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lang w:val="en-US" w:eastAsia="en-US"/>
        </w:rPr>
      </w:pPr>
      <w:r>
        <w:rPr>
          <w:lang w:val="en-US" w:eastAsia="en-US"/>
        </w:rPr>
        <w:drawing>
          <wp:anchor behindDoc="0" distT="0" distB="0" distL="114935" distR="114935" simplePos="0" locked="0" layoutInCell="0" allowOverlap="1" relativeHeight="189">
            <wp:simplePos x="0" y="0"/>
            <wp:positionH relativeFrom="column">
              <wp:posOffset>75120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widowControl/>
        <w:tabs>
          <w:tab w:val="clear" w:pos="4419"/>
          <w:tab w:val="clear" w:pos="8838"/>
        </w:tabs>
        <w:rPr/>
      </w:pPr>
      <w:r>
        <w:rPr/>
      </w:r>
    </w:p>
    <w:p>
      <w:pPr>
        <w:pStyle w:val="Normal"/>
        <w:rPr/>
      </w:pPr>
      <w:r>
        <w:rPr/>
      </w:r>
    </w:p>
    <w:p>
      <w:pPr>
        <w:pStyle w:val="Heading1"/>
        <w:widowControl/>
        <w:jc w:val="center"/>
        <w:rPr>
          <w:rFonts w:ascii="Arial" w:hAnsi="Arial" w:cs="Arial"/>
          <w:spacing w:val="12"/>
          <w:sz w:val="72"/>
        </w:rPr>
      </w:pPr>
      <w:r>
        <w:rPr>
          <w:rFonts w:cs="Arial" w:ascii="Arial" w:hAnsi="Arial"/>
          <w:spacing w:val="12"/>
          <w:sz w:val="72"/>
        </w:rPr>
      </w:r>
    </w:p>
    <w:p>
      <w:pPr>
        <w:pStyle w:val="Footnote"/>
        <w:widowControl/>
        <w:tabs>
          <w:tab w:val="clear" w:pos="708"/>
          <w:tab w:val="left" w:pos="4395" w:leader="none"/>
        </w:tabs>
        <w:ind w:hanging="0"/>
        <w:jc w:val="center"/>
        <w:rPr>
          <w:rFonts w:ascii="Arial" w:hAnsi="Arial" w:cs="Arial"/>
          <w:b/>
          <w:b/>
        </w:rPr>
      </w:pPr>
      <w:r>
        <w:rPr>
          <w:rFonts w:cs="Arial" w:ascii="Arial" w:hAnsi="Arial"/>
          <w:b/>
          <w:sz w:val="42"/>
        </w:rPr>
        <w:t>Libro VI</w:t>
      </w:r>
    </w:p>
    <w:p>
      <w:pPr>
        <w:pStyle w:val="Footnote"/>
        <w:widowControl/>
        <w:ind w:hanging="0"/>
        <w:jc w:val="center"/>
        <w:rPr>
          <w:rFonts w:ascii="Arial" w:hAnsi="Arial" w:cs="Arial"/>
          <w:b/>
          <w:b/>
        </w:rPr>
      </w:pPr>
      <w:r>
        <w:rPr>
          <w:rFonts w:cs="Arial" w:ascii="Arial" w:hAnsi="Arial"/>
          <w:b/>
        </w:rPr>
      </w:r>
    </w:p>
    <w:p>
      <w:pPr>
        <w:pStyle w:val="Footnote"/>
        <w:widowControl/>
        <w:ind w:hanging="0"/>
        <w:jc w:val="center"/>
        <w:rPr/>
      </w:pPr>
      <w:r>
        <w:rPr/>
      </w:r>
    </w:p>
    <w:p>
      <w:pPr>
        <w:pStyle w:val="Normal"/>
        <w:jc w:val="center"/>
        <w:rPr>
          <w:rFonts w:ascii="Arial" w:hAnsi="Arial" w:cs="Arial"/>
          <w:b/>
          <w:b/>
          <w:spacing w:val="30"/>
        </w:rPr>
      </w:pPr>
      <w:r>
        <w:rPr>
          <w:rFonts w:cs="Arial" w:ascii="Arial" w:hAnsi="Arial"/>
          <w:b/>
          <w:spacing w:val="30"/>
          <w:sz w:val="72"/>
        </w:rPr>
        <w:t>FORMANDO SOCIEDAD CON DIOS</w:t>
      </w:r>
    </w:p>
    <w:p>
      <w:pPr>
        <w:pStyle w:val="Normal"/>
        <w:rPr>
          <w:rFonts w:ascii="Arial" w:hAnsi="Arial" w:cs="Arial"/>
          <w:b/>
          <w:b/>
          <w:spacing w:val="30"/>
        </w:rPr>
      </w:pPr>
      <w:r>
        <w:rPr>
          <w:rFonts w:cs="Arial" w:ascii="Arial" w:hAnsi="Arial"/>
          <w:b/>
          <w:spacing w:val="30"/>
        </w:rPr>
      </w:r>
    </w:p>
    <w:p>
      <w:pPr>
        <w:pStyle w:val="Normal"/>
        <w:jc w:val="center"/>
        <w:rPr>
          <w:rFonts w:ascii="Arial" w:hAnsi="Arial" w:cs="Arial"/>
        </w:rPr>
      </w:pPr>
      <w:r>
        <w:rPr>
          <w:rFonts w:cs="Arial" w:ascii="Arial" w:hAnsi="Arial"/>
        </w:rPr>
      </w:r>
    </w:p>
    <w:p>
      <w:pPr>
        <w:pStyle w:val="Normal"/>
        <w:jc w:val="center"/>
        <w:rPr>
          <w:rFonts w:ascii="Arial" w:hAnsi="Arial" w:cs="Arial"/>
          <w:sz w:val="26"/>
        </w:rPr>
      </w:pPr>
      <w:r>
        <w:rPr>
          <w:rFonts w:cs="Arial" w:ascii="Arial" w:hAnsi="Arial"/>
          <w:sz w:val="26"/>
        </w:rPr>
        <w:t>Información práctica para el Nuevo Milenio</w:t>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1"/>
        <w:widowControl/>
        <w:jc w:val="center"/>
        <w:rPr>
          <w:sz w:val="56"/>
        </w:rPr>
      </w:pPr>
      <w:r>
        <w:rPr>
          <w:sz w:val="56"/>
        </w:rPr>
      </w:r>
    </w:p>
    <w:p>
      <w:pPr>
        <w:pStyle w:val="Normal"/>
        <w:rPr>
          <w:sz w:val="56"/>
        </w:rPr>
      </w:pPr>
      <w:r>
        <w:rPr>
          <w:sz w:val="56"/>
        </w:rPr>
      </w:r>
    </w:p>
    <w:p>
      <w:pPr>
        <w:pStyle w:val="Normal"/>
        <w:jc w:val="center"/>
        <w:rPr>
          <w:rFonts w:ascii="Arial" w:hAnsi="Arial" w:cs="Arial"/>
          <w:sz w:val="58"/>
        </w:rPr>
      </w:pPr>
      <w:r>
        <w:rPr>
          <w:rFonts w:cs="Arial" w:ascii="Arial" w:hAnsi="Arial"/>
          <w:sz w:val="58"/>
        </w:rPr>
        <w:t>Lee Carroll</w:t>
      </w:r>
    </w:p>
    <w:p>
      <w:pPr>
        <w:pStyle w:val="Normal"/>
        <w:rPr>
          <w:rFonts w:ascii="Arial" w:hAnsi="Arial" w:cs="Arial"/>
          <w:sz w:val="58"/>
        </w:rPr>
      </w:pPr>
      <w:r>
        <w:rPr>
          <w:rFonts w:cs="Arial" w:ascii="Arial" w:hAnsi="Arial"/>
          <w:sz w:val="5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KRYON, Formando sociedad con Dios</w:t>
      </w:r>
    </w:p>
    <w:p>
      <w:pPr>
        <w:pStyle w:val="Normal"/>
        <w:rPr>
          <w:rFonts w:ascii="Arial" w:hAnsi="Arial" w:cs="Arial"/>
          <w:i/>
          <w:i/>
          <w:sz w:val="22"/>
          <w:lang w:val="en-US"/>
        </w:rPr>
      </w:pPr>
      <w:r>
        <w:rPr>
          <w:rFonts w:cs="Arial" w:ascii="Arial" w:hAnsi="Arial"/>
          <w:i/>
          <w:sz w:val="22"/>
          <w:lang w:val="en-US"/>
        </w:rPr>
        <w:t>Lee Carroll</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ítulo original: </w:t>
      </w:r>
      <w:r>
        <w:rPr>
          <w:rFonts w:cs="Arial" w:ascii="Arial" w:hAnsi="Arial"/>
          <w:i/>
          <w:sz w:val="22"/>
          <w:lang w:val="en-US"/>
        </w:rPr>
        <w:t>KRYON, Partnering with God</w:t>
      </w:r>
    </w:p>
    <w:p>
      <w:pPr>
        <w:pStyle w:val="Normal"/>
        <w:rPr>
          <w:rFonts w:ascii="Arial" w:hAnsi="Arial" w:cs="Arial"/>
          <w:sz w:val="22"/>
        </w:rPr>
      </w:pPr>
      <w:r>
        <w:rPr>
          <w:rFonts w:cs="Arial" w:ascii="Arial" w:hAnsi="Arial"/>
          <w:sz w:val="22"/>
        </w:rPr>
        <w:t>Traducción libre de Cecilia Sosa Peñalba</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 1997 by 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Estilo1"/>
        <w:widowControl/>
        <w:rPr>
          <w:rFonts w:ascii="Arial" w:hAnsi="Arial" w:cs="Arial"/>
          <w:spacing w:val="-8"/>
          <w:sz w:val="24"/>
          <w:lang w:val="en-US"/>
        </w:rPr>
      </w:pPr>
      <w:r>
        <w:rPr>
          <w:rFonts w:cs="Arial" w:ascii="Arial" w:hAnsi="Arial"/>
          <w:spacing w:val="-8"/>
          <w:sz w:val="24"/>
          <w:lang w:val="en-US"/>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rPr>
      </w:pPr>
      <w:bookmarkStart w:id="0" w:name="__RefHeading___Toc48936263"/>
      <w:bookmarkEnd w:id="0"/>
      <w:r>
        <w:rPr>
          <w:spacing w:val="-8"/>
        </w:rPr>
        <w:t>Introducción del escritor</w:t>
      </w:r>
    </w:p>
    <w:p>
      <w:pPr>
        <w:pStyle w:val="Normal"/>
        <w:rPr>
          <w:spacing w:val="-8"/>
          <w:sz w:val="24"/>
        </w:rPr>
      </w:pPr>
      <w:r>
        <w:rPr>
          <w:spacing w:val="-8"/>
          <w:sz w:val="24"/>
        </w:rPr>
      </w:r>
    </w:p>
    <w:p>
      <w:pPr>
        <w:pStyle w:val="Normal"/>
        <w:rPr>
          <w:spacing w:val="-8"/>
          <w:sz w:val="24"/>
        </w:rPr>
      </w:pPr>
      <w:r>
        <w:rPr>
          <w:spacing w:val="-8"/>
          <w:sz w:val="24"/>
        </w:rPr>
      </w:r>
    </w:p>
    <w:p>
      <w:pPr>
        <w:pStyle w:val="Normal"/>
        <w:rPr>
          <w:spacing w:val="-8"/>
          <w:sz w:val="24"/>
        </w:rPr>
      </w:pPr>
      <w:r>
        <w:rPr>
          <w:spacing w:val="-8"/>
          <w:sz w:val="24"/>
        </w:rPr>
      </w:r>
    </w:p>
    <w:p>
      <w:pPr>
        <w:pStyle w:val="TextBodyIndent"/>
        <w:ind w:left="0" w:firstLine="426"/>
        <w:jc w:val="both"/>
        <w:rPr>
          <w:spacing w:val="-8"/>
          <w:sz w:val="24"/>
        </w:rPr>
      </w:pPr>
      <w:r>
        <w:rPr>
          <w:spacing w:val="-8"/>
          <w:sz w:val="24"/>
        </w:rPr>
        <w:t>Quien lea esto probablemente ya está familiarizado con la serie de libros de Kryon. Éste es sólo el cuarto libro de la serie de Enseñanzas de Kryon, ya que los libros 4 y 5 fueron escritos en forma de Parábolas y Novela respectivamente y publicados por Hay House.</w:t>
      </w:r>
    </w:p>
    <w:p>
      <w:pPr>
        <w:pStyle w:val="Sangra2detindependiente"/>
        <w:ind w:firstLine="426"/>
        <w:rPr>
          <w:rFonts w:ascii="Times New Roman" w:hAnsi="Times New Roman" w:cs="Times New Roman"/>
          <w:spacing w:val="-8"/>
          <w:sz w:val="24"/>
        </w:rPr>
      </w:pPr>
      <w:r>
        <w:rPr>
          <w:rFonts w:cs="Times New Roman" w:ascii="Times New Roman" w:hAnsi="Times New Roman"/>
          <w:spacing w:val="-8"/>
          <w:sz w:val="24"/>
        </w:rPr>
        <w:t>El último de los libros de enseñanzas de Kryon, el libro 3, fue escrito casi dos años antes que éste, así que hay mucha información nueva disponible, y ésta es la causa de esta publicación. Parece que cada año la vibración del planeta y de los humanos en él aumenta en tal grado que la vieja información es aclarada en gran escala y nuevos regalos nos son presentados cada vez más rápido.</w:t>
      </w:r>
    </w:p>
    <w:p>
      <w:pPr>
        <w:pStyle w:val="Normal"/>
        <w:ind w:firstLine="426"/>
        <w:jc w:val="both"/>
        <w:rPr/>
      </w:pPr>
      <w:r>
        <w:rPr>
          <w:spacing w:val="-8"/>
          <w:sz w:val="24"/>
        </w:rPr>
        <w:t xml:space="preserve">Kryon ha aparecido ahora personalmente ante unos 10.000 seminaristas. El </w:t>
      </w:r>
      <w:r>
        <w:rPr>
          <w:i/>
          <w:spacing w:val="-8"/>
          <w:sz w:val="24"/>
        </w:rPr>
        <w:t>Kryon Quarterly Magazine</w:t>
      </w:r>
      <w:r>
        <w:rPr>
          <w:spacing w:val="-8"/>
          <w:sz w:val="24"/>
        </w:rPr>
        <w:t xml:space="preserve"> tiene 3000 suscriptores en casi 12 países. Hay grabaciones de casi todos los libros (algunos abreviados) y han sido traducidos a muchos idiomas alrededor del mundo. Pronto Kryon hará seminarios en otros continentes y, por supuesto, este no será el último libro.</w:t>
      </w:r>
    </w:p>
    <w:p>
      <w:pPr>
        <w:pStyle w:val="Normal"/>
        <w:ind w:firstLine="426"/>
        <w:jc w:val="both"/>
        <w:rPr>
          <w:spacing w:val="-8"/>
          <w:sz w:val="24"/>
        </w:rPr>
      </w:pPr>
      <w:r>
        <w:rPr>
          <w:spacing w:val="-8"/>
          <w:sz w:val="24"/>
        </w:rPr>
        <w:t xml:space="preserve">En el libro 1 (1993), Kryon dijo que había otros ocho canalizadores en el mundo. Muchos han preguntado desde otros países </w:t>
      </w:r>
      <w:r>
        <w:rPr>
          <w:i/>
          <w:spacing w:val="-8"/>
          <w:sz w:val="24"/>
        </w:rPr>
        <w:t>“¿Dónde está nuestro canalizador de Kryon?”</w:t>
      </w:r>
      <w:r>
        <w:rPr>
          <w:spacing w:val="-8"/>
          <w:sz w:val="24"/>
        </w:rPr>
        <w:t xml:space="preserve"> Le hice esta pregunta a Kryon mientras me duchaba: </w:t>
      </w:r>
      <w:r>
        <w:rPr>
          <w:i/>
          <w:spacing w:val="-8"/>
          <w:sz w:val="24"/>
        </w:rPr>
        <w:t>“¿Dónde están los otros canalizadores de Kryon?”</w:t>
      </w:r>
      <w:r>
        <w:rPr>
          <w:spacing w:val="-8"/>
          <w:sz w:val="24"/>
        </w:rPr>
        <w:t xml:space="preserve"> La respuesta me sorprendió e hizo reír. Kryon dijo: </w:t>
      </w:r>
      <w:r>
        <w:rPr>
          <w:i/>
          <w:spacing w:val="-8"/>
          <w:sz w:val="24"/>
        </w:rPr>
        <w:t>“¡Presumes humanamente mal que todos ellos son adultos! El tiempo para cada cultura es específico.”</w:t>
      </w:r>
    </w:p>
    <w:p>
      <w:pPr>
        <w:pStyle w:val="Normal"/>
        <w:ind w:firstLine="426"/>
        <w:jc w:val="both"/>
        <w:rPr>
          <w:spacing w:val="-8"/>
          <w:sz w:val="24"/>
        </w:rPr>
      </w:pPr>
      <w:r>
        <w:rPr>
          <w:spacing w:val="-8"/>
          <w:sz w:val="24"/>
        </w:rPr>
        <w:t>Esto significa que algunos de ellos son niños que están programados para revelar un mensaje cuando el planeta se acerque al 2012 (o después).</w:t>
      </w:r>
    </w:p>
    <w:p>
      <w:pPr>
        <w:pStyle w:val="Normal"/>
        <w:ind w:firstLine="426"/>
        <w:jc w:val="both"/>
        <w:rPr>
          <w:spacing w:val="-8"/>
          <w:sz w:val="24"/>
        </w:rPr>
      </w:pPr>
      <w:r>
        <w:rPr>
          <w:spacing w:val="-8"/>
          <w:sz w:val="24"/>
        </w:rPr>
        <w:t>Le pregunté a Kryon si todavía habría tiempo de dar mensajes cuando estos niños crecieran. Él me informó que no todo el mundo es tan denso como nuestra cultura (¡Gracias Kryon!).</w:t>
      </w:r>
    </w:p>
    <w:p>
      <w:pPr>
        <w:pStyle w:val="Normal"/>
        <w:ind w:firstLine="426"/>
        <w:jc w:val="both"/>
        <w:rPr>
          <w:spacing w:val="-8"/>
          <w:sz w:val="24"/>
        </w:rPr>
      </w:pPr>
      <w:r>
        <w:rPr>
          <w:spacing w:val="-8"/>
          <w:sz w:val="24"/>
        </w:rPr>
        <w:t>Después de tanto tiempo, yo sigo siendo un canalizador con tendencia a dudar y a ser desconfiado, sigo pidiendo revalidaciones y pruebas del trabajo. Esto me ha permitido mantenerme equilibrado y firme en la tierra y también me ha dado tres nuevos postulados con los cuales trabajar:</w:t>
      </w:r>
    </w:p>
    <w:p>
      <w:pPr>
        <w:pStyle w:val="Normal"/>
        <w:numPr>
          <w:ilvl w:val="0"/>
          <w:numId w:val="25"/>
        </w:numPr>
        <w:tabs>
          <w:tab w:val="clear" w:pos="708"/>
        </w:tabs>
        <w:ind w:left="0" w:firstLine="426"/>
        <w:jc w:val="both"/>
        <w:rPr>
          <w:spacing w:val="-8"/>
          <w:sz w:val="24"/>
        </w:rPr>
      </w:pPr>
      <w:r>
        <w:rPr>
          <w:spacing w:val="-8"/>
          <w:sz w:val="24"/>
        </w:rPr>
        <w:t>¡Cualquiera puede canalizar! No se trata de que sólo unas pocas personas escriban libros y den seminarios. Algunos de ustedes canalizan vuestro Ser Superior en forma regular. No es inquietante ni sobrenatural (aun cuando vuestros amigos lo crean así). Si sus amigos piensan que ustedes son extraños, traten de no volver a canalizar en el supermercado, o al menos apártense del brócoli.</w:t>
      </w:r>
    </w:p>
    <w:p>
      <w:pPr>
        <w:pStyle w:val="Normal"/>
        <w:numPr>
          <w:ilvl w:val="0"/>
          <w:numId w:val="25"/>
        </w:numPr>
        <w:tabs>
          <w:tab w:val="clear" w:pos="708"/>
        </w:tabs>
        <w:ind w:left="0" w:firstLine="426"/>
        <w:jc w:val="both"/>
        <w:rPr/>
      </w:pPr>
      <w:r>
        <w:rPr>
          <w:spacing w:val="-8"/>
          <w:sz w:val="24"/>
        </w:rPr>
        <w:t>El Espíritu (Dios) no es propiedad de nadie. Es por eso que cualquiera puede canalizar. La verdad está disponible para todos. Ciertos maestros pueden haber sido elegidos para impartirla apropiadamente</w:t>
      </w:r>
      <w:r>
        <w:rPr>
          <w:i/>
          <w:spacing w:val="-8"/>
          <w:sz w:val="24"/>
        </w:rPr>
        <w:t xml:space="preserve"> </w:t>
      </w:r>
      <w:r>
        <w:rPr>
          <w:spacing w:val="-8"/>
          <w:sz w:val="24"/>
        </w:rPr>
        <w:t>y tal vez la verdad debería haber sido dada cuidadosamente a aquellos que pueden ser llamados Sus Ministros. Pero no debe ser secuestrada, ¡jamás! Por lo tanto Kryon en sus trabajos enseña autocapacitación, elevando la conciencia humana y la autovaloración. También enseña que uno no debe comprar acciones de los augures oscuros y condenadores del milenio, ¡porque nosotros hemos cambiado completamente el futuro!</w:t>
      </w:r>
    </w:p>
    <w:p>
      <w:pPr>
        <w:pStyle w:val="Normal"/>
        <w:numPr>
          <w:ilvl w:val="0"/>
          <w:numId w:val="25"/>
        </w:numPr>
        <w:tabs>
          <w:tab w:val="clear" w:pos="708"/>
        </w:tabs>
        <w:ind w:left="0" w:firstLine="426"/>
        <w:jc w:val="both"/>
        <w:rPr/>
      </w:pPr>
      <w:r>
        <w:rPr>
          <w:spacing w:val="-8"/>
          <w:sz w:val="24"/>
        </w:rPr>
        <w:t xml:space="preserve">Olvídense de todo sensacionalismo referente a los platos voladores, ETs, cometas y toda otra visita mundial desde vuestros focos de aprendizaje espiritual. </w:t>
      </w:r>
      <w:r>
        <w:rPr>
          <w:i/>
          <w:spacing w:val="-8"/>
          <w:sz w:val="24"/>
        </w:rPr>
        <w:t>“¿Qué? ¿Estás diciéndonos que estas cosas no existen?”</w:t>
      </w:r>
      <w:r>
        <w:rPr>
          <w:spacing w:val="-8"/>
          <w:sz w:val="24"/>
        </w:rPr>
        <w:t>, preguntarán ustedes. ¡De ninguna manera! Les estoy diciendo que no pertenecen a vuestro corazón. Kryon ha dado mensajes referentes a los ETs en las Naciones Unidas (lo verán más adelante en este libro) no una sino dos veces, por lo tanto creo que existen. Pero el consejo es no adorarlos ni reverenciarlos y, viendo todo el tiempo utilizado en este tema, muchos de la Nueva Era están muy cerca de eso. Estudien el tema todo lo que quieran, luego den vuelta la hoja y regresen a su verdadero objetivo, como por ejemplo crear el amor de Dios en sus vidas de tal forma que ustedes co-creen su realidad, tengan paz con ustedes mismos y su entorno y comiencen a cambiar el planeta a consecuencia de ello.</w:t>
      </w:r>
    </w:p>
    <w:p>
      <w:pPr>
        <w:pStyle w:val="TextBody"/>
        <w:ind w:firstLine="426"/>
        <w:jc w:val="both"/>
        <w:rPr/>
      </w:pPr>
      <w:r>
        <w:rPr>
          <w:rFonts w:cs="Times New Roman" w:ascii="Times New Roman" w:hAnsi="Times New Roman"/>
          <w:spacing w:val="-8"/>
          <w:sz w:val="24"/>
        </w:rPr>
        <w:t>Cuando lean este libro sean conscientes desde el principio de otro comentario de Kryon: “</w:t>
      </w:r>
      <w:r>
        <w:rPr>
          <w:rFonts w:cs="Times New Roman" w:ascii="Times New Roman" w:hAnsi="Times New Roman"/>
          <w:i/>
          <w:spacing w:val="-8"/>
          <w:sz w:val="24"/>
        </w:rPr>
        <w:t>A menos que estén leyendo este libro en grupo (lo que no es muy probable), yo me estaré comunicando directamente con sus mentes personales</w:t>
      </w:r>
      <w:r>
        <w:rPr>
          <w:rFonts w:cs="Times New Roman" w:ascii="Times New Roman" w:hAnsi="Times New Roman"/>
          <w:spacing w:val="-8"/>
          <w:sz w:val="24"/>
        </w:rPr>
        <w:t>”. Kryon estará canalizando información directamente a sus dos ojos mientras continúan leyendo estas páginas. Es así como Kryon nos dice que son el corazón y la mente individuales los que responderán a los mensajes aquí. No se desean conciencias grupales o acciones en masa. La meta es llegar al ser humano individual. El discernimiento es la llave, y el incremento vibratorio y la iluminación serán los resultados. Si no te gustan, deja el libro de lado. Si sientes que vale la pena continuar, hazlo. La elección humana individual es lo importante aquí. Somos libres de aceptar esto o n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widowControl/>
        <w:ind w:firstLine="426"/>
        <w:rPr>
          <w:spacing w:val="-8"/>
        </w:rPr>
      </w:pPr>
      <w:r>
        <w:rPr>
          <w:spacing w:val="-8"/>
        </w:rPr>
        <w:t>Qué hay en estas páginas</w:t>
      </w:r>
    </w:p>
    <w:p>
      <w:pPr>
        <w:pStyle w:val="TextBodyIndent"/>
        <w:ind w:left="0" w:firstLine="426"/>
        <w:jc w:val="both"/>
        <w:rPr>
          <w:spacing w:val="-8"/>
          <w:sz w:val="24"/>
        </w:rPr>
      </w:pPr>
      <w:r>
        <w:rPr>
          <w:spacing w:val="-8"/>
          <w:sz w:val="24"/>
        </w:rPr>
      </w:r>
    </w:p>
    <w:p>
      <w:pPr>
        <w:pStyle w:val="TextBodyIndent"/>
        <w:ind w:left="0" w:firstLine="426"/>
        <w:jc w:val="both"/>
        <w:rPr>
          <w:spacing w:val="-8"/>
          <w:sz w:val="24"/>
        </w:rPr>
      </w:pPr>
      <w:r>
        <w:rPr>
          <w:spacing w:val="-8"/>
          <w:sz w:val="24"/>
        </w:rPr>
        <w:t>Gran parte de este libro es la transcripción de canalizaciones en vivo en los Estados Unidos y Canadá. En cada ciudad Kryon dio amor y sabiduría como energía específica para cada área, pero también para los que luego la asimilarían por la lectura en cualquier otra zona. En cada canalización hablaba ante una multitud de entre 200 y 700 personas, dependiendo de la ciudad. A medida que el tiempo pasaba, las canalizaciones se volvían más claras y el amor impartido se hacía mayor. Pronto hubo curaciones en casi cada sesión. Kryon explica que las curaciones ocurrían cuando los humanos finalmente recibían el mensaje claro y daban su permiso. En otras palabras, el humano hacía la sanación. Entonces, temas que no habían sido hablados estaban sobre la mesa, por decirlo de alguna manera, y quedaba más claro cuál era el rol del ser humano en esta era y cuál no lo era.</w:t>
      </w:r>
    </w:p>
    <w:p>
      <w:pPr>
        <w:pStyle w:val="Normal"/>
        <w:ind w:firstLine="426"/>
        <w:jc w:val="both"/>
        <w:rPr/>
      </w:pPr>
      <w:r>
        <w:rPr>
          <w:spacing w:val="-8"/>
          <w:sz w:val="24"/>
        </w:rPr>
        <w:t xml:space="preserve">Algunos de ustedes se suscribieron al </w:t>
      </w:r>
      <w:r>
        <w:rPr>
          <w:i/>
          <w:spacing w:val="-8"/>
          <w:sz w:val="24"/>
        </w:rPr>
        <w:t>Kryon Quarterly Magazine</w:t>
      </w:r>
      <w:r>
        <w:rPr>
          <w:spacing w:val="-8"/>
          <w:sz w:val="24"/>
        </w:rPr>
        <w:t>. Les prometimos que recibirían canalizaciones meses antes de que ustedes nos vieran. Hemos cumplido esa promesa y reconocerán que el material en este libro ha sido publicado en las revistas antes. Léanlo nuevamente porque algo en él ha cambiado (de canal a canal). Kryon ama hacer eso y actualizar o aclarar la información debidamente en esta siempre cambiante Tierra.</w:t>
      </w:r>
    </w:p>
    <w:p>
      <w:pPr>
        <w:pStyle w:val="Normal"/>
        <w:ind w:firstLine="426"/>
        <w:jc w:val="both"/>
        <w:rPr>
          <w:spacing w:val="-8"/>
          <w:sz w:val="24"/>
        </w:rPr>
      </w:pPr>
      <w:r>
        <w:rPr>
          <w:spacing w:val="-8"/>
          <w:sz w:val="24"/>
        </w:rPr>
        <w:t>Es el estilo de Kryon dar un mensaje de felicitación en los primeros diez minutos de cada canalización. Algunos de estos mensajes son para los nuevos oyentes que se acercan cada vez, pero pueden parecerles redundantes a otros. Por eso los he sacado en ocasiones, para evitarles perder tiempo al leer.</w:t>
      </w:r>
    </w:p>
    <w:p>
      <w:pPr>
        <w:pStyle w:val="Normal"/>
        <w:ind w:firstLine="426"/>
        <w:jc w:val="both"/>
        <w:rPr/>
      </w:pPr>
      <w:r>
        <w:rPr>
          <w:spacing w:val="-8"/>
          <w:sz w:val="24"/>
        </w:rPr>
        <w:t xml:space="preserve">Éste libro es sobre “Formar Sociedad con Dios”. ¿Puede haber una meta más grande? El </w:t>
      </w:r>
      <w:r>
        <w:rPr>
          <w:b/>
          <w:spacing w:val="-8"/>
          <w:sz w:val="24"/>
        </w:rPr>
        <w:t>Capítulo 1</w:t>
      </w:r>
      <w:r>
        <w:rPr>
          <w:spacing w:val="-8"/>
          <w:sz w:val="24"/>
        </w:rPr>
        <w:t xml:space="preserve"> nos prepara con un mensaje que Kryon da en dos partes en dos ciudades distintas de Canadá. La serie de “Siéntate en tu trono” debe ser entendida antes que ninguna otra cosa, y por eso el libro comienza con ella. Es la idea principal para formar un buen contrato de sociedad. Más tarde, en canalizaciones posteriores, Kryon usará la expresión “Siéntate en tu trono” y deberán comprender su significado.</w:t>
      </w:r>
    </w:p>
    <w:p>
      <w:pPr>
        <w:pStyle w:val="Normal"/>
        <w:ind w:firstLine="426"/>
        <w:jc w:val="both"/>
        <w:rPr/>
      </w:pPr>
      <w:r>
        <w:rPr>
          <w:spacing w:val="-8"/>
          <w:sz w:val="24"/>
        </w:rPr>
        <w:t>El</w:t>
      </w:r>
      <w:r>
        <w:rPr>
          <w:b/>
          <w:spacing w:val="-8"/>
          <w:sz w:val="24"/>
        </w:rPr>
        <w:t xml:space="preserve"> Capítulo 2</w:t>
      </w:r>
      <w:r>
        <w:rPr>
          <w:spacing w:val="-8"/>
          <w:sz w:val="24"/>
        </w:rPr>
        <w:t xml:space="preserve"> se concentra en el concepto de formar la sociedad y muestra de manera práctica cómo hacerlo. </w:t>
      </w:r>
    </w:p>
    <w:p>
      <w:pPr>
        <w:pStyle w:val="Normal"/>
        <w:ind w:firstLine="426"/>
        <w:jc w:val="both"/>
        <w:rPr/>
      </w:pPr>
      <w:r>
        <w:rPr>
          <w:spacing w:val="-8"/>
          <w:sz w:val="24"/>
        </w:rPr>
        <w:t xml:space="preserve">El </w:t>
      </w:r>
      <w:r>
        <w:rPr>
          <w:b/>
          <w:spacing w:val="-8"/>
          <w:sz w:val="24"/>
        </w:rPr>
        <w:t>Capítulo 3</w:t>
      </w:r>
      <w:r>
        <w:rPr>
          <w:spacing w:val="-8"/>
          <w:sz w:val="24"/>
        </w:rPr>
        <w:t xml:space="preserve"> nos dice como echar manos en el asunto, con explicaciones de situaciones del mundo real y respuestas prácticas. La última canalización de Australia es mi favorita.</w:t>
      </w:r>
    </w:p>
    <w:p>
      <w:pPr>
        <w:pStyle w:val="Normal"/>
        <w:ind w:firstLine="426"/>
        <w:jc w:val="both"/>
        <w:rPr/>
      </w:pPr>
      <w:r>
        <w:rPr>
          <w:spacing w:val="-8"/>
          <w:sz w:val="24"/>
        </w:rPr>
        <w:t xml:space="preserve">El corto </w:t>
      </w:r>
      <w:r>
        <w:rPr>
          <w:b/>
          <w:spacing w:val="-8"/>
          <w:sz w:val="24"/>
        </w:rPr>
        <w:t>Capítulo 4</w:t>
      </w:r>
      <w:r>
        <w:rPr>
          <w:spacing w:val="-8"/>
          <w:sz w:val="24"/>
        </w:rPr>
        <w:t xml:space="preserve"> habla acerca de la biología humana, y el </w:t>
      </w:r>
      <w:r>
        <w:rPr>
          <w:b/>
          <w:spacing w:val="-8"/>
          <w:sz w:val="24"/>
        </w:rPr>
        <w:t>Capítulo 5</w:t>
      </w:r>
      <w:r>
        <w:rPr>
          <w:spacing w:val="-8"/>
          <w:sz w:val="24"/>
        </w:rPr>
        <w:t xml:space="preserve"> es el llamado de la Ascensión. Se llama “Ascensión II” porque hubo otros capítulos en libros anteriores y grabaciones que dan información preliminar. Encontrarán que es un capítulo claro y entendible sobre un tema tan elevado.</w:t>
      </w:r>
    </w:p>
    <w:p>
      <w:pPr>
        <w:pStyle w:val="Normal"/>
        <w:ind w:firstLine="426"/>
        <w:jc w:val="both"/>
        <w:rPr/>
      </w:pPr>
      <w:r>
        <w:rPr>
          <w:spacing w:val="-8"/>
          <w:sz w:val="24"/>
        </w:rPr>
        <w:t xml:space="preserve">El </w:t>
      </w:r>
      <w:r>
        <w:rPr>
          <w:b/>
          <w:spacing w:val="-8"/>
          <w:sz w:val="24"/>
        </w:rPr>
        <w:t>Capítulo 6</w:t>
      </w:r>
      <w:r>
        <w:rPr>
          <w:spacing w:val="-8"/>
          <w:sz w:val="24"/>
        </w:rPr>
        <w:t xml:space="preserve"> es la historia completa y transcripción de canalizaciones hechas en dos oportunidades en la sede de las Naciones Unidas por invitación, en Noviembre de 1995 y 1996.</w:t>
      </w:r>
    </w:p>
    <w:p>
      <w:pPr>
        <w:pStyle w:val="Normal"/>
        <w:ind w:firstLine="426"/>
        <w:jc w:val="both"/>
        <w:rPr/>
      </w:pPr>
      <w:r>
        <w:rPr>
          <w:spacing w:val="-8"/>
          <w:sz w:val="24"/>
        </w:rPr>
        <w:t>El</w:t>
      </w:r>
      <w:r>
        <w:rPr>
          <w:b/>
          <w:spacing w:val="-8"/>
          <w:sz w:val="24"/>
        </w:rPr>
        <w:t xml:space="preserve"> Capítulo 7</w:t>
      </w:r>
      <w:r>
        <w:rPr>
          <w:spacing w:val="-8"/>
          <w:sz w:val="24"/>
        </w:rPr>
        <w:t xml:space="preserve"> trata de mi experiencia y de lo que Kryon dice respecto a los nuevos Niños Índigo. Es información práctica que enseña cómo tratar a estos niños y qué buscar. </w:t>
      </w:r>
    </w:p>
    <w:p>
      <w:pPr>
        <w:pStyle w:val="Normal"/>
        <w:ind w:firstLine="426"/>
        <w:jc w:val="both"/>
        <w:rPr/>
      </w:pPr>
      <w:r>
        <w:rPr>
          <w:spacing w:val="-8"/>
          <w:sz w:val="24"/>
        </w:rPr>
        <w:t>El</w:t>
      </w:r>
      <w:r>
        <w:rPr>
          <w:b/>
          <w:spacing w:val="-8"/>
          <w:sz w:val="24"/>
        </w:rPr>
        <w:t xml:space="preserve"> Capítulo 8</w:t>
      </w:r>
      <w:r>
        <w:rPr>
          <w:spacing w:val="-8"/>
          <w:sz w:val="24"/>
        </w:rPr>
        <w:t xml:space="preserve"> contiene mi parábola favorita de los últimos dos años y la discusión de la Intencionalidad y la Co-Creación, los dos atributos más poderosos de la Nueva Era.</w:t>
      </w:r>
    </w:p>
    <w:p>
      <w:pPr>
        <w:pStyle w:val="Normal"/>
        <w:ind w:firstLine="426"/>
        <w:jc w:val="both"/>
        <w:rPr/>
      </w:pPr>
      <w:r>
        <w:rPr>
          <w:spacing w:val="-8"/>
          <w:sz w:val="24"/>
        </w:rPr>
        <w:t>El</w:t>
      </w:r>
      <w:r>
        <w:rPr>
          <w:b/>
          <w:spacing w:val="-8"/>
          <w:sz w:val="24"/>
        </w:rPr>
        <w:t xml:space="preserve"> Capítulo 9</w:t>
      </w:r>
      <w:r>
        <w:rPr>
          <w:spacing w:val="-8"/>
          <w:sz w:val="24"/>
        </w:rPr>
        <w:t xml:space="preserve"> es el más largo. Contiene respuestas directas de Kryon a las preguntas que más le hacen en cartas y seminarios y aún algunas controvertidas. </w:t>
      </w:r>
    </w:p>
    <w:p>
      <w:pPr>
        <w:pStyle w:val="Normal"/>
        <w:ind w:firstLine="426"/>
        <w:jc w:val="both"/>
        <w:rPr/>
      </w:pPr>
      <w:r>
        <w:rPr>
          <w:spacing w:val="-8"/>
          <w:sz w:val="24"/>
        </w:rPr>
        <w:t xml:space="preserve">El </w:t>
      </w:r>
      <w:r>
        <w:rPr>
          <w:b/>
          <w:spacing w:val="-8"/>
          <w:sz w:val="24"/>
        </w:rPr>
        <w:t>Capítulo 10</w:t>
      </w:r>
      <w:r>
        <w:rPr>
          <w:spacing w:val="-8"/>
          <w:sz w:val="24"/>
        </w:rPr>
        <w:t xml:space="preserve"> da validación científica a algunas canalizaciones de Kryon del pasado e información científica adicional sobre lo que está pasando ahora. También hay un breve comentario de Carl Sagan en su libro </w:t>
      </w:r>
      <w:r>
        <w:rPr>
          <w:i/>
          <w:spacing w:val="-8"/>
          <w:sz w:val="24"/>
        </w:rPr>
        <w:t>The Demon-haunted World</w:t>
      </w:r>
      <w:r>
        <w:rPr>
          <w:spacing w:val="-8"/>
          <w:sz w:val="24"/>
        </w:rPr>
        <w:t xml:space="preserve"> (“El Mundo y sus Demonios”).</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El resto es información sobre cómo conectarse con nosotros, cómo obtener nuestra revista y entrar en nuestra lista de correos.</w:t>
      </w:r>
    </w:p>
    <w:p>
      <w:pPr>
        <w:pStyle w:val="Normal"/>
        <w:ind w:firstLine="426"/>
        <w:jc w:val="both"/>
        <w:rPr>
          <w:spacing w:val="-8"/>
          <w:sz w:val="24"/>
        </w:rPr>
      </w:pPr>
      <w:r>
        <w:rPr>
          <w:spacing w:val="-8"/>
          <w:sz w:val="24"/>
        </w:rPr>
        <w:t>A través de este libro yo hablo de Kryon como “Él”. Quisiera que hubiera otra palabra que pudiera usar. Siento mucho hacer del Espíritu un ser con género, pero así la comunicación es más accesible.</w:t>
      </w:r>
    </w:p>
    <w:p>
      <w:pPr>
        <w:pStyle w:val="Normal"/>
        <w:ind w:firstLine="426"/>
        <w:jc w:val="both"/>
        <w:rPr>
          <w:spacing w:val="-8"/>
          <w:sz w:val="24"/>
        </w:rPr>
      </w:pPr>
      <w:r>
        <w:rPr>
          <w:spacing w:val="-8"/>
          <w:sz w:val="24"/>
        </w:rPr>
        <w:t>Goza este sexto libro de Kryon. Fue escrito para ti. No es accidental que estés leyendo estas palabras. ¡Relájate y goza de una voz que proviene del hogar!</w:t>
      </w:r>
    </w:p>
    <w:p>
      <w:pPr>
        <w:pStyle w:val="Normal"/>
        <w:ind w:firstLine="284"/>
        <w:jc w:val="both"/>
        <w:rPr>
          <w:spacing w:val="-8"/>
          <w:sz w:val="24"/>
        </w:rPr>
      </w:pPr>
      <w:r>
        <w:rPr>
          <w:spacing w:val="-8"/>
          <w:sz w:val="24"/>
        </w:rPr>
      </w:r>
    </w:p>
    <w:p>
      <w:pPr>
        <w:pStyle w:val="Heading2"/>
        <w:rPr>
          <w:rFonts w:ascii="Arial" w:hAnsi="Arial" w:cs="Arial"/>
          <w:spacing w:val="-8"/>
          <w:sz w:val="22"/>
        </w:rPr>
      </w:pPr>
      <w:r>
        <w:rPr>
          <w:spacing w:val="-8"/>
        </w:rPr>
        <w:t>Lee Carroll</w:t>
      </w:r>
    </w:p>
    <w:p>
      <w:pPr>
        <w:pStyle w:val="FR2"/>
        <w:widowControl/>
        <w:spacing w:lineRule="auto" w:line="360"/>
        <w:ind w:left="1134" w:right="1126" w:hanging="0"/>
        <w:jc w:val="both"/>
        <w:rPr>
          <w:rFonts w:ascii="Arial" w:hAnsi="Arial" w:cs="Arial"/>
          <w:spacing w:val="-8"/>
          <w:sz w:val="22"/>
        </w:rPr>
      </w:pPr>
      <w:r>
        <w:rPr>
          <w:rFonts w:cs="Arial" w:ascii="Arial" w:hAnsi="Arial"/>
          <w:spacing w:val="-8"/>
          <w:sz w:val="22"/>
        </w:rPr>
      </w:r>
      <w:r>
        <w:br w:type="page"/>
      </w:r>
    </w:p>
    <w:p>
      <w:pPr>
        <w:pStyle w:val="Heading"/>
        <w:tabs>
          <w:tab w:val="clear" w:pos="708"/>
          <w:tab w:val="left" w:pos="3686" w:leader="none"/>
        </w:tabs>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widowControl/>
        <w:rPr>
          <w:spacing w:val="-8"/>
        </w:rPr>
      </w:pPr>
      <w:bookmarkStart w:id="1" w:name="__RefHeading___Toc48936264"/>
      <w:bookmarkEnd w:id="1"/>
      <w:r>
        <w:rPr>
          <w:spacing w:val="-8"/>
        </w:rPr>
        <w:t>1. Sentándose en el trono</w:t>
      </w:r>
    </w:p>
    <w:p>
      <w:pPr>
        <w:pStyle w:val="Normal"/>
        <w:suppressLineNumbers/>
        <w:ind w:firstLine="284"/>
        <w:jc w:val="center"/>
        <w:rPr>
          <w:b/>
          <w:b/>
          <w:spacing w:val="-8"/>
          <w:sz w:val="24"/>
        </w:rPr>
      </w:pPr>
      <w:r>
        <w:rPr>
          <w:b/>
          <w:spacing w:val="-8"/>
          <w:sz w:val="24"/>
        </w:rPr>
      </w:r>
    </w:p>
    <w:p>
      <w:pPr>
        <w:pStyle w:val="Normal"/>
        <w:suppressLineNumbers/>
        <w:ind w:firstLine="284"/>
        <w:jc w:val="center"/>
        <w:rPr>
          <w:b/>
          <w:b/>
          <w:spacing w:val="-8"/>
          <w:sz w:val="24"/>
        </w:rPr>
      </w:pPr>
      <w:r>
        <w:rPr>
          <w:b/>
          <w:spacing w:val="-8"/>
          <w:sz w:val="24"/>
        </w:rPr>
      </w:r>
    </w:p>
    <w:p>
      <w:pPr>
        <w:pStyle w:val="Normal"/>
        <w:suppressLineNumbers/>
        <w:ind w:firstLine="284"/>
        <w:jc w:val="center"/>
        <w:rPr>
          <w:b/>
          <w:b/>
          <w:spacing w:val="-8"/>
          <w:sz w:val="24"/>
        </w:rPr>
      </w:pPr>
      <w:r>
        <w:rPr>
          <w:b/>
          <w:spacing w:val="-8"/>
          <w:sz w:val="24"/>
        </w:rPr>
      </w:r>
    </w:p>
    <w:p>
      <w:pPr>
        <w:pStyle w:val="Estilo1"/>
        <w:widowControl/>
        <w:jc w:val="center"/>
        <w:rPr>
          <w:spacing w:val="-8"/>
          <w:sz w:val="38"/>
        </w:rPr>
      </w:pPr>
      <w:bookmarkStart w:id="2" w:name="__RefHeading___Toc48936265"/>
      <w:bookmarkEnd w:id="2"/>
      <w:r>
        <w:rPr>
          <w:spacing w:val="-8"/>
          <w:sz w:val="38"/>
        </w:rPr>
        <w:t>Cómo funcionan las cosas</w:t>
      </w:r>
    </w:p>
    <w:p>
      <w:pPr>
        <w:pStyle w:val="Normal"/>
        <w:suppressLineNumbers/>
        <w:jc w:val="center"/>
        <w:rPr>
          <w:spacing w:val="-8"/>
          <w:sz w:val="24"/>
        </w:rPr>
      </w:pPr>
      <w:r>
        <w:rPr>
          <w:spacing w:val="-8"/>
          <w:sz w:val="24"/>
        </w:rPr>
      </w:r>
    </w:p>
    <w:p>
      <w:pPr>
        <w:pStyle w:val="Ch"/>
        <w:widowControl/>
        <w:rPr>
          <w:spacing w:val="-8"/>
        </w:rPr>
      </w:pPr>
      <w:r>
        <w:rPr>
          <w:spacing w:val="-8"/>
        </w:rPr>
        <w:t>Canalización en vivo en Banff, Canadá</w:t>
      </w:r>
    </w:p>
    <w:p>
      <w:pPr>
        <w:pStyle w:val="Normal"/>
        <w:suppressLineNumbers/>
        <w:jc w:val="center"/>
        <w:rPr>
          <w:i/>
          <w:i/>
          <w:spacing w:val="-8"/>
          <w:sz w:val="24"/>
        </w:rPr>
      </w:pPr>
      <w:r>
        <w:rPr>
          <w:i/>
          <w:spacing w:val="-8"/>
          <w:sz w:val="24"/>
        </w:rPr>
      </w:r>
    </w:p>
    <w:p>
      <w:pPr>
        <w:pStyle w:val="Normal"/>
        <w:suppressLineNumbers/>
        <w:jc w:val="center"/>
        <w:rPr>
          <w:i/>
          <w:i/>
          <w:spacing w:val="-8"/>
          <w:sz w:val="24"/>
        </w:rPr>
      </w:pPr>
      <w:r>
        <w:rPr>
          <w:i/>
          <w:spacing w:val="-8"/>
          <w:sz w:val="24"/>
        </w:rPr>
      </w:r>
    </w:p>
    <w:p>
      <w:pPr>
        <w:pStyle w:val="Normal"/>
        <w:suppressLineNumbers/>
        <w:jc w:val="center"/>
        <w:rPr>
          <w:i/>
          <w:i/>
          <w:spacing w:val="-8"/>
          <w:sz w:val="24"/>
        </w:rPr>
      </w:pPr>
      <w:r>
        <w:rPr>
          <w:i/>
          <w:spacing w:val="-8"/>
          <w:sz w:val="24"/>
        </w:rPr>
        <w:t>Para aquellos amigos que perdí este año: para Bob, Muktabi y Jo.</w:t>
      </w:r>
    </w:p>
    <w:p>
      <w:pPr>
        <w:pStyle w:val="Normal"/>
        <w:suppressLineNumbers/>
        <w:jc w:val="center"/>
        <w:rPr>
          <w:i/>
          <w:i/>
          <w:spacing w:val="-8"/>
          <w:sz w:val="24"/>
        </w:rPr>
      </w:pPr>
      <w:r>
        <w:rPr>
          <w:i/>
          <w:spacing w:val="-8"/>
          <w:sz w:val="24"/>
        </w:rPr>
        <w:t>Comprendemos que vuestro pase fue vuestro premio y nuestra prueba.</w:t>
      </w:r>
    </w:p>
    <w:p>
      <w:pPr>
        <w:pStyle w:val="Normal"/>
        <w:suppressLineNumbers/>
        <w:jc w:val="center"/>
        <w:rPr>
          <w:i/>
          <w:i/>
          <w:spacing w:val="-8"/>
          <w:sz w:val="24"/>
        </w:rPr>
      </w:pPr>
      <w:r>
        <w:rPr>
          <w:i/>
          <w:spacing w:val="-8"/>
          <w:sz w:val="24"/>
        </w:rPr>
        <w:t>Llegará un día cuando nuevamente nos abrazaremos y sabremos que todos nosotros somos eternos.</w:t>
      </w:r>
    </w:p>
    <w:p>
      <w:pPr>
        <w:pStyle w:val="Normal"/>
        <w:suppressLineNumbers/>
        <w:ind w:firstLine="284"/>
        <w:jc w:val="both"/>
        <w:rPr>
          <w:i/>
          <w:i/>
          <w:spacing w:val="-8"/>
          <w:sz w:val="24"/>
        </w:rPr>
      </w:pPr>
      <w:r>
        <w:rPr>
          <w:i/>
          <w:spacing w:val="-8"/>
          <w:sz w:val="24"/>
        </w:rPr>
      </w:r>
    </w:p>
    <w:p>
      <w:pPr>
        <w:pStyle w:val="Normal"/>
        <w:suppressLineNumbers/>
        <w:ind w:firstLine="426"/>
        <w:jc w:val="both"/>
        <w:rPr>
          <w:spacing w:val="-8"/>
          <w:sz w:val="24"/>
        </w:rPr>
      </w:pPr>
      <w:r>
        <w:rPr>
          <w:spacing w:val="-8"/>
          <w:sz w:val="24"/>
        </w:rPr>
        <w:t>Saludos mis queridos, Yo soy Kryon del Servicio Magnético y los amo muy profundamente. Mi socio pronunció las palabras de honor que yo tengo para ustedes. ¡Ah, queridos! Es un honor para mí estar con ustedes. Ahora, mientras se van acostumbrando al sonido de la voz de mi socio que transmite mis mensajes, yo les digo que estoy aquí para lavar sus pies y que el alimento que les traigo es el símbolo del Hogar. Si alguno de ustedes pudiera colocarse aquí por un momento, experimentaría un increíble amor. Ahora ustedes se sientan en la lección de la dualidad, en un lugar de honor. Cada uno de ustedes es un sacerdote en esta Nueva Era. Nosotros estamos aquí para decirles que son enormemente amados por el trabajo que realizan. Aún aquellos que no tienen ni idea de lo que está pasando ahora, aún los que no creen que pueda ser posible que el Espíritu les esté hablando y esperan que esta reunión termine pronto, todos son tiernamente amados.</w:t>
      </w:r>
    </w:p>
    <w:p>
      <w:pPr>
        <w:pStyle w:val="Normal"/>
        <w:suppressLineNumbers/>
        <w:ind w:firstLine="426"/>
        <w:jc w:val="both"/>
        <w:rPr>
          <w:spacing w:val="-8"/>
          <w:sz w:val="24"/>
        </w:rPr>
      </w:pPr>
      <w:r>
        <w:rPr>
          <w:spacing w:val="-8"/>
          <w:sz w:val="24"/>
        </w:rPr>
        <w:t>El Espíritu (Dios) no juzga a ningún humano, sólo siente un increíble amor. ¡Están en este lugar con un propósito! Nunca fue más claro el compromiso asumido para que ustedes estuvieran aquí escuchando estas palabras (o leyendo esto más tarde). Porque en esta energía clara tenemos algunos mensajes para ustedes que serán repetidos varias veces por mi socio, pues son muy importantes. Los mensajes no hablan de calamidades en el mundo ni de cambios terrestres terroríficos. Es la voz del Hogar la que escuchan y leen, la que los ama y los envuelve en sus brazos dorados, la que habla a sus corazones en este momento.</w:t>
      </w:r>
    </w:p>
    <w:p>
      <w:pPr>
        <w:pStyle w:val="Normal"/>
        <w:suppressLineNumbers/>
        <w:ind w:firstLine="426"/>
        <w:jc w:val="both"/>
        <w:rPr>
          <w:spacing w:val="-8"/>
          <w:sz w:val="24"/>
        </w:rPr>
      </w:pPr>
      <w:r>
        <w:rPr>
          <w:spacing w:val="-8"/>
          <w:sz w:val="24"/>
        </w:rPr>
        <w:t>Hay un mensaje para ustedes mientras se sientan aquí. Antes de comenzar este mensaje ha venido una corte de ángeles que andan por los pasillos y entre ustedes mientras les hablo, y que visitarán su lugar cuando lean esto. Pedimos una burbuja de amor para envolverlos y, si nunca los han sentido antes, les pedimos que sientan a sus guías en este momento. Ellos han venido con ustedes y permanecen con ustedes, le dan un ligero toque a su intuición y los aman tiernamente. Son sus mejores amigos y ustedes los conocen desde “el otro lado” (antes de nacer en esta encarnación). Cuando todo esto termine y ustedes vuelvan al Salón del Honor, pasarán un gran momento con ellos que los han acompañado en sus vidas en este planeta. Ninguno de ustedes está solo, nunca.</w:t>
      </w:r>
    </w:p>
    <w:p>
      <w:pPr>
        <w:pStyle w:val="Normal"/>
        <w:suppressLineNumbers/>
        <w:ind w:firstLine="426"/>
        <w:jc w:val="both"/>
        <w:rPr/>
      </w:pPr>
      <w:r>
        <w:rPr>
          <w:spacing w:val="-8"/>
          <w:sz w:val="24"/>
        </w:rPr>
        <w:t>Los guías están calmos. Hablaremos de esto en un momento, pero ustedes pueden sentir sus abrazos mientras están sentados en este lugar y son amados por Dios. La enorme energía de esta habitación es asombrosa y deseamos hablarles esta noche acerca de lo que titulamos: “</w:t>
      </w:r>
      <w:r>
        <w:rPr>
          <w:smallCaps/>
          <w:spacing w:val="-8"/>
          <w:sz w:val="24"/>
        </w:rPr>
        <w:t>cómo funcionan las cosas</w:t>
      </w:r>
      <w:r>
        <w:rPr>
          <w:spacing w:val="-8"/>
          <w:sz w:val="24"/>
        </w:rPr>
        <w:t>”. Queremos que éste sea un mensaje práctico y que cuando ustedes dejen este lugar o abandonen la lectura entiendan más acerca de quiénes son y algunas de los potenciales que hay en vuestras vidas.</w:t>
      </w:r>
    </w:p>
    <w:p>
      <w:pPr>
        <w:pStyle w:val="Normal"/>
        <w:suppressLineNumbers/>
        <w:ind w:firstLine="426"/>
        <w:jc w:val="both"/>
        <w:rPr/>
      </w:pPr>
      <w:r>
        <w:rPr>
          <w:spacing w:val="-8"/>
          <w:sz w:val="24"/>
        </w:rPr>
        <w:t xml:space="preserve">Antes de eso revisaremos una parábola que ha sido canalizada y publicada. Deseamos hablar de la parábola de </w:t>
      </w:r>
      <w:r>
        <w:rPr>
          <w:i/>
          <w:spacing w:val="-8"/>
          <w:sz w:val="24"/>
        </w:rPr>
        <w:t>“Quien</w:t>
      </w:r>
      <w:r>
        <w:rPr>
          <w:spacing w:val="-8"/>
          <w:sz w:val="24"/>
        </w:rPr>
        <w:t xml:space="preserve"> y las habitaciones de la lección</w:t>
      </w:r>
      <w:r>
        <w:rPr>
          <w:i/>
          <w:spacing w:val="-8"/>
          <w:sz w:val="24"/>
        </w:rPr>
        <w:t>”.</w:t>
      </w:r>
      <w:r>
        <w:rPr>
          <w:spacing w:val="-8"/>
          <w:sz w:val="24"/>
        </w:rPr>
        <w:t xml:space="preserve"> Sabemos que algunos de los que están aquí y que leen esto ya están familiarizados con ella así que la revisaremos brevemente y veremos especialmente cómo termina. Éste será el conocimiento necesario para entender la verdad de lo que vendrá.</w:t>
      </w:r>
    </w:p>
    <w:p>
      <w:pPr>
        <w:pStyle w:val="Normal"/>
        <w:suppressLineNumbers/>
        <w:ind w:firstLine="426"/>
        <w:jc w:val="both"/>
        <w:rPr>
          <w:spacing w:val="-8"/>
          <w:sz w:val="24"/>
        </w:rPr>
      </w:pPr>
      <w:r>
        <w:rPr>
          <w:spacing w:val="-8"/>
          <w:sz w:val="24"/>
        </w:rPr>
      </w:r>
    </w:p>
    <w:p>
      <w:pPr>
        <w:pStyle w:val="Normal"/>
        <w:suppressLineNumbers/>
        <w:ind w:firstLine="426"/>
        <w:jc w:val="both"/>
        <w:rPr/>
      </w:pPr>
      <w:r>
        <w:rPr>
          <w:i/>
          <w:spacing w:val="-8"/>
          <w:sz w:val="24"/>
        </w:rPr>
        <w:t>Quien</w:t>
      </w:r>
      <w:r>
        <w:rPr>
          <w:b/>
          <w:spacing w:val="-8"/>
          <w:sz w:val="24"/>
        </w:rPr>
        <w:t xml:space="preserve"> </w:t>
      </w:r>
      <w:r>
        <w:rPr>
          <w:spacing w:val="-8"/>
          <w:sz w:val="24"/>
        </w:rPr>
        <w:t>era un ser humano a quien cuando salió de esta vida le fueron mostradas en un momento, metafóricamente, “</w:t>
      </w:r>
      <w:r>
        <w:rPr>
          <w:i/>
          <w:spacing w:val="-8"/>
          <w:sz w:val="24"/>
        </w:rPr>
        <w:t xml:space="preserve">las habitaciones de su casa de vida”. </w:t>
      </w:r>
      <w:r>
        <w:rPr>
          <w:spacing w:val="-8"/>
          <w:sz w:val="24"/>
        </w:rPr>
        <w:t xml:space="preserve">Las habitaciones que sus guías le mostraron a </w:t>
      </w:r>
      <w:r>
        <w:rPr>
          <w:i/>
          <w:spacing w:val="-8"/>
          <w:sz w:val="24"/>
        </w:rPr>
        <w:t>Quien</w:t>
      </w:r>
      <w:r>
        <w:rPr>
          <w:b/>
          <w:spacing w:val="-8"/>
          <w:sz w:val="24"/>
        </w:rPr>
        <w:t xml:space="preserve"> </w:t>
      </w:r>
      <w:r>
        <w:rPr>
          <w:spacing w:val="-8"/>
          <w:sz w:val="24"/>
        </w:rPr>
        <w:t xml:space="preserve">antes de que entrara al Salón del Honor fueron asombrosas para él. Mientras avanza la parábola, las habitaciones que le muestran son así: </w:t>
      </w:r>
      <w:r>
        <w:rPr>
          <w:i/>
          <w:spacing w:val="-8"/>
          <w:sz w:val="24"/>
        </w:rPr>
        <w:t>Quien</w:t>
      </w:r>
      <w:r>
        <w:rPr>
          <w:spacing w:val="-8"/>
          <w:sz w:val="24"/>
        </w:rPr>
        <w:t xml:space="preserve"> abre la puerta de una habitación que estaba repleta con un tesoro magnífico y sus guías le dicen: “</w:t>
      </w:r>
      <w:r>
        <w:rPr>
          <w:i/>
          <w:spacing w:val="-8"/>
          <w:sz w:val="24"/>
        </w:rPr>
        <w:t>Ésta es tu habitación de abundancia y si la hubieras abierto, habrías podido elegir todo lo que quisieras mientras estabas en la Tierra</w:t>
      </w:r>
      <w:r>
        <w:rPr>
          <w:spacing w:val="-8"/>
          <w:sz w:val="24"/>
        </w:rPr>
        <w:t xml:space="preserve">”. Ésta era una metáfora para mostrar a </w:t>
      </w:r>
      <w:r>
        <w:rPr>
          <w:i/>
          <w:spacing w:val="-8"/>
          <w:sz w:val="24"/>
        </w:rPr>
        <w:t>Quien</w:t>
      </w:r>
      <w:r>
        <w:rPr>
          <w:spacing w:val="-8"/>
          <w:sz w:val="24"/>
        </w:rPr>
        <w:t xml:space="preserve"> las riquezas físicas que habría podido tener en cualquier momento. Otra habitación estaba llena con una esencia blanca y luminosa y era la habitación de la paz interna de </w:t>
      </w:r>
      <w:r>
        <w:rPr>
          <w:i/>
          <w:spacing w:val="-8"/>
          <w:sz w:val="24"/>
        </w:rPr>
        <w:t>Quien</w:t>
      </w:r>
      <w:r>
        <w:rPr>
          <w:spacing w:val="-8"/>
          <w:sz w:val="24"/>
        </w:rPr>
        <w:t xml:space="preserve">. Le mostraba a </w:t>
      </w:r>
      <w:r>
        <w:rPr>
          <w:i/>
          <w:spacing w:val="-8"/>
          <w:sz w:val="24"/>
        </w:rPr>
        <w:t>Quien</w:t>
      </w:r>
      <w:r>
        <w:rPr>
          <w:spacing w:val="-8"/>
          <w:sz w:val="24"/>
        </w:rPr>
        <w:t>, metafóricamente, que en cualquier momento deseado él habría podido entrar a esa habitación y sentir la paz de Dios, donde la preocupación no existe. Todo lo que él tenía que hacer era entrar en ella mediante la intención. Era suya totalmente, pertenecía a su casa, a su vida y tenía su nombre espiritual escrito en la puerta.</w:t>
      </w:r>
    </w:p>
    <w:p>
      <w:pPr>
        <w:pStyle w:val="Normal"/>
        <w:suppressLineNumbers/>
        <w:ind w:firstLine="426"/>
        <w:jc w:val="both"/>
        <w:rPr/>
      </w:pPr>
      <w:r>
        <w:rPr>
          <w:spacing w:val="-8"/>
          <w:sz w:val="24"/>
        </w:rPr>
        <w:t xml:space="preserve">Luego los guías le mostraron una habitación dorada a la que ellos no podían entrar, sólo </w:t>
      </w:r>
      <w:r>
        <w:rPr>
          <w:i/>
          <w:spacing w:val="-8"/>
          <w:sz w:val="24"/>
        </w:rPr>
        <w:t>Quien</w:t>
      </w:r>
      <w:r>
        <w:rPr>
          <w:spacing w:val="-8"/>
          <w:sz w:val="24"/>
        </w:rPr>
        <w:t xml:space="preserve">. Esta habitación era la de la esencia pura de </w:t>
      </w:r>
      <w:r>
        <w:rPr>
          <w:i/>
          <w:spacing w:val="-8"/>
          <w:sz w:val="24"/>
        </w:rPr>
        <w:t>Quien</w:t>
      </w:r>
      <w:r>
        <w:rPr>
          <w:spacing w:val="-8"/>
          <w:sz w:val="24"/>
        </w:rPr>
        <w:t xml:space="preserve">, su “porción de Dios”. Era la habitación de amor de </w:t>
      </w:r>
      <w:r>
        <w:rPr>
          <w:i/>
          <w:spacing w:val="-8"/>
          <w:sz w:val="24"/>
        </w:rPr>
        <w:t>Quien</w:t>
      </w:r>
      <w:r>
        <w:rPr>
          <w:spacing w:val="-8"/>
          <w:sz w:val="24"/>
        </w:rPr>
        <w:t xml:space="preserve">, una habitación tan sagrada que solamente </w:t>
      </w:r>
      <w:r>
        <w:rPr>
          <w:i/>
          <w:spacing w:val="-8"/>
          <w:sz w:val="24"/>
        </w:rPr>
        <w:t>Quien</w:t>
      </w:r>
      <w:r>
        <w:rPr>
          <w:spacing w:val="-8"/>
          <w:sz w:val="24"/>
        </w:rPr>
        <w:t xml:space="preserve"> podía entrar en ella. Más tarde sus guías le mostraron otras puertas de habitaciones que durante su vida él no había abierto. En el camino de salida de su casa de vida le mostraron puertas de habitaciones con nombres que él no comprendió, como la que tenía “nombres de niños no nacidos”. En una puerta decía “líder del mundo”, pero tampoco las abrió esta vez.</w:t>
      </w:r>
    </w:p>
    <w:p>
      <w:pPr>
        <w:pStyle w:val="Normal"/>
        <w:suppressLineNumbers/>
        <w:ind w:firstLine="426"/>
        <w:jc w:val="both"/>
        <w:rPr/>
      </w:pPr>
      <w:r>
        <w:rPr>
          <w:spacing w:val="-8"/>
          <w:sz w:val="24"/>
        </w:rPr>
        <w:t xml:space="preserve">Mientras la parábola avanza </w:t>
      </w:r>
      <w:r>
        <w:rPr>
          <w:i/>
          <w:spacing w:val="-8"/>
          <w:sz w:val="24"/>
        </w:rPr>
        <w:t>Quien</w:t>
      </w:r>
      <w:r>
        <w:rPr>
          <w:spacing w:val="-8"/>
          <w:sz w:val="24"/>
        </w:rPr>
        <w:t xml:space="preserve"> va comprendiendo que esas habitaciones estarían disponibles para él en su próxima encarnación en la Tierra. Hasta aquí fue canalizada la parábola de </w:t>
      </w:r>
      <w:r>
        <w:rPr>
          <w:i/>
          <w:spacing w:val="-8"/>
          <w:sz w:val="24"/>
        </w:rPr>
        <w:t>Quien</w:t>
      </w:r>
      <w:r>
        <w:rPr>
          <w:spacing w:val="-8"/>
          <w:sz w:val="24"/>
        </w:rPr>
        <w:t xml:space="preserve">, pero ahora deseamos continuarla y, más que a </w:t>
      </w:r>
      <w:r>
        <w:rPr>
          <w:i/>
          <w:spacing w:val="-8"/>
          <w:sz w:val="24"/>
        </w:rPr>
        <w:t>Quien</w:t>
      </w:r>
      <w:r>
        <w:rPr>
          <w:spacing w:val="-8"/>
          <w:sz w:val="24"/>
        </w:rPr>
        <w:t>, quisiéramos involucrarlos a ustedes en ella. Verán cómo funciona esto. Les daremos alguna información esta noche que los ayudará a avanzar en sus vidas.</w:t>
      </w:r>
    </w:p>
    <w:p>
      <w:pPr>
        <w:pStyle w:val="Normal"/>
        <w:suppressLineNumbers/>
        <w:ind w:firstLine="426"/>
        <w:jc w:val="both"/>
        <w:rPr/>
      </w:pPr>
      <w:r>
        <w:rPr>
          <w:spacing w:val="-8"/>
          <w:sz w:val="24"/>
        </w:rPr>
        <w:t xml:space="preserve">¡Ustedes son importantes para este Universo! Este planeta no es insignificante y hay mucho que gira en torno a él. Queridos, deseamos que se visualicen a ustedes mismos en una de esas habitaciones ahora. En la más importante, la que contiene la llave de vuestra vida entera aquí. Es la habitación que </w:t>
      </w:r>
      <w:r>
        <w:rPr>
          <w:i/>
          <w:spacing w:val="-8"/>
          <w:sz w:val="24"/>
        </w:rPr>
        <w:t>Quien</w:t>
      </w:r>
      <w:r>
        <w:rPr>
          <w:spacing w:val="-8"/>
          <w:sz w:val="24"/>
        </w:rPr>
        <w:t xml:space="preserve"> vio como de oro. Es la habitación en la que los guías no podían entrar. En esa habitación de oro hay algo escondido. Si </w:t>
      </w:r>
      <w:r>
        <w:rPr>
          <w:i/>
          <w:spacing w:val="-8"/>
          <w:sz w:val="24"/>
        </w:rPr>
        <w:t>Quien</w:t>
      </w:r>
      <w:r>
        <w:rPr>
          <w:spacing w:val="-8"/>
          <w:sz w:val="24"/>
        </w:rPr>
        <w:t xml:space="preserve"> hubiera permanecido en ella un poco más, habría descubierto algo maravilloso, más allá de todo lo que pueda ser imaginado. Y cuando él (y ustedes) explore el interior de esa habitación más cuidadosamente, descubrirá una criatura de inmenso poder y belleza. Allí, sentado en un trono de oro, estará un ángel espléndido, dorado, ¡un ángel cuyas alas extendidas pueden tocar las paredes!</w:t>
      </w:r>
    </w:p>
    <w:p>
      <w:pPr>
        <w:pStyle w:val="Normal"/>
        <w:suppressLineNumbers/>
        <w:ind w:firstLine="426"/>
        <w:jc w:val="both"/>
        <w:rPr/>
      </w:pPr>
      <w:r>
        <w:rPr>
          <w:spacing w:val="-8"/>
          <w:sz w:val="24"/>
        </w:rPr>
        <w:t xml:space="preserve">¿Quién es este asombroso ángel? Si </w:t>
      </w:r>
      <w:r>
        <w:rPr>
          <w:i/>
          <w:spacing w:val="-8"/>
          <w:sz w:val="24"/>
        </w:rPr>
        <w:t>Quien</w:t>
      </w:r>
      <w:r>
        <w:rPr>
          <w:spacing w:val="-8"/>
          <w:sz w:val="24"/>
        </w:rPr>
        <w:t xml:space="preserve"> se hubiera acercado más, habría descubierto que el amor era tan intenso que le habría resultado difícil respirar. ¡La vibración que emanaba ese ángel hubiera sido tan alta que lo habría hecho caer de rodillas contemplando esa hermosa pieza de Dios! Y mientras escudriñaba la faz de ese gran ser, la cara del ángel lentamente habría ido tomando forma: allí donde </w:t>
      </w:r>
      <w:r>
        <w:rPr>
          <w:i/>
          <w:spacing w:val="-8"/>
          <w:sz w:val="24"/>
        </w:rPr>
        <w:t>Quien</w:t>
      </w:r>
      <w:r>
        <w:rPr>
          <w:spacing w:val="-8"/>
          <w:sz w:val="24"/>
        </w:rPr>
        <w:t xml:space="preserve"> esperaba ver la gloriosa cara de un ciudadano del cielo, ¡</w:t>
      </w:r>
      <w:r>
        <w:rPr>
          <w:i/>
          <w:spacing w:val="-8"/>
          <w:sz w:val="24"/>
        </w:rPr>
        <w:t>Quien</w:t>
      </w:r>
      <w:r>
        <w:rPr>
          <w:spacing w:val="-8"/>
          <w:sz w:val="24"/>
        </w:rPr>
        <w:t xml:space="preserve"> vería sus propias facciones!</w:t>
      </w:r>
    </w:p>
    <w:p>
      <w:pPr>
        <w:pStyle w:val="Normal"/>
        <w:suppressLineNumbers/>
        <w:ind w:firstLine="426"/>
        <w:jc w:val="both"/>
        <w:rPr/>
      </w:pPr>
      <w:r>
        <w:rPr>
          <w:spacing w:val="-8"/>
          <w:sz w:val="24"/>
        </w:rPr>
        <w:t>Me preguntarán que significa esto. ¡</w:t>
      </w:r>
      <w:r>
        <w:rPr>
          <w:i/>
          <w:spacing w:val="-8"/>
          <w:sz w:val="24"/>
        </w:rPr>
        <w:t>Quien</w:t>
      </w:r>
      <w:r>
        <w:rPr>
          <w:spacing w:val="-8"/>
          <w:sz w:val="24"/>
        </w:rPr>
        <w:t xml:space="preserve"> estaba mirando al ángel que era Su Propio Ser Superior! La entidad era sagrada más allá de toda descripción, pero era una parte de </w:t>
      </w:r>
      <w:r>
        <w:rPr>
          <w:i/>
          <w:spacing w:val="-8"/>
          <w:sz w:val="24"/>
        </w:rPr>
        <w:t>Quien</w:t>
      </w:r>
      <w:r>
        <w:rPr>
          <w:spacing w:val="-8"/>
          <w:sz w:val="24"/>
        </w:rPr>
        <w:t xml:space="preserve">. </w:t>
      </w:r>
      <w:r>
        <w:rPr>
          <w:i/>
          <w:spacing w:val="-8"/>
          <w:sz w:val="24"/>
        </w:rPr>
        <w:t>Quien</w:t>
      </w:r>
      <w:r>
        <w:rPr>
          <w:spacing w:val="-8"/>
          <w:sz w:val="24"/>
        </w:rPr>
        <w:t xml:space="preserve"> había descubierto el secreto de su propia divinidad… Su Porción de Dios.</w:t>
      </w:r>
    </w:p>
    <w:p>
      <w:pPr>
        <w:pStyle w:val="Normal"/>
        <w:suppressLineNumbers/>
        <w:ind w:firstLine="426"/>
        <w:jc w:val="both"/>
        <w:rPr>
          <w:spacing w:val="-8"/>
          <w:sz w:val="24"/>
        </w:rPr>
      </w:pPr>
      <w:r>
        <w:rPr>
          <w:spacing w:val="-8"/>
          <w:sz w:val="24"/>
        </w:rPr>
        <w:t>Queridos, hay un ángel con vuestro propio rostro sentado en el trono de oro de su habitación dorada en cada una de vuestras vidas ahora mismo. ¡Su presencia les grita que ustedes pertenecen aquí! Su existencia les da información que es muy importante para ustedes: ¡que están capacitados y merecen estar en este planeta!</w:t>
      </w:r>
    </w:p>
    <w:p>
      <w:pPr>
        <w:pStyle w:val="Normal"/>
        <w:suppressLineNumbers/>
        <w:ind w:firstLine="426"/>
        <w:jc w:val="both"/>
        <w:rPr>
          <w:spacing w:val="-8"/>
          <w:sz w:val="24"/>
        </w:rPr>
      </w:pPr>
      <w:r>
        <w:rPr>
          <w:spacing w:val="-8"/>
          <w:sz w:val="24"/>
        </w:rPr>
        <w:t>Les pedimos que mentalmente entren y se sienten ese trono ahora. No hay nadie a vuestro alrededor allí. ¡Estarán solos pero llenos de poder! Deseamos que sientan esta esencia dorada que les llena cada poro. Hay una razón por la cual les invitamos a hacer esto. Esta esencia dorada es la sagrada porción de Dios que llevan con ustedes, es vuestro Ser Superior y está agarrado a cada una de vuestras células. Les habla del Hogar y de su Contrato, les sonríe y les ama. Como una esponja les pedimos que absorban esta luz dorada mientras les mostramos lo que están experimentando.</w:t>
      </w:r>
    </w:p>
    <w:p>
      <w:pPr>
        <w:pStyle w:val="Normal"/>
        <w:suppressLineNumbers/>
        <w:ind w:firstLine="426"/>
        <w:jc w:val="both"/>
        <w:rPr>
          <w:spacing w:val="-8"/>
          <w:sz w:val="24"/>
        </w:rPr>
      </w:pPr>
      <w:r>
        <w:rPr>
          <w:spacing w:val="-8"/>
          <w:sz w:val="24"/>
        </w:rPr>
        <w:t>Algunos de ustedes, en su pasado, y aún en este día, se han enamorado de Dios. Tal vez lo han consignado en alguna entidad, en alguna clase de maestro que se paró ante ustedes con una gran energía amorosa. Pudo haber sido Yogananda, Mahoma, el Buda, o la energía de Sananda. ¡Sientan el amor que le tenían a esa entidad! ¡Siéntanlo fuertemente! Tal vez algunos de ustedes han amado a Kryon, a la Virgen María, o al Arcángel Miguel. Son tantos los que pueden haber recibido vuestro amor y tanto ellos como nosotros les devolvemos permanentemente ese amor tan consistente y maravilloso. Ahora les diremos un secreto, queridos, algo que ustedes nunca habrían reconocido en verdad: Todo el amor que ustedes han tenido por Dios (el Espíritu) y por esas entidades a lo largo de vuestras vidas es simplemente un espejo directo de vuestro amor por ustedes mismos. Porque en esa metafórica habitación dorada está vuestra propia esencia. La porción del Espíritu de la que ustedes se han enamorado es la que viene del Hogar y ha sido siempre de ustedes.</w:t>
      </w:r>
    </w:p>
    <w:p>
      <w:pPr>
        <w:pStyle w:val="Normal"/>
        <w:suppressLineNumbers/>
        <w:ind w:firstLine="426"/>
        <w:jc w:val="both"/>
        <w:rPr>
          <w:spacing w:val="-8"/>
          <w:sz w:val="24"/>
        </w:rPr>
      </w:pPr>
      <w:r>
        <w:rPr>
          <w:spacing w:val="-8"/>
          <w:sz w:val="24"/>
        </w:rPr>
        <w:t>Y así, queridos, les decimos que esta habitación dorada en la que ustedes se sientan ahora absorbiendo esta luz es el amor de vuestro propio Ser superior. Él desarrolla en vuestras vidas autoestima para que entiendan que no solamente son importantes y amados sino que tienen listo su potencial para el cambio. Así que durante el resto de este mensaje les pedimos que permanezcan en ese lugar y nunca se muevan de su trono dorado. El amor del ser crea autoestima y en un momento describiremos la diferencia entre ese amor y el amor del ego, que son inmensamente diferentes y fáciles de identificar. Es el amor de Dios dentro de ustedes el que crea la capacidad de liberarse de los problemas en estos tiempos. En cualquier momento que sientan que no valen, metafóricamente entren en esa habitación y siéntense en su trono. Inviten al amor de vuestro Ser Superior y la Porción de Dios que ustedes son a que camine en esta Tierra, que sean absorbidas dentro de vuestros cuerpos, y verán la importancia que ustedes tienen para este planeta. Y estoy hablando de ustedes. ¡Sí señor!</w:t>
      </w:r>
    </w:p>
    <w:p>
      <w:pPr>
        <w:pStyle w:val="Normal"/>
        <w:suppressLineNumbers/>
        <w:ind w:firstLine="284"/>
        <w:jc w:val="both"/>
        <w:rPr>
          <w:b/>
          <w:b/>
          <w:spacing w:val="-8"/>
          <w:sz w:val="24"/>
          <w:u w:val="single"/>
        </w:rPr>
      </w:pPr>
      <w:r>
        <w:rPr>
          <w:b/>
          <w:spacing w:val="-8"/>
          <w:sz w:val="24"/>
          <w:u w:val="single"/>
        </w:rPr>
      </w:r>
    </w:p>
    <w:p>
      <w:pPr>
        <w:pStyle w:val="Normal"/>
        <w:suppressLineNumbers/>
        <w:ind w:firstLine="284"/>
        <w:jc w:val="both"/>
        <w:rPr>
          <w:b/>
          <w:b/>
          <w:spacing w:val="-8"/>
          <w:sz w:val="24"/>
          <w:u w:val="single"/>
        </w:rPr>
      </w:pPr>
      <w:r>
        <w:rPr>
          <w:b/>
          <w:spacing w:val="-8"/>
          <w:sz w:val="24"/>
          <w:u w:val="single"/>
        </w:rPr>
      </w:r>
    </w:p>
    <w:p>
      <w:pPr>
        <w:pStyle w:val="TK2"/>
        <w:widowControl/>
        <w:rPr>
          <w:spacing w:val="-8"/>
        </w:rPr>
      </w:pPr>
      <w:r>
        <w:rPr>
          <w:spacing w:val="-8"/>
        </w:rPr>
        <w:t>La vida de cada día</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Qué pasa con vuestra vida de cada día? El Espíritu sabe que cuando ustedes dejan este salón entran en vehículos y van a lugares y tienen ocupaciones. ¿Cómo se aplica el Trono de Oro a sus vidas diarias? Anteriormente les dimos la parábola del pozo de alquitrán que decía que cuando ustedes reciben los regalos del Espíritu para la Nueva Era, mientras otros humanos parecen estar en el pozo yendo de un lado a otro pegoteados en alquitrán, éste naturalmente resbala en ustedes. ¡Adivinen dónde estarán ustedes cuando esto ocurra! Estarán sentados en sus tronos en aquella habitación llena de oro, llenos de autoestima, sabiendo quiénes son, ocupando sus lugares en este planeta como partes de Dios que son. Ésta es la razón por la cual el alquitrán no se les pegará. Por el contrario, ¡retrocederá! Los que estén a vuestro alrededor en la vida diaria reaccionarán ante este hecho. Les garantizo absolutamente, mis queridos, que si ustedes dan el paso de descubrir la autoestima del ser interno y comienzan a amar ese sentimiento, aquellos a vuestro alrededor comenzarán a notarlo, porque verán que el amor atrae hacia sí. Atrae hacia sí y es especial. No importa a dónde vayan ni qué lugares vean, que puedan ser diametralmente opuestos a lo Divino, ustedes podrán sentarse en la habitación dorada y sentir la autoestima. Y aquellos a su alrededor que no tienen noción de quiénes son o de qué están haciendo los mirarán a ustedes en forma distinta. Porque a nivel celular ellos sabrán dónde están sentados ustedes. Miren, en este momento les estamos dando una llave para vivir, porque cada persona que esté con ustedes y que los vea a nivel celular verá lo que ustedes están haciendo. Y aún cuando sus bocas y ojos digan una cosa, a nivel celular sus cuerpos estarán celebrándolos a ustedes y no llevará mucho tiempo para que ellos también cambien. Entonces, de nuevo vemos que la acción de uno cambiándose a sí mismo cambia a muchos. Sin decir una sola palabra y sin evangelizar vuestro cambio los afectará.</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Abundancia</w:t>
      </w:r>
    </w:p>
    <w:p>
      <w:pPr>
        <w:pStyle w:val="Sangra2detindependiente"/>
        <w:suppressLineNumbers/>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Qué pasa con la abundancia? ¿Era sólo metafórica la promesa? Parte de ella sí lo fue. Permítanme llevarlos por un momento desde esta habitación dorada hacia una visión dentro de otra visión. ¿En dónde están ustedes completamente en paz? Los invitamos a ir allí ahora. Para mi socio eso sería estar al sol en un alto pico mirando al océano abajo del precipicio, sintiendo el aire salino, escuchando las olas, experimentando al planeta del que disfruta tanto. Para otros podría ser este mismo lugar (Banff), también sobre un precipicio, sintiendo la brisa que viene de las montañas. Pueden sentir la maravillosa frescura del clima o de la nieve en sus rostros. Estas cosas a menudo traen paz a los humanos. Vayan al lugar que les produzca más paz y párense allí por un momento. Les voy a preguntar una cosa: ¿Dónde está vuestro mayor tesoro?</w:t>
      </w:r>
    </w:p>
    <w:p>
      <w:pPr>
        <w:pStyle w:val="Sangra2detindependiente"/>
        <w:suppressLineNumbers/>
        <w:ind w:firstLine="426"/>
        <w:rPr/>
      </w:pPr>
      <w:r>
        <w:rPr>
          <w:rFonts w:cs="Times New Roman" w:ascii="Times New Roman" w:hAnsi="Times New Roman"/>
          <w:spacing w:val="-8"/>
          <w:sz w:val="24"/>
        </w:rPr>
        <w:t xml:space="preserve"> </w:t>
      </w:r>
      <w:r>
        <w:rPr>
          <w:rFonts w:cs="Times New Roman" w:ascii="Times New Roman" w:hAnsi="Times New Roman"/>
          <w:spacing w:val="-8"/>
          <w:sz w:val="24"/>
        </w:rPr>
        <w:t xml:space="preserve">Algunos me dirán: “Está bien, mi mayor tesoro no son los rubíes ni el oro. Yo quiero ser libre del odio que tengo por esto o por aquello. Quiero dejar de preocuparme. Deseo que la vida de mi familia sea clara y limpia. Ése sería mi mayor tesoro si pudiera pedir una única cosa en el mundo”. Otros dirán: </w:t>
      </w:r>
      <w:r>
        <w:rPr>
          <w:rFonts w:cs="Times New Roman" w:ascii="Times New Roman" w:hAnsi="Times New Roman"/>
          <w:i/>
          <w:spacing w:val="-8"/>
          <w:sz w:val="24"/>
        </w:rPr>
        <w:t>“¡Si sólo lograra recuperar mi salud! Estoy tan preocupado por lo que está comiendo mi cuerpo que ya no tengo control sobre ello y estoy asustado”</w:t>
      </w:r>
      <w:r>
        <w:rPr>
          <w:rFonts w:cs="Times New Roman" w:ascii="Times New Roman" w:hAnsi="Times New Roman"/>
          <w:spacing w:val="-8"/>
          <w:sz w:val="24"/>
        </w:rPr>
        <w:t>. Entonces vuestro mayor tesoro sería eliminar estas cosas, arreglarlas, lograr soluciones. Bien déjenme decirles que vuestras Habitaciones de Paz están combinadas con las Habitaciones de Abundancia. ¡La vida diaria tiene que ver con estas habitaciones! Comienza en la Habitación Dorada porque la habitación de la Autoestima genera la Habitación de Paz. Y la Paz crea el Equilibrio y allí es donde reside el Tesor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Para los que se están preguntando por qué es tan difícil financieramente irse de un lugar a otro o de aquí para allá, debemos retroceder hacia estas dos Habitaciones. Les decimos esto: ¡primero establézcanse en la de Oro! Luego sigan con la de la Paz y la de Abundancia. Cuídense a ustedes mismos y a vuestros corazones. Todo lo demás seguirá. Esto es Práctico. Se hace día a día y así funciona.</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El poder del ser humano</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pPr>
      <w:r>
        <w:rPr>
          <w:rFonts w:cs="Times New Roman" w:ascii="Times New Roman" w:hAnsi="Times New Roman"/>
          <w:spacing w:val="-8"/>
          <w:sz w:val="24"/>
        </w:rPr>
        <w:t xml:space="preserve">Hablemos del poder que tiene el ser humano. Verán que el poder del ser humano reside en las puertas que no abrieron. </w:t>
      </w:r>
      <w:r>
        <w:rPr>
          <w:rFonts w:cs="Times New Roman" w:ascii="Times New Roman" w:hAnsi="Times New Roman"/>
          <w:i/>
          <w:spacing w:val="-8"/>
          <w:sz w:val="24"/>
        </w:rPr>
        <w:t>Quien</w:t>
      </w:r>
      <w:r>
        <w:rPr>
          <w:rFonts w:cs="Times New Roman" w:ascii="Times New Roman" w:hAnsi="Times New Roman"/>
          <w:spacing w:val="-8"/>
          <w:sz w:val="24"/>
        </w:rPr>
        <w:t xml:space="preserve"> vio nombres en las puertas que no había abierto durante su vida. Lo explicaremos más tarde porque ahora queremos contarles otra historia, una parábola. El poder que ustedes tienen es asombroso porque lo que hagan en sus habitaciones doradas determinará lo que pase en esas puertas que no abrieron. Se lo mostraremos ahor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Tenemos tres sugerencias para hacerles en su vida diaria. Son cosas prácticas que deberían conocer. Es importante que cuando pidan el Amor de Su Ser Superior, nunca lo secuestren para ustedes mismos y para otros que piensan como ustedes. Hemos hablado de esto antes, pero es una tendencia del ser humano hacerlo. Queridos míos, cuando reciban este sagrado “Amor del Ser Superior” sentirán la tendencia natural humana de guardarlo en secreto para ustedes y para otros como ustedes. No formen comunidades, porque eso es secuestrar a Dios del resto de la Tierra. Un mecanismo basado en el temor los impulsa a hacerl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El Espíritu de Dios dice que deben tomar su luz y dejarla brillar para aquellos que están a vuestro alrededor. Eso es lo que deben hacer. Y sin decir nada o diciendo a los que están con ustedes lo que está ocurriendo, la luz brillará a través de ustedes. Esto es lo que tienen que hacer. ¿Para qué sirve una luz, mis queridos, si no la llevan a lugares oscuros? Si ustedes, en cambio, ponen todas las luces en una habitación y cierran las puertas, no habrán hecho nada por el planeta. Ahora no estamos hablando de un encuentro como el que estamos teniendo con ustedes sentados aquí. No, hablamos de una situación en la que ustedes se separan junto con otros para vivir diariamente apartados de los otros. Les decimos, por favor, estén alertas, no caigan en esa trampa. Dejen que la luz brille.</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sz w:val="24"/>
        </w:rPr>
      </w:pPr>
      <w:r>
        <w:rPr>
          <w:spacing w:val="-8"/>
        </w:rPr>
        <w:t>ETs</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hora trataremos un tema interesante. ¿Qué harán con toda la actividad que rodea la Tierra? ¿Que harán con los que llaman ETs? Hay muchos aquí y ustedes lo saben. Me gustaría darles un ejemplo de lo que está ocurriendo justo ahora en este planeta – algo que ya dijimos a vuestra organización mundial. Este planeta está moviéndose hacia una nueva área del espacio, un área que tiene una energía que conduce a unirse con otros, y la mayoría lo sabe. ¡El Universo está bullendo de vida! Y creer que están solos en el Universo es cómico, pero es parte de vuestra dualidad la que les hace pensar eso. Algunos de ustedes están turbados por lo que están viendo. Han escuchado hablar de energías oscuras y mucho se ha escrito sobre ellas. Algunos han pasado mucho tiempo trabajando con el poder de esas fuerzas provenientes de alguna parte y están mezclando esa existencia con su política. Cuanto más sensacionales sean sus estudios, más excitantes resultarán.</w:t>
      </w:r>
    </w:p>
    <w:p>
      <w:pPr>
        <w:pStyle w:val="Sangra2detindependiente"/>
        <w:suppressLineNumbers/>
        <w:ind w:firstLine="426"/>
        <w:rPr/>
      </w:pPr>
      <w:r>
        <w:rPr>
          <w:rFonts w:cs="Times New Roman" w:ascii="Times New Roman" w:hAnsi="Times New Roman"/>
          <w:spacing w:val="-8"/>
          <w:sz w:val="24"/>
        </w:rPr>
        <w:t>Aquí hay un ejemplo de lo que está ocurriendo: Cuando ustedes entran en una gran ciudad para encontrarse con su sagrado Concejo, tienen que atravesar la zona periférica de la ciudad antes de llegar al centro. En los aledaños entran en contacto primero con la gentuza pobre e ignorante de las villas. Estas no representan al Concejo ni su conciencia es la conciencia de la ciudad, pero sienten en forma parecida a aquellos con los que ustedes quieren encontrarse. No los confundan con los poderes principales de la ciudad porque no lo son (</w:t>
      </w:r>
      <w:r>
        <w:rPr>
          <w:rFonts w:cs="Times New Roman" w:ascii="Times New Roman" w:hAnsi="Times New Roman"/>
          <w:i/>
          <w:spacing w:val="-8"/>
          <w:sz w:val="24"/>
        </w:rPr>
        <w:t>esto también fue canalizado más tarde en la sede de la ONU – ver capítulo 6</w:t>
      </w:r>
      <w:r>
        <w:rPr>
          <w:rFonts w:cs="Times New Roman" w:ascii="Times New Roman" w:hAnsi="Times New Roman"/>
          <w:spacing w:val="-8"/>
          <w:sz w:val="24"/>
        </w:rPr>
        <w:t>). A los que hayan tenido alguna vez problemas con esta “gentuza de las villas”, escuchen: ¡ellos no pueden tocarlos cuando ustedes están sentados en sus tronos dorados! Y le decimos esto a los que creen firmemente que han sido tomados en contra de su voluntad por fuerzas oscuras que les han hecho algo. Esto es muy cierto. Les decimos que estos visitantes no están autorizados a tocarlos si ustedes están en sus tronos dorados. ¿Y saben por qué? ¡Porque hasta ellos ven lo sagrado que hay en ustedes! Ellos reconocen la chispa Divina en ustede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Quieren saber, queridos, por qué algunos de ellos están tan interesados en ustedes? Porque quieren saber más sobre las emociones que experimentan. Verán, ustedes están en la dualidad. Ustedes son honrados. Ustedes son sacerdotes, cada uno caminando en una biología, y ellos están fascinados por ello, ¡fascinados! Aquellos de ustedes que gastan sus vidas observándolos, tratando de aprender más sobre ellos, leyendo este y aquel libro, centrando sus vidas en ellos, les pedimos que no permitan que esta actividad consuma sus vidas, porque tarde o temprano así ocurrirá.</w:t>
      </w:r>
    </w:p>
    <w:p>
      <w:pPr>
        <w:pStyle w:val="Sangra2detindependiente"/>
        <w:suppressLineNumbers/>
        <w:ind w:firstLine="426"/>
        <w:rPr/>
      </w:pPr>
      <w:r>
        <w:rPr>
          <w:rFonts w:cs="Times New Roman" w:ascii="Times New Roman" w:hAnsi="Times New Roman"/>
          <w:spacing w:val="-8"/>
          <w:sz w:val="24"/>
        </w:rPr>
        <w:t xml:space="preserve">Es maravilloso que crean que hay otra vida. ¿Cómo serán? Pero nuevamente les aconsejamos: no permitan que esto los consuma. Porque la real diferencia de este planeta está en aquella habitación dorada, no en el estudio de las vidas de aquellos con los que se encontrarán algún día. Nada que lean o investiguen sobre los visitantes del espacio los ayudará con sus familias, curará sus cuerpos, los ayudará en sus trabajos ni les dará abundancia. Ninguna noticia sensacional, válida o no, creará paz en sus vidas. No, ¡la paz estará en aquella habitación dorada! Establezcan sus prioridades correctamente. ¡Primero cuídense </w:t>
      </w:r>
      <w:r>
        <w:rPr>
          <w:rFonts w:cs="Times New Roman" w:ascii="Times New Roman" w:hAnsi="Times New Roman"/>
          <w:smallCaps/>
          <w:spacing w:val="-8"/>
          <w:sz w:val="24"/>
        </w:rPr>
        <w:t>ustedes</w:t>
      </w:r>
      <w:r>
        <w:rPr>
          <w:rFonts w:cs="Times New Roman" w:ascii="Times New Roman" w:hAnsi="Times New Roman"/>
          <w:spacing w:val="-8"/>
          <w:sz w:val="24"/>
        </w:rPr>
        <w:t>! Luego estudien cualquier otra cosa que se les ocurra.</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Canalizaciones</w:t>
      </w:r>
    </w:p>
    <w:p>
      <w:pPr>
        <w:pStyle w:val="Sangra2detindependiente"/>
        <w:suppressLineNumbers/>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hora les daré información sobre canalizaciones. Nos gustaría darles algunas reglas de discernimiento sobre el tema, y las tomaremos de una fuente humana sabia. Han sido publicadas y están disponibles para ustedes, mi socio las conoce. Nuestra combinación permite esta información: Esto es lo que sabios humanos tienen que decir sobre los canalizadores, es un buen consejo:</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numPr>
          <w:ilvl w:val="0"/>
          <w:numId w:val="18"/>
        </w:numPr>
        <w:suppressLineNumbers/>
        <w:rPr/>
      </w:pPr>
      <w:r>
        <w:rPr>
          <w:rFonts w:cs="Times New Roman" w:ascii="Times New Roman" w:hAnsi="Times New Roman"/>
          <w:b/>
          <w:spacing w:val="-8"/>
          <w:sz w:val="24"/>
        </w:rPr>
        <w:t>Siempre habrá información útil para todos.</w:t>
      </w:r>
      <w:r>
        <w:rPr>
          <w:rFonts w:cs="Times New Roman" w:ascii="Times New Roman" w:hAnsi="Times New Roman"/>
          <w:spacing w:val="-8"/>
          <w:sz w:val="24"/>
        </w:rPr>
        <w:t xml:space="preserve"> Tengan cuidado con el canalizador que les da información que sólo es útil para unos pocos o que les dice que es para un grupo en especial o para ser mantenida en secreto por un grupo determinado</w:t>
      </w:r>
      <w:r>
        <w:rPr>
          <w:rFonts w:cs="Times New Roman" w:ascii="Times New Roman" w:hAnsi="Times New Roman"/>
          <w:i/>
          <w:spacing w:val="-8"/>
          <w:sz w:val="24"/>
        </w:rPr>
        <w:t>.</w:t>
      </w:r>
      <w:r>
        <w:rPr>
          <w:rFonts w:cs="Times New Roman" w:ascii="Times New Roman" w:hAnsi="Times New Roman"/>
          <w:spacing w:val="-8"/>
          <w:sz w:val="24"/>
        </w:rPr>
        <w:t xml:space="preserve"> La información debe ser útil para toda la humanidad, para cada ser humano. Observen esto. Esta área de discernimiento les dirá si están escuchando la verdad.</w:t>
      </w:r>
    </w:p>
    <w:p>
      <w:pPr>
        <w:pStyle w:val="Sangra2detindependiente"/>
        <w:numPr>
          <w:ilvl w:val="0"/>
          <w:numId w:val="18"/>
        </w:numPr>
        <w:suppressLineNumbers/>
        <w:rPr/>
      </w:pPr>
      <w:r>
        <w:rPr>
          <w:rFonts w:cs="Times New Roman" w:ascii="Times New Roman" w:hAnsi="Times New Roman"/>
          <w:b/>
          <w:spacing w:val="-8"/>
          <w:sz w:val="24"/>
        </w:rPr>
        <w:t>El mensaje debe elevar, enriquecer</w:t>
      </w:r>
      <w:r>
        <w:rPr>
          <w:rFonts w:cs="Times New Roman" w:ascii="Times New Roman" w:hAnsi="Times New Roman"/>
          <w:i/>
          <w:spacing w:val="-8"/>
          <w:sz w:val="24"/>
        </w:rPr>
        <w:t>.</w:t>
      </w:r>
      <w:r>
        <w:rPr>
          <w:rFonts w:cs="Times New Roman" w:ascii="Times New Roman" w:hAnsi="Times New Roman"/>
          <w:spacing w:val="-8"/>
          <w:sz w:val="24"/>
        </w:rPr>
        <w:t xml:space="preserve"> Cuidado con los mensajes empobrecedores. ¡Nada de miedo! ¡Ningún mensaje que los tire abajo o que los haga desear tomar decisiones guiadas por el temor o los lleve a esconderse! ¡Sólo mensajes que los alienten y capaciten! ¡Tengan esto bien en cuenta!</w:t>
      </w:r>
    </w:p>
    <w:p>
      <w:pPr>
        <w:pStyle w:val="Sangra2detindependiente"/>
        <w:numPr>
          <w:ilvl w:val="0"/>
          <w:numId w:val="18"/>
        </w:numPr>
        <w:suppressLineNumbers/>
        <w:rPr/>
      </w:pPr>
      <w:r>
        <w:rPr>
          <w:rFonts w:cs="Times New Roman" w:ascii="Times New Roman" w:hAnsi="Times New Roman"/>
          <w:b/>
          <w:spacing w:val="-8"/>
          <w:sz w:val="24"/>
        </w:rPr>
        <w:t>El Espíritu (Dios) nunca les enviará un mensaje que les pida que renuncien a su libre albedrío.</w:t>
      </w:r>
      <w:r>
        <w:rPr>
          <w:rFonts w:cs="Times New Roman" w:ascii="Times New Roman" w:hAnsi="Times New Roman"/>
          <w:spacing w:val="-8"/>
          <w:sz w:val="24"/>
        </w:rPr>
        <w:t xml:space="preserve"> ¡Jamás! Porque su libre albedrío es aquello con lo que tienen que trabajar en la Tierra y está relacionado con sus tronos de oro. ¡Libre Albedrío! ¡La elección es lo que decidirá el futuro del planeta!</w:t>
      </w:r>
    </w:p>
    <w:p>
      <w:pPr>
        <w:pStyle w:val="Sangra2detindependiente"/>
        <w:numPr>
          <w:ilvl w:val="0"/>
          <w:numId w:val="18"/>
        </w:numPr>
        <w:suppressLineNumbers/>
        <w:rPr/>
      </w:pPr>
      <w:r>
        <w:rPr>
          <w:rFonts w:cs="Times New Roman" w:ascii="Times New Roman" w:hAnsi="Times New Roman"/>
          <w:b/>
          <w:spacing w:val="-8"/>
          <w:sz w:val="24"/>
        </w:rPr>
        <w:t>El Espíritu nunca les dará un mensaje –¡jamás!- que les pida que violen la integridad de aquello en lo que creen.</w:t>
      </w:r>
      <w:r>
        <w:rPr>
          <w:rFonts w:cs="Times New Roman" w:ascii="Times New Roman" w:hAnsi="Times New Roman"/>
          <w:spacing w:val="-8"/>
          <w:sz w:val="24"/>
        </w:rPr>
        <w:t xml:space="preserve"> Sus procesos de pensamiento son honrados. El Espíritu nunca los engañará ni tratará de “convencerlos” de hacer nada. El mensaje jamás debe violar vuestra integridad. Deben sentirse cómodos con él y debe sonar verdadero en vuestros corazones.</w:t>
      </w:r>
    </w:p>
    <w:p>
      <w:pPr>
        <w:pStyle w:val="Sangra2detindependiente"/>
        <w:numPr>
          <w:ilvl w:val="0"/>
          <w:numId w:val="18"/>
        </w:numPr>
        <w:suppressLineNumbers/>
        <w:rPr/>
      </w:pPr>
      <w:r>
        <w:rPr>
          <w:rFonts w:cs="Times New Roman" w:ascii="Times New Roman" w:hAnsi="Times New Roman"/>
          <w:b/>
          <w:spacing w:val="-8"/>
          <w:sz w:val="24"/>
        </w:rPr>
        <w:t>Queridos míos, el Espíritu nunca designará a un solo canalizador como único representante y fuente de verdad</w:t>
      </w:r>
      <w:r>
        <w:rPr>
          <w:rFonts w:cs="Times New Roman" w:ascii="Times New Roman" w:hAnsi="Times New Roman"/>
          <w:spacing w:val="-8"/>
          <w:sz w:val="24"/>
        </w:rPr>
        <w:t>. Observen bien esto porque hay muchos canalizadores del Espíritu y todos ellos integran su información con otras para poder mostrar un cuadro más amplio, especialmente en este tiempo de la Nueva Era.</w:t>
      </w:r>
    </w:p>
    <w:p>
      <w:pPr>
        <w:pStyle w:val="Sangra2detindependiente"/>
        <w:numPr>
          <w:ilvl w:val="0"/>
          <w:numId w:val="18"/>
        </w:numPr>
        <w:suppressLineNumbers/>
        <w:rPr/>
      </w:pPr>
      <w:r>
        <w:rPr>
          <w:rFonts w:cs="Times New Roman" w:ascii="Times New Roman" w:hAnsi="Times New Roman"/>
          <w:b/>
          <w:spacing w:val="-8"/>
          <w:sz w:val="24"/>
        </w:rPr>
        <w:t>Tengan que la información normalmente es Nueva Información</w:t>
      </w:r>
      <w:r>
        <w:rPr>
          <w:rFonts w:cs="Times New Roman" w:ascii="Times New Roman" w:hAnsi="Times New Roman"/>
          <w:spacing w:val="-8"/>
          <w:sz w:val="24"/>
        </w:rPr>
        <w:t>. Cuidado con aquellos canalizadores que simplemente reeditan lo viejo, porque no están canalizando nada más que el ego del ser humano. Es necesaria nueva información. Es la única razón para canalizar: algo nuevo. ¡Piénsenlo!</w:t>
      </w:r>
    </w:p>
    <w:p>
      <w:pPr>
        <w:pStyle w:val="Sangra2detindependiente"/>
        <w:numPr>
          <w:ilvl w:val="0"/>
          <w:numId w:val="18"/>
        </w:numPr>
        <w:suppressLineNumbers/>
        <w:rPr/>
      </w:pPr>
      <w:r>
        <w:rPr>
          <w:rFonts w:cs="Times New Roman" w:ascii="Times New Roman" w:hAnsi="Times New Roman"/>
          <w:b/>
          <w:spacing w:val="-8"/>
          <w:sz w:val="24"/>
        </w:rPr>
        <w:t>Observen que la información canalizada presente soluciones espirituales.</w:t>
      </w:r>
      <w:r>
        <w:rPr>
          <w:rFonts w:cs="Times New Roman" w:ascii="Times New Roman" w:hAnsi="Times New Roman"/>
          <w:spacing w:val="-8"/>
          <w:sz w:val="24"/>
        </w:rPr>
        <w:t xml:space="preserve"> Soluciones para desafíos de la vida en la Tierra, ése es el propósito de la canalización.</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pPr>
      <w:r>
        <w:rPr>
          <w:rFonts w:cs="Times New Roman" w:ascii="Times New Roman" w:hAnsi="Times New Roman"/>
          <w:spacing w:val="-8"/>
          <w:sz w:val="24"/>
        </w:rPr>
        <w:t>Estas son 7 de 12 reglas de discernimiento de canalizaciones del Espíritu dadas por seres humanos (</w:t>
      </w:r>
      <w:r>
        <w:rPr>
          <w:rFonts w:cs="Times New Roman" w:ascii="Times New Roman" w:hAnsi="Times New Roman"/>
          <w:i/>
          <w:spacing w:val="-8"/>
          <w:sz w:val="24"/>
        </w:rPr>
        <w:t>New Realities Magazine</w:t>
      </w:r>
      <w:r>
        <w:rPr>
          <w:rFonts w:cs="Times New Roman" w:ascii="Times New Roman" w:hAnsi="Times New Roman"/>
          <w:spacing w:val="-8"/>
          <w:sz w:val="24"/>
        </w:rPr>
        <w:t>- Julio 1987) Y ahora les daremos una regla proveniente de nosotros (una sola de nuestra parte). Lo que ustedes deben hacer con la información canalizada, como les dijimos antes, es tomarla como referencia, ¡no se zambullan en ella! No hagan de ella sus vidas. ¡No conviertan el canalizador en un gurú! Vean la información y aprendan de ella usándola como referencia y luego háganla a un lado. Si necesitan volver a ella para revisarla, háganlo tal como lo harían con cualquier referencia y luego pónganla a un costado nuevamente. Entonces, con el poder y capacitación que cada uno tiene, siéntense en aquella habitación</w:t>
      </w:r>
      <w:r>
        <w:rPr>
          <w:rFonts w:cs="Times New Roman" w:ascii="Times New Roman" w:hAnsi="Times New Roman"/>
          <w:b/>
          <w:spacing w:val="-8"/>
          <w:sz w:val="24"/>
        </w:rPr>
        <w:t xml:space="preserve"> </w:t>
      </w:r>
      <w:r>
        <w:rPr>
          <w:rFonts w:cs="Times New Roman" w:ascii="Times New Roman" w:hAnsi="Times New Roman"/>
          <w:spacing w:val="-8"/>
          <w:sz w:val="24"/>
        </w:rPr>
        <w:t>dorada y comiencen a crear vibraciones superiores para este planeta. ¡Ustedes tienen la capacidad! ¡La canalización es solamente un dato para vuestro accionar!</w:t>
      </w:r>
    </w:p>
    <w:p>
      <w:pPr>
        <w:pStyle w:val="Sangra2detindependiente"/>
        <w:suppressLineNumbers/>
        <w:ind w:firstLine="426"/>
        <w:rPr/>
      </w:pPr>
      <w:r>
        <w:rPr>
          <w:rFonts w:cs="Times New Roman" w:ascii="Times New Roman" w:hAnsi="Times New Roman"/>
          <w:spacing w:val="-8"/>
          <w:sz w:val="24"/>
        </w:rPr>
        <w:t xml:space="preserve">Les hemos dicho que se sienten en esta habitación y sientan el amor de Dios. Algunos me </w:t>
      </w:r>
      <w:r>
        <w:rPr>
          <w:rFonts w:cs="Times New Roman" w:ascii="Times New Roman" w:hAnsi="Times New Roman"/>
          <w:i/>
          <w:spacing w:val="-8"/>
          <w:sz w:val="24"/>
        </w:rPr>
        <w:t>dicen “Kryon, ¿cómo puedo diferenciar entre el amor y el ego? ¡Parecen tan similares! Nos dijiste que nos amemos a nosotros mismos, ¿eso no es ego?</w:t>
      </w:r>
      <w:r>
        <w:rPr>
          <w:rFonts w:cs="Times New Roman" w:ascii="Times New Roman" w:hAnsi="Times New Roman"/>
          <w:spacing w:val="-8"/>
          <w:sz w:val="24"/>
        </w:rPr>
        <w:t xml:space="preserve">” Queridos míos, la diferencia entre el amor del Espíritu, vuestro Ser Superior y el amor del ego humano es inmensa. Ahora les daremos cuatro puntos básicos para reconocerlo. Aquí hay cuatro elementos de amor puro: humano y espiritual. Los nombraremos de muchas formas a medida que atraemos hacia ustedes nuestras vibraciones, cada vez más cerca de ustedes. Tal vez no haya mayor mensaje en este encuentro (y en este libro) que el que sigue: </w:t>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rPr>
          <w:rFonts w:ascii="Times New Roman" w:hAnsi="Times New Roman" w:cs="Times New Roman"/>
          <w:spacing w:val="-8"/>
          <w:sz w:val="24"/>
        </w:rPr>
      </w:pPr>
      <w:r>
        <w:rPr>
          <w:rFonts w:cs="Times New Roman" w:ascii="Times New Roman" w:hAnsi="Times New Roman"/>
          <w:spacing w:val="-8"/>
          <w:sz w:val="24"/>
        </w:rPr>
      </w:r>
    </w:p>
    <w:p>
      <w:pPr>
        <w:pStyle w:val="TK2"/>
        <w:keepNext w:val="true"/>
        <w:widowControl/>
        <w:rPr>
          <w:spacing w:val="-8"/>
        </w:rPr>
      </w:pPr>
      <w:r>
        <w:rPr>
          <w:spacing w:val="-8"/>
        </w:rPr>
        <w:t>Los cuatro elementos del amor puro:</w:t>
      </w:r>
    </w:p>
    <w:p>
      <w:pPr>
        <w:pStyle w:val="Sangra2detindependiente"/>
        <w:keepNext w:val="true"/>
        <w:suppressLineNumbers/>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uppressLineNumbers/>
        <w:ind w:firstLine="426"/>
        <w:rPr/>
      </w:pPr>
      <w:r>
        <w:rPr>
          <w:rFonts w:cs="Times New Roman" w:ascii="Times New Roman" w:hAnsi="Times New Roman"/>
          <w:spacing w:val="-8"/>
          <w:sz w:val="24"/>
        </w:rPr>
        <w:t xml:space="preserve">Queridos míos, el amor puro del Espíritu es calmo. El amor no grita desde lo alto de la colina: </w:t>
      </w:r>
      <w:r>
        <w:rPr>
          <w:rFonts w:cs="Times New Roman" w:ascii="Times New Roman" w:hAnsi="Times New Roman"/>
          <w:i/>
          <w:spacing w:val="-8"/>
          <w:sz w:val="24"/>
        </w:rPr>
        <w:t xml:space="preserve">“Aquí estoy, ¡mírenme!” </w:t>
      </w:r>
      <w:r>
        <w:rPr>
          <w:rFonts w:cs="Times New Roman" w:ascii="Times New Roman" w:hAnsi="Times New Roman"/>
          <w:spacing w:val="-8"/>
          <w:sz w:val="24"/>
        </w:rPr>
        <w:t>El Amor de Dios y el Amor del Ser Superior es calmo, compasivo, fuerte y consistente. ¿Pueden sentir esto? Estamos vertiendo este Amor sobre ustedes ahora mismo. Esta es la verdadera esencia del Hogar. Es lo que algunos de ustedes sienten cuando están “enamorados de Dios”. Es la memoria del Hogar y les pertenece a ustedes. Ah, queridos, este Amor está en el trono de vuestra habitación dorada, ¿entienden?</w:t>
      </w:r>
    </w:p>
    <w:p>
      <w:pPr>
        <w:pStyle w:val="Sangra2detindependiente"/>
        <w:suppressLineNumbers/>
        <w:ind w:firstLine="426"/>
        <w:rPr/>
      </w:pPr>
      <w:r>
        <w:rPr>
          <w:rFonts w:cs="Times New Roman" w:ascii="Times New Roman" w:hAnsi="Times New Roman"/>
          <w:spacing w:val="-8"/>
          <w:sz w:val="24"/>
        </w:rPr>
        <w:t xml:space="preserve">El amor no tiene agenda. Existe por sí mismo y alimenta solamente al espíritu del Amor. No anda evangelizando, no abarca más que a ustedes. Es amor de verdad, no está gritando: </w:t>
      </w:r>
      <w:r>
        <w:rPr>
          <w:rFonts w:cs="Times New Roman" w:ascii="Times New Roman" w:hAnsi="Times New Roman"/>
          <w:i/>
          <w:spacing w:val="-8"/>
          <w:sz w:val="24"/>
        </w:rPr>
        <w:t>“Si haces esto por mí, haré aquello por ti”.</w:t>
      </w:r>
      <w:r>
        <w:rPr>
          <w:rFonts w:cs="Times New Roman" w:ascii="Times New Roman" w:hAnsi="Times New Roman"/>
          <w:spacing w:val="-8"/>
          <w:sz w:val="24"/>
        </w:rPr>
        <w:t xml:space="preserve"> No, existe solamente para “ser”. Está contento sólo con existir. Esto es muy importante, el amor de Dios no tiene agenda.</w:t>
      </w:r>
    </w:p>
    <w:p>
      <w:pPr>
        <w:pStyle w:val="Sangra2detindependiente"/>
        <w:suppressLineNumbers/>
        <w:ind w:firstLine="426"/>
        <w:rPr/>
      </w:pPr>
      <w:r>
        <w:rPr>
          <w:rFonts w:cs="Times New Roman" w:ascii="Times New Roman" w:hAnsi="Times New Roman"/>
          <w:spacing w:val="-8"/>
          <w:sz w:val="24"/>
        </w:rPr>
        <w:t xml:space="preserve">El tercer elemento es que el Amor de Dios nunca se alaba a sí mismo. Nunca se golpea el pecho. Nunca es orgulloso. Nunca tiene que estar o que ser, porque surge de la Fuente Creativa. Todos lo pueden ver y no necesitan decir ni una palabra. No tienen que levantar la mano diciéndole </w:t>
      </w:r>
      <w:r>
        <w:rPr>
          <w:rFonts w:cs="Times New Roman" w:ascii="Times New Roman" w:hAnsi="Times New Roman"/>
          <w:i/>
          <w:spacing w:val="-8"/>
          <w:sz w:val="24"/>
        </w:rPr>
        <w:t>“Mírame”</w:t>
      </w:r>
      <w:r>
        <w:rPr>
          <w:rFonts w:cs="Times New Roman" w:ascii="Times New Roman" w:hAnsi="Times New Roman"/>
          <w:spacing w:val="-8"/>
          <w:sz w:val="24"/>
        </w:rPr>
        <w:t xml:space="preserve">. Como una luz en la oscuridad, ustedes atraerán a quienes les pregunten: </w:t>
      </w:r>
      <w:r>
        <w:rPr>
          <w:rFonts w:cs="Times New Roman" w:ascii="Times New Roman" w:hAnsi="Times New Roman"/>
          <w:i/>
          <w:spacing w:val="-8"/>
          <w:sz w:val="24"/>
        </w:rPr>
        <w:t>“¿qué te pasa?”</w:t>
      </w:r>
      <w:r>
        <w:rPr>
          <w:rFonts w:cs="Times New Roman" w:ascii="Times New Roman" w:hAnsi="Times New Roman"/>
          <w:spacing w:val="-8"/>
          <w:sz w:val="24"/>
        </w:rPr>
        <w:t xml:space="preserve"> Cuando </w:t>
      </w:r>
      <w:r>
        <w:rPr>
          <w:rFonts w:cs="Times New Roman" w:ascii="Times New Roman" w:hAnsi="Times New Roman"/>
          <w:i/>
          <w:spacing w:val="-8"/>
          <w:sz w:val="24"/>
        </w:rPr>
        <w:t>Quien</w:t>
      </w:r>
      <w:r>
        <w:rPr>
          <w:rFonts w:cs="Times New Roman" w:ascii="Times New Roman" w:hAnsi="Times New Roman"/>
          <w:spacing w:val="-8"/>
          <w:sz w:val="24"/>
        </w:rPr>
        <w:t xml:space="preserve"> vio al gran ángel dorado en el trono de oro, no le pidió credenciales. Sintió lo sagrado de esa entidad. Vuestra ordenación como Humanos es un emblema que todos pueden ver. A medida que la vieja energía de la Tierra vaya aclarándose, muchos lo verá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Finalmente, el amor tiene sabiduría para usar los otros tres elementos. La sabiduría es calma, no tiene agenda (es para todos) ni se da importancia. Sabe qué decir y qué no decir. Genera acciones sabias.</w:t>
      </w:r>
    </w:p>
    <w:p>
      <w:pPr>
        <w:pStyle w:val="Sangra2detindependiente"/>
        <w:suppressLineNumbers/>
        <w:ind w:firstLine="426"/>
        <w:rPr/>
      </w:pPr>
      <w:r>
        <w:rPr>
          <w:rFonts w:cs="Times New Roman" w:ascii="Times New Roman" w:hAnsi="Times New Roman"/>
          <w:spacing w:val="-8"/>
          <w:sz w:val="24"/>
        </w:rPr>
        <w:t>El amor puro nunca crea miedo en vuestras vidas, en cambio el ego sí lo hace. Esta es la principal diferencia, mis queridos. No hay lugar para el temor en los mensajes provenientes de Dios. El Miedo es un mecanismo usado dentro del karma y de las lecciones humanas. Les pido que recuerden esto: en toda la historia humana, desde que hay registro, cuando los ángeles del Señor aparecieron ante personas pertenecientes a cualquier sistema de creencias, antes que nada le dijeron a los humanos dos palabras. ¿Saben cuáles eran? “</w:t>
      </w:r>
      <w:r>
        <w:rPr>
          <w:rFonts w:cs="Times New Roman" w:ascii="Times New Roman" w:hAnsi="Times New Roman"/>
          <w:i/>
          <w:spacing w:val="-8"/>
          <w:sz w:val="24"/>
        </w:rPr>
        <w:t>No temas.</w:t>
      </w:r>
      <w:r>
        <w:rPr>
          <w:rFonts w:cs="Times New Roman" w:ascii="Times New Roman" w:hAnsi="Times New Roman"/>
          <w:spacing w:val="-8"/>
          <w:sz w:val="24"/>
        </w:rPr>
        <w:t>” Eso prueba que Dios nunca les dará un mensaje de temor. ¡No teman! ¡Está escrito para que lo vea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Siéntense en sus tronos dorados por un momento porque tengo una historia para ustedes. Esta es la historia de Tomás. ¡Oh, mis queridos! Estas parábolas les son dadas porque las recuerdan más que las simples palabras. Esta historia está impregnada de verdad, es muy significativa. ¿Hubo realmente un Tomás? No. Y, sin embargo, hay un Tomás en el trono de cada uno de los que están sentados aquí ahora y de los que leen este mensaje ahor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TK2"/>
        <w:keepNext w:val="true"/>
        <w:widowControl/>
        <w:rPr>
          <w:spacing w:val="-8"/>
        </w:rPr>
      </w:pPr>
      <w:r>
        <w:rPr>
          <w:spacing w:val="-8"/>
        </w:rPr>
        <w:t>La parábola de Tomás el sanador</w:t>
      </w:r>
    </w:p>
    <w:p>
      <w:pPr>
        <w:pStyle w:val="Sangra2detindependiente"/>
        <w:keepNext w:val="tru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ind w:firstLine="426"/>
        <w:rPr/>
      </w:pPr>
      <w:r>
        <w:rPr>
          <w:rFonts w:cs="Times New Roman" w:ascii="Times New Roman" w:hAnsi="Times New Roman"/>
          <w:spacing w:val="-8"/>
          <w:sz w:val="24"/>
        </w:rPr>
        <w:t>Desde muy temprano Tomás sabía que él había recibido un don. Podía mirar a la gente aún siendo un niño y saber si algo andaba mal. “</w:t>
      </w:r>
      <w:r>
        <w:rPr>
          <w:rFonts w:cs="Times New Roman" w:ascii="Times New Roman" w:hAnsi="Times New Roman"/>
          <w:i/>
          <w:spacing w:val="-8"/>
          <w:sz w:val="24"/>
        </w:rPr>
        <w:t>Oh, tienes un dolor de cabeza</w:t>
      </w:r>
      <w:r>
        <w:rPr>
          <w:rFonts w:cs="Times New Roman" w:ascii="Times New Roman" w:hAnsi="Times New Roman"/>
          <w:spacing w:val="-8"/>
          <w:sz w:val="24"/>
        </w:rPr>
        <w:t>” decía cuando tenía 10 años</w:t>
      </w:r>
      <w:r>
        <w:rPr>
          <w:rFonts w:cs="Times New Roman" w:ascii="Times New Roman" w:hAnsi="Times New Roman"/>
          <w:i/>
          <w:spacing w:val="-8"/>
          <w:sz w:val="24"/>
        </w:rPr>
        <w:t>, “lo siento, déjame tocar tu cabeza para que te mejores.</w:t>
      </w:r>
      <w:r>
        <w:rPr>
          <w:rFonts w:cs="Times New Roman" w:ascii="Times New Roman" w:hAnsi="Times New Roman"/>
          <w:spacing w:val="-8"/>
          <w:sz w:val="24"/>
        </w:rPr>
        <w:t>” Veía la enfermedad y desarmonía y veía colores en las caras de la gente, pero no fue hasta que creció que comprendió que eso no era común al resto de la humanidad.</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sí que como ven, Tomás tenía un don, un don como el que poseen muchos de los que están escuchando o leyendo estas palabras. Tal vez de distinta forma, pero un don de todos modos. La clave es que era un don que tenía desde el nacimiento, algo que fue reconocido intuitivamente y tal vez desechado pero de todos modos seguía siendo un don.</w:t>
      </w:r>
    </w:p>
    <w:p>
      <w:pPr>
        <w:pStyle w:val="Sangra2detindependiente"/>
        <w:suppressLineNumbers/>
        <w:ind w:firstLine="426"/>
        <w:rPr/>
      </w:pPr>
      <w:r>
        <w:rPr>
          <w:rFonts w:cs="Times New Roman" w:ascii="Times New Roman" w:hAnsi="Times New Roman"/>
          <w:spacing w:val="-8"/>
          <w:sz w:val="24"/>
        </w:rPr>
        <w:t>Ahora Tomás tenía que hacer una elección al crecer. Estaba consciente de su don y había incursionado en la sanación de individuos y sabía que eso lo apasionaba. Pero también sabía que tenía que ganarse la vida. Tomás quería hacer el más grande cambio posible en el planeta, así que estudió química y biología. Se dijo a sí mismo: “</w:t>
      </w:r>
      <w:r>
        <w:rPr>
          <w:rFonts w:cs="Times New Roman" w:ascii="Times New Roman" w:hAnsi="Times New Roman"/>
          <w:i/>
          <w:spacing w:val="-8"/>
          <w:sz w:val="24"/>
        </w:rPr>
        <w:t>Seré un investigador científico, tal vez descubra algo grande. Dios me ayudará y así podré ayudar a muchas vidas haciendo esto.”</w:t>
      </w:r>
      <w:r>
        <w:rPr>
          <w:rFonts w:cs="Times New Roman" w:ascii="Times New Roman" w:hAnsi="Times New Roman"/>
          <w:spacing w:val="-8"/>
          <w:sz w:val="24"/>
        </w:rPr>
        <w:t xml:space="preserve"> Y cuando esto ocurrió tuvo que tomar una importante decisión: 1) unirse a una compañía de investigaciones y hacer su carrera allí, o 2) dejar todo y empezar como un simple sanador con todas las incertidumbres que ello implicaba (curar una persona por vez en una atmósfera no institucional). A nivel celular sabía cuál era su pasión y el contrato que había hecho antes de venir a la Tierra. Él quería curar gente, hacer el mayor bien posible usando su don. ¿Qué decisión debía tomar?</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 xml:space="preserve">Pensando así, Tomás se fue aquella noche a su cama y pronto se durmió y tuvo una visión enviada por dos de sus guías. En su visión fue llevado lejos a un lugar importante. Sus guías le sonrieron y le dijeron: </w:t>
      </w:r>
      <w:r>
        <w:rPr>
          <w:rFonts w:cs="Times New Roman" w:ascii="Times New Roman" w:hAnsi="Times New Roman"/>
          <w:i/>
          <w:spacing w:val="-8"/>
          <w:sz w:val="24"/>
        </w:rPr>
        <w:t xml:space="preserve">“Tomás, esta noche te mostraremos un lugar que los profetas vieron. Lo llamaremos </w:t>
      </w:r>
      <w:r>
        <w:rPr>
          <w:rFonts w:cs="Times New Roman" w:ascii="Times New Roman" w:hAnsi="Times New Roman"/>
          <w:i/>
          <w:smallCaps/>
          <w:spacing w:val="-8"/>
          <w:sz w:val="24"/>
        </w:rPr>
        <w:t>los muchos futuros del planeta</w:t>
      </w:r>
      <w:r>
        <w:rPr>
          <w:rFonts w:cs="Times New Roman" w:ascii="Times New Roman" w:hAnsi="Times New Roman"/>
          <w:i/>
          <w:spacing w:val="-8"/>
          <w:sz w:val="24"/>
        </w:rPr>
        <w:t>, pero en este caso vamos a mostrártelo en tu propio tiempo de vida. No del futuro del planeta sino del tuyo. Te mostraremos dos posibles futuros”.</w:t>
      </w:r>
    </w:p>
    <w:p>
      <w:pPr>
        <w:pStyle w:val="Sangra2detindependiente"/>
        <w:suppressLineNumbers/>
        <w:ind w:firstLine="426"/>
        <w:rPr/>
      </w:pPr>
      <w:r>
        <w:rPr>
          <w:rFonts w:cs="Times New Roman" w:ascii="Times New Roman" w:hAnsi="Times New Roman"/>
          <w:spacing w:val="-8"/>
          <w:sz w:val="24"/>
        </w:rPr>
        <w:t>Tomás estaba muy excitado y los guías lo llevaron hacia algo que él nunca antes había visto. Era un edificio hecho en círculos concéntricos, como cuando cae una piedra en un pozo con agua y crea en ella círculos desde su centro. Cada uno de esos círculos representaba una habitación circular, larga y angosta, y cada una de esas habitaciones representaba un futuro distinto de Tomás de acuerdo con las acciones que hiciera a lo largo de su vida. A Tomás le interesó mucho este edificio y preguntó a sus guías “</w:t>
      </w:r>
      <w:r>
        <w:rPr>
          <w:rFonts w:cs="Times New Roman" w:ascii="Times New Roman" w:hAnsi="Times New Roman"/>
          <w:i/>
          <w:spacing w:val="-8"/>
          <w:sz w:val="24"/>
        </w:rPr>
        <w:t>Antes de que me muestren nada, ¿cuál es la habitación central?”</w:t>
      </w:r>
      <w:r>
        <w:rPr>
          <w:rFonts w:cs="Times New Roman" w:ascii="Times New Roman" w:hAnsi="Times New Roman"/>
          <w:spacing w:val="-8"/>
          <w:sz w:val="24"/>
        </w:rPr>
        <w:t xml:space="preserve"> Sus guías le dijeron que ese era un lugar al que ellos no podían ir porque solamente los oficiantes sagrados, los sacerdotes, podían entrar. </w:t>
      </w:r>
      <w:r>
        <w:rPr>
          <w:rFonts w:cs="Times New Roman" w:ascii="Times New Roman" w:hAnsi="Times New Roman"/>
          <w:i/>
          <w:spacing w:val="-8"/>
          <w:sz w:val="24"/>
        </w:rPr>
        <w:t>“Te mostraremos sólo algunas de las habitaciones de tu vida”</w:t>
      </w:r>
      <w:r>
        <w:rPr>
          <w:rFonts w:cs="Times New Roman" w:ascii="Times New Roman" w:hAnsi="Times New Roman"/>
          <w:spacing w:val="-8"/>
          <w:sz w:val="24"/>
        </w:rPr>
        <w:t xml:space="preserve"> Y lo llevaron a uno de las habitaciones y le dijeron: </w:t>
      </w:r>
      <w:r>
        <w:rPr>
          <w:rFonts w:cs="Times New Roman" w:ascii="Times New Roman" w:hAnsi="Times New Roman"/>
          <w:i/>
          <w:spacing w:val="-8"/>
          <w:sz w:val="24"/>
        </w:rPr>
        <w:t>“Éste es un posible desenlace de tu vida, Tomás, míralo”.</w:t>
      </w:r>
      <w:r>
        <w:rPr>
          <w:rFonts w:cs="Times New Roman" w:ascii="Times New Roman" w:hAnsi="Times New Roman"/>
          <w:spacing w:val="-8"/>
          <w:sz w:val="24"/>
        </w:rPr>
        <w:t xml:space="preserve"> Tomás entró en la habitación y vio mucha actividad y mucha gente, pero no podía escuchar nada. El Espíritu no le iba a mostrar la totalidad de la historia sino sólo lo suficiente como para que él pudiera sentir lo que estaba pasando allí. Ninguno de los que estaban allí podía verlo pero él estaba consciente de todo lo que estaba pasando. Parecía ser un gran acontecimiento. Esta habitación era gigante y circular, bien iluminada y llena de gente. Había muchos niños también y pudo ver que estaban muy excitados. Tomás caminó mucho hasta verse a sí mismo en esa habitación y comprendió que todos estaban celebrando la vida de él. En esa habitación había senadores, líderes del mundo, madres y padres, era una gran fiesta y banquete y todos estaban saludables, todo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 xml:space="preserve">Tomás pensó: </w:t>
      </w:r>
      <w:r>
        <w:rPr>
          <w:rFonts w:cs="Times New Roman" w:ascii="Times New Roman" w:hAnsi="Times New Roman"/>
          <w:i/>
          <w:spacing w:val="-8"/>
          <w:sz w:val="24"/>
        </w:rPr>
        <w:t xml:space="preserve">“Me están mostrando el resultado de mi vida como investigador científico. Esto es lo que yo hubiera deseado: la mayor cantidad de ayuda para la mayor cantidad de gente. Mi trabajo bien retribuido”. </w:t>
      </w:r>
      <w:r>
        <w:rPr>
          <w:rFonts w:cs="Times New Roman" w:ascii="Times New Roman" w:hAnsi="Times New Roman"/>
          <w:spacing w:val="-8"/>
          <w:sz w:val="24"/>
        </w:rPr>
        <w:t>Y Tomás estaba lleno de gozo siendo homenajeado. Se celebraba lo que él había hecho y las familias y los niños que estaban allí lo hacían mucho más especial. Y los guías dijeron: “</w:t>
      </w:r>
      <w:r>
        <w:rPr>
          <w:rFonts w:cs="Times New Roman" w:ascii="Times New Roman" w:hAnsi="Times New Roman"/>
          <w:i/>
          <w:spacing w:val="-8"/>
          <w:sz w:val="24"/>
        </w:rPr>
        <w:t>Tomás, es tiempo de ir y mirar en la otra habitación. Otro posible desenlace de tu vida”</w:t>
      </w:r>
      <w:r>
        <w:rPr>
          <w:rFonts w:cs="Times New Roman" w:ascii="Times New Roman" w:hAnsi="Times New Roman"/>
          <w:spacing w:val="-8"/>
          <w:sz w:val="24"/>
        </w:rPr>
        <w:t>. Tomás permaneció fuera de la habitación por un momento y dijo: “</w:t>
      </w:r>
      <w:r>
        <w:rPr>
          <w:rFonts w:cs="Times New Roman" w:ascii="Times New Roman" w:hAnsi="Times New Roman"/>
          <w:i/>
          <w:spacing w:val="-8"/>
          <w:sz w:val="24"/>
        </w:rPr>
        <w:t>No quisiera que la otra fuera fea”,</w:t>
      </w:r>
      <w:r>
        <w:rPr>
          <w:rFonts w:cs="Times New Roman" w:ascii="Times New Roman" w:hAnsi="Times New Roman"/>
          <w:spacing w:val="-8"/>
          <w:sz w:val="24"/>
        </w:rPr>
        <w:t xml:space="preserve"> pues había gozado tanto con lo que había visto que todavía lo estaba saboreando. Sus guías le dijeron: “</w:t>
      </w:r>
      <w:r>
        <w:rPr>
          <w:rFonts w:cs="Times New Roman" w:ascii="Times New Roman" w:hAnsi="Times New Roman"/>
          <w:i/>
          <w:spacing w:val="-8"/>
          <w:sz w:val="24"/>
        </w:rPr>
        <w:t>Tomás, debes entender que este viaje es en tu honor porque tú eres quien ha venido a la Tierra para cambiar su vibración y lo harás, no importa lo que elijas. Lo único importante es que tú eres sagrado y estás aquí. El libre albedrío que tienes es en lo espiritual como la cobertura de la torta. No habrá juicio en ninguna de estas habitaciones, sólo te lo mostramos para ayudarte a elegir”.</w:t>
      </w:r>
    </w:p>
    <w:p>
      <w:pPr>
        <w:pStyle w:val="Sangra2detindependiente"/>
        <w:suppressLineNumbers/>
        <w:ind w:firstLine="426"/>
        <w:rPr/>
      </w:pPr>
      <w:r>
        <w:rPr>
          <w:rFonts w:cs="Times New Roman" w:ascii="Times New Roman" w:hAnsi="Times New Roman"/>
          <w:spacing w:val="-8"/>
          <w:sz w:val="24"/>
        </w:rPr>
        <w:t xml:space="preserve">Los guías llevaron a Tomás a la próxima habitación. Estaba oscura. Tomás reaccionó: </w:t>
      </w:r>
      <w:r>
        <w:rPr>
          <w:rFonts w:cs="Times New Roman" w:ascii="Times New Roman" w:hAnsi="Times New Roman"/>
          <w:i/>
          <w:spacing w:val="-8"/>
          <w:sz w:val="24"/>
        </w:rPr>
        <w:t xml:space="preserve">“Debe haber un error. ¡No hay nadie aquí!” </w:t>
      </w:r>
      <w:r>
        <w:rPr>
          <w:rFonts w:cs="Times New Roman" w:ascii="Times New Roman" w:hAnsi="Times New Roman"/>
          <w:spacing w:val="-8"/>
          <w:sz w:val="24"/>
        </w:rPr>
        <w:t xml:space="preserve">Los guías no dijeron nada y entonces Tomás comenzó su travesía atravesando la habitación oscura y caminando un largo tiempo antes de ver una luz a la distancia. Había una mesa en la que unas trece personas estaban celebrando y una de ellas era él. Era un banquete, nuevamente se estaba celebrando algo que él había hecho. Tomás pensó: </w:t>
      </w:r>
      <w:r>
        <w:rPr>
          <w:rFonts w:cs="Times New Roman" w:ascii="Times New Roman" w:hAnsi="Times New Roman"/>
          <w:i/>
          <w:spacing w:val="-8"/>
          <w:sz w:val="24"/>
        </w:rPr>
        <w:t xml:space="preserve">“Esta escena representa lo que ocurrirá si me convierto en un simple sanador.” </w:t>
      </w:r>
      <w:r>
        <w:rPr>
          <w:rFonts w:cs="Times New Roman" w:ascii="Times New Roman" w:hAnsi="Times New Roman"/>
          <w:spacing w:val="-8"/>
          <w:sz w:val="24"/>
        </w:rPr>
        <w:t>Y viendo a la gente que brindaba con él, se dijo</w:t>
      </w:r>
      <w:r>
        <w:rPr>
          <w:rFonts w:cs="Times New Roman" w:ascii="Times New Roman" w:hAnsi="Times New Roman"/>
          <w:i/>
          <w:spacing w:val="-8"/>
          <w:sz w:val="24"/>
        </w:rPr>
        <w:t>: “Parece que las cosas no van bien, ¡he sanado sólo a 12 personas en todo mi tiempo de vida!”</w:t>
      </w:r>
      <w:r>
        <w:rPr>
          <w:rFonts w:cs="Times New Roman" w:ascii="Times New Roman" w:hAnsi="Times New Roman"/>
          <w:spacing w:val="-8"/>
          <w:sz w:val="24"/>
        </w:rPr>
        <w:t xml:space="preserve"> Pero entonces Tomás vio algo, algo que lo hizo vibrar al entenderlo: en la muñeca del brazo del Tomás que estaba celebrando en la escena había un reloj de oro con el nombre de la compañía de investigación a la que él estaba por ingresar a trabajar en la vida diaria. ¡La escena frente a él era la su fiesta de jubilación como investigador científico!</w:t>
      </w:r>
    </w:p>
    <w:p>
      <w:pPr>
        <w:pStyle w:val="Sangra2detindependiente"/>
        <w:suppressLineNumbers/>
        <w:ind w:firstLine="426"/>
        <w:rPr/>
      </w:pPr>
      <w:r>
        <w:rPr>
          <w:rFonts w:cs="Times New Roman" w:ascii="Times New Roman" w:hAnsi="Times New Roman"/>
          <w:spacing w:val="-8"/>
          <w:sz w:val="24"/>
        </w:rPr>
        <w:t>Tomás abandonó rápidamente la habitación y dijo a sus guías “</w:t>
      </w:r>
      <w:r>
        <w:rPr>
          <w:rFonts w:cs="Times New Roman" w:ascii="Times New Roman" w:hAnsi="Times New Roman"/>
          <w:i/>
          <w:spacing w:val="-8"/>
          <w:sz w:val="24"/>
        </w:rPr>
        <w:t>Por favor, no es suficiente con esta visión; no me detengan. Quiero ir a la habitación del centro”.</w:t>
      </w:r>
      <w:r>
        <w:rPr>
          <w:rFonts w:cs="Times New Roman" w:ascii="Times New Roman" w:hAnsi="Times New Roman"/>
          <w:spacing w:val="-8"/>
          <w:sz w:val="24"/>
        </w:rPr>
        <w:t xml:space="preserve"> Así lo hizo, fue transportado justo al centro de las habitaciones concéntricas y en esa habitación, mis queridos, había una presencia dorada. Y en esa habitación, mis queridos, había también un trono dorado con una imagen espectacular del propio Tomás sentado en él. E instantáneamente él despertó y se dijo a sí mismo </w:t>
      </w:r>
      <w:r>
        <w:rPr>
          <w:rFonts w:cs="Times New Roman" w:ascii="Times New Roman" w:hAnsi="Times New Roman"/>
          <w:i/>
          <w:spacing w:val="-8"/>
          <w:sz w:val="24"/>
        </w:rPr>
        <w:t>“¡Estoy tan agradecido por esta instrucción espiritual!”</w:t>
      </w:r>
    </w:p>
    <w:p>
      <w:pPr>
        <w:pStyle w:val="Sangra2detindependiente"/>
        <w:suppressLineNumbers/>
        <w:ind w:firstLine="426"/>
        <w:rPr/>
      </w:pPr>
      <w:r>
        <w:rPr>
          <w:rFonts w:cs="Times New Roman" w:ascii="Times New Roman" w:hAnsi="Times New Roman"/>
          <w:spacing w:val="-8"/>
          <w:sz w:val="24"/>
        </w:rPr>
        <w:t xml:space="preserve">Vean, mis queridos, Tomás supo instantáneamente lo que había pasado. El poder potencial del que está sentado en ese trono dorado es lo único verdaderamente importante y cuando Tomás se vio en la habitación dorada, comprendió las otras dos escenas: había humanos destinados a venir en su camino para ser sanados por él, humanos que continuarían sus vidas productivas y tendrían los aún “niños no nacidos” cuyos nombres estaban en una de las puertas de la casa de la parábola de </w:t>
      </w:r>
      <w:r>
        <w:rPr>
          <w:rFonts w:cs="Times New Roman" w:ascii="Times New Roman" w:hAnsi="Times New Roman"/>
          <w:i/>
          <w:spacing w:val="-8"/>
          <w:sz w:val="24"/>
        </w:rPr>
        <w:t>Quien</w:t>
      </w:r>
      <w:r>
        <w:rPr>
          <w:rFonts w:cs="Times New Roman" w:ascii="Times New Roman" w:hAnsi="Times New Roman"/>
          <w:spacing w:val="-8"/>
          <w:sz w:val="24"/>
        </w:rPr>
        <w:t>.</w:t>
      </w:r>
    </w:p>
    <w:p>
      <w:pPr>
        <w:pStyle w:val="Sangra2detindependiente"/>
        <w:suppressLineNumbers/>
        <w:ind w:firstLine="426"/>
        <w:rPr/>
      </w:pPr>
      <w:r>
        <w:rPr>
          <w:rFonts w:cs="Times New Roman" w:ascii="Times New Roman" w:hAnsi="Times New Roman"/>
          <w:spacing w:val="-8"/>
          <w:sz w:val="24"/>
        </w:rPr>
        <w:t xml:space="preserve">Cualquiera de ustedes que hayan pensado al leer el letrero en la puerta que los “niños no nacidos” eran potencialmente niños de </w:t>
      </w:r>
      <w:r>
        <w:rPr>
          <w:rFonts w:cs="Times New Roman" w:ascii="Times New Roman" w:hAnsi="Times New Roman"/>
          <w:i/>
          <w:spacing w:val="-8"/>
          <w:sz w:val="24"/>
        </w:rPr>
        <w:t>Quien</w:t>
      </w:r>
      <w:r>
        <w:rPr>
          <w:rFonts w:cs="Times New Roman" w:ascii="Times New Roman" w:hAnsi="Times New Roman"/>
          <w:spacing w:val="-8"/>
          <w:sz w:val="24"/>
        </w:rPr>
        <w:t xml:space="preserve">, les digo que se equivocaron. Verán, ¡los niños no nacidos eran aquellos que iban a nacer de las personas con quienes </w:t>
      </w:r>
      <w:r>
        <w:rPr>
          <w:rFonts w:cs="Times New Roman" w:ascii="Times New Roman" w:hAnsi="Times New Roman"/>
          <w:i/>
          <w:spacing w:val="-8"/>
          <w:sz w:val="24"/>
        </w:rPr>
        <w:t>Quien</w:t>
      </w:r>
      <w:r>
        <w:rPr>
          <w:rFonts w:cs="Times New Roman" w:ascii="Times New Roman" w:hAnsi="Times New Roman"/>
          <w:spacing w:val="-8"/>
          <w:sz w:val="24"/>
        </w:rPr>
        <w:t xml:space="preserve"> se iba a relacionar! Representaban un increíble potencial para el cambio –¡serían los niños nacidos de aquellos a quienes él había ayudado a curar o con quienes había conversado!- todo debido a una sola vida: la suy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Tomás ahora comprendía que una sola sanación por vez era el sendero correcto para él. No había entendido antes que aquél a quien él había sanado y equilibrado iba a generar dos más, que a su vez iban a generar otros cuatro más, y luego och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Esta parábola que les damos ahora les muestra que ustedes no tienen idea de con quiénes se encontrarán ni del efecto que les causarán a ellos cuando se sienten en sus tronos dorados. La visión de la totalidad se ve desde nuestro lado, pero los invitamos a tener fe en que ello existe para ustedes. Nosotros conocemos vuestro poder y potencial.</w:t>
      </w:r>
    </w:p>
    <w:p>
      <w:pPr>
        <w:pStyle w:val="Sangra2detindependiente"/>
        <w:suppressLineNumbers/>
        <w:ind w:firstLine="426"/>
        <w:rPr/>
      </w:pPr>
      <w:r>
        <w:rPr>
          <w:rFonts w:cs="Times New Roman" w:ascii="Times New Roman" w:hAnsi="Times New Roman"/>
          <w:spacing w:val="-8"/>
          <w:sz w:val="24"/>
        </w:rPr>
        <w:t xml:space="preserve">¡El potencial para cambiar el planeta es asombroso cuando ustedes se sientan en sus tronos dorados! Ustedes no tienen idea debido a que los modos de Dios son muy complejos, pero les diré que los potenciales para ustedes ya están dispuestos en el “ahora”. Las soluciones están listas para ustedes si entran en esa habitación dorada y se conectan con su autoestima para avanzar con esta nueva energía y toman su poder para hacer cosas </w:t>
      </w:r>
      <w:r>
        <w:rPr>
          <w:rFonts w:cs="Times New Roman" w:ascii="Times New Roman" w:hAnsi="Times New Roman"/>
          <w:i/>
          <w:spacing w:val="-8"/>
          <w:sz w:val="24"/>
        </w:rPr>
        <w:t>“</w:t>
      </w:r>
      <w:r>
        <w:rPr>
          <w:rFonts w:cs="Times New Roman" w:ascii="Times New Roman" w:hAnsi="Times New Roman"/>
          <w:spacing w:val="-8"/>
          <w:sz w:val="24"/>
        </w:rPr>
        <w:t>imposibles</w:t>
      </w:r>
      <w:r>
        <w:rPr>
          <w:rFonts w:cs="Times New Roman" w:ascii="Times New Roman" w:hAnsi="Times New Roman"/>
          <w:i/>
          <w:spacing w:val="-8"/>
          <w:sz w:val="24"/>
        </w:rPr>
        <w:t xml:space="preserve">”. </w:t>
      </w:r>
      <w:r>
        <w:rPr>
          <w:rFonts w:cs="Times New Roman" w:ascii="Times New Roman" w:hAnsi="Times New Roman"/>
          <w:spacing w:val="-8"/>
          <w:sz w:val="24"/>
        </w:rPr>
        <w:t>Nosotros estaremos a vuestro lado todo el camino, implementando soluciones que ya han sido creadas cuando ustedes expresaron su inten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lgunos vendrán y se encontrarán con ustedes como estaba pactado y ustedes reconocerán la sincronicidad de su llegada. Debido a vuestro trabajo ellos podrán sentarse en sus tronos dorados y ayudarán a que otros también puedan hacerlo. ¡Vean qué manera de sanar al planeta!</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Sanadores en esta habitación y que leen esto, ¿están prestando aten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Cada uno de ustedes es una usina de energía absoluta para cambiar el planeta! ¿Por qué el Espíritu les da este mensaje? Porque el futuro del planeta es incierto, pero esta siendo equilibrado en dirección a vuestro trabajo. Ustedes están situados al borde de algo que es asombroso, pero tendrán que ubicarse en aquellas habitaciones doradas para hacer una diferencia. ¡No pueden ignorarlo!</w:t>
      </w:r>
    </w:p>
    <w:p>
      <w:pPr>
        <w:pStyle w:val="Sangra2detindependiente"/>
        <w:suppressLineNumbers/>
        <w:ind w:firstLine="426"/>
        <w:rPr/>
      </w:pPr>
      <w:r>
        <w:rPr>
          <w:rFonts w:cs="Times New Roman" w:ascii="Times New Roman" w:hAnsi="Times New Roman"/>
          <w:spacing w:val="-8"/>
          <w:sz w:val="24"/>
        </w:rPr>
        <w:t xml:space="preserve">Ahora alguno de ustedes podrá entender por qué les digo que son honrados. “Cuando ustedes se sientan a los pies de Kryon en una situación como ésta, ¡vuestros pies son lavados por el Espíritu! Porque nosotros nos sentamos con nuestros recipientes llenos de agua sagrada –nuestras lágrimas de gozo por ustedes–, lavando cada pie, amando a cada uno de ustedes y llamándolos por sus nombres, diciéndoles: </w:t>
      </w:r>
      <w:r>
        <w:rPr>
          <w:rFonts w:cs="Times New Roman" w:ascii="Times New Roman" w:hAnsi="Times New Roman"/>
          <w:i/>
          <w:spacing w:val="-8"/>
          <w:sz w:val="24"/>
        </w:rPr>
        <w:t>“¡Sabemos quiénes son! ¡Son inmensamente amado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ún aquellos que no creen que esto es real, ¡también son amados! Que las semillas sean plantadas esta noche aun en aquellos que salgan de este lugar sin entender para que, algún día, cuando sea el momento apropiado y sus vidas estén listas, todo esto venga flotando nuevamente y sientan el amor que les ha sido enviado esta noche.</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Así es cómo esto funciona, mis queridos. ¿Quieren saber algo acerca de la co-creación? ¡Ocurre en el trono dorado! Porque en ese trono dorado el propio poder crea la paz que genera el gozo. Cuando ustedes comprendan que merecen estar aquí todo cambiará. Comprenderán la realidad de que todo está en orden Divino. Y esta autoestima permitirá que por vuestra verbalización creen el poder que generará una situación en la que ustedes puedan crear sus propias realidades, esto es lo mejor de la co-crea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Entonces, ¿qué pasa con ustedes ahora? ¿Quieren irse de este lugar sabiendo que en vuestras habitaciones doradas tienen algo que deben encontrar? Yo les diré lo que esto puede hacer por ustedes: ¡puede solucionar todos los problemas que pesan sobre sus hombros en este preciso momento! ¡No hay ninguna desgracia aquí ni ningún cuerpo que no pueda ser sanado instantáneamente por la energía que está en esa habitación!</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No hay nada fuera de vuestro alcance en esto, ¡y saben que les estoy diciendo la verdad! A nivel celular nada es imposible aquí. ¿Creen que enfrentan algo imposible en sus relaciones, familias o trabajos? Eso es un fantasma de vuestra imaginación. Es un hecho kármico. Les prometemos que hay una solución “triunfadora” en cada una de esas situaciones, pero esa solución comienza con el amor que hay en esa habitación y en ese trono.</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Y así, mis queridos, es tiempo de que partamos nuevamente, así que retiramos la corte angélica de estos pasillos y la llevamos con nosotros. Pero les decimos que nunca, nunca nos vamos. Algún día, cuando nos encontremos nuevamente cara a cara, cuando tengan nuevos colores en de sus Merkabahs, reconocerán también mis colores.</w:t>
      </w:r>
    </w:p>
    <w:p>
      <w:pPr>
        <w:pStyle w:val="Sangra2detindependiente"/>
        <w:suppressLineNumbers/>
        <w:ind w:firstLine="426"/>
        <w:rPr/>
      </w:pPr>
      <w:r>
        <w:rPr>
          <w:rFonts w:cs="Times New Roman" w:ascii="Times New Roman" w:hAnsi="Times New Roman"/>
          <w:spacing w:val="-8"/>
          <w:sz w:val="24"/>
        </w:rPr>
        <w:t xml:space="preserve">Y ese día habrá un gran amor entre nosotros, cuando yo les diga: </w:t>
      </w:r>
      <w:r>
        <w:rPr>
          <w:rFonts w:cs="Times New Roman" w:ascii="Times New Roman" w:hAnsi="Times New Roman"/>
          <w:i/>
          <w:spacing w:val="-8"/>
          <w:sz w:val="24"/>
        </w:rPr>
        <w:t xml:space="preserve">“¿recuerdan esa vez que nos juntamos en la Tierra, en Banff y les di éste mensaje?” </w:t>
      </w:r>
      <w:r>
        <w:rPr>
          <w:rFonts w:cs="Times New Roman" w:ascii="Times New Roman" w:hAnsi="Times New Roman"/>
          <w:spacing w:val="-8"/>
          <w:sz w:val="24"/>
        </w:rPr>
        <w:t>¡Oh, queridos, no hay palabras que mi socio pueda usar para mostrar el amor que sentimos por vosotros! No hay palabra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t>Y Así es,</w:t>
      </w:r>
    </w:p>
    <w:p>
      <w:pPr>
        <w:pStyle w:val="Sangra2detindependiente"/>
        <w:suppressLineNumbers/>
        <w:ind w:firstLine="426"/>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rPr>
      </w:pPr>
      <w:r>
        <w:rPr>
          <w:spacing w:val="-8"/>
        </w:rPr>
        <w:t>Kryon</w:t>
      </w:r>
      <w:r>
        <w:br w:type="page"/>
      </w:r>
    </w:p>
    <w:p>
      <w:pPr>
        <w:pStyle w:val="Heading1"/>
        <w:widowControl/>
        <w:rPr>
          <w:spacing w:val="-8"/>
        </w:rPr>
      </w:pPr>
      <w:r>
        <w:rPr>
          <w:spacing w:val="-8"/>
        </w:rPr>
      </w:r>
    </w:p>
    <w:p>
      <w:pPr>
        <w:pStyle w:val="Heading1"/>
        <w:widowControl/>
        <w:rPr>
          <w:spacing w:val="-8"/>
        </w:rPr>
      </w:pPr>
      <w:r>
        <w:rPr>
          <w:spacing w:val="-8"/>
        </w:rPr>
      </w:r>
    </w:p>
    <w:p>
      <w:pPr>
        <w:pStyle w:val="Estilo1"/>
        <w:widowControl/>
        <w:jc w:val="center"/>
        <w:rPr>
          <w:b w:val="false"/>
          <w:b w:val="false"/>
          <w:spacing w:val="-8"/>
          <w:sz w:val="38"/>
        </w:rPr>
      </w:pPr>
      <w:bookmarkStart w:id="3" w:name="__RefHeading___Toc48936266"/>
      <w:bookmarkEnd w:id="3"/>
      <w:r>
        <w:rPr>
          <w:spacing w:val="-8"/>
          <w:sz w:val="38"/>
        </w:rPr>
        <w:t>El poder del espíritu humano</w:t>
      </w:r>
    </w:p>
    <w:p>
      <w:pPr>
        <w:pStyle w:val="Heading2"/>
        <w:jc w:val="center"/>
        <w:rPr>
          <w:rFonts w:ascii="Arial Narrow" w:hAnsi="Arial Narrow" w:cs="Arial Narrow"/>
          <w:b/>
          <w:b/>
          <w:spacing w:val="-8"/>
          <w:sz w:val="24"/>
        </w:rPr>
      </w:pPr>
      <w:r>
        <w:rPr>
          <w:rFonts w:cs="Arial Narrow" w:ascii="Arial Narrow" w:hAnsi="Arial Narrow"/>
          <w:b/>
          <w:spacing w:val="-8"/>
          <w:sz w:val="24"/>
        </w:rPr>
      </w:r>
    </w:p>
    <w:p>
      <w:pPr>
        <w:pStyle w:val="Ch"/>
        <w:widowControl/>
        <w:rPr>
          <w:spacing w:val="-8"/>
        </w:rPr>
      </w:pPr>
      <w:r>
        <w:rPr>
          <w:spacing w:val="-8"/>
        </w:rPr>
        <w:t>Canalización en vivo, Toronto, Canadá</w:t>
      </w:r>
    </w:p>
    <w:p>
      <w:pPr>
        <w:pStyle w:val="Normal"/>
        <w:jc w:val="center"/>
        <w:rPr/>
      </w:pPr>
      <w:r>
        <w:rPr>
          <w:rFonts w:cs="Arial Narrow" w:ascii="Arial Narrow" w:hAnsi="Arial Narrow"/>
          <w:spacing w:val="-8"/>
          <w:sz w:val="24"/>
        </w:rPr>
        <w:t>(</w:t>
      </w:r>
      <w:r>
        <w:rPr>
          <w:spacing w:val="-8"/>
          <w:sz w:val="24"/>
        </w:rPr>
        <w:t>Traducción. Mariana Caffaro)</w:t>
      </w:r>
    </w:p>
    <w:p>
      <w:pPr>
        <w:pStyle w:val="Normal"/>
        <w:rPr>
          <w:rFonts w:ascii="Arial Narrow" w:hAnsi="Arial Narrow" w:cs="Arial Narrow"/>
          <w:spacing w:val="-8"/>
          <w:sz w:val="16"/>
        </w:rPr>
      </w:pPr>
      <w:r>
        <w:rPr>
          <w:rFonts w:cs="Arial Narrow" w:ascii="Arial Narrow" w:hAnsi="Arial Narrow"/>
          <w:spacing w:val="-8"/>
          <w:sz w:val="16"/>
        </w:rPr>
      </w:r>
    </w:p>
    <w:p>
      <w:pPr>
        <w:pStyle w:val="Normal"/>
        <w:rPr>
          <w:rFonts w:ascii="Arial Narrow" w:hAnsi="Arial Narrow" w:cs="Arial Narrow"/>
          <w:spacing w:val="-8"/>
          <w:sz w:val="24"/>
        </w:rPr>
      </w:pPr>
      <w:r>
        <w:rPr>
          <w:rFonts w:cs="Arial Narrow" w:ascii="Arial Narrow" w:hAnsi="Arial Narrow"/>
          <w:spacing w:val="-8"/>
          <w:sz w:val="24"/>
        </w:rPr>
      </w:r>
    </w:p>
    <w:p>
      <w:pPr>
        <w:pStyle w:val="Normal"/>
        <w:jc w:val="center"/>
        <w:rPr>
          <w:rFonts w:ascii="Arial Narrow" w:hAnsi="Arial Narrow" w:cs="Arial Narrow"/>
          <w:b/>
          <w:b/>
          <w:spacing w:val="-8"/>
          <w:sz w:val="24"/>
          <w:lang w:val="es-AR"/>
        </w:rPr>
      </w:pPr>
      <w:r>
        <w:rPr>
          <w:rFonts w:cs="Arial Narrow" w:ascii="Arial Narrow" w:hAnsi="Arial Narrow"/>
          <w:b/>
          <w:spacing w:val="-8"/>
          <w:sz w:val="24"/>
          <w:lang w:val="es-AR"/>
        </w:rPr>
      </w:r>
    </w:p>
    <w:p>
      <w:pPr>
        <w:pStyle w:val="Subtitle"/>
        <w:rPr>
          <w:rFonts w:ascii="Times New Roman" w:hAnsi="Times New Roman" w:cs="Times New Roman"/>
          <w:b w:val="false"/>
          <w:b w:val="false"/>
          <w:i/>
          <w:i/>
          <w:spacing w:val="-8"/>
          <w:sz w:val="20"/>
          <w:u w:val="none"/>
          <w:lang w:val="es-AR"/>
        </w:rPr>
      </w:pPr>
      <w:r>
        <w:rPr>
          <w:rFonts w:cs="Times New Roman" w:ascii="Times New Roman" w:hAnsi="Times New Roman"/>
          <w:b w:val="false"/>
          <w:i/>
          <w:spacing w:val="-8"/>
          <w:sz w:val="20"/>
          <w:u w:val="none"/>
          <w:lang w:val="es-AR"/>
        </w:rPr>
      </w:r>
    </w:p>
    <w:p>
      <w:pPr>
        <w:pStyle w:val="Subtitle"/>
        <w:rPr>
          <w:rFonts w:ascii="Times New Roman" w:hAnsi="Times New Roman" w:cs="Times New Roman"/>
          <w:b w:val="false"/>
          <w:b w:val="false"/>
          <w:i/>
          <w:i/>
          <w:spacing w:val="-8"/>
          <w:sz w:val="20"/>
          <w:u w:val="none"/>
        </w:rPr>
      </w:pPr>
      <w:r>
        <w:rPr>
          <w:rFonts w:cs="Times New Roman" w:ascii="Times New Roman" w:hAnsi="Times New Roman"/>
          <w:b w:val="false"/>
          <w:i/>
          <w:spacing w:val="-8"/>
          <w:sz w:val="20"/>
          <w:u w:val="none"/>
        </w:rPr>
        <w:t>Estas canalizaciones en vivo han sido editadas con palabras y pensamientos adicionales para permitir su  clarificación y una mejor comprensión de la palabra escrita.</w:t>
      </w:r>
    </w:p>
    <w:p>
      <w:pPr>
        <w:pStyle w:val="Normal"/>
        <w:ind w:firstLine="426"/>
        <w:jc w:val="both"/>
        <w:rPr>
          <w:rFonts w:ascii="Times New Roman" w:hAnsi="Times New Roman" w:cs="Times New Roman"/>
          <w:b/>
          <w:b/>
          <w:i/>
          <w:i/>
          <w:spacing w:val="-8"/>
          <w:sz w:val="24"/>
          <w:u w:val="none"/>
          <w:lang w:val="es-AR"/>
        </w:rPr>
      </w:pPr>
      <w:r>
        <w:rPr>
          <w:rFonts w:cs="Times New Roman"/>
          <w:b/>
          <w:i/>
          <w:spacing w:val="-8"/>
          <w:sz w:val="24"/>
          <w:u w:val="none"/>
          <w:lang w:val="es-AR"/>
        </w:rPr>
      </w:r>
    </w:p>
    <w:p>
      <w:pPr>
        <w:pStyle w:val="Normal"/>
        <w:ind w:firstLine="426"/>
        <w:jc w:val="both"/>
        <w:rPr>
          <w:spacing w:val="-8"/>
          <w:sz w:val="24"/>
          <w:lang w:val="es-AR"/>
        </w:rPr>
      </w:pPr>
      <w:r>
        <w:rPr>
          <w:spacing w:val="-8"/>
          <w:sz w:val="24"/>
          <w:lang w:val="es-AR"/>
        </w:rPr>
        <w:t>Saludos, amados míos, YO SOY Kryon del servicio magnético. Oh, ha pasado algún tiempo desde que esta reunión fue planeada, ¿no? Y les digo esto, amados míos, porque los reconozco a todos ustedes, habrá algunos de ustedes, mientras se acostumbran a la voz de mi socio que me esta representando, que dudarán que esto está sucediendo. Que el Espíritu puede hablar a través de un ser humano. Y les decimos, “Ah, si solo supieran que el Espíritu está dentro de cada uno de ustedes. Y que les habla diariamente. ¡Y que les habla a través de ustedes tan fácilmente como lo están oyendo ahora!”.</w:t>
      </w:r>
    </w:p>
    <w:p>
      <w:pPr>
        <w:pStyle w:val="Normal"/>
        <w:ind w:firstLine="426"/>
        <w:jc w:val="both"/>
        <w:rPr>
          <w:spacing w:val="-8"/>
          <w:sz w:val="24"/>
          <w:lang w:val="es-AR"/>
        </w:rPr>
      </w:pPr>
      <w:r>
        <w:rPr>
          <w:spacing w:val="-8"/>
          <w:sz w:val="24"/>
          <w:lang w:val="es-AR"/>
        </w:rPr>
        <w:t>Este mensaje de amor es para cada uno de los que están sentados en cada silla y en el piso (y aquéllos leyendo esto). No importa en este momento si creen lo que están escuchando o no. Es para ustedes, sin importar lo que piensen. Entonces les decimos a los que dudan en este salón, “Oh, queridos míos, son amados mas allá de toda medida”, y también les decimos, “nada que fluya en estos momentos será adverso a ustedes”. La semilla de la verdad será plantada de todas maneras, que ustedes podrán regar si así lo deciden mas adelante. Los desafiamos a los que dudan a que se pregunten “¿Eso es todo lo que hay?” La respuesta lo llenará todo, y les dirá “No, ¡hay mucho más!” Porque ustedes saben, cada uno lleva la chispa de Dios alrededor suyo.</w:t>
      </w:r>
    </w:p>
    <w:p>
      <w:pPr>
        <w:pStyle w:val="Normal"/>
        <w:ind w:firstLine="426"/>
        <w:jc w:val="both"/>
        <w:rPr/>
      </w:pPr>
      <w:r>
        <w:rPr>
          <w:spacing w:val="-8"/>
          <w:sz w:val="24"/>
          <w:lang w:val="es-AR"/>
        </w:rPr>
        <w:t xml:space="preserve">Yo mencioné una reunión. Les digo que el grupo que está en este salón ahora (Toronto), fue planeado hace mucho tiempo. Por eso les enviamos esta comitiva ahora que viene con la entidad que ustedes llaman Kryon. Yo Soy el ángel que alimenta la Nueva Era. Si ustedes pensaron que yo era el maestro magnético, quizá era mi designación terrestre. Vengo con el mismo rostro que el Arcángel Miguel, y su mismo amor. Este es el amor que llevo a través de mi socio esta noche a sus oídos (y ojos). Muchos de ustedes han sentido la similitud. Y ahora lo confirmo. Es tiempo. Oh, amados míos, esta reunión fue planeada por cada uno de ustedes. Yo los conozco y ustedes me conocen, por que nos miramos como iguales, pero con una diferencia, </w:t>
      </w:r>
      <w:r>
        <w:rPr>
          <w:b/>
          <w:spacing w:val="-8"/>
          <w:sz w:val="24"/>
          <w:lang w:val="es-AR"/>
        </w:rPr>
        <w:t>ustedes</w:t>
      </w:r>
      <w:r>
        <w:rPr>
          <w:spacing w:val="-8"/>
          <w:sz w:val="24"/>
          <w:lang w:val="es-AR"/>
        </w:rPr>
        <w:t xml:space="preserve"> son los que eligieron hacer el trabajo de convertirse en seres humanos en lección en el planeta. Con respecto a esto no podemos decir suficientes veces que la comitiva y esta entidad que ustedes llaman Kryon vienen ante ustedes con el rostro y la mente del Espíritu que les dice: “¡</w:t>
      </w:r>
      <w:r>
        <w:rPr>
          <w:b/>
          <w:spacing w:val="-8"/>
          <w:sz w:val="24"/>
          <w:lang w:val="es-AR"/>
        </w:rPr>
        <w:t xml:space="preserve">Ustedes </w:t>
      </w:r>
      <w:r>
        <w:rPr>
          <w:spacing w:val="-8"/>
          <w:sz w:val="24"/>
          <w:lang w:val="es-AR"/>
        </w:rPr>
        <w:t>son los elevados</w:t>
      </w:r>
      <w:r>
        <w:rPr>
          <w:b/>
          <w:spacing w:val="-8"/>
          <w:sz w:val="24"/>
          <w:lang w:val="es-AR"/>
        </w:rPr>
        <w:t xml:space="preserve">, </w:t>
      </w:r>
      <w:r>
        <w:rPr>
          <w:spacing w:val="-8"/>
          <w:sz w:val="24"/>
          <w:lang w:val="es-AR"/>
        </w:rPr>
        <w:t>ustedes son los que están haciendo el trabajo!”.</w:t>
      </w:r>
    </w:p>
    <w:p>
      <w:pPr>
        <w:pStyle w:val="Normal"/>
        <w:ind w:firstLine="426"/>
        <w:jc w:val="both"/>
        <w:rPr>
          <w:spacing w:val="-8"/>
          <w:sz w:val="24"/>
          <w:lang w:val="es-AR"/>
        </w:rPr>
      </w:pPr>
      <w:r>
        <w:rPr>
          <w:spacing w:val="-8"/>
          <w:sz w:val="24"/>
          <w:lang w:val="es-AR"/>
        </w:rPr>
        <w:t>Como hemos mencionado antes, Kryon viene esta noche a sentarse a sus pies para lavarlos a cada uno. El amor es grande aquí. Y la comitiva esta caminando entre las sillas mientras hablamos. La comitiva son aquellos que han venido para ayudar a Kryon, junto con los guías representados por cada uno de ustedes. Lo crean o no, aun los que dudan tienen guías. Y aun entre los que dudan en el futuro habrá revelaciones de lo que pasa aquí.</w:t>
      </w:r>
    </w:p>
    <w:p>
      <w:pPr>
        <w:pStyle w:val="Normal"/>
        <w:ind w:firstLine="426"/>
        <w:jc w:val="both"/>
        <w:rPr>
          <w:spacing w:val="-8"/>
          <w:sz w:val="24"/>
          <w:lang w:val="es-AR"/>
        </w:rPr>
      </w:pPr>
      <w:r>
        <w:rPr>
          <w:spacing w:val="-8"/>
          <w:sz w:val="24"/>
          <w:lang w:val="es-AR"/>
        </w:rPr>
        <w:t>Oh, amados míos, esta noche es la noche en la que deseamos continuar la serie de enseñanzas. Y yo le pido a mi socio que enganche esta canalización con la última, porque es una continuación del mensaje que recibimos en las montañas para ustedes (Banff). ¡Están sucediendo tantas cosas ahora! ¡Si sólo tuvieran el concepto total de lo que está sucediendo en sus biologías! Vamos a decir más a medida que avancemos. Amado, conozco de dónde eres y te honro grandemente. Siente todo lo que hay que sentir, porque todo el amor que viene de ti es apropiado, y te amamos en respuesta a eso, sí, en verdad.</w:t>
      </w:r>
    </w:p>
    <w:p>
      <w:pPr>
        <w:pStyle w:val="Normal"/>
        <w:ind w:firstLine="426"/>
        <w:jc w:val="both"/>
        <w:rPr>
          <w:spacing w:val="-8"/>
          <w:sz w:val="24"/>
          <w:lang w:val="es-AR"/>
        </w:rPr>
      </w:pPr>
      <w:r>
        <w:rPr>
          <w:spacing w:val="-8"/>
          <w:sz w:val="24"/>
          <w:lang w:val="es-AR"/>
        </w:rPr>
        <w:t xml:space="preserve">La última vez que estuvimos juntos hablamos de la parábola dada sobre </w:t>
      </w:r>
      <w:r>
        <w:rPr>
          <w:i/>
          <w:spacing w:val="-8"/>
          <w:sz w:val="24"/>
          <w:lang w:val="es-AR"/>
        </w:rPr>
        <w:t>Quien</w:t>
      </w:r>
      <w:r>
        <w:rPr>
          <w:spacing w:val="-8"/>
          <w:sz w:val="24"/>
          <w:lang w:val="es-AR"/>
        </w:rPr>
        <w:t xml:space="preserve"> y las habitaciones de las lecciones. Y les dimos una lección sobre una de esas habitaciones. Y entonces, en esa parábola, a </w:t>
      </w:r>
      <w:r>
        <w:rPr>
          <w:i/>
          <w:spacing w:val="-8"/>
          <w:sz w:val="24"/>
          <w:lang w:val="es-AR"/>
        </w:rPr>
        <w:t>Quien</w:t>
      </w:r>
      <w:r>
        <w:rPr>
          <w:spacing w:val="-8"/>
          <w:sz w:val="24"/>
          <w:lang w:val="es-AR"/>
        </w:rPr>
        <w:t xml:space="preserve"> le fue mostrada una de las habitaciones más importantes de todas, en donde los guías no podían entrar. Y repasando, vamos a decir que ésa era la </w:t>
      </w:r>
      <w:r>
        <w:rPr>
          <w:i/>
          <w:spacing w:val="-8"/>
          <w:sz w:val="24"/>
          <w:lang w:val="es-AR"/>
        </w:rPr>
        <w:t>habitación de la Propia Esencia.</w:t>
      </w:r>
    </w:p>
    <w:p>
      <w:pPr>
        <w:pStyle w:val="Normal"/>
        <w:ind w:firstLine="426"/>
        <w:jc w:val="both"/>
        <w:rPr>
          <w:spacing w:val="-8"/>
          <w:sz w:val="24"/>
          <w:lang w:val="es-AR"/>
        </w:rPr>
      </w:pPr>
      <w:r>
        <w:rPr>
          <w:spacing w:val="-8"/>
          <w:sz w:val="24"/>
          <w:lang w:val="es-AR"/>
        </w:rPr>
        <w:t>¿Alguna vez se enamoraron de Dios? Tal vez de alguna entidad, tal vez  de un gran maestro, y sintieron cómo se llenaban con ese sentimiento que es un espejo del amor que ustedes deberían tener por ustedes mismos. Les dijimos que la silla que está en esa habitación de la Esencia Propia es de oro, y que el sentimiento en esa habitación es de oro. Porque el oro representa la corona de Dios. Y cada uno de ustedes es una chispa de divinidad de esa corona. Los habíamos invitado a sentarse en esa silla y a sentir el propio valor en esa posición, en la silla, con su corona puesta, sintiendo las alas que los ángeles les dan. Sabiendo perfectamente que no están aquí por accidente. Ni uno de ustedes es simplemente una gota de biología caminando por este planeta por un corto tiempo. ¡Uy! ¡Hay tanto más! Es el autodescubrimiento que sucede en esta habitación lo que engendra los dones de las otras habitaciones, ¿saben? Y entonces, una vez que el propio valor es sentido mientras ustedes están sentados en esa silla dorada, pueden avanzar a las otras habitaciones de la paz y la abundancia.</w:t>
      </w:r>
    </w:p>
    <w:p>
      <w:pPr>
        <w:pStyle w:val="Normal"/>
        <w:ind w:firstLine="426"/>
        <w:jc w:val="both"/>
        <w:rPr/>
      </w:pPr>
      <w:r>
        <w:rPr>
          <w:spacing w:val="-8"/>
          <w:sz w:val="24"/>
          <w:lang w:val="es-AR"/>
        </w:rPr>
        <w:t xml:space="preserve">Tal vez  recordaran que </w:t>
      </w:r>
      <w:r>
        <w:rPr>
          <w:i/>
          <w:spacing w:val="-8"/>
          <w:sz w:val="24"/>
          <w:lang w:val="es-AR"/>
        </w:rPr>
        <w:t>Quien</w:t>
      </w:r>
      <w:r>
        <w:rPr>
          <w:spacing w:val="-8"/>
          <w:sz w:val="24"/>
          <w:lang w:val="es-AR"/>
        </w:rPr>
        <w:t xml:space="preserve"> vio otras dos habitaciones a las cuales no entró. Una llevaba el nombre de “Niños no nacidos”. La otra llevaba el nombre de “Líder mundial”. Y al igual que hicimos en la ciudad de las montañas, les vamos a decir más sobre las habitaciones esta noche. Pero esta sesión de enseñanza será especial, y deseamos y esperamos que realmente le presten atención, porque es lo esencial de su existencia en este planeta.</w:t>
      </w:r>
    </w:p>
    <w:p>
      <w:pPr>
        <w:pStyle w:val="Normal"/>
        <w:ind w:firstLine="426"/>
        <w:jc w:val="both"/>
        <w:rPr/>
      </w:pPr>
      <w:r>
        <w:rPr>
          <w:spacing w:val="-8"/>
          <w:sz w:val="24"/>
          <w:lang w:val="es-AR"/>
        </w:rPr>
        <w:t xml:space="preserve">Esta sesión de enseñanza trata acerca del poder del ser humano iluminado. Me oirán decir muchas veces: </w:t>
      </w:r>
      <w:r>
        <w:rPr>
          <w:b/>
          <w:spacing w:val="-8"/>
          <w:sz w:val="24"/>
          <w:lang w:val="es-AR"/>
        </w:rPr>
        <w:t>¡no tienen idea de cuán poderosos son!</w:t>
      </w:r>
      <w:r>
        <w:rPr>
          <w:spacing w:val="-8"/>
          <w:sz w:val="24"/>
          <w:lang w:val="es-AR"/>
        </w:rPr>
        <w:t xml:space="preserve"> Hay muchos en esta habitación que deben pasar el examen de la autoestima. Y ustedes saben por qué. Es porque tenemos a los precursores en este salón. Aquellos que se han despertado primero. Aquellos que han visto “quiénes son” primero. Y ustedes, amados míos, son los que han pasado vida tras vida tras vida de rodillas ante Dios en monasterios en el pasado. ¡Aun los que dudan! Son las experiencias de vidas pasadas las que los hacen sentir que no valen. Por que de nuevo les decimos que han pasado muchas horas y días y semanas de rodillas en el pasado. De pronto les decimos que </w:t>
      </w:r>
      <w:r>
        <w:rPr>
          <w:smallCaps/>
          <w:spacing w:val="-8"/>
          <w:sz w:val="24"/>
          <w:lang w:val="es-AR"/>
        </w:rPr>
        <w:t>ustedes</w:t>
      </w:r>
      <w:r>
        <w:rPr>
          <w:spacing w:val="-8"/>
          <w:sz w:val="24"/>
          <w:lang w:val="es-AR"/>
        </w:rPr>
        <w:t xml:space="preserve"> son los sublimes. Y deseamos que entiendan que estamos aquí para honrarlos por su divinidad. Por que el trabajo es claro. Lo que debe ser hecho en este planeta. Es cada vez más claro lo que deben hacer ustedes. Es un trabajo personal, un trabajo que los hace volverse hacia adentro. Es un trabajo que les dice “Oh, amados míos, siéntense en esas sillas de autoestima”. La silla de la autoestima engendrará sanación, la cual engendrará paz, que a su vez engendrará abundancia. Todo esto se centra alrededor de que ustedes se den cuenta al estar en esa silla.</w:t>
      </w:r>
    </w:p>
    <w:p>
      <w:pPr>
        <w:pStyle w:val="Heading3"/>
        <w:ind w:firstLine="426"/>
        <w:rPr>
          <w:rFonts w:ascii="Times New Roman" w:hAnsi="Times New Roman" w:cs="Times New Roman"/>
          <w:spacing w:val="-8"/>
          <w:sz w:val="24"/>
          <w:lang w:val="es-AR"/>
        </w:rPr>
      </w:pPr>
      <w:r>
        <w:rPr>
          <w:rFonts w:cs="Times New Roman" w:ascii="Times New Roman" w:hAnsi="Times New Roman"/>
          <w:spacing w:val="-8"/>
          <w:sz w:val="24"/>
          <w:lang w:val="es-AR"/>
        </w:rPr>
      </w:r>
    </w:p>
    <w:p>
      <w:pPr>
        <w:pStyle w:val="Normal"/>
        <w:rPr>
          <w:rFonts w:ascii="Times New Roman" w:hAnsi="Times New Roman" w:cs="Times New Roman"/>
          <w:spacing w:val="-8"/>
        </w:rPr>
      </w:pPr>
      <w:r>
        <w:rPr>
          <w:rFonts w:cs="Times New Roman"/>
          <w:spacing w:val="-8"/>
        </w:rPr>
      </w:r>
    </w:p>
    <w:p>
      <w:pPr>
        <w:pStyle w:val="TK2"/>
        <w:widowControl/>
        <w:rPr>
          <w:spacing w:val="-8"/>
        </w:rPr>
      </w:pPr>
      <w:r>
        <w:rPr>
          <w:spacing w:val="-8"/>
        </w:rPr>
        <w:t>Los 6 atributos del poder humano</w:t>
      </w:r>
    </w:p>
    <w:p>
      <w:pPr>
        <w:pStyle w:val="Normal"/>
        <w:ind w:firstLine="426"/>
        <w:jc w:val="both"/>
        <w:rPr>
          <w:spacing w:val="-8"/>
          <w:sz w:val="24"/>
          <w:lang w:val="es-AR"/>
        </w:rPr>
      </w:pPr>
      <w:r>
        <w:rPr>
          <w:spacing w:val="-8"/>
          <w:sz w:val="24"/>
          <w:lang w:val="es-AR"/>
        </w:rPr>
      </w:r>
    </w:p>
    <w:p>
      <w:pPr>
        <w:pStyle w:val="Normal"/>
        <w:ind w:firstLine="426"/>
        <w:jc w:val="both"/>
        <w:rPr>
          <w:spacing w:val="-8"/>
          <w:sz w:val="24"/>
          <w:lang w:val="es-AR"/>
        </w:rPr>
      </w:pPr>
      <w:r>
        <w:rPr>
          <w:spacing w:val="-8"/>
          <w:sz w:val="24"/>
          <w:lang w:val="es-AR"/>
        </w:rPr>
        <w:t xml:space="preserve">Queremos contarles sobre los 6 atributos del poder del espíritu humano. Tres de ellos son obvios para ustedes a través de nuestras enseñanzas, y tres no lo son. </w:t>
      </w:r>
    </w:p>
    <w:p>
      <w:pPr>
        <w:pStyle w:val="Normal"/>
        <w:ind w:firstLine="426"/>
        <w:jc w:val="both"/>
        <w:rPr/>
      </w:pPr>
      <w:r>
        <w:rPr>
          <w:spacing w:val="-8"/>
          <w:sz w:val="24"/>
          <w:lang w:val="es-AR"/>
        </w:rPr>
        <w:t xml:space="preserve">El primero es el poder de la </w:t>
      </w:r>
      <w:r>
        <w:rPr>
          <w:b/>
          <w:spacing w:val="-8"/>
          <w:sz w:val="24"/>
          <w:lang w:val="es-AR"/>
        </w:rPr>
        <w:t>meditación grupal.</w:t>
      </w:r>
      <w:r>
        <w:rPr>
          <w:spacing w:val="-8"/>
          <w:sz w:val="24"/>
          <w:lang w:val="es-AR"/>
        </w:rPr>
        <w:t xml:space="preserve"> Han comenzado sólo recientemente a entender lo que esto significa. Y mientras vamos comentando los atributos, les vamos a hablar sobre algunos de los atributos del humanismo en esta Nueva Era, que hará de este comentario sobre la meditación en grupo un poco más conmovedor.</w:t>
      </w:r>
    </w:p>
    <w:p>
      <w:pPr>
        <w:pStyle w:val="Normal"/>
        <w:ind w:firstLine="426"/>
        <w:jc w:val="both"/>
        <w:rPr>
          <w:spacing w:val="-8"/>
          <w:sz w:val="24"/>
          <w:lang w:val="es-AR"/>
        </w:rPr>
      </w:pPr>
      <w:r>
        <w:rPr>
          <w:spacing w:val="-8"/>
          <w:sz w:val="24"/>
          <w:lang w:val="es-AR"/>
        </w:rPr>
      </w:r>
    </w:p>
    <w:p>
      <w:pPr>
        <w:pStyle w:val="Normal"/>
        <w:ind w:firstLine="426"/>
        <w:jc w:val="both"/>
        <w:rPr>
          <w:spacing w:val="-8"/>
          <w:sz w:val="24"/>
          <w:lang w:val="es-AR"/>
        </w:rPr>
      </w:pPr>
      <w:r>
        <w:rPr>
          <w:spacing w:val="-8"/>
          <w:sz w:val="24"/>
          <w:lang w:val="es-AR"/>
        </w:rPr>
      </w:r>
    </w:p>
    <w:p>
      <w:pPr>
        <w:pStyle w:val="TK2"/>
        <w:keepNext w:val="true"/>
        <w:widowControl/>
        <w:rPr>
          <w:spacing w:val="-8"/>
        </w:rPr>
      </w:pPr>
      <w:r>
        <w:rPr>
          <w:spacing w:val="-8"/>
        </w:rPr>
        <w:t>Meditación grupal</w:t>
      </w:r>
    </w:p>
    <w:p>
      <w:pPr>
        <w:pStyle w:val="Normal"/>
        <w:keepNext w:val="true"/>
        <w:ind w:firstLine="426"/>
        <w:jc w:val="both"/>
        <w:rPr>
          <w:spacing w:val="-8"/>
          <w:sz w:val="24"/>
        </w:rPr>
      </w:pPr>
      <w:r>
        <w:rPr>
          <w:spacing w:val="-8"/>
          <w:sz w:val="24"/>
        </w:rPr>
      </w:r>
    </w:p>
    <w:p>
      <w:pPr>
        <w:pStyle w:val="Normal"/>
        <w:ind w:firstLine="426"/>
        <w:jc w:val="both"/>
        <w:rPr/>
      </w:pPr>
      <w:r>
        <w:rPr>
          <w:spacing w:val="-8"/>
          <w:sz w:val="24"/>
        </w:rPr>
        <w:t xml:space="preserve">¡Hay un poder increíble en la meditación en grupo! No se equivoquen, en el pasado les hemos pedido que mediten principalmente para su propia persona y solos. Les hemos dicho que era apropiado pedir para ustedes mismos en co-creación cuando estuvieran solos. También es apropiado de igual manera que se junten para cambiar este planeta. Unos 12 de ustedes tienen el mismo poder que un estadio de fútbol lleno de humanos de baja energía. La vieja energía es muy diferente de lo que ustedes tienen ahora. Y les decimos que este trabajo en grupo puede lograr un cambio muy marcado en su planeta. Cuando les decimos que se junten, queremos decir que ustedes deben estar juntos mentalmente, no importa la distancia que los separa (una de las reglas de la Ley Espiritual Universal). Pueden lograr una diferencia. Porque cuando están conectados, concentrados de la misma manera en el mismo tema, no tienen idea de cuánto poder de </w:t>
      </w:r>
      <w:r>
        <w:rPr>
          <w:smallCaps/>
          <w:spacing w:val="-8"/>
          <w:sz w:val="24"/>
        </w:rPr>
        <w:t>intención</w:t>
      </w:r>
      <w:r>
        <w:rPr>
          <w:spacing w:val="-8"/>
          <w:sz w:val="24"/>
        </w:rPr>
        <w:t xml:space="preserve"> transmiten. Pero cada uno debe ser de una alta vibración para lograr esto. Por lo tanto es importante que elijan al grupo cuidadosamente. Sepan realmente de su Intención, porque este es el atributo principal. No juzguen sus vidas o ningún otro atributo, sino la </w:t>
      </w:r>
      <w:r>
        <w:rPr>
          <w:smallCaps/>
          <w:spacing w:val="-8"/>
          <w:sz w:val="24"/>
        </w:rPr>
        <w:t>intención</w:t>
      </w:r>
      <w:r>
        <w:rPr>
          <w:spacing w:val="-8"/>
          <w:sz w:val="24"/>
        </w:rPr>
        <w:t xml:space="preserve"> del individuo en el momento de la selección. Ese es uno de los 6 atributos. Va a tener más importancia a medida que avancemos, considérenlo, porque eso creará la diferencia para el planeta. Una de las cosas más espectaculares de este salón y de aquellos leyendo esto, es el poder que existe dentro del ser humano representado. Es por eso que Kryon les trae la comitiva. Esta es la razón por la cual tienen el balance de energía de los guías alrededor de ustedes que este salón puede contener lo que ustedes son. Pero esto está oculto para ustedes, y se ven a sí mismos sólo como humanos caminando en la Tierra en aprendizaje, en lección. Nosotros los vemos de manera muy diferente, ¿saben? Es por eso que los amamos tanto. Y es por eso que ustedes me conocen y yo los conozco. Porque ustedes no siempre estuvieron aquí. Su divinidad es también mía.</w:t>
      </w:r>
    </w:p>
    <w:p>
      <w:pPr>
        <w:pStyle w:val="Normal"/>
        <w:ind w:firstLine="426"/>
        <w:jc w:val="both"/>
        <w:rPr>
          <w:spacing w:val="-8"/>
          <w:sz w:val="24"/>
        </w:rPr>
      </w:pPr>
      <w:r>
        <w:rPr>
          <w:spacing w:val="-8"/>
          <w:sz w:val="24"/>
        </w:rPr>
      </w:r>
    </w:p>
    <w:p>
      <w:pPr>
        <w:pStyle w:val="Normal"/>
        <w:ind w:firstLine="426"/>
        <w:rPr>
          <w:spacing w:val="-8"/>
          <w:sz w:val="24"/>
        </w:rPr>
      </w:pPr>
      <w:r>
        <w:rPr>
          <w:spacing w:val="-8"/>
          <w:sz w:val="24"/>
        </w:rPr>
      </w:r>
    </w:p>
    <w:p>
      <w:pPr>
        <w:pStyle w:val="TK2"/>
        <w:widowControl/>
        <w:rPr>
          <w:spacing w:val="-8"/>
        </w:rPr>
      </w:pPr>
      <w:r>
        <w:rPr>
          <w:spacing w:val="-8"/>
        </w:rPr>
        <w:t>Vibrar a nivel más alto</w:t>
      </w:r>
    </w:p>
    <w:p>
      <w:pPr>
        <w:pStyle w:val="Normal"/>
        <w:ind w:firstLine="426"/>
        <w:jc w:val="both"/>
        <w:rPr>
          <w:b/>
          <w:b/>
          <w:spacing w:val="-8"/>
          <w:sz w:val="28"/>
        </w:rPr>
      </w:pPr>
      <w:r>
        <w:rPr>
          <w:b/>
          <w:spacing w:val="-8"/>
          <w:sz w:val="28"/>
        </w:rPr>
        <w:tab/>
      </w:r>
    </w:p>
    <w:p>
      <w:pPr>
        <w:pStyle w:val="Normal"/>
        <w:ind w:firstLine="426"/>
        <w:jc w:val="both"/>
        <w:rPr/>
      </w:pPr>
      <w:r>
        <w:rPr>
          <w:spacing w:val="-8"/>
          <w:sz w:val="24"/>
        </w:rPr>
        <w:t xml:space="preserve">El siguiente atributo es el poder del ser humano de lograr una vibración más alta. Ahora, déjenme decirles que se están dirigiendo a un tiempo en que el planeta va a vibrar de una manera que nunca han imaginado. Han cambiado mucho con sus palabras, con su intención y con el amor que le han dado a los demás y al Espíritu. Han logrado mucho, y les decimos que no falta tanto (2012), para que haya un potencial para algo que ustedes han llamado </w:t>
      </w:r>
      <w:r>
        <w:rPr>
          <w:i/>
          <w:spacing w:val="-8"/>
          <w:sz w:val="24"/>
        </w:rPr>
        <w:t>La Nueva Jerusalén,</w:t>
      </w:r>
      <w:r>
        <w:rPr>
          <w:spacing w:val="-8"/>
          <w:sz w:val="24"/>
        </w:rPr>
        <w:t xml:space="preserve"> un cambio de vibración, un cambio de estatus, un cambio del humanismo. Y le han asignado muchos nombres y nomenclaturas a la dimensionalidad; algunos son casi exactos. Pero la verdad es que un cambio dimensional, de uno a otro, es prácticamente la conscientización del Yo Superior. Y el nivel de graduados es hacerse tan conscientes de su Ser Superior que se conviertan en eso. Y tener el poder de permanecer dentro de la biología, pero en una vibración más alta, como nunca han visto todavía en este planeta. Porque los que deseen hacerlo cambiarán gradualmente a estas nuevas dimensiones y a estas nuevas vibraciones. Tienen la intención de hacerlo, y en esta Nueva Era tienen el permiso.</w:t>
      </w:r>
    </w:p>
    <w:p>
      <w:pPr>
        <w:pStyle w:val="Normal"/>
        <w:ind w:firstLine="426"/>
        <w:jc w:val="both"/>
        <w:rPr/>
      </w:pPr>
      <w:r>
        <w:rPr>
          <w:spacing w:val="-8"/>
          <w:sz w:val="24"/>
        </w:rPr>
        <w:t xml:space="preserve">Muchos que están vibrando en un nivel superior en este momento son los que saben de lo que estoy hablando. Algunos dirán </w:t>
      </w:r>
      <w:r>
        <w:rPr>
          <w:i/>
          <w:spacing w:val="-8"/>
          <w:sz w:val="24"/>
        </w:rPr>
        <w:t>“¿Cómo sé si estoy vibrando a una frecuencia superior?”</w:t>
      </w:r>
      <w:r>
        <w:rPr>
          <w:spacing w:val="-8"/>
          <w:sz w:val="24"/>
        </w:rPr>
        <w:t xml:space="preserve"> Yo diría que hay tantos haciéndolo, que es realmente una pregunta tonta. Están un nivel mas alto cuando empiezan a reconocer quiénes son. Este es el nivel que les permite escuchar la voz (de Kryon) y sentir el amor del Espíritu. Este nivel más alto es un nivel vibratorio que le da sentido a la vida. ¡Siéntense en esa silla de oro! Casi todos aquí se dirigen a una nueva vibración de energía. Oh, amados, esta es la vibración que nos hace tan felices y los honra tanto. Porque vemos el potencial de lo que es posible. ¡Hay tanta esperanza para este planeta! Tal vez digan: </w:t>
      </w:r>
      <w:r>
        <w:rPr>
          <w:i/>
          <w:spacing w:val="-8"/>
          <w:sz w:val="24"/>
        </w:rPr>
        <w:t>“¿Con todas las cosas que están pasando? No veo como puedes decir eso, Kryon”</w:t>
      </w:r>
      <w:r>
        <w:rPr>
          <w:spacing w:val="-8"/>
          <w:sz w:val="24"/>
        </w:rPr>
        <w:t xml:space="preserve">. Y nosotros les decimos: ¡si tuvieran idea de lo que podría haber sido, estarían agradecidos de que estemos aquí! </w:t>
      </w:r>
      <w:r>
        <w:rPr>
          <w:smallCaps/>
          <w:spacing w:val="-8"/>
          <w:sz w:val="24"/>
        </w:rPr>
        <w:t>Ustedes</w:t>
      </w:r>
      <w:r>
        <w:rPr>
          <w:spacing w:val="-8"/>
          <w:sz w:val="24"/>
        </w:rPr>
        <w:t xml:space="preserve"> han hecho esto, y es la consciencia en este salón y de otros como ustedes la que ha hecho los cambios. Son muy poderosos ustedes al vibrar a un nivel más alto del que a ningún otro ser humano le ha sido permitido vibrar desde el comienzo del tiempo en este planeta. Esto es en verdad el comienzo de lo que ustedes llaman Ascensión (véase capítulo 5).</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Co-creación</w:t>
      </w:r>
    </w:p>
    <w:p>
      <w:pPr>
        <w:pStyle w:val="TextBody"/>
        <w:ind w:firstLine="426"/>
        <w:rPr>
          <w:rFonts w:ascii="Times New Roman" w:hAnsi="Times New Roman" w:cs="Times New Roman"/>
          <w:spacing w:val="-8"/>
        </w:rPr>
      </w:pPr>
      <w:r>
        <w:rPr>
          <w:rFonts w:cs="Times New Roman" w:ascii="Times New Roman" w:hAnsi="Times New Roman"/>
          <w:spacing w:val="-8"/>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l tercero es la co-creación, hemos hablado de esto antes. Es algo poderoso lo que ustedes hacen al co-crear, porque usan el Sí mismo, la esencia de Dios. ¿Y adivinen dónde están cuando hacen su co-creación más perfecta? ¡Sentados en la silla de oro con una corona! Sintiendo lo que ustedes valen, sintiéndose una parte del todo. Sabiendo que pueden crear la realidad que está a su alrededor, y hacerlo de tal manera que no toca a nadie en forma negativa, este es el secreto y el milagro de este don. Su habilidad co-creativa es algo que ustedes hacen para ustedes mismos, pero que permite que atributos espirituales positivos giren alrededor de ustedes. Así es como personalmente cambian el mundo de una forma positiva. Les diremos más de esto en un momento.</w:t>
      </w:r>
    </w:p>
    <w:p>
      <w:pPr>
        <w:pStyle w:val="Normal"/>
        <w:ind w:firstLine="426"/>
        <w:jc w:val="both"/>
        <w:rPr/>
      </w:pPr>
      <w:r>
        <w:rPr>
          <w:spacing w:val="-8"/>
          <w:sz w:val="24"/>
        </w:rPr>
        <w:t>Muchos han dicho “</w:t>
      </w:r>
      <w:r>
        <w:rPr>
          <w:i/>
          <w:spacing w:val="-8"/>
          <w:sz w:val="24"/>
        </w:rPr>
        <w:t>Ay, he tratado de co-crear mi realidad, pero aparentemente he fracasado. Las cosas no me salieron bien, mira”.</w:t>
      </w:r>
      <w:r>
        <w:rPr>
          <w:spacing w:val="-8"/>
          <w:sz w:val="24"/>
        </w:rPr>
        <w:t xml:space="preserve"> Por eso es que los amamos tanto, queridos míos; no van a escapar de los tests, de eso se trata ser un humano. La co-creación es de ustedes para que la tomen, nunca les prometimos que el tiempo en el que se cumpliera también sería de ustedes. Así que cuando se encuentran en una situación difícil y las lágrimas caen de sus ojos, y se preguntan qué está sucediendo en sus vidas, ¡dejen que cada lágrima sea de honor! En verdad están creando la realidad de sus vidas, pero el marco de tiempo puede parecer raro o hasta inexistente. Nosotros tenemos la visión total, ustedes no, sean pacientes, porque nosotros sabemos dónde están y qué están haciendo. Es tiempo para un cambio, ¿no? Dejen que el cambio comience con la energía de este salón. Cuando se den cuenta, tal vez, que ahora es tiempo de sentarse en la “silla”. Fíjense qué ha estado faltando en sus vidas, y amen esa parte de ustedes que es Dios. Sean pacientes con el tiempo de las cosas, y sepan que son amados en el proceso.</w:t>
      </w:r>
    </w:p>
    <w:p>
      <w:pPr>
        <w:pStyle w:val="Heading5"/>
        <w:ind w:firstLine="426"/>
        <w:rPr>
          <w:rFonts w:ascii="Times New Roman" w:hAnsi="Times New Roman" w:cs="Times New Roman"/>
          <w:spacing w:val="-8"/>
          <w:sz w:val="24"/>
        </w:rPr>
      </w:pPr>
      <w:r>
        <w:rPr>
          <w:rFonts w:cs="Times New Roman" w:ascii="Times New Roman" w:hAnsi="Times New Roman"/>
          <w:spacing w:val="-8"/>
          <w:sz w:val="24"/>
        </w:rPr>
      </w:r>
    </w:p>
    <w:p>
      <w:pPr>
        <w:pStyle w:val="Heading5"/>
        <w:ind w:firstLine="426"/>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INTENCIÓN, la herramienta más poderosa en la Nueva Era</w:t>
      </w:r>
    </w:p>
    <w:p>
      <w:pPr>
        <w:pStyle w:val="TextBody"/>
        <w:ind w:firstLine="426"/>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Ahora vamos a entrar en tres atributos nuevos, no son exactamente nuevos, sino descripciones que tal vez  los sorprendan. Deseamos contarles sobre el poder absoluto que los humanos tienen en la Nueva Energía a través de la alta vibración. Nunca han visto algo así en su historia pasada. Déjenme que les informe dónde reside su poder en el planeta. Quien sea que esté en un nuevo nivel vibratorio dándole energía de pensamiento (intención) a lo que fuere, tendrá más poder que un ser humano de la vieja energía que no esté vibrando a tal nivel. </w:t>
      </w:r>
    </w:p>
    <w:p>
      <w:pPr>
        <w:pStyle w:val="Normal"/>
        <w:ind w:firstLine="426"/>
        <w:jc w:val="both"/>
        <w:rPr/>
      </w:pPr>
      <w:r>
        <w:rPr>
          <w:spacing w:val="-8"/>
          <w:sz w:val="24"/>
        </w:rPr>
        <w:t xml:space="preserve">Por primera vez en este planeta, esto quiere decir: que lo bueno (intención positiva) puede superar a lo malo (intención negativa); quiere decir que quien vibra más alto tiene un poder muchísimo mayor que aquellos que usan su intención para algo basado en el no-amor. Significa que no tienen absolutamente nada que temer de ninguna entidad de vibración más baja dentro de este planeta y fuera de este planeta. ¡Porque </w:t>
      </w:r>
      <w:r>
        <w:rPr>
          <w:smallCaps/>
          <w:spacing w:val="-8"/>
          <w:sz w:val="24"/>
        </w:rPr>
        <w:t>ustedes</w:t>
      </w:r>
      <w:r>
        <w:rPr>
          <w:spacing w:val="-8"/>
          <w:sz w:val="24"/>
        </w:rPr>
        <w:t xml:space="preserve"> tienen el poder! Hemos hablado de esto de muchas maneras antes, ¡pero ésta es especial! </w:t>
      </w:r>
    </w:p>
    <w:p>
      <w:pPr>
        <w:pStyle w:val="Normal"/>
        <w:ind w:firstLine="426"/>
        <w:jc w:val="both"/>
        <w:rPr/>
      </w:pPr>
      <w:r>
        <w:rPr>
          <w:spacing w:val="-8"/>
          <w:sz w:val="24"/>
        </w:rPr>
        <w:t xml:space="preserve">Algunos de ustedes han tenido miedo de grupos de baja energía en este planeta que parece que tienen abundante poder. Los han llamado “El Gobierno Secreto”. Les vamos a dar buenas noticias esta noche: ¡ellos (el gobierno secreto) están en problemas! Nunca han visto algo como lo que ustedes tienen. No pueden enfrentarse a un trabajador de la luz iluminado y de energía de alta vibración, y van a ver que sus esfuerzos disminuyen ante la luz de la iluminación de aquellos como ustedes que tendrán el poder, no ellos. Pueden decirme </w:t>
      </w:r>
      <w:r>
        <w:rPr>
          <w:i/>
          <w:spacing w:val="-8"/>
          <w:sz w:val="24"/>
        </w:rPr>
        <w:t>“¡Pero ellos tienen la abundancia!”</w:t>
      </w:r>
      <w:r>
        <w:rPr>
          <w:spacing w:val="-8"/>
          <w:sz w:val="24"/>
        </w:rPr>
        <w:t>. Les decimos que esto no es importante. Lo importante es la masa crítica y la consciencia del planeta combinados, ¡ustedes tienen el poder! Ustedes se sientan en la Nueva Energía, este es su poder y está en los nuevos dones de los que se están dando cuenta y están reclamando. Residen en la silla dorada.</w:t>
      </w:r>
    </w:p>
    <w:p>
      <w:pPr>
        <w:pStyle w:val="Normal"/>
        <w:ind w:firstLine="426"/>
        <w:jc w:val="both"/>
        <w:rPr>
          <w:spacing w:val="-8"/>
          <w:sz w:val="24"/>
        </w:rPr>
      </w:pPr>
      <w:r>
        <w:rPr>
          <w:spacing w:val="-8"/>
          <w:sz w:val="24"/>
        </w:rPr>
        <w:t>Yo les pregunto esto, amados míos, ¿qué clase de atributo habrá hecho que hace pocos años un prisionero político de un país se convirtiera lentamente en el presidente? Ese es un poder de alta vibración funcionando, es un cambio en la consciencia de muchos, muchos humanos. Aquéllos de vibración baja, aun con abundancia y con poder aparentemente interminable, van a fracasar y desaparecer, y la verdad saldrá a la luz. La masa crítica de la conciencia tendrá discernimiento y tomará decisiones, y aquéllos que se escondan detrás del secreto y la conspiración fracasarán. Estas son buenas noticias de verdad, y está sucediendo.</w:t>
      </w:r>
    </w:p>
    <w:p>
      <w:pPr>
        <w:pStyle w:val="Normal"/>
        <w:ind w:firstLine="426"/>
        <w:jc w:val="both"/>
        <w:rPr/>
      </w:pPr>
      <w:r>
        <w:rPr>
          <w:spacing w:val="-8"/>
          <w:sz w:val="24"/>
        </w:rPr>
        <w:t xml:space="preserve">Tal vez  se pregunten qué produjo la diferencia. ¡La </w:t>
      </w:r>
      <w:r>
        <w:rPr>
          <w:smallCaps/>
          <w:spacing w:val="-8"/>
          <w:sz w:val="24"/>
        </w:rPr>
        <w:t>intención</w:t>
      </w:r>
      <w:r>
        <w:rPr>
          <w:spacing w:val="-8"/>
          <w:sz w:val="24"/>
        </w:rPr>
        <w:t>! También la habilidad de comunicarse rápidamente con otros. ¡</w:t>
      </w:r>
      <w:r>
        <w:rPr>
          <w:smallCaps/>
          <w:spacing w:val="-8"/>
          <w:sz w:val="24"/>
        </w:rPr>
        <w:t>Cuando todos pueden hablar instantáneamente con el resto no puede haber secretos!</w:t>
      </w:r>
    </w:p>
    <w:p>
      <w:pPr>
        <w:pStyle w:val="Normal"/>
        <w:ind w:firstLine="426"/>
        <w:jc w:val="both"/>
        <w:rPr/>
      </w:pPr>
      <w:r>
        <w:rPr>
          <w:spacing w:val="-8"/>
          <w:sz w:val="24"/>
        </w:rPr>
        <w:t xml:space="preserve">Les decimos, amados, que ustedes se sientan en el asiento del conductor colectivamente, porque </w:t>
      </w:r>
      <w:r>
        <w:rPr>
          <w:smallCaps/>
          <w:spacing w:val="-8"/>
          <w:sz w:val="24"/>
        </w:rPr>
        <w:t>tienen el poder</w:t>
      </w:r>
      <w:r>
        <w:rPr>
          <w:spacing w:val="-8"/>
          <w:sz w:val="24"/>
        </w:rPr>
        <w:t xml:space="preserve"> como nunca lo han visto. El potencial positivo supera al negativo. Es la primera vez en la historia del ser humano que el equilibrio se ha balanceado de esta manera. ¿Se dan cuenta de lo que han logrado? De esto se ha tratado todo. Para esto ha sido el examen. Por esto han venido a este planeta, para ver qué equilibrio se lograría. Este es el entusiasmo. Es por eso que el planeta les responde vibrando mas rápidamente y cambiando tanto. ¿Han notado los cambios? Son en respuesta a </w:t>
      </w:r>
      <w:r>
        <w:rPr>
          <w:smallCaps/>
          <w:spacing w:val="-8"/>
          <w:sz w:val="24"/>
        </w:rPr>
        <w:t>ustedes</w:t>
      </w:r>
      <w:r>
        <w:rPr>
          <w:spacing w:val="-8"/>
          <w:sz w:val="24"/>
        </w:rPr>
        <w:t>! Ahora, ¿no están contentos de estar sentados en la silla dorada? Es la silla del poder espiritual, y tiene el potencial de alterar su futuro totalmente.</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Sincronicidad</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El próximo se llamará sincronicidad, pero es mucho más que eso. ¿Recuerdan cuando </w:t>
      </w:r>
      <w:r>
        <w:rPr>
          <w:i/>
          <w:spacing w:val="-8"/>
          <w:sz w:val="24"/>
        </w:rPr>
        <w:t>Quien</w:t>
      </w:r>
      <w:r>
        <w:rPr>
          <w:spacing w:val="-8"/>
          <w:sz w:val="24"/>
        </w:rPr>
        <w:t xml:space="preserve"> vio la puerta con el cartel “Niños no nacidos”? En nuestra ultima canalización les mostramos lo que eso quería decir. ¿Recuerdan que </w:t>
      </w:r>
      <w:r>
        <w:rPr>
          <w:i/>
          <w:spacing w:val="-8"/>
          <w:sz w:val="24"/>
        </w:rPr>
        <w:t>Quien</w:t>
      </w:r>
      <w:r>
        <w:rPr>
          <w:spacing w:val="-8"/>
          <w:sz w:val="24"/>
        </w:rPr>
        <w:t xml:space="preserve"> también vio el cartel “Líder Mundial” en una puerta? Algunos pensaron que esto quería decir que </w:t>
      </w:r>
      <w:r>
        <w:rPr>
          <w:i/>
          <w:spacing w:val="-8"/>
          <w:sz w:val="24"/>
        </w:rPr>
        <w:t>Quien</w:t>
      </w:r>
      <w:r>
        <w:rPr>
          <w:spacing w:val="-8"/>
          <w:sz w:val="24"/>
        </w:rPr>
        <w:t xml:space="preserve"> podría haber sido un líder mundial de haberlo querido. Como mostramos en la última canalización, ese no era el mensaje en absoluto. </w:t>
      </w:r>
      <w:r>
        <w:rPr>
          <w:i/>
          <w:spacing w:val="-8"/>
          <w:sz w:val="24"/>
        </w:rPr>
        <w:t>Quien</w:t>
      </w:r>
      <w:r>
        <w:rPr>
          <w:spacing w:val="-8"/>
          <w:sz w:val="24"/>
        </w:rPr>
        <w:t xml:space="preserve"> en su vida tuvo la posibilidad de afectar el futuro a través de la sincronicidad. La persona que esta noche meditó y oró con su familiar es quien sabe de sincronicidad, por que su acción afectó a alguien más. Aquél otro verdaderamente afectará a alguien más, y ellos a su vez afectarán a otros. En algún lugar tal vez nazca un niño o dos que estén esperando la sincronicidad, esperando el amor para ser compartido. ¿Por qué? Por la </w:t>
      </w:r>
      <w:r>
        <w:rPr>
          <w:smallCaps/>
          <w:spacing w:val="-8"/>
          <w:sz w:val="24"/>
        </w:rPr>
        <w:t>intención</w:t>
      </w:r>
      <w:r>
        <w:rPr>
          <w:spacing w:val="-8"/>
          <w:sz w:val="24"/>
        </w:rPr>
        <w:t>. Y ese niño tiene el potencial de un destino más allá de lo que pueda imaginar. ¿Ven cómo esto es mucho más que sincronicidad, amados míos? Esto es el futuro del planeta. Y generalmente gira en torno de lo que ustedes hacen en este momento como humanos iluminados.</w:t>
      </w:r>
    </w:p>
    <w:p>
      <w:pPr>
        <w:pStyle w:val="Normal"/>
        <w:ind w:firstLine="426"/>
        <w:jc w:val="both"/>
        <w:rPr/>
      </w:pPr>
      <w:r>
        <w:rPr>
          <w:spacing w:val="-8"/>
          <w:sz w:val="24"/>
        </w:rPr>
        <w:t xml:space="preserve">Este mensaje es para los sanadores de aquí también. Esto es sincronicidad. Al leer o escuchar estas palabras algunos de ustedes preguntan: </w:t>
      </w:r>
      <w:r>
        <w:rPr>
          <w:i/>
          <w:spacing w:val="-8"/>
          <w:sz w:val="24"/>
        </w:rPr>
        <w:t xml:space="preserve">“¿Qué puedo hacer, soy un sanador y lo sé, y estoy atendiendo a una persona por vez. A veces son ayudadas y a veces no. Estoy cansado. Ayudo a sanar a una persona un día, sano a otra al día siguiente, Tal vez, o tal vez no. Ya ni siquiera me puedo dar cuenta”. </w:t>
      </w:r>
      <w:r>
        <w:rPr>
          <w:spacing w:val="-8"/>
          <w:sz w:val="24"/>
        </w:rPr>
        <w:t>Tal vez se pregunten:</w:t>
      </w:r>
      <w:r>
        <w:rPr>
          <w:i/>
          <w:spacing w:val="-8"/>
          <w:sz w:val="24"/>
        </w:rPr>
        <w:t xml:space="preserve"> “¿Esto está cambiando el planeta?” </w:t>
      </w:r>
      <w:r>
        <w:rPr>
          <w:spacing w:val="-8"/>
          <w:sz w:val="24"/>
        </w:rPr>
        <w:t>Y nosotros les decimos que eso es exactamente lo que está sucediendo. Es a través de la sincronicidad de las sanaciones de a uno por vez que ustedes en esta sala y leyendo esto están realizando sus logros. Esto es lo que creará la diferencia. Ustedes son los precursores, los que están a la cabeza. No hay accidentes con respecto a la diversidad de los que vienen a verlos. Fíjense quiénes son, y sepan que a través de su sanción habrá el resultado de niños no nacidos, y que algunos de ellos llegarán a hacer cosas especiales para el planeta. Están esperando ¿Cómo los hace sentir esto, importantes en el esquema de las cosas? Piénsenl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incronicidad. Potencial futuro. Sanación de a uno por vez. ¡Hay tanto poder aquí! Miren con cuidado a cada ser humano que viene a su consultorio buscando energía sanadora. Nunca saben lo que va a pasar, o cuáles son sus contratos potenciales de responsabilidad. Ustedes pueden ser sus catalizadores.</w:t>
      </w:r>
    </w:p>
    <w:p>
      <w:pPr>
        <w:pStyle w:val="Normal"/>
        <w:ind w:firstLine="426"/>
        <w:jc w:val="both"/>
        <w:rPr>
          <w:spacing w:val="-8"/>
          <w:sz w:val="24"/>
        </w:rPr>
      </w:pPr>
      <w:r>
        <w:rPr>
          <w:spacing w:val="-8"/>
          <w:sz w:val="24"/>
        </w:rPr>
        <w:t>Años atrás, mi socio no me conocía y yo me preguntaba si me conocería alguna vez. Fue la sincronicidad la que lo llevó al lugar preciso en el momento preciso. Y él no pudo resistir la lógica de la situación, por que él sabía que era ahí a donde pertenecía. ¿Ven que si él no hubiese honrado la sincronicidad de los mensajes, no habría reunión hoy, ni libro en sus manos? Esto sólo representa a un humano. ¿Pueden imaginarse el poder que tienen como sanadores, y las elecciones que van a hacer aquéllos que sientan la energía de su equilibrio mientras ustedes los equilibran y les permiten dar permiso para avanzar al nivel próxim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Amo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Ahora vamos a entrar en el sexto atributo, y les daré una palabra cuyo significado creen conocer. Estoy hablando de amor. El amor hace la diferencia, ¿no? Es lo que han aprendido de estas canalizaciones. Les dijimos que los mensajes del Espíritu están siempre llenos de amor. Pero no hemos podido verdaderamente definirlo para ustedes, porque no se trata de emociones. No son las acciones de un ser humano hacia otro en tiempos de tensión. No. Les vamos a decir qué es el amor desde el punto de vista espiritual.</w:t>
      </w:r>
    </w:p>
    <w:p>
      <w:pPr>
        <w:pStyle w:val="Normal"/>
        <w:ind w:firstLine="426"/>
        <w:jc w:val="both"/>
        <w:rPr/>
      </w:pPr>
      <w:r>
        <w:rPr>
          <w:spacing w:val="-8"/>
          <w:sz w:val="24"/>
        </w:rPr>
        <w:t xml:space="preserve">El amor y la física están casados. Quiero que hagan un viaje conmigo al núcleo de un átomo. Alrededor de ese núcleo hay un espacio vacío enorme, una “sopa de energía”, como nosotros lo llamamos. Esta sopa de energía tiene una predisposición, y la predisposición es el atributo de dónde está la energía en este momento. Tal vez  digan “Kryon, ¿qué haces hablando de física? ¡Estamos hablando de amor!”. Estoy aquí para decirles que la predisposición de esa sopa de energía es amor. Ahora les voy a contar algunas otras cosas. Sólo tres o cuatro veces sus científicos han visto algo absolutamente desconcertante para ellos. Y si ellos supieran sobre la realidad de esto dudarían en compartirlo, por que no parece “científico”. El hecho es que la predisposición que ocurre en la sopa de energía cambia dependiendo de la energía del ámbito en el que está. No sorprende que rara vez sea la misma. ¿Pueden la conciencia y el amor afectar a la materia? </w:t>
      </w:r>
      <w:r>
        <w:rPr>
          <w:b/>
          <w:spacing w:val="-8"/>
          <w:sz w:val="24"/>
        </w:rPr>
        <w:t>Sí</w:t>
      </w:r>
      <w:r>
        <w:rPr>
          <w:spacing w:val="-8"/>
          <w:sz w:val="24"/>
        </w:rPr>
        <w:t xml:space="preserve">. Y este es el aspecto mecánico de todo esto. Este es el secreto: están interconectados. Lo que hay entre las partes es amor. </w:t>
      </w:r>
    </w:p>
    <w:p>
      <w:pPr>
        <w:pStyle w:val="Normal"/>
        <w:ind w:firstLine="426"/>
        <w:jc w:val="both"/>
        <w:rPr/>
      </w:pPr>
      <w:r>
        <w:rPr>
          <w:spacing w:val="-8"/>
          <w:sz w:val="24"/>
        </w:rPr>
        <w:t xml:space="preserve">Esto les suena raro, pero esta interconexión es la pieza que falta entre el pensamiento científico y el pensamiento espiritual. Es este atributo que no ha sido reconocido, que es la parte inexplicable de por qué la </w:t>
      </w:r>
      <w:r>
        <w:rPr>
          <w:smallCaps/>
          <w:spacing w:val="-8"/>
          <w:sz w:val="24"/>
        </w:rPr>
        <w:t>intención</w:t>
      </w:r>
      <w:r>
        <w:rPr>
          <w:spacing w:val="-8"/>
          <w:sz w:val="24"/>
        </w:rPr>
        <w:t xml:space="preserve"> y el amor pueden cambiar lo físico. ¿Saben de milagros dentro del plano práctico de la Tierra en la que están? ¿Saben de gente que ha sido sanada espectacularmente? Tal vez haya huesos donde no los había antes, esto es un milagro. ¿Alguna vez se preguntan cuál es la mecánica de eso? Es la física. El AMOR está en el centro de la física, ¿saben? Hay avatares en este planeta que pueden manifestar objetos en sus manos cuando lo desean, ¿sabían? ¿Alguna vez se han preguntado cuál es la física de esto? Es </w:t>
      </w:r>
      <w:r>
        <w:rPr>
          <w:smallCaps/>
          <w:spacing w:val="-8"/>
          <w:sz w:val="24"/>
        </w:rPr>
        <w:t>ciencia</w:t>
      </w:r>
      <w:r>
        <w:rPr>
          <w:spacing w:val="-8"/>
          <w:sz w:val="24"/>
        </w:rPr>
        <w:t xml:space="preserve">. Es mejoramiento de la materia. Es </w:t>
      </w:r>
      <w:r>
        <w:rPr>
          <w:smallCaps/>
          <w:spacing w:val="-8"/>
          <w:sz w:val="24"/>
        </w:rPr>
        <w:t>amor</w:t>
      </w:r>
      <w:r>
        <w:rPr>
          <w:spacing w:val="-8"/>
          <w:sz w:val="24"/>
        </w:rPr>
        <w:t>. Tal vez  pase algún tiempo antes de que la ciencia relacione lo que está viendo con lo que está sintiendo, y ocurrirá.</w:t>
      </w:r>
    </w:p>
    <w:p>
      <w:pPr>
        <w:pStyle w:val="Normal"/>
        <w:ind w:firstLine="426"/>
        <w:jc w:val="both"/>
        <w:rPr/>
      </w:pPr>
      <w:r>
        <w:rPr>
          <w:spacing w:val="-8"/>
          <w:sz w:val="24"/>
        </w:rPr>
        <w:t xml:space="preserve">Les decimos esto, amados míos, con total seriedad. ¡El amor está en el centro de la física! ¿Les sorprende que la conciencia de este planeta pueda modificar la capa terrestre? Puede cambiar el clima, puede cambiar la órbita de un cuerpo astral, no es Kryon haciendo esto. Kryon esta aquí para informarles lo que </w:t>
      </w:r>
      <w:r>
        <w:rPr>
          <w:smallCaps/>
          <w:spacing w:val="-8"/>
          <w:sz w:val="24"/>
        </w:rPr>
        <w:t>ustedes</w:t>
      </w:r>
      <w:r>
        <w:rPr>
          <w:spacing w:val="-8"/>
          <w:sz w:val="24"/>
        </w:rPr>
        <w:t xml:space="preserve"> están haciendo. ¿Se sorprenden de que los atributos que parecen estar en su lugar y son inamovibles pueden ser sacados para siempre? ¡Hay tanto más por saber sobre esta sopa de energía! Pero la predisposición es </w:t>
      </w:r>
      <w:r>
        <w:rPr>
          <w:smallCaps/>
          <w:spacing w:val="-8"/>
          <w:sz w:val="24"/>
        </w:rPr>
        <w:t>amor</w:t>
      </w:r>
      <w:r>
        <w:rPr>
          <w:spacing w:val="-8"/>
          <w:sz w:val="24"/>
        </w:rPr>
        <w:t>. Esa es la conciencia del propio Espíritu. Y ustedes, como seres humanos, están empezando a entrar en esa vibración. A tener poder sobre ella, y es por eso que los milagros están sucediendo. Y es por eso que la física está relacionada con la espiritualidad. Eso es amor.</w:t>
      </w:r>
    </w:p>
    <w:p>
      <w:pPr>
        <w:pStyle w:val="Normal"/>
        <w:ind w:firstLine="426"/>
        <w:jc w:val="both"/>
        <w:rPr>
          <w:spacing w:val="-8"/>
          <w:sz w:val="24"/>
        </w:rPr>
      </w:pPr>
      <w:r>
        <w:rPr>
          <w:spacing w:val="-8"/>
          <w:sz w:val="24"/>
        </w:rPr>
        <w:t>Y es la física y el grosor del amor, que es lo que sienten ahora mientras les derramamos amor, ¿y saben por que? Porque estamos trabajando a nivel celular y a nivel atómico. Y allí es donde se llenan de amor, allí es donde suceden las emociones. Y es porque estamos afectando a cada una de las partes movibles (átomos) de sus cuerpos. Es Espíritu, puro Espíritu.</w:t>
      </w:r>
    </w:p>
    <w:p>
      <w:pPr>
        <w:pStyle w:val="Normal"/>
        <w:ind w:firstLine="426"/>
        <w:jc w:val="both"/>
        <w:rPr/>
      </w:pPr>
      <w:r>
        <w:rPr>
          <w:spacing w:val="-8"/>
          <w:sz w:val="24"/>
        </w:rPr>
        <w:t>¿Quién creen que es la persona más poderosa del planeta? Bueno, tal vez  digan que es el líder de un país enorme con mucha abundancia. Les decimos que no. Estamos hablando de poder espiritual. El poder es definido por el espíritu en esta conversación esta noche como lo que afecta la vibración del planeta. ¡Eso es poder! No el político o económico. Aquél que tiene el poder de la vibración en el planeta también tendrá el equilibrio político y económico. Hacemos esta pregunta de nuevo: ¿quién creen que es el más poderoso? Ahora ustedes pueden decir, “</w:t>
      </w:r>
      <w:r>
        <w:rPr>
          <w:i/>
          <w:spacing w:val="-8"/>
          <w:sz w:val="24"/>
        </w:rPr>
        <w:t>Kryon, ya escuché este tipo de preguntas antes. Me dirás que soy yo”.</w:t>
      </w:r>
      <w:r>
        <w:rPr>
          <w:spacing w:val="-8"/>
          <w:sz w:val="24"/>
        </w:rPr>
        <w:t xml:space="preserve"> No esta vez. Les diré que son algunos de ustedes. Ahora mismo, en este instante, en este planeta, mientras canalizamos con todo amor, les decimos esto: aquél con mayor poder para cambiar la vibración del planeta es la Madre humana. Más adelante vamos a hablar sobre los niños índigo que están llegando al planeta. Ustedes como madres tienen el poder de crear una generación entera de humanos equilibrados. La conciencia es el poder del futur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La parábola de Marta y su tesoro singula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Deseamos darles una parábola acerca de Marta y su tesoro singular. Marta era una mujer iluminada. Ella sabía todo sobre los cambios vibratorios y sobre la co-creación. Marta estaba co-creando y era muy feliz. Sí. Ella pasaba por los mismos exámenes que cualquier ser humano, pero Marta sentía paz en su vida. Por que mucho tiempo atrás ella había entendido sobre los atributos del cambio de karma que el Espíritu le había dado, y había aceptado los nuevos dones del Espíritu, y con intención había avanzado en su vida.</w:t>
      </w:r>
    </w:p>
    <w:p>
      <w:pPr>
        <w:pStyle w:val="Normal"/>
        <w:ind w:firstLine="426"/>
        <w:jc w:val="both"/>
        <w:rPr/>
      </w:pPr>
      <w:r>
        <w:rPr>
          <w:spacing w:val="-8"/>
          <w:sz w:val="24"/>
        </w:rPr>
        <w:t xml:space="preserve">Ahora Marta era honrada en su vida con una visión donde un ángel le mostraba su habitación de las lecciones. Parecido a lo de </w:t>
      </w:r>
      <w:r>
        <w:rPr>
          <w:i/>
          <w:spacing w:val="-8"/>
          <w:sz w:val="24"/>
        </w:rPr>
        <w:t>Quien</w:t>
      </w:r>
      <w:r>
        <w:rPr>
          <w:spacing w:val="-8"/>
          <w:sz w:val="24"/>
        </w:rPr>
        <w:t xml:space="preserve"> (en la parábola). Ella vio la habitación dorada y se dio cuenta en un instante que allí era donde debía sentarse. También vio la habitación de la paz y se dio cuenta instantáneamente que esa era la clave de la verdad, caminar por ella de forma pacifica. Luego le mostraron su habitación de la abundancia. ¡Había más que suficiente para ella! ¡Una esquina estaba llena de libros! En otra esquina había un paquete especial y el ángel le dijo a Marta: </w:t>
      </w:r>
      <w:r>
        <w:rPr>
          <w:i/>
          <w:spacing w:val="-8"/>
          <w:sz w:val="24"/>
        </w:rPr>
        <w:t>“Este es tu tesoro singular, Marta. Este tesoro singular es honrado por sobre todo lo demás en esta habitación. Vendrá un día en el que lo vas a regalar. No lo hagas, Marta, a menos que sea apropiado, tú lo sabrás. También entiende que cuando lo des, este tesoro singular no será reemplazado”.</w:t>
      </w:r>
    </w:p>
    <w:p>
      <w:pPr>
        <w:pStyle w:val="Normal"/>
        <w:ind w:firstLine="426"/>
        <w:jc w:val="both"/>
        <w:rPr>
          <w:spacing w:val="-8"/>
          <w:sz w:val="24"/>
        </w:rPr>
      </w:pPr>
      <w:r>
        <w:rPr>
          <w:spacing w:val="-8"/>
          <w:sz w:val="24"/>
        </w:rPr>
        <w:t>Marta sabía como co-crear su propia realidad. Ella y sus amigas se juntaron y decidieron poner un negocio donde venderían libros de la Nueva Era y otros objetos para personas que pensaran igual. Esta era una buena idea, no sólo era una buena idea, sino que les trajo abundancia y se sentían bien haciendo esto, porque estaban distribuyendo productos que contenían mensajes de lo que ellas creían. Observaban a los que entraban a su negocio y mostraban intención de comprar o a veces no. Ellas veían como el Espíritu trabajaba con ellos, también hacían encuentros de tipo espiritual en el negocio. Marta estaba segura que esta realidad que ella había creado era la de la visión de los libros. Pero un día algo sucedió.</w:t>
      </w:r>
    </w:p>
    <w:p>
      <w:pPr>
        <w:pStyle w:val="Normal"/>
        <w:ind w:firstLine="426"/>
        <w:jc w:val="both"/>
        <w:rPr>
          <w:spacing w:val="-8"/>
          <w:sz w:val="24"/>
        </w:rPr>
      </w:pPr>
      <w:r>
        <w:rPr>
          <w:spacing w:val="-8"/>
          <w:sz w:val="24"/>
        </w:rPr>
        <w:t xml:space="preserve">Una de esas mujeres con las que Marta se había asociado para poner el negocio se llamaba Sal. Sal hizo algo que no habían esperado, ya que Sal se fue con todas las ganancias del negocio, y el grupo ya no podían pagar sus deudas. Así que vendieron toda la mercadería y cerraron. Peor aún, no tenían la solvencia para hacer ningún tipo de acción legal para que Sal les devolviera la inversión. Sal había hecho algo aparentemente malo, terriblemente deshonesto, inapropiado. </w:t>
      </w:r>
    </w:p>
    <w:p>
      <w:pPr>
        <w:pStyle w:val="Normal"/>
        <w:ind w:firstLine="426"/>
        <w:jc w:val="both"/>
        <w:rPr/>
      </w:pPr>
      <w:r>
        <w:rPr>
          <w:spacing w:val="-8"/>
          <w:sz w:val="24"/>
        </w:rPr>
        <w:t>Ahora las otras dos mujeres con las que Marta también se había asociado, estaban muy enojadas y decían</w:t>
      </w:r>
      <w:r>
        <w:rPr>
          <w:i/>
          <w:spacing w:val="-8"/>
          <w:sz w:val="24"/>
        </w:rPr>
        <w:t>: “¡Debemos hacer algo!”.</w:t>
      </w:r>
      <w:r>
        <w:rPr>
          <w:spacing w:val="-8"/>
          <w:sz w:val="24"/>
        </w:rPr>
        <w:t xml:space="preserve"> Había mucho drama alrededor de todo esto. Sabían que las leyes de ese país las respaldarían, pero no se podían dar ese lujo porque Sal les había sacado toda la abundancia. Sal sabía esto, y descaradamente se había ido de la ciudad y había puesto su propio negocio y le iba muy bien.</w:t>
      </w:r>
    </w:p>
    <w:p>
      <w:pPr>
        <w:pStyle w:val="Normal"/>
        <w:ind w:firstLine="426"/>
        <w:jc w:val="both"/>
        <w:rPr/>
      </w:pPr>
      <w:r>
        <w:rPr>
          <w:spacing w:val="-8"/>
          <w:sz w:val="24"/>
        </w:rPr>
        <w:t xml:space="preserve">Ahora, Marta había aprendido tiempo atrás que las cosas aparentemente negativas eran atributos kármicos que venían a enfrentarla una vez más. Sólo que esta vez estaba preparada. Ella se había deshecho de su karma mucho tiempo atrás y no sentía la herida que las otras dos mujeres sí sentían, o la necesidad de participar en el drama. Así que veía a Sal de manera distinta. La veía como una jugadora en el campo de juego. Como un miembro de la familia. Tal vez estaba desilusionada con la situación, pero no estaba enojada ni quería vengarse. Las otras dos mujeres llevaban la situación con ellas todo el tiempo. Se sentían víctimas y solían llamar a Marta y decirle: </w:t>
      </w:r>
      <w:r>
        <w:rPr>
          <w:i/>
          <w:spacing w:val="-8"/>
          <w:sz w:val="24"/>
        </w:rPr>
        <w:t>“Oh, Marta, ¿no es horrible lo que nos pasó?”</w:t>
      </w:r>
      <w:r>
        <w:rPr>
          <w:spacing w:val="-8"/>
          <w:sz w:val="24"/>
        </w:rPr>
        <w:t xml:space="preserve"> Marta hacia lo que podía para explicarles la razón por la cual Sal estaba en sus vidas, pero ellas no lo aceptaban. Había mucha energía y mucho drama diario con respecto a lo que Sal les había hecho. Esta situación continuó durante algunos años, hasta que un día Marta se enteró de que Sal se había enfermado, parece que había habido un accidente en el cual ella había estado involucrada. Ahora estaba en el hospital gravemente herida. Marta decidió visitarla, y de camino al hospital se acordó de las palabras del ángel en su visión, y supo por qué tenía que ir. Marta caminó hacia la habitación del hospital en la que Sal estaba internada, Sal abrió los ojos, y al ver a Marta se asustó. Sal sabía lo que les había hecho a Marta y a las otras, y sabía que estaba en problemas ahora.</w:t>
      </w:r>
    </w:p>
    <w:p>
      <w:pPr>
        <w:pStyle w:val="Normal"/>
        <w:ind w:firstLine="426"/>
        <w:jc w:val="both"/>
        <w:rPr>
          <w:spacing w:val="-8"/>
          <w:sz w:val="24"/>
        </w:rPr>
      </w:pPr>
      <w:r>
        <w:rPr>
          <w:spacing w:val="-8"/>
          <w:sz w:val="24"/>
        </w:rPr>
        <w:t>Sal también sabía que Marta la había amado de todas maneras. Marta se acercó y posó su mano sobre Sal, tratando de evitar todos los tubos y cablecitos que colgaban de ella. Sólo le dijo estas pocas palabras: “¿Sal, aceptarías la sanación que tengo?”</w:t>
      </w:r>
    </w:p>
    <w:p>
      <w:pPr>
        <w:pStyle w:val="Normal"/>
        <w:ind w:firstLine="426"/>
        <w:jc w:val="both"/>
        <w:rPr/>
      </w:pPr>
      <w:r>
        <w:rPr>
          <w:spacing w:val="-8"/>
          <w:sz w:val="24"/>
        </w:rPr>
        <w:t xml:space="preserve">Sal no podía creer lo que estaba escuchando, después de todo lo que le había hecho, ¡¿Marta la iba a sanar?! Y le respondió “Sí”. Y entonces, metafóricamente, Marta buscó dentro de sí misma con </w:t>
      </w:r>
      <w:r>
        <w:rPr>
          <w:smallCaps/>
          <w:spacing w:val="-8"/>
          <w:sz w:val="24"/>
        </w:rPr>
        <w:t>intención</w:t>
      </w:r>
      <w:r>
        <w:rPr>
          <w:spacing w:val="-8"/>
          <w:sz w:val="24"/>
        </w:rPr>
        <w:t>, y arrancó su tesoro singular y se lo pasó a Sal. Sal lo recibió y dio permiso para la sanación que se le permitía.</w:t>
      </w:r>
    </w:p>
    <w:p>
      <w:pPr>
        <w:pStyle w:val="Normal"/>
        <w:ind w:firstLine="426"/>
        <w:jc w:val="both"/>
        <w:rPr>
          <w:spacing w:val="-8"/>
          <w:sz w:val="24"/>
        </w:rPr>
      </w:pPr>
      <w:r>
        <w:rPr>
          <w:spacing w:val="-8"/>
          <w:sz w:val="24"/>
        </w:rPr>
        <w:t>Ahora vamos a detener la parábola por un momento para revisar los cuatro atributos del amor que ya les dimos. Mientras que en la canalización pasada los puntualizamos, ahora los verán ejemplificados. Amados míos, lo que Marta hizo está dentro de la definición de los cuatro atributos del amor dados previamente.</w:t>
      </w:r>
    </w:p>
    <w:p>
      <w:pPr>
        <w:pStyle w:val="Normal"/>
        <w:ind w:firstLine="426"/>
        <w:jc w:val="both"/>
        <w:rPr/>
      </w:pPr>
      <w:r>
        <w:rPr>
          <w:b/>
          <w:spacing w:val="-8"/>
          <w:sz w:val="24"/>
        </w:rPr>
        <w:t>El amor es silencioso</w:t>
      </w:r>
      <w:r>
        <w:rPr>
          <w:spacing w:val="-8"/>
          <w:sz w:val="24"/>
        </w:rPr>
        <w:t>. En esa habitación de hospital esa noche, entre aquellas dos mujeres, el amor fue silencioso.</w:t>
      </w:r>
    </w:p>
    <w:p>
      <w:pPr>
        <w:pStyle w:val="Normal"/>
        <w:ind w:firstLine="426"/>
        <w:jc w:val="both"/>
        <w:rPr/>
      </w:pPr>
      <w:r>
        <w:rPr>
          <w:spacing w:val="-8"/>
          <w:sz w:val="24"/>
        </w:rPr>
        <w:t xml:space="preserve">La segunda es que </w:t>
      </w:r>
      <w:r>
        <w:rPr>
          <w:b/>
          <w:spacing w:val="-8"/>
          <w:sz w:val="24"/>
        </w:rPr>
        <w:t>el amor no espera nada a cambio.</w:t>
      </w:r>
      <w:r>
        <w:rPr>
          <w:spacing w:val="-8"/>
          <w:sz w:val="24"/>
        </w:rPr>
        <w:t xml:space="preserve"> No planea, no hace la vista gorda ni crea intrigas. En esa habitación de hospital esa noche, no se esperaba nada a cambio, nada. Si hubiese sido así,  Marta no habría estado en ese lugar.</w:t>
      </w:r>
    </w:p>
    <w:p>
      <w:pPr>
        <w:pStyle w:val="Normal"/>
        <w:ind w:firstLine="426"/>
        <w:jc w:val="both"/>
        <w:rPr/>
      </w:pPr>
      <w:r>
        <w:rPr>
          <w:spacing w:val="-8"/>
          <w:sz w:val="24"/>
        </w:rPr>
        <w:t xml:space="preserve">El tercer atributo es que </w:t>
      </w:r>
      <w:r>
        <w:rPr>
          <w:b/>
          <w:spacing w:val="-8"/>
          <w:sz w:val="24"/>
        </w:rPr>
        <w:t>el amor no grita desde la cima, “¡mírenme!”</w:t>
      </w:r>
      <w:r>
        <w:rPr>
          <w:spacing w:val="-8"/>
          <w:sz w:val="24"/>
        </w:rPr>
        <w:t xml:space="preserve"> No se da ínfulas. Esa noche en el hospital sólo las palabras: “Estás lista para la sanación”, fueron dichas. </w:t>
      </w:r>
    </w:p>
    <w:p>
      <w:pPr>
        <w:pStyle w:val="Normal"/>
        <w:ind w:firstLine="426"/>
        <w:jc w:val="both"/>
        <w:rPr/>
      </w:pPr>
      <w:r>
        <w:rPr>
          <w:spacing w:val="-8"/>
          <w:sz w:val="24"/>
        </w:rPr>
        <w:t xml:space="preserve">El cuarto atributo es que </w:t>
      </w:r>
      <w:r>
        <w:rPr>
          <w:b/>
          <w:spacing w:val="-8"/>
          <w:sz w:val="24"/>
        </w:rPr>
        <w:t>el amor tiene la sabiduría para entender los otros tres.</w:t>
      </w:r>
      <w:r>
        <w:rPr>
          <w:spacing w:val="-8"/>
          <w:sz w:val="24"/>
        </w:rPr>
        <w:t xml:space="preserve"> Marta no llegó con bombos y platillos a causar una conmoción, ya que el amor es silencioso. No le exigió a Sal que le diera nada a cambio, ya que el amor no espera nada. No se felicitó a sí misma por tener salud y ser amada, mientras que Sal estaba herida. No, el amor no es orgulloso. Marta había usado su sabiduría para saber absolutamente que su tesoro singular iba a ir a Sal esa noche, para nunca ser reemplazado. Marta había compartido algo tan especial que no podía ser ignorado.</w:t>
      </w:r>
    </w:p>
    <w:p>
      <w:pPr>
        <w:pStyle w:val="Normal"/>
        <w:ind w:firstLine="426"/>
        <w:jc w:val="both"/>
        <w:rPr>
          <w:spacing w:val="-8"/>
          <w:sz w:val="24"/>
        </w:rPr>
      </w:pPr>
      <w:r>
        <w:rPr>
          <w:spacing w:val="-8"/>
          <w:sz w:val="24"/>
        </w:rPr>
        <w:t>Volvamos a la parábola. Esa noche Sal fue sanada completamente. El don de la sanación que le pasó Marta le permitió dar permiso para que su vida continuara. Sal recordó esa visita, y entendió que para ayudarla a sanarse, Marta tenía que haberla perdonado totalmente primero, y no guardar ningún tipo de rencor, enojo o drama. Y esto cambió su vida para siempre.</w:t>
      </w:r>
    </w:p>
    <w:p>
      <w:pPr>
        <w:pStyle w:val="Normal"/>
        <w:ind w:firstLine="426"/>
        <w:jc w:val="both"/>
        <w:rPr>
          <w:spacing w:val="-8"/>
          <w:sz w:val="24"/>
        </w:rPr>
      </w:pPr>
      <w:r>
        <w:rPr>
          <w:spacing w:val="-8"/>
          <w:sz w:val="24"/>
        </w:rPr>
        <w:t>Sal empezó a cambiar. El tesoro singular que le habían pasado se había enraizado en el amor, y fue capaz de resonar en ella. Ahora era de ella para darlo cuando el momento fuera correcto. Y así lo hizo. Cuando estuvo saludable de nuevo visitó a Marta, y las dos volvieron a ser amigas. En el proceso, empezaron a escribir juntas libros para niños. Y esos libros se hicieron populares, y cambiaron muchas vidas para siempre.</w:t>
      </w:r>
    </w:p>
    <w:p>
      <w:pPr>
        <w:pStyle w:val="Normal"/>
        <w:ind w:firstLine="426"/>
        <w:jc w:val="both"/>
        <w:rPr/>
      </w:pPr>
      <w:r>
        <w:rPr>
          <w:spacing w:val="-8"/>
          <w:sz w:val="24"/>
        </w:rPr>
        <w:t xml:space="preserve">Ahora, ¿qué pasa con Marta? Ustedes pensarán que Marta estaría vacía habiendo cedido su tesoro singular. Una noche Marta fue visitada otra vez por una visión. El mismo ángel que la había conducido en su primer viaje a la habitación de la abundancia lo hizo de nuevo. Le preguntó: </w:t>
      </w:r>
      <w:r>
        <w:rPr>
          <w:i/>
          <w:spacing w:val="-8"/>
          <w:sz w:val="24"/>
        </w:rPr>
        <w:t>“¿Deseas ver tu habitación de la abundancia otra vez?”</w:t>
      </w:r>
      <w:r>
        <w:rPr>
          <w:spacing w:val="-8"/>
          <w:sz w:val="24"/>
        </w:rPr>
        <w:t>. Marta aceptó y el ángel la condujo. Otra vez había muchos libros en una esquina, pero esta vez Marta los reconoció como los libros para niños que ella había publicado con la ayuda de Sal, dándole la abundancia necesaria para poder manejarse con las necesidades terrenales. Se dijo a si misma que estos no eran los libros de cuando uno tiene un negocio, como ella había pensado al principio. No, estos eran libros creados del amor y la sanación de su antigua “enemiga” Sal.</w:t>
      </w:r>
    </w:p>
    <w:p>
      <w:pPr>
        <w:pStyle w:val="Normal"/>
        <w:ind w:firstLine="426"/>
        <w:jc w:val="both"/>
        <w:rPr>
          <w:spacing w:val="-8"/>
          <w:sz w:val="24"/>
        </w:rPr>
      </w:pPr>
      <w:r>
        <w:rPr>
          <w:spacing w:val="-8"/>
          <w:sz w:val="24"/>
        </w:rPr>
        <w:t>El ángel la llevó a la esquina donde su tesoro singular había estado y, como era de esperarse, ya no estaba. Marta lo había dado. Pero en lugar del tesoro singular, ¡ahora había siete tesoros singulares apilados hasta el techo! El ángel vio su sorpresa y le dijo: “El singular ya no está, como te dijimos. Pero ahora se ha multiplicado.” Marta vio el humor en esto. El ángel le había hablado muy literalmente sobre el “singular”, siendo un don de una vez, el ángel no le había contado toda la historia, para que pudiera tener lugar la prueba de Marta. Ella había hecho un aumento vibratorio enorme. Más abundancia y más poder en su vida al haber cedido su don precioso. Marta entendió que así obraba Dios. El amor no tiene límites, y aumenta cuanto más das. Se multiplica, y es distribuido y cambia la propia realidad. Marta era un humano con honor, en verdad.</w:t>
      </w:r>
    </w:p>
    <w:p>
      <w:pPr>
        <w:pStyle w:val="Normal"/>
        <w:ind w:firstLine="426"/>
        <w:jc w:val="both"/>
        <w:rPr>
          <w:spacing w:val="-8"/>
          <w:sz w:val="24"/>
        </w:rPr>
      </w:pPr>
      <w:r>
        <w:rPr>
          <w:spacing w:val="-8"/>
          <w:sz w:val="24"/>
        </w:rPr>
        <w:t>Amados míos, ¡sus almacenes de amor son absolutamente ilimitados! En cuanto lo den serán reemplazado siete veces. Mientras lo derramen sobre quienes los rodean, nunca se va a terminar. Algunos saben cómo funciona esto y otros recién lo están descubriendo.</w:t>
      </w:r>
    </w:p>
    <w:p>
      <w:pPr>
        <w:pStyle w:val="Normal"/>
        <w:ind w:firstLine="426"/>
        <w:jc w:val="both"/>
        <w:rPr>
          <w:spacing w:val="-8"/>
          <w:sz w:val="24"/>
        </w:rPr>
      </w:pPr>
      <w:r>
        <w:rPr>
          <w:spacing w:val="-8"/>
          <w:sz w:val="24"/>
        </w:rPr>
        <w:t>Oh, amados míos, ha pasado tan poco tiempo desde que empezamos este mensaje y hemos logrado tanto en esta sala esta noche. Y si el Espíritu y Kryon pudieran ponerse tristes, yo diría que este sería ese momento, por que estamos a punto de decir adiós en esta comunicación de esta noche. Estamos retirando nuestra energía al irnos, y yo lo siento tanto como ustedes. No habrá nunca otro momento en que esta energía exacta ocurra entre las entidades que están presentes aquí.</w:t>
      </w:r>
    </w:p>
    <w:p>
      <w:pPr>
        <w:pStyle w:val="Normal"/>
        <w:ind w:firstLine="426"/>
        <w:jc w:val="both"/>
        <w:rPr>
          <w:spacing w:val="-8"/>
          <w:sz w:val="24"/>
        </w:rPr>
      </w:pPr>
      <w:r>
        <w:rPr>
          <w:spacing w:val="-8"/>
          <w:sz w:val="24"/>
        </w:rPr>
        <w:t>Cuando se vayan de aquí, miren a su alrededor, especialmente a los que ustedes creen que nunca habían visto antes, porque en realidad, todos ellos son “familia”. Ustedes conocen a cada uno; en algún punto en el tiempo tal vez los reconozcan como familia. Tal vez esta noche, entendiendo que cada uno de los que están a su alrededor los conoce espiritualmente y ustedes a ellos. Eso está oculto para ustedes, que muchos de los presentes aquí, representan su familia kármica.</w:t>
      </w:r>
    </w:p>
    <w:p>
      <w:pPr>
        <w:pStyle w:val="Normal"/>
        <w:ind w:firstLine="426"/>
        <w:jc w:val="both"/>
        <w:rPr>
          <w:spacing w:val="-8"/>
          <w:sz w:val="24"/>
        </w:rPr>
      </w:pPr>
      <w:r>
        <w:rPr>
          <w:spacing w:val="-8"/>
          <w:sz w:val="24"/>
        </w:rPr>
        <w:t>Son buenas noticias las que les hemos dado esta noche. Y es con honor y amor que se las hemos traído en este tiempo designado. Y al retirarnos, decimos estas palabras desde los labios de mi socio, que han llegado a conocer y esperar del grupo Kryon.</w:t>
      </w:r>
    </w:p>
    <w:p>
      <w:pPr>
        <w:pStyle w:val="Normal"/>
        <w:ind w:firstLine="426"/>
        <w:jc w:val="both"/>
        <w:rPr>
          <w:spacing w:val="-8"/>
          <w:sz w:val="24"/>
        </w:rPr>
      </w:pPr>
      <w:r>
        <w:rPr>
          <w:spacing w:val="-8"/>
          <w:sz w:val="24"/>
        </w:rPr>
        <w:t>¡Son amados profundamente!</w:t>
      </w:r>
    </w:p>
    <w:p>
      <w:pPr>
        <w:pStyle w:val="Normal"/>
        <w:ind w:firstLine="426"/>
        <w:jc w:val="both"/>
        <w:rPr>
          <w:spacing w:val="-8"/>
          <w:sz w:val="24"/>
        </w:rPr>
      </w:pPr>
      <w:r>
        <w:rPr>
          <w:spacing w:val="-8"/>
          <w:sz w:val="24"/>
        </w:rPr>
        <w:t>Hasta la próxima...</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widowControl/>
        <w:rPr>
          <w:spacing w:val="-8"/>
          <w:sz w:val="24"/>
        </w:rPr>
      </w:pPr>
      <w:r>
        <w:rPr>
          <w:spacing w:val="-8"/>
        </w:rPr>
        <w:t>Kryon</w:t>
      </w:r>
    </w:p>
    <w:p>
      <w:pPr>
        <w:pStyle w:val="Normal"/>
        <w:ind w:firstLine="426"/>
        <w:jc w:val="right"/>
        <w:rPr>
          <w:b/>
          <w:b/>
          <w:spacing w:val="-8"/>
          <w:sz w:val="28"/>
        </w:rPr>
      </w:pPr>
      <w:r>
        <w:rPr>
          <w:b/>
          <w:spacing w:val="-8"/>
          <w:sz w:val="28"/>
        </w:rPr>
      </w:r>
      <w:r>
        <w:br w:type="page"/>
      </w:r>
    </w:p>
    <w:p>
      <w:pPr>
        <w:pStyle w:val="Heading"/>
        <w:ind w:firstLine="426"/>
        <w:rPr>
          <w:b/>
          <w:b/>
          <w:spacing w:val="-8"/>
          <w:sz w:val="28"/>
        </w:rPr>
      </w:pPr>
      <w:r>
        <w:rPr>
          <w:b/>
          <w:spacing w:val="-8"/>
          <w:sz w:val="28"/>
        </w:rPr>
      </w:r>
    </w:p>
    <w:p>
      <w:pPr>
        <w:pStyle w:val="Heading"/>
        <w:ind w:firstLine="426"/>
        <w:rPr>
          <w:spacing w:val="-8"/>
        </w:rPr>
      </w:pPr>
      <w:r>
        <w:rPr>
          <w:spacing w:val="-8"/>
        </w:rPr>
      </w:r>
    </w:p>
    <w:p>
      <w:pPr>
        <w:pStyle w:val="Estilo1"/>
        <w:widowControl/>
        <w:rPr>
          <w:spacing w:val="-8"/>
        </w:rPr>
      </w:pPr>
      <w:bookmarkStart w:id="4" w:name="__RefHeading___Toc48936267"/>
      <w:bookmarkEnd w:id="4"/>
      <w:r>
        <w:rPr>
          <w:spacing w:val="-8"/>
        </w:rPr>
        <w:t>2. Formando sociedad con Dios</w:t>
      </w:r>
    </w:p>
    <w:p>
      <w:pPr>
        <w:pStyle w:val="Heading"/>
        <w:ind w:firstLine="426"/>
        <w:rPr>
          <w:rFonts w:ascii="Times New Roman" w:hAnsi="Times New Roman" w:cs="Times New Roman"/>
          <w:spacing w:val="-8"/>
          <w:sz w:val="20"/>
          <w:u w:val="none"/>
        </w:rPr>
      </w:pPr>
      <w:r>
        <w:rPr>
          <w:rFonts w:cs="Times New Roman" w:ascii="Times New Roman" w:hAnsi="Times New Roman"/>
          <w:spacing w:val="-8"/>
          <w:sz w:val="20"/>
          <w:u w:val="none"/>
        </w:rPr>
      </w:r>
    </w:p>
    <w:p>
      <w:pPr>
        <w:pStyle w:val="Heading"/>
        <w:ind w:firstLine="426"/>
        <w:rPr>
          <w:rFonts w:ascii="Times New Roman" w:hAnsi="Times New Roman" w:cs="Times New Roman"/>
          <w:spacing w:val="-8"/>
          <w:sz w:val="20"/>
          <w:u w:val="none"/>
        </w:rPr>
      </w:pPr>
      <w:r>
        <w:rPr>
          <w:rFonts w:cs="Times New Roman" w:ascii="Times New Roman" w:hAnsi="Times New Roman"/>
          <w:spacing w:val="-8"/>
          <w:sz w:val="20"/>
          <w:u w:val="none"/>
        </w:rPr>
      </w:r>
    </w:p>
    <w:p>
      <w:pPr>
        <w:pStyle w:val="Heading"/>
        <w:ind w:firstLine="426"/>
        <w:rPr>
          <w:rFonts w:ascii="Times New Roman" w:hAnsi="Times New Roman" w:cs="Times New Roman"/>
          <w:spacing w:val="-8"/>
          <w:sz w:val="20"/>
          <w:u w:val="none"/>
        </w:rPr>
      </w:pPr>
      <w:r>
        <w:rPr>
          <w:rFonts w:cs="Times New Roman" w:ascii="Times New Roman" w:hAnsi="Times New Roman"/>
          <w:spacing w:val="-8"/>
          <w:sz w:val="20"/>
          <w:u w:val="none"/>
        </w:rPr>
      </w:r>
    </w:p>
    <w:p>
      <w:pPr>
        <w:pStyle w:val="Estilo1a"/>
        <w:rPr>
          <w:spacing w:val="-8"/>
          <w:sz w:val="34"/>
        </w:rPr>
      </w:pPr>
      <w:r>
        <w:rPr>
          <w:spacing w:val="-8"/>
        </w:rPr>
        <w:t>Formando sociedad con Dios</w:t>
      </w:r>
    </w:p>
    <w:p>
      <w:pPr>
        <w:pStyle w:val="Heading"/>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widowControl/>
        <w:rPr>
          <w:spacing w:val="-8"/>
        </w:rPr>
      </w:pPr>
      <w:r>
        <w:rPr>
          <w:spacing w:val="-8"/>
        </w:rPr>
        <w:t>Canalizado en Indianápolis, Indiana</w:t>
      </w:r>
    </w:p>
    <w:p>
      <w:pPr>
        <w:pStyle w:val="Heading"/>
        <w:ind w:firstLine="426"/>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Heading"/>
        <w:ind w:firstLine="426"/>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Heading"/>
        <w:ind w:firstLine="426"/>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Normal"/>
        <w:pBdr>
          <w:top w:val="single" w:sz="4" w:space="6" w:color="000000"/>
          <w:left w:val="single" w:sz="4" w:space="7" w:color="000000"/>
          <w:bottom w:val="single" w:sz="4" w:space="8" w:color="000000"/>
          <w:right w:val="single" w:sz="4" w:space="7" w:color="000000"/>
        </w:pBdr>
        <w:ind w:left="142" w:right="142" w:firstLine="426"/>
        <w:jc w:val="both"/>
        <w:rPr>
          <w:i/>
          <w:i/>
          <w:spacing w:val="-8"/>
        </w:rPr>
      </w:pPr>
      <w:r>
        <w:rPr>
          <w:i/>
          <w:spacing w:val="-8"/>
        </w:rPr>
        <w:t>ADMONICIÓN:</w:t>
      </w:r>
    </w:p>
    <w:p>
      <w:pPr>
        <w:pStyle w:val="Textodebloque"/>
        <w:pBdr>
          <w:top w:val="single" w:sz="4" w:space="6" w:color="000000"/>
          <w:left w:val="single" w:sz="4" w:space="7" w:color="000000"/>
          <w:bottom w:val="single" w:sz="4" w:space="8" w:color="000000"/>
          <w:right w:val="single" w:sz="4" w:space="7" w:color="000000"/>
        </w:pBdr>
        <w:ind w:left="142" w:right="142" w:firstLine="426"/>
        <w:rPr/>
      </w:pPr>
      <w:r>
        <w:rPr>
          <w:rFonts w:cs="Times New Roman" w:ascii="Times New Roman" w:hAnsi="Times New Roman"/>
          <w:spacing w:val="-8"/>
        </w:rPr>
        <w:t xml:space="preserve">¿Han tenido problema con la palabra “admonición” en los primeros libros de Kryon? Muchos lo tuvieron. En inglés suena como reproche o censura. Kryon no quiso decir eso de ningún modo. En el </w:t>
      </w:r>
      <w:r>
        <w:rPr>
          <w:rFonts w:cs="Times New Roman" w:ascii="Times New Roman" w:hAnsi="Times New Roman"/>
          <w:i w:val="false"/>
          <w:spacing w:val="-8"/>
        </w:rPr>
        <w:t>American Heritage Dictionary</w:t>
      </w:r>
      <w:r>
        <w:rPr>
          <w:rFonts w:cs="Times New Roman" w:ascii="Times New Roman" w:hAnsi="Times New Roman"/>
          <w:spacing w:val="-8"/>
        </w:rPr>
        <w:t xml:space="preserve"> se define “admonición” como: 1) consejo –a otro- sobre algo que debe ser evitado. Precaución. 2) Recordar algo que fue olvidado o dejado de lado, como ser una obligación o una responsabilid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Saludos, mis queridos! Yo soy Kryon del Servicio Magnético. El Espíritu nunca se cansa de escuchar las voces de humanos (respondiendo a una armonización grupal). Este es un tiempo para ser amados, mis queridos. ¡Tómenlo! Porque la energía esta noche será derramada en vuestros oídos si así lo desean. Hay algunos en el entorno que nunca creerán que esto pueda ocurrir, que pueda haber una comunicación como ésta desde el otro lado. No hay forma posible de convencerlos para que esta creencia impregne sus mentes. Les pedimos que </w:t>
      </w:r>
      <w:r>
        <w:rPr>
          <w:rFonts w:cs="Times New Roman" w:ascii="Times New Roman" w:hAnsi="Times New Roman"/>
          <w:smallCaps/>
          <w:spacing w:val="-8"/>
          <w:sz w:val="24"/>
        </w:rPr>
        <w:t xml:space="preserve">sientan </w:t>
      </w:r>
      <w:r>
        <w:rPr>
          <w:rFonts w:cs="Times New Roman" w:ascii="Times New Roman" w:hAnsi="Times New Roman"/>
          <w:spacing w:val="-8"/>
          <w:sz w:val="24"/>
        </w:rPr>
        <w:t>el amor que les es enviado desde el Espíritu esta noche. Porque verán: hay un trozo de Dios en cada uno de ustedes, una pieza del Espíritu que sabe la verdad, que sabe todo acerca de Dios. Esta es la verdad: cada uno de ustedes sabe quién soy yo. Nos hemos encontrado antes en otro lugar, en otro tiempo, y muchos han pasado por el Salón del Honor y han recibido los colores obtenidos en el pasado en vidas sobre este planeta.</w:t>
      </w:r>
    </w:p>
    <w:p>
      <w:pPr>
        <w:pStyle w:val="Normal"/>
        <w:ind w:firstLine="426"/>
        <w:jc w:val="both"/>
        <w:rPr>
          <w:spacing w:val="-8"/>
          <w:sz w:val="24"/>
        </w:rPr>
      </w:pPr>
      <w:r>
        <w:rPr>
          <w:spacing w:val="-8"/>
          <w:sz w:val="24"/>
        </w:rPr>
        <w:t>Cada uno de ustedes ha venido a este lugar y en este tiempo por contrato. No importa cuál sea vuestra edad, pues todos son jóvenes en espíritu y tienen aptitud. Les decimos que sucederá mucho esta noche si así lo desean, si lo permiten. El Espíritu tiene una especie de urgencia. Verán, hay algunos entre ustedes que nunca volverán a sentarse en un lugar como éste. Hay una enorme cantidad de amor aquí. Hay sanación en esta habitación. En este momento enviamos la corte de Kryon a este lugar, extendemos una burbuja de amor que hemos hecho antes, para extenderla suavemente sobre ustedes. Invitamos a los guías a que caminen entre los asientos para hacer sus trabajos, a envolverlos en sus brazos y decirles: “¡Eres eterno!”</w:t>
      </w:r>
    </w:p>
    <w:p>
      <w:pPr>
        <w:pStyle w:val="Normal"/>
        <w:ind w:firstLine="426"/>
        <w:jc w:val="both"/>
        <w:rPr/>
      </w:pPr>
      <w:r>
        <w:rPr>
          <w:spacing w:val="-8"/>
          <w:sz w:val="24"/>
        </w:rPr>
        <w:t xml:space="preserve">Y cada vez que venimos y nos sentamos frente a esta asamblea humana les decimos algo que esperan que Kryon les diga. Desde el linaje del Señor Miguel y Kryon, les decimos que </w:t>
      </w:r>
      <w:r>
        <w:rPr>
          <w:smallCaps/>
          <w:spacing w:val="-8"/>
          <w:sz w:val="24"/>
        </w:rPr>
        <w:t>son muy intensamente amados</w:t>
      </w:r>
      <w:r>
        <w:rPr>
          <w:spacing w:val="-8"/>
          <w:sz w:val="24"/>
        </w:rPr>
        <w:t>, todos y cada uno de ustedes. Nuevamente les decimos que conocemos sus nombres. Conocemos sus contratos (hechos antes de encarnar) y algunos de los que están aquí presentes (y de los que lean esto después) están esperando pacientemente, listos para proceder. Aun aquellos que dicen “</w:t>
      </w:r>
      <w:r>
        <w:rPr>
          <w:i/>
          <w:spacing w:val="-8"/>
          <w:sz w:val="24"/>
        </w:rPr>
        <w:t>esto no puede ser así</w:t>
      </w:r>
      <w:r>
        <w:rPr>
          <w:spacing w:val="-8"/>
          <w:sz w:val="24"/>
        </w:rPr>
        <w:t>” o “</w:t>
      </w:r>
      <w:r>
        <w:rPr>
          <w:i/>
          <w:spacing w:val="-8"/>
          <w:sz w:val="24"/>
        </w:rPr>
        <w:t>¡esto no puede estar pasando!”</w:t>
      </w:r>
      <w:r>
        <w:rPr>
          <w:spacing w:val="-8"/>
          <w:sz w:val="24"/>
        </w:rPr>
        <w:t>, les preguntamos: “¿</w:t>
      </w:r>
      <w:r>
        <w:rPr>
          <w:i/>
          <w:spacing w:val="-8"/>
          <w:sz w:val="24"/>
        </w:rPr>
        <w:t>Tienen placer en sus vidas? ¿Tanto que no correrían el riesgo de investigar si esta posibilidad es real? Hay trabajo aquí, pero con el trabajo hay gozo. Y con el gozo hay paz personal. Y con la paz hay sanación y con ella, longevidad”</w:t>
      </w:r>
      <w:r>
        <w:rPr>
          <w:spacing w:val="-8"/>
          <w:sz w:val="24"/>
        </w:rPr>
        <w:t>. Kryon siempre dice que muchos de ustedes están haciendo el trabajo para el que vinieron aquí, y lo prueba el intento de sentarse en las sillas de esta habitación (o el interés en leer esto). ¡Cada uno de ustedes es tan amado!</w:t>
      </w:r>
    </w:p>
    <w:p>
      <w:pPr>
        <w:pStyle w:val="Normal"/>
        <w:ind w:firstLine="426"/>
        <w:jc w:val="both"/>
        <w:rPr>
          <w:spacing w:val="-8"/>
          <w:sz w:val="24"/>
        </w:rPr>
      </w:pPr>
      <w:r>
        <w:rPr>
          <w:spacing w:val="-8"/>
          <w:sz w:val="24"/>
        </w:rPr>
        <w:t>Oh, queridos, esta noche vamos a exponer un concepto que hemos estado reteniendo hasta venir y sentarnos dentro de esta energía (de vuelta en Indianápolis) porque estamos en medio de vuestro continente y la energía aquí es la adecuada para darles este mensaje. Se trata de un concepto hacia el cual hemos estado apuntando en nuestras canalizaciones anteriores. Lo que les enseñaremos esta noche es una verdad incuestionable, un postulado, una realidad de Dios. Algo que algunos han estado percibiendo pero que tal vez no identificaron debidamente. Queremos hablarles acerca de la integración de los seres humanos con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 tiempo de presentárselo a ustedes como debe ser, y sólo con la nueva energía que está siendo vertida año tras año en el planeta, siendo cada vez más pura, más limpia y más intensa, la vibración humana ha ido incrementando hasta poder recibir estos mensajes. ¿Entienden ahora que algunas canalizaciones son creadas por esta energía del grupo de humanos? Piensen en ello.</w:t>
      </w:r>
    </w:p>
    <w:p>
      <w:pPr>
        <w:pStyle w:val="Normal"/>
        <w:ind w:firstLine="426"/>
        <w:jc w:val="both"/>
        <w:rPr/>
      </w:pPr>
      <w:r>
        <w:rPr>
          <w:spacing w:val="-8"/>
          <w:sz w:val="24"/>
        </w:rPr>
        <w:t>Hay una integración entre seres humanos y Espíritu que nunca ha existido antes. Es una integración que hemos compartido con los sanadores. Algunos de ellos están aquí. Es una integración que dice: “</w:t>
      </w:r>
      <w:r>
        <w:rPr>
          <w:i/>
          <w:spacing w:val="-8"/>
          <w:sz w:val="24"/>
        </w:rPr>
        <w:t>Se terminaron los días en que Dios hacía todo por ustedes.”</w:t>
      </w:r>
      <w:r>
        <w:rPr>
          <w:spacing w:val="-8"/>
          <w:sz w:val="24"/>
        </w:rPr>
        <w:t xml:space="preserve"> En cambio, vivimos los días en que ustedes participan en el proceso de una manera que nunca se había permitido antes.</w:t>
      </w:r>
    </w:p>
    <w:p>
      <w:pPr>
        <w:pStyle w:val="Normal"/>
        <w:ind w:firstLine="426"/>
        <w:jc w:val="both"/>
        <w:rPr/>
      </w:pPr>
      <w:r>
        <w:rPr>
          <w:spacing w:val="-8"/>
          <w:sz w:val="24"/>
        </w:rPr>
        <w:t xml:space="preserve">Mi socio hace un chiste: </w:t>
      </w:r>
      <w:r>
        <w:rPr>
          <w:i/>
          <w:spacing w:val="-8"/>
          <w:sz w:val="24"/>
        </w:rPr>
        <w:t>“¿Cuántos trabajadores de la Luz de la nueva Era hacen falta para cambiar un tubo de luz en un Centro de sanación de la nueva Era?</w:t>
      </w:r>
      <w:r>
        <w:rPr>
          <w:spacing w:val="-8"/>
          <w:sz w:val="24"/>
        </w:rPr>
        <w:t xml:space="preserve">” Y la respuesta es: </w:t>
      </w:r>
      <w:r>
        <w:rPr>
          <w:i/>
          <w:spacing w:val="-8"/>
          <w:sz w:val="24"/>
        </w:rPr>
        <w:t xml:space="preserve">“Solamente uno, ¡pero el tubo de luz tiene que querer ser cambiado!” </w:t>
      </w:r>
      <w:r>
        <w:rPr>
          <w:spacing w:val="-8"/>
          <w:sz w:val="24"/>
        </w:rPr>
        <w:t>Y así nosotros nos sentamos frente a ustedes sanadores y les decimos que la persona en la camilla es la que decidirá cómo funciona la sanación. Hemos hablado del hecho de que, cualquiera sea vuestro proceso, el ser en la camilla es el catalizador de la sanación, no el sanador. No importa cuál sea el proceso de sanación, si es químico, de imposición de manos, o el más grande de los métodos, el ser en la camilla tiene que participar en la ceremonia, estar de acuerdo y dar  su permiso e intención de ser sanado. ¡</w:t>
      </w:r>
      <w:r>
        <w:rPr>
          <w:smallCaps/>
          <w:spacing w:val="-8"/>
          <w:sz w:val="24"/>
        </w:rPr>
        <w:t>Tiene que querer cambiar</w:t>
      </w:r>
      <w:r>
        <w:rPr>
          <w:spacing w:val="-8"/>
          <w:sz w:val="24"/>
        </w:rPr>
        <w:t>! Muchos no entienden el concepto y dejan que el sanador haga todo. Este principio de sanación es también la base de la vida de alta vibración en la nueva Era.</w:t>
      </w:r>
    </w:p>
    <w:p>
      <w:pPr>
        <w:pStyle w:val="Normal"/>
        <w:ind w:firstLine="426"/>
        <w:jc w:val="both"/>
        <w:rPr/>
      </w:pPr>
      <w:r>
        <w:rPr>
          <w:spacing w:val="-8"/>
          <w:sz w:val="24"/>
        </w:rPr>
        <w:t>Y mientras caminan por su sendero diario con el Espíritu, al que llaman Dios, nosotros tenemos un nuevo término para ustedes sobre el que profundizaremos ahora. Lo llamaremos F</w:t>
      </w:r>
      <w:r>
        <w:rPr>
          <w:smallCaps/>
          <w:spacing w:val="-8"/>
          <w:sz w:val="24"/>
        </w:rPr>
        <w:t>ormando sociedad con Dios</w:t>
      </w:r>
      <w:r>
        <w:rPr>
          <w:spacing w:val="-8"/>
          <w:sz w:val="24"/>
        </w:rPr>
        <w:t>. La palabra socio nunca antes fue pronunciada de esta forma cuando Kryon se sentó con los humanos.</w:t>
      </w:r>
    </w:p>
    <w:p>
      <w:pPr>
        <w:pStyle w:val="Heading1"/>
        <w:widowControl/>
        <w:ind w:firstLine="426"/>
        <w:jc w:val="both"/>
        <w:rPr>
          <w:b w:val="false"/>
          <w:b w:val="false"/>
          <w:spacing w:val="-8"/>
          <w:sz w:val="24"/>
        </w:rPr>
      </w:pPr>
      <w:r>
        <w:rPr>
          <w:b w:val="false"/>
          <w:spacing w:val="-8"/>
          <w:sz w:val="24"/>
        </w:rPr>
      </w:r>
    </w:p>
    <w:p>
      <w:pPr>
        <w:pStyle w:val="Normal"/>
        <w:rPr>
          <w:b/>
          <w:b/>
          <w:spacing w:val="-8"/>
        </w:rPr>
      </w:pPr>
      <w:r>
        <w:rPr>
          <w:b/>
          <w:spacing w:val="-8"/>
        </w:rPr>
      </w:r>
    </w:p>
    <w:p>
      <w:pPr>
        <w:pStyle w:val="TK2"/>
        <w:widowControl/>
        <w:rPr>
          <w:spacing w:val="-8"/>
        </w:rPr>
      </w:pPr>
      <w:r>
        <w:rPr>
          <w:spacing w:val="-8"/>
        </w:rPr>
        <w:t>Siguiendo a Dios</w:t>
      </w:r>
    </w:p>
    <w:p>
      <w:pPr>
        <w:pStyle w:val="Normal"/>
        <w:rPr>
          <w:spacing w:val="-8"/>
        </w:rPr>
      </w:pPr>
      <w:r>
        <w:rPr>
          <w:spacing w:val="-8"/>
        </w:rPr>
      </w:r>
    </w:p>
    <w:p>
      <w:pPr>
        <w:pStyle w:val="Normal"/>
        <w:ind w:firstLine="426"/>
        <w:jc w:val="both"/>
        <w:rPr>
          <w:spacing w:val="-8"/>
          <w:sz w:val="24"/>
        </w:rPr>
      </w:pPr>
      <w:r>
        <w:rPr>
          <w:spacing w:val="-8"/>
          <w:sz w:val="24"/>
        </w:rPr>
        <w:t>Hay expresiones que ustedes usan sobre la relación entre el Espíritu y los humanos desde hace mucho tiempo: el concepto de oveja y pastor. ¡Permítanme decirles, queridos, que nunca querríamos que fuesen ovejas! Apoderados llenos de poder, eso es lo que son. El formar pareja o sociedad con Dios no tiene nada que ver con una relación del tipo pastor/oveja. Algunos de ustedes ven a Dios como un Padre, un padre o madre en el cielo; y ustedes serían los hijos. Una linda imagen tal vez, pero deséchenla porque ésa no es la relación que deseamos sugerirles. Los verdaderos socios no se tratan de esa manera y no se llaman el uno al otro de ese modo, ni aun amándose.</w:t>
      </w:r>
    </w:p>
    <w:p>
      <w:pPr>
        <w:pStyle w:val="Normal"/>
        <w:ind w:firstLine="426"/>
        <w:jc w:val="both"/>
        <w:rPr/>
      </w:pPr>
      <w:r>
        <w:rPr>
          <w:spacing w:val="-8"/>
          <w:sz w:val="24"/>
        </w:rPr>
        <w:t>Algunos han dicho “</w:t>
      </w:r>
      <w:r>
        <w:rPr>
          <w:i/>
          <w:spacing w:val="-8"/>
          <w:sz w:val="24"/>
        </w:rPr>
        <w:t>Voy a renunciar a dirigir mi vida y entregaré su mando a Dios”</w:t>
      </w:r>
      <w:r>
        <w:rPr>
          <w:spacing w:val="-8"/>
          <w:sz w:val="24"/>
        </w:rPr>
        <w:t xml:space="preserve">. Esto no es lo que les pedimos, queridos. </w:t>
      </w:r>
      <w:r>
        <w:rPr>
          <w:smallCaps/>
          <w:spacing w:val="-8"/>
          <w:sz w:val="24"/>
        </w:rPr>
        <w:t>No deseamos que abandonen nada</w:t>
      </w:r>
      <w:r>
        <w:rPr>
          <w:spacing w:val="-8"/>
          <w:sz w:val="24"/>
        </w:rPr>
        <w:t xml:space="preserve">. Deseamos que se hagan cargo de su situación con el poder que tienen en esta nueva Era y que tomen control de ella con un Socio que ve más allá. Eso es asociarse con Dios. Alguno han dicho: </w:t>
      </w:r>
      <w:r>
        <w:rPr>
          <w:i/>
          <w:spacing w:val="-8"/>
          <w:sz w:val="24"/>
        </w:rPr>
        <w:t>“Voy a renunciar a mi vida para que Dios haga de ella Su Deseo”</w:t>
      </w:r>
      <w:r>
        <w:rPr>
          <w:spacing w:val="-8"/>
          <w:sz w:val="24"/>
        </w:rPr>
        <w:t>. Y nosotros les decimos: ¡</w:t>
      </w:r>
      <w:r>
        <w:rPr>
          <w:smallCaps/>
          <w:spacing w:val="-8"/>
          <w:sz w:val="24"/>
        </w:rPr>
        <w:t>No</w:t>
      </w:r>
      <w:r>
        <w:rPr>
          <w:spacing w:val="-8"/>
          <w:sz w:val="24"/>
        </w:rPr>
        <w:t xml:space="preserve">! ¡No se rindan! En cambio, </w:t>
      </w:r>
      <w:r>
        <w:rPr>
          <w:smallCaps/>
          <w:spacing w:val="-8"/>
          <w:sz w:val="24"/>
        </w:rPr>
        <w:t>háganse cargo</w:t>
      </w:r>
      <w:r>
        <w:rPr>
          <w:spacing w:val="-8"/>
          <w:sz w:val="24"/>
        </w:rPr>
        <w:t>, ¡no se rindan! Accionar es hacerse cargo de sus vidas con un socio como Dios. Permítannos usar una metáfora, porque entenderán mejor esto en el contexto de las sociedades humanas. Están familiarizados con esa clase de sociedad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TK2"/>
        <w:widowControl/>
        <w:rPr>
          <w:spacing w:val="-8"/>
        </w:rPr>
      </w:pPr>
      <w:r>
        <w:rPr>
          <w:spacing w:val="-8"/>
        </w:rPr>
        <w:t>Sociedades humanas / Sociedades con Dios</w:t>
      </w:r>
    </w:p>
    <w:p>
      <w:pPr>
        <w:pStyle w:val="Normal"/>
        <w:rPr>
          <w:spacing w:val="-8"/>
        </w:rPr>
      </w:pPr>
      <w:r>
        <w:rPr>
          <w:spacing w:val="-8"/>
        </w:rPr>
      </w:r>
    </w:p>
    <w:p>
      <w:pPr>
        <w:pStyle w:val="Normal"/>
        <w:ind w:firstLine="426"/>
        <w:jc w:val="both"/>
        <w:rPr>
          <w:spacing w:val="-8"/>
          <w:sz w:val="24"/>
        </w:rPr>
      </w:pPr>
      <w:r>
        <w:rPr>
          <w:spacing w:val="-8"/>
          <w:sz w:val="24"/>
        </w:rPr>
        <w:t>Muchos de ustedes están familiarizados con las relaciones en las sociedades humanas y han formado muchas. Conocen sus problemas, ¿no? Saben dónde surgen estos, ¿no? Especialmente cuando en la sociedad entra el amor. Así que usaremos este tipo de experiencia de sociedad amorosa. ¿No es cierto que cuando dos personas forman una asociación amorosa a menudo hacen una ceremonia? Anuncian su intención a todos sus conocidos y amigos. Hacen una ceremonia en la cual verbalizan el uno al otro lo que intentan hacer dentro de su amor.</w:t>
      </w:r>
    </w:p>
    <w:p>
      <w:pPr>
        <w:pStyle w:val="Normal"/>
        <w:ind w:firstLine="426"/>
        <w:jc w:val="both"/>
        <w:rPr/>
      </w:pPr>
      <w:r>
        <w:rPr>
          <w:spacing w:val="-8"/>
          <w:sz w:val="24"/>
        </w:rPr>
        <w:t xml:space="preserve">Hagamos una ceremonia, ¡Ustedes y Nosotros! Es tiempo de asociarnos y, si quieren, iremos adelante y haremos una ceremonia, tal vez a su costa. Que dure 2 minutos o menos pero exprésenlo fuerte. Digan: </w:t>
      </w:r>
      <w:r>
        <w:rPr>
          <w:i/>
          <w:spacing w:val="-8"/>
          <w:sz w:val="24"/>
        </w:rPr>
        <w:t>“¡Yo quiero casarme con mi Ser Superior en este punto de mi vida!”</w:t>
      </w:r>
    </w:p>
    <w:p>
      <w:pPr>
        <w:pStyle w:val="Normal"/>
        <w:ind w:firstLine="426"/>
        <w:jc w:val="both"/>
        <w:rPr/>
      </w:pPr>
      <w:r>
        <w:rPr>
          <w:spacing w:val="-8"/>
          <w:sz w:val="24"/>
        </w:rPr>
        <w:t xml:space="preserve">Puedo decirles que el Espíritu les contestará porque Yo represento al amor del Espíritu. Yo represento la respuesta del Alto socio, el Ser Superior, y Yo les digo que Él se manifestará de esta forma: </w:t>
      </w:r>
      <w:r>
        <w:rPr>
          <w:i/>
          <w:spacing w:val="-8"/>
          <w:sz w:val="24"/>
        </w:rPr>
        <w:t>“Oh, queridos míos, nos comprometemos a asociarnos con ustedes porque nosotros los amamos más allá de toda medida y hemos estado esperando que manifestaran esto. ¡Nuestro voto a ustedes en esta sociedad es amarlos totalmente y nunca permitir que desciendan!”</w:t>
      </w:r>
    </w:p>
    <w:p>
      <w:pPr>
        <w:pStyle w:val="Normal"/>
        <w:ind w:firstLine="426"/>
        <w:jc w:val="both"/>
        <w:rPr>
          <w:spacing w:val="-8"/>
          <w:sz w:val="24"/>
        </w:rPr>
      </w:pPr>
      <w:r>
        <w:rPr>
          <w:spacing w:val="-8"/>
          <w:sz w:val="24"/>
        </w:rPr>
        <w:t>¡Ceremonia! Es un matrimonio con el Ser Superior, pues ésta es la clase de socios de la que hablábamos. Es aquél que vive en ti y que puede hacer la diferencia. Cada uno de ustedes lleva esa chispa de vida, una pieza de la totalidad, escondida completamente dentro de su dualidad.</w:t>
      </w:r>
    </w:p>
    <w:p>
      <w:pPr>
        <w:pStyle w:val="Normal"/>
        <w:ind w:firstLine="426"/>
        <w:jc w:val="both"/>
        <w:rPr>
          <w:spacing w:val="-8"/>
          <w:sz w:val="24"/>
        </w:rPr>
      </w:pPr>
      <w:r>
        <w:rPr>
          <w:spacing w:val="-8"/>
          <w:sz w:val="24"/>
        </w:rPr>
        <w:t>Ahora, ¿cuál es una de las primeras cosas que hacen los socios? Bien, ellos se distribuyen las tareas que realizará cada uno y establecen qué deberes habrá que cumplir para que ninguno pase por encima del otro, establecen las tareas que cada uno de ellos puede realizar mejor. Así que listaremos algunos de los deberes de esta sociedad espiritual, empezando con los deberes humanos.</w:t>
      </w:r>
    </w:p>
    <w:p>
      <w:pPr>
        <w:pStyle w:val="Normal"/>
        <w:ind w:firstLine="426"/>
        <w:jc w:val="both"/>
        <w:rPr>
          <w:b/>
          <w:b/>
          <w:spacing w:val="-8"/>
          <w:sz w:val="24"/>
        </w:rPr>
      </w:pPr>
      <w:r>
        <w:rPr>
          <w:b/>
          <w:spacing w:val="-8"/>
          <w:sz w:val="24"/>
        </w:rPr>
      </w:r>
    </w:p>
    <w:p>
      <w:pPr>
        <w:pStyle w:val="Normal"/>
        <w:numPr>
          <w:ilvl w:val="0"/>
          <w:numId w:val="28"/>
        </w:numPr>
        <w:tabs>
          <w:tab w:val="clear" w:pos="708"/>
          <w:tab w:val="left" w:pos="426" w:leader="none"/>
        </w:tabs>
        <w:ind w:left="0" w:firstLine="142"/>
        <w:jc w:val="both"/>
        <w:rPr/>
      </w:pPr>
      <w:r>
        <w:rPr>
          <w:b/>
          <w:spacing w:val="-8"/>
          <w:sz w:val="24"/>
        </w:rPr>
        <w:t>Limpiar lo viejo:</w:t>
      </w:r>
      <w:r>
        <w:rPr>
          <w:spacing w:val="-8"/>
          <w:sz w:val="24"/>
        </w:rPr>
        <w:t xml:space="preserve"> la meta de la sociedad es el acercamiento entre ambos y, para ello, vuestro principal deber como socios de Dios es hacer todo lo posible para fundirse con Dios. La primera cosa que deseamos que hagan es Limpiar Ese Viejo Karma y Sacarlo Del Camino. Muchos de ustedes son conscientes de los nuevos regalos recibidos con ese propósito. Hemos hablado de muchos de ellos. Así que </w:t>
      </w:r>
      <w:r>
        <w:rPr>
          <w:smallCaps/>
          <w:spacing w:val="-8"/>
          <w:sz w:val="24"/>
        </w:rPr>
        <w:t>vuestra</w:t>
      </w:r>
      <w:r>
        <w:rPr>
          <w:spacing w:val="-8"/>
          <w:sz w:val="24"/>
        </w:rPr>
        <w:t xml:space="preserve"> parte del deber será manifestar la intención de hacerlo y la </w:t>
      </w:r>
      <w:r>
        <w:rPr>
          <w:smallCaps/>
          <w:spacing w:val="-8"/>
          <w:sz w:val="24"/>
        </w:rPr>
        <w:t>nuestra</w:t>
      </w:r>
      <w:r>
        <w:rPr>
          <w:spacing w:val="-8"/>
          <w:sz w:val="24"/>
        </w:rPr>
        <w:t xml:space="preserve"> será hacerlo para ustedes. A aquellos que tomen este regalo los honraremos con los resultados. Tal como en una sociedad humana, las formas viejas deben ser dejadas de lado para que las nuevas puedan ser aceptadas. Entonces comenzarán a pasar cosas a su alrededor que les permitirán cumplir los próximos deberes de la sociedad, tales como la co-creación. Lentamente comenzarán a co-crear con vuestro nuevo Socio, así como lo harían en una relación humana co-creando nuevos atributos, adquiriendo cosas en común y estableciendo una conciencia de comunidad entre ustedes.</w:t>
      </w:r>
    </w:p>
    <w:p>
      <w:pPr>
        <w:pStyle w:val="Normal"/>
        <w:numPr>
          <w:ilvl w:val="0"/>
          <w:numId w:val="28"/>
        </w:numPr>
        <w:tabs>
          <w:tab w:val="clear" w:pos="708"/>
          <w:tab w:val="left" w:pos="426" w:leader="none"/>
        </w:tabs>
        <w:ind w:left="0" w:firstLine="142"/>
        <w:jc w:val="both"/>
        <w:rPr>
          <w:i/>
          <w:i/>
          <w:spacing w:val="-8"/>
          <w:sz w:val="24"/>
        </w:rPr>
      </w:pPr>
      <w:r>
        <w:rPr>
          <w:b/>
          <w:spacing w:val="-8"/>
          <w:sz w:val="24"/>
        </w:rPr>
        <w:t>Co-creación y autovaloración:</w:t>
      </w:r>
      <w:r>
        <w:rPr>
          <w:spacing w:val="-8"/>
          <w:sz w:val="24"/>
        </w:rPr>
        <w:t xml:space="preserve"> Algunos de ustedes me dijeron</w:t>
      </w:r>
      <w:r>
        <w:rPr>
          <w:i/>
          <w:spacing w:val="-8"/>
          <w:sz w:val="24"/>
        </w:rPr>
        <w:t>: “Kryon, has hablado acerca de la co-creación antes, ¿pero qué significa exactamente</w:t>
      </w:r>
      <w:r>
        <w:rPr>
          <w:spacing w:val="-8"/>
          <w:sz w:val="24"/>
        </w:rPr>
        <w:t xml:space="preserve">?” La co-creación, mis queridos, es el proceso a través del cual ustedes crean la realidad de sus vidas, que es encontrar vuestro contrato de vida actual. Los contratos de vida no son siempre grandiosos. Algunos de ellos consisten simplemente en ser un maravilloso ser humano, caminar por la Luz y criar chicos que también caminarán por la Luz. ¿Qué les parece eso? Algunos contratos son ser un sanador silencioso, sanar a otros seres humanos, y ustedes saben de quiénes estoy hablando, pues algunos de ustedes están justo en la mitad de su contrato, cumpliéndolo. ¡Algunos están en ese contrato y no pueden creer que lo estén cumpliendo! Ese es el efecto de la dualidad. Algunos de ustedes tienen múltiples contratos y, como lo ejemplifica la parábola que hemos dado, están buscando uno mientras ya cumplen muy apropiadamente muchos de los otros contratos. </w:t>
      </w:r>
    </w:p>
    <w:p>
      <w:pPr>
        <w:pStyle w:val="Normal"/>
        <w:ind w:firstLine="426"/>
        <w:jc w:val="both"/>
        <w:rPr/>
      </w:pPr>
      <w:r>
        <w:rPr>
          <w:spacing w:val="-8"/>
          <w:sz w:val="24"/>
        </w:rPr>
        <w:t>La co-creación es un deber que requiere que crean que esas cosas son posibles. A menudo hay un tema de autovaloración que está interfiriendo con estas tareas de socio. Hemos hablado de esto antes. ¡Oh, tantos de ustedes sentados aquí y de los que leen esto tuvieron encarnaciones en las que usaron togas y sandalias! Eso es lo que ahora los trae a un lugar como éste o los hace seguir interesados en lo que leen. Es vuestro interés en Dios, un llamado para descubrir más acerca del Espíritu, esa parte de ustedes que dice: “</w:t>
      </w:r>
      <w:r>
        <w:rPr>
          <w:i/>
          <w:spacing w:val="-8"/>
          <w:sz w:val="24"/>
        </w:rPr>
        <w:t>Hay más en la vida que sólo andar en este planeta como una biología. ¡Lo recuerdo desde otros tiempos!”</w:t>
      </w:r>
    </w:p>
    <w:p>
      <w:pPr>
        <w:pStyle w:val="Normal"/>
        <w:ind w:firstLine="426"/>
        <w:jc w:val="both"/>
        <w:rPr>
          <w:spacing w:val="-8"/>
          <w:sz w:val="24"/>
        </w:rPr>
      </w:pPr>
      <w:r>
        <w:rPr>
          <w:spacing w:val="-8"/>
          <w:sz w:val="24"/>
        </w:rPr>
        <w:t xml:space="preserve">Pero como recuerdan, han vivido como curas, monjas o monjes. ¡En esos días les enseñaban que pensar en ustedes mismos como Dioses o Diosas era una blasfemia! Estamos aquí para decirles que ustedes saben más. Metafóricamente, hay una habitación en vuestra Casa de la Lección que tiene dentro un trono dorado, algo de lo que ya hemos hablado antes. En ese trono se sienta un ángel glorioso y espectacular. ¡Y en la cara de aquel ángel pueden ver sus propios rasgos! Porque ustedes merecen estar aquí como piezas de la Totalidad. Hicieron cola para lograrlo, lo pidieron y ahora están aquí. No hay ninguna entidad en este Universo que sea más grande que las que se sientan en sus sillas frente a la mía ahora, o aquellas cuyos ojos leen estas palabras después. Esto es lo que permite la Asociación con Dios y la autovaloración permite aceptar este hecho. ¡Se han ganado el derecho de formar esta sociedad! </w:t>
      </w:r>
    </w:p>
    <w:p>
      <w:pPr>
        <w:pStyle w:val="Normal"/>
        <w:ind w:firstLine="426"/>
        <w:jc w:val="both"/>
        <w:rPr>
          <w:spacing w:val="-8"/>
          <w:sz w:val="24"/>
        </w:rPr>
      </w:pPr>
      <w:r>
        <w:rPr>
          <w:spacing w:val="-8"/>
          <w:sz w:val="24"/>
        </w:rPr>
        <w:t>Aquí hay algo que les dijimos en nuestra última canalización: nunca más verán sus botes zozobrar en un mar de incertidumbre aterrorizadora. En su lugar, tomen el timón con sus manos, con sabiduría y poder. Observen las manos gigantes del Espíritu (su propio ángel dorado del Ser Superior) envolviendo vuestros dedos con los suyos, y juntos encuentren el sublime rumbo al hogar. ¡Ésa es la verdadera sociedad!</w:t>
      </w:r>
    </w:p>
    <w:p>
      <w:pPr>
        <w:pStyle w:val="Normal"/>
        <w:numPr>
          <w:ilvl w:val="0"/>
          <w:numId w:val="24"/>
        </w:numPr>
        <w:tabs>
          <w:tab w:val="clear" w:pos="708"/>
          <w:tab w:val="left" w:pos="426" w:leader="none"/>
        </w:tabs>
        <w:ind w:left="0" w:firstLine="142"/>
        <w:jc w:val="both"/>
        <w:rPr/>
      </w:pPr>
      <w:r>
        <w:rPr>
          <w:b/>
          <w:spacing w:val="-8"/>
          <w:sz w:val="24"/>
        </w:rPr>
        <w:t>Paz:</w:t>
      </w:r>
      <w:r>
        <w:rPr>
          <w:spacing w:val="-8"/>
          <w:sz w:val="24"/>
        </w:rPr>
        <w:t xml:space="preserve"> Otro deber de la sociedad es crear paz en vuestras vidas, pues no pueden estar formando un matrimonio con Dios sin tener una actitud pacífica. “¿</w:t>
      </w:r>
      <w:r>
        <w:rPr>
          <w:i/>
          <w:spacing w:val="-8"/>
          <w:sz w:val="24"/>
        </w:rPr>
        <w:t>Cómo se logra esto? ¿Cómo puedo tener paz en mi vida sólo pensando que merezco estar aquí?”</w:t>
      </w:r>
      <w:r>
        <w:rPr>
          <w:spacing w:val="-8"/>
          <w:sz w:val="24"/>
        </w:rPr>
        <w:t>, le preguntarán a Kryon.</w:t>
      </w:r>
    </w:p>
    <w:p>
      <w:pPr>
        <w:pStyle w:val="Normal"/>
        <w:ind w:firstLine="426"/>
        <w:jc w:val="both"/>
        <w:rPr/>
      </w:pPr>
      <w:r>
        <w:rPr>
          <w:spacing w:val="-8"/>
          <w:sz w:val="24"/>
        </w:rPr>
        <w:t xml:space="preserve">Cuando entiendan que su karma puede ser limpiado y que la realidad a su alrededor responde a vuestro propio diseño y accionar, entonces comprenderán que esa PAZ también puede ser lograda. Lentamente, mediante la intención y la comunicación de su deseo, ustedes pueden empezar a tener paz, aun sobre las cosas más horrendas en sus vidas, aquéllas que los han molestado desde que tienen memoria y que creían que eran permanentes. Un carácter pacífico es un atributo de un ser iluminado. </w:t>
      </w:r>
      <w:r>
        <w:rPr>
          <w:i/>
          <w:spacing w:val="-8"/>
          <w:sz w:val="24"/>
        </w:rPr>
        <w:t xml:space="preserve">“¿Cuál es la parte de Dios en esto? ¿Dónde está la clave para ser socios estando en paz?”, </w:t>
      </w:r>
      <w:r>
        <w:rPr>
          <w:spacing w:val="-8"/>
          <w:sz w:val="24"/>
        </w:rPr>
        <w:t xml:space="preserve">preguntarán. ¡Ésa es </w:t>
      </w:r>
      <w:r>
        <w:rPr>
          <w:smallCaps/>
          <w:spacing w:val="-8"/>
          <w:sz w:val="24"/>
        </w:rPr>
        <w:t>nuestra</w:t>
      </w:r>
      <w:r>
        <w:rPr>
          <w:spacing w:val="-8"/>
          <w:sz w:val="24"/>
        </w:rPr>
        <w:t xml:space="preserve"> especialidad, queridos! Pues cuando ustedes se sientan muy enojados, cuando deseen llorar de frustración, en ese momento </w:t>
      </w:r>
      <w:r>
        <w:rPr>
          <w:smallCaps/>
          <w:spacing w:val="-8"/>
          <w:sz w:val="24"/>
        </w:rPr>
        <w:t>nosotros</w:t>
      </w:r>
      <w:r>
        <w:rPr>
          <w:spacing w:val="-8"/>
          <w:sz w:val="24"/>
        </w:rPr>
        <w:t xml:space="preserve"> acudiremos a ustedes como socios amorosos y los rodearemos con los brazos amorosos de Dios y les diremos: “</w:t>
      </w:r>
      <w:r>
        <w:rPr>
          <w:i/>
          <w:spacing w:val="-8"/>
          <w:sz w:val="24"/>
        </w:rPr>
        <w:t>Estén en paz con esto. No teman a estas cosas, son lecciones. En el fondo no se trata más que de amor, la más poderosa fuerza del Universo.”</w:t>
      </w:r>
      <w:r>
        <w:rPr>
          <w:spacing w:val="-8"/>
          <w:sz w:val="24"/>
        </w:rPr>
        <w:t xml:space="preserve"> Es la fuerza que cura vuestro cuerpo. Es el sentimiento que puede rodearlos ahora mismo mientras les hablo. Como Espíritu, ésa es </w:t>
      </w:r>
      <w:r>
        <w:rPr>
          <w:smallCaps/>
          <w:spacing w:val="-8"/>
          <w:sz w:val="24"/>
        </w:rPr>
        <w:t>nuestra</w:t>
      </w:r>
      <w:r>
        <w:rPr>
          <w:spacing w:val="-8"/>
          <w:sz w:val="24"/>
        </w:rPr>
        <w:t xml:space="preserve"> parte, ¿lo ven? Ésta es la parte del contrato sobre la actitud pacífica, ¡y ustedes sólo tienen que pedirla! Si esto no fuera verdad, yo no se los diría. Y si esto no estuviera ocurriendo en algunos en esta habitación, no se los diría. Nosotros prometemos abrazarlos con amor y crear para ustedes la paz que deseen cuando expresen su intención de asociarse. No hay mayor paz que la paz de Dios.</w:t>
      </w:r>
    </w:p>
    <w:p>
      <w:pPr>
        <w:pStyle w:val="Normal"/>
        <w:numPr>
          <w:ilvl w:val="0"/>
          <w:numId w:val="26"/>
        </w:numPr>
        <w:tabs>
          <w:tab w:val="clear" w:pos="708"/>
          <w:tab w:val="left" w:pos="426" w:leader="none"/>
        </w:tabs>
        <w:ind w:left="0" w:firstLine="142"/>
        <w:jc w:val="both"/>
        <w:rPr/>
      </w:pPr>
      <w:r>
        <w:rPr>
          <w:b/>
          <w:spacing w:val="-8"/>
          <w:sz w:val="24"/>
        </w:rPr>
        <w:t>Salud:</w:t>
      </w:r>
      <w:r>
        <w:rPr>
          <w:spacing w:val="-8"/>
          <w:sz w:val="24"/>
        </w:rPr>
        <w:t xml:space="preserve"> Otro de los deberes de la sociedad es la salud. La salud de vuestro cuerpo es un punto crítico porque hay algo que vuestro socio (Dios) desea que sepan: ¡deseamos que permanezcan aquí! Tanto como sea posible. Pues hay una inversión que ustedes han hecho en vuestro viaje, así que les decimos: “</w:t>
      </w:r>
      <w:r>
        <w:rPr>
          <w:i/>
          <w:spacing w:val="-8"/>
          <w:sz w:val="24"/>
        </w:rPr>
        <w:t xml:space="preserve">Ahora que tienen la verdad, y ahora que entienden lo de la sociedad, ¿por qué iban a querer partir? ¡Oh, deseamos que se queden!” </w:t>
      </w:r>
      <w:r>
        <w:rPr>
          <w:spacing w:val="-8"/>
          <w:sz w:val="24"/>
        </w:rPr>
        <w:t>Ésta</w:t>
      </w:r>
      <w:r>
        <w:rPr>
          <w:i/>
          <w:spacing w:val="-8"/>
          <w:sz w:val="24"/>
        </w:rPr>
        <w:t xml:space="preserve"> </w:t>
      </w:r>
      <w:r>
        <w:rPr>
          <w:spacing w:val="-8"/>
          <w:sz w:val="24"/>
        </w:rPr>
        <w:t xml:space="preserve">es la causa por la cual se les ha dado el regalo de limpieza del karma. Ésta es la causa por la cual se revelaron los contratos, la causa de la protección para la actitud pacífica. Muchos de ustedes han malinterpretado el concepto de ascensión. “Ascensión” es el nombre del atributo que tiene el ser humano unido en matrimonio en un cien por ciento al Ser Superior y en una sociedad en partes iguales con Dios. Ello les permite a los humanos permanecer en la Tierra ¡no dejarla! Les permite ser seres espirituales mucho más grandes de lo que son, con un pie en vuestra dimensión y otro en la nuestra. Lograr esto requiere trabajo, autovaloración y cambio de vibración. Pero los deberes iniciales de la luna de miel giran alrededor del amor y cada uno de vuestros deberes son devueltos recíprocamente con los atributos espirituales de lo que podemos hacer por ustedes para complementar el matrimonio. Pero nosotros no haremos nada sin vuestro permiso, nada sin vuestra intención. La llave es la </w:t>
      </w:r>
      <w:r>
        <w:rPr>
          <w:smallCaps/>
          <w:spacing w:val="-8"/>
          <w:sz w:val="24"/>
        </w:rPr>
        <w:t>intención</w:t>
      </w:r>
      <w:r>
        <w:rPr>
          <w:spacing w:val="-8"/>
          <w:sz w:val="24"/>
        </w:rPr>
        <w:t>.</w:t>
      </w:r>
    </w:p>
    <w:p>
      <w:pPr>
        <w:pStyle w:val="Normal"/>
        <w:numPr>
          <w:ilvl w:val="0"/>
          <w:numId w:val="26"/>
        </w:numPr>
        <w:tabs>
          <w:tab w:val="clear" w:pos="708"/>
          <w:tab w:val="left" w:pos="426" w:leader="none"/>
        </w:tabs>
        <w:ind w:left="0" w:firstLine="142"/>
        <w:jc w:val="both"/>
        <w:rPr/>
      </w:pPr>
      <w:r>
        <w:rPr>
          <w:b/>
          <w:spacing w:val="-8"/>
          <w:sz w:val="24"/>
        </w:rPr>
        <w:t>Fidelidad:</w:t>
      </w:r>
      <w:r>
        <w:rPr>
          <w:spacing w:val="-8"/>
          <w:sz w:val="24"/>
        </w:rPr>
        <w:t xml:space="preserve"> Aquí hay otra tarea interesante en la sociedad. Preguntarán </w:t>
      </w:r>
      <w:r>
        <w:rPr>
          <w:i/>
          <w:spacing w:val="-8"/>
          <w:sz w:val="24"/>
        </w:rPr>
        <w:t>“¿Cómo puede relacionarse la fidelidad en una sociedad con Dios? No hay que preocuparse por ello, Kryon, después de todo ¡hay solamente un Dios! ¡No me puedo ir con otro!”</w:t>
      </w:r>
      <w:r>
        <w:rPr>
          <w:spacing w:val="-8"/>
          <w:sz w:val="24"/>
        </w:rPr>
        <w:t xml:space="preserve"> No es como ustedes creen.</w:t>
      </w:r>
    </w:p>
    <w:p>
      <w:pPr>
        <w:pStyle w:val="Normal"/>
        <w:ind w:firstLine="426"/>
        <w:jc w:val="both"/>
        <w:rPr>
          <w:spacing w:val="-8"/>
          <w:sz w:val="24"/>
        </w:rPr>
      </w:pPr>
      <w:r>
        <w:rPr>
          <w:spacing w:val="-8"/>
          <w:sz w:val="24"/>
        </w:rPr>
        <w:t>CÓLERA: queridos míos, la ira o cólera está en la naturaleza humana. ¿Acaso no han caído ustedes nuevamente en la ira tras lograr mayor conocimiento? Cuando sepan que la ira y el temor son conceptos de la vieja energía y ya no halaguen su espíritu y sepan que no son indicios de amor (aunque pasa con los humanos a pesar de todo). La ira está agendada y el amor no. Encolerizarse va en contra de la real naturaleza de vuestro socio (Dios) y aun así está dentro vuestro a menudo. La cólera constituye una infidelidad hacia la real naturaleza de un matrimonio con Dios.</w:t>
      </w:r>
    </w:p>
    <w:p>
      <w:pPr>
        <w:pStyle w:val="TextBody"/>
        <w:ind w:firstLine="426"/>
        <w:jc w:val="both"/>
        <w:rPr/>
      </w:pPr>
      <w:r>
        <w:rPr>
          <w:rFonts w:cs="Times New Roman" w:ascii="Times New Roman" w:hAnsi="Times New Roman"/>
          <w:spacing w:val="-8"/>
          <w:sz w:val="24"/>
        </w:rPr>
        <w:t xml:space="preserve">PREOCUPACIÓN: ¿qué pasa con la preocupación? Es un producto del intelecto. Es un atributo que los despierta a las 3 de la mañana y les dice: </w:t>
      </w:r>
      <w:r>
        <w:rPr>
          <w:rFonts w:cs="Times New Roman" w:ascii="Times New Roman" w:hAnsi="Times New Roman"/>
          <w:i/>
          <w:spacing w:val="-8"/>
          <w:sz w:val="24"/>
        </w:rPr>
        <w:t>“¡Hay algo mal! No debo pensar en ello ahora, pero sé que está allí... ¡así que preocupémonos por ello!”</w:t>
      </w:r>
      <w:r>
        <w:rPr>
          <w:rFonts w:cs="Times New Roman" w:ascii="Times New Roman" w:hAnsi="Times New Roman"/>
          <w:spacing w:val="-8"/>
          <w:sz w:val="24"/>
        </w:rPr>
        <w:t xml:space="preserve"> Es la naturaleza humana. ¡Lo más extraño es que algunos se preocupan inmediatamente! Si no les ha ocurrido antes, les estamos pidiendo que anulen su naturaleza de preocupación intelectual, que es una vieja energía, y que tengan fidelidad al amor con el Espíritu. </w:t>
      </w:r>
      <w:r>
        <w:rPr>
          <w:rFonts w:cs="Times New Roman" w:ascii="Times New Roman" w:hAnsi="Times New Roman"/>
          <w:smallCaps/>
          <w:spacing w:val="-8"/>
          <w:sz w:val="24"/>
        </w:rPr>
        <w:t>nuestra</w:t>
      </w:r>
      <w:r>
        <w:rPr>
          <w:rFonts w:cs="Times New Roman" w:ascii="Times New Roman" w:hAnsi="Times New Roman"/>
          <w:spacing w:val="-8"/>
          <w:sz w:val="24"/>
        </w:rPr>
        <w:t xml:space="preserve"> parte del contrato es darles paz por encima de toda preocupación. Está garantizada a condición de que expresen su intención de lograrla. La preocupación va contra la verdadera naturaleza de vuestro socio (Dios) y a pesar de ello está todavía tan a menudo dentro vuestro. También es infidelidad a la naturaleza de esta sociedad. La ira no os sirve. La preocupación no os servirá. Dudar de vuestro propio valor no les servirá en la Nueva Era. Estos actos van contra los principios de vuestra nueva sociedad y no guardan fidelidad al patrocinio divin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ANALIZACIÓN: aquí hay otro ítem en el área de la fidelidad con Dios. Escuchen: cualquier entidad canalizada que viene a sus vidas honrará vuestro Ser Superior tanto como el suyo. El Ser Superior que ustedes llevan es una “pieza de Dios”. Como pieza de Dios es también socio de ese canal. Yo honro el Ser superior de quien me canaliza tanto como honro a cualquier entidad en este Universo. Aquellos que sientan que están canalizando entidades controlen esto: vean si ellos honran vuestro Ser Superior. Vean si dicen que ellos son más importantes que vuestro ángel interno, y, si lo hacen, huyan, pues no hay nada más alto en este planeta que lo que ustedes llevan adentro. Canalizar es informar, dar datos. No es más que eso. Es información que vuestro Ser superior y vuestra naturaleza humana puede usar como alimento espiritual. Tras recibir la información, tómenla, apliquen lo que deseen y luego déjenla de un lado. ¡Nunca vean al canalizador como maestro o gurú! Nunca renuncien a vuestro poder personal de elección. En cambio, den la información recibida del canalizador a vuestro Ser Superior y el Ser Superior los guiará sobre cómo vivir, ¡porque él es la pieza ungida de Dios que ustedes son! Esa parte superior de ustedes es la encargada, no el canalizador. Abrazar al canalizador como a un gurú es ser infiel a Dios, vuestro Ser Superior.</w:t>
      </w:r>
    </w:p>
    <w:p>
      <w:pPr>
        <w:pStyle w:val="TextBody"/>
        <w:numPr>
          <w:ilvl w:val="0"/>
          <w:numId w:val="15"/>
        </w:numPr>
        <w:tabs>
          <w:tab w:val="clear" w:pos="708"/>
          <w:tab w:val="left" w:pos="426" w:leader="none"/>
        </w:tabs>
        <w:ind w:left="0" w:firstLine="142"/>
        <w:jc w:val="both"/>
        <w:rPr/>
      </w:pPr>
      <w:r>
        <w:rPr>
          <w:rFonts w:cs="Times New Roman" w:ascii="Times New Roman" w:hAnsi="Times New Roman"/>
          <w:b/>
          <w:spacing w:val="-8"/>
          <w:sz w:val="24"/>
        </w:rPr>
        <w:t xml:space="preserve">Comedia o Drama: </w:t>
      </w:r>
      <w:r>
        <w:rPr>
          <w:rFonts w:cs="Times New Roman" w:ascii="Times New Roman" w:hAnsi="Times New Roman"/>
          <w:spacing w:val="-8"/>
          <w:sz w:val="24"/>
        </w:rPr>
        <w:t>Tal vez la parte de la naturaleza humana que más sorprende al Espíritu es cuando algunos, por elección, deciden dar marcha atrás en su sendero de iluminación para quedar aprisionados en un drama autofabricado. Todos conocen gente que lo hace. Justo cuando las cosas empiezan a estar bien, se dicen internamente “parece estar demasiado pacífico, creo que daré marcha atrás y crearé algunos problemas, ¡me siento más cómodo así!” ¡Muchos de ustedes lo hacen! Ustedes han crecido en determinada forma y están acostumbrados a ciertos sentimientos, ciertas cosas a su alrededor, y tratan de crear esa zona de lo conocido cuando ven que desaparece. Aceptar la falta de auto-drama humano requiere una educación. Es una lección respecto a la asociación, una lección de crecimiento. ¡No necesitan crear un drama humano para sentirse cómodos! ¿Qué piensan de este argumento? Drama alrededor de la Nueva Energía, del estilo que cambia las vidas para siempre y sana a los seres humanos. ¡Es sensacionalismo espiritual del más alto orden! ¿Qué pasa con los milagros realizados en vuestros cuerpos? ¿Cómo resultan para argumentar? Esa es la clase de argumento que vuestro socio Dios tiene y desea que conozcan y sigan. ¡Acostúmbrense a ellos!</w:t>
      </w:r>
    </w:p>
    <w:p>
      <w:pPr>
        <w:pStyle w:val="TextBody"/>
        <w:numPr>
          <w:ilvl w:val="0"/>
          <w:numId w:val="15"/>
        </w:numPr>
        <w:tabs>
          <w:tab w:val="clear" w:pos="708"/>
          <w:tab w:val="left" w:pos="426" w:leader="none"/>
        </w:tabs>
        <w:ind w:left="0" w:firstLine="142"/>
        <w:jc w:val="both"/>
        <w:rPr/>
      </w:pPr>
      <w:r>
        <w:rPr>
          <w:rFonts w:cs="Times New Roman" w:ascii="Times New Roman" w:hAnsi="Times New Roman"/>
          <w:b/>
          <w:spacing w:val="-8"/>
          <w:sz w:val="24"/>
        </w:rPr>
        <w:t>Comunicación:</w:t>
      </w:r>
      <w:r>
        <w:rPr>
          <w:rFonts w:cs="Times New Roman" w:ascii="Times New Roman" w:hAnsi="Times New Roman"/>
          <w:spacing w:val="-8"/>
          <w:sz w:val="24"/>
        </w:rPr>
        <w:t xml:space="preserve"> </w:t>
      </w:r>
      <w:r>
        <w:rPr>
          <w:rFonts w:cs="Times New Roman" w:ascii="Times New Roman" w:hAnsi="Times New Roman"/>
          <w:smallCaps/>
          <w:spacing w:val="-8"/>
          <w:sz w:val="24"/>
        </w:rPr>
        <w:t>tener un conducto de comunicación común:</w:t>
      </w:r>
      <w:r>
        <w:rPr>
          <w:rFonts w:cs="Times New Roman" w:ascii="Times New Roman" w:hAnsi="Times New Roman"/>
          <w:spacing w:val="-8"/>
          <w:sz w:val="24"/>
        </w:rPr>
        <w:t xml:space="preserve"> Algunos de ustedes son conscientes de que, como socios, los humanos pueden hablarse unos a otros por largo tiempo sin decirse nada. Hay múltiples razones, entre ellas está la de que ustedes nunca llegan al mismo nivel de comunicación. ¡Uno habla de un tema pero el otro escucha otro! No están en la misma página del libro ni están hablando de la misma línea, así que a menudo llegan a la verbalización pero no a la comunicación. Durante mucho tiempo no hay comunicación.</w:t>
      </w:r>
    </w:p>
    <w:p>
      <w:pPr>
        <w:pStyle w:val="TextBody"/>
        <w:ind w:firstLine="426"/>
        <w:jc w:val="both"/>
        <w:rPr/>
      </w:pPr>
      <w:r>
        <w:rPr>
          <w:rFonts w:cs="Times New Roman" w:ascii="Times New Roman" w:hAnsi="Times New Roman"/>
          <w:spacing w:val="-8"/>
          <w:sz w:val="24"/>
        </w:rPr>
        <w:t>¿</w:t>
      </w:r>
      <w:r>
        <w:rPr>
          <w:rFonts w:cs="Times New Roman" w:ascii="Times New Roman" w:hAnsi="Times New Roman"/>
          <w:smallCaps/>
          <w:spacing w:val="-8"/>
          <w:sz w:val="24"/>
        </w:rPr>
        <w:t>Cómo</w:t>
      </w:r>
      <w:r>
        <w:rPr>
          <w:rFonts w:cs="Times New Roman" w:ascii="Times New Roman" w:hAnsi="Times New Roman"/>
          <w:spacing w:val="-8"/>
          <w:sz w:val="24"/>
        </w:rPr>
        <w:t xml:space="preserve"> pueden comunicarse con este nuevo Socio del que estamos hablando? ¡Estamos hablando de la Sociedad con Dios! ¿Qué podemos hacer para asegurarnos de que la comunicación sea buena? ¡Queridos, no es difícil! Hay un conducto listo para vuestra comunicación con el Espíritu, para hablarle tan fácilmente como yo les hablo a ustedes. ¡Tan fácilmente como mi amor fluye de mí, a través del ser humano cuya voz escuchan y entra en los corazones de los humanos sentados frente a nosotros! ¡Hay un conducto así listo para ser seguido! No tienen que construirlo, sólo necesitan saber cómo acceder a él.</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quí está la llave: cuando se sienten a meditar, la primera cosa que deberían visualizar es a ese ángel dorado que se sienta en el trono dentro de ustedes como una pieza de Dios, mereciendo sentarse allí. Esto abre el conducto, créanme. Nuevamente está el tema de la autovaloración. Comprendan la “pieza de Dios” que ustedes son. Abran la puerta y comiencen la conversación. No entren arrastrándose. No vengan como un niño que le habla a su padre o como una oveja va al pastor. Es tiempo de hablar a vuestro socio, a quien ustedes aman intensamente y que se sienta en ese trono como un ángel mientras habla. Sientan sus alas desplegadas y abran la conversación como con un igual. ¡Ése es el número uno! Ustedes lo merecen, si no lo sienten así, no lograrán ni siquiera iniciar la comunicación. Aunque hablen de lo que quieran y se arrastren esperando que Dios los escuche, ¡las palabras caerán del tech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Vean, ¡el Espíritu quiere hablarles como a un Socio! Éste es el punto uno. El dos es hacerle esas mágicas preguntas: “¿</w:t>
      </w:r>
      <w:r>
        <w:rPr>
          <w:rFonts w:cs="Times New Roman" w:ascii="Times New Roman" w:hAnsi="Times New Roman"/>
          <w:i/>
          <w:spacing w:val="-8"/>
          <w:sz w:val="24"/>
        </w:rPr>
        <w:t xml:space="preserve">Dónde me quieres ahora? ¿Qué puedo hacer para ser mejor socio tuyo? Dame tus instrucciones para actuar esta semana”, </w:t>
      </w:r>
      <w:r>
        <w:rPr>
          <w:rFonts w:cs="Times New Roman" w:ascii="Times New Roman" w:hAnsi="Times New Roman"/>
          <w:spacing w:val="-8"/>
          <w:sz w:val="24"/>
        </w:rPr>
        <w:t>por ejemplo. Alguno de ustedes se enfrentan a problemas diariamente. Sabemos que muchos tienen que hacerlo. Enfréntenlos de este modo: “</w:t>
      </w:r>
      <w:r>
        <w:rPr>
          <w:rFonts w:cs="Times New Roman" w:ascii="Times New Roman" w:hAnsi="Times New Roman"/>
          <w:i/>
          <w:spacing w:val="-8"/>
          <w:sz w:val="24"/>
        </w:rPr>
        <w:t xml:space="preserve">Querido Espíritu, deseo asociarme contigo. Yo merezco estar aquí en mi magnificencia para recibir respuestas de mi socio, que también es magnífico. ¿Cómo puedo lograr esto o hacer que tal cosa ocurra? ¿Qué debo hacer ahora? Dame la sincronicidad en mi vida </w:t>
      </w:r>
      <w:r>
        <w:rPr>
          <w:rFonts w:cs="Times New Roman" w:ascii="Times New Roman" w:hAnsi="Times New Roman"/>
          <w:i/>
          <w:smallCaps/>
          <w:spacing w:val="-8"/>
          <w:sz w:val="24"/>
        </w:rPr>
        <w:t>que me muestre las respuestas</w:t>
      </w:r>
      <w:r>
        <w:rPr>
          <w:rFonts w:cs="Times New Roman" w:ascii="Times New Roman" w:hAnsi="Times New Roman"/>
          <w:i/>
          <w:spacing w:val="-8"/>
          <w:sz w:val="24"/>
        </w:rPr>
        <w:t xml:space="preserve"> y yo te responderé estando alerta para que no haya accidentes en mi vida!”</w:t>
      </w:r>
    </w:p>
    <w:p>
      <w:pPr>
        <w:pStyle w:val="TextBody"/>
        <w:ind w:firstLine="426"/>
        <w:jc w:val="both"/>
        <w:rPr/>
      </w:pPr>
      <w:r>
        <w:rPr>
          <w:rFonts w:cs="Times New Roman" w:ascii="Times New Roman" w:hAnsi="Times New Roman"/>
          <w:spacing w:val="-8"/>
          <w:sz w:val="24"/>
        </w:rPr>
        <w:t xml:space="preserve">Queridos míos, tomen la sincronicidad de lo que les pasa a ustedes día a día como una respuesta directa a sus preguntas. Ese es el </w:t>
      </w:r>
      <w:r>
        <w:rPr>
          <w:rFonts w:cs="Times New Roman" w:ascii="Times New Roman" w:hAnsi="Times New Roman"/>
          <w:smallCaps/>
          <w:spacing w:val="-8"/>
          <w:sz w:val="24"/>
        </w:rPr>
        <w:t>nuestro</w:t>
      </w:r>
      <w:r>
        <w:rPr>
          <w:rFonts w:cs="Times New Roman" w:ascii="Times New Roman" w:hAnsi="Times New Roman"/>
          <w:spacing w:val="-8"/>
          <w:sz w:val="24"/>
        </w:rPr>
        <w:t xml:space="preserve"> rol al responder a vuestros pedidos. Las cosas no siempre son como parecen. No hagan presunciones acerca de lo que va a pasar o no y nunca limiten a su socio. ¡No nos den las soluciones que creen que existen! ¡Dejen que nuestra visión superior las traiga a usted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a visión superior: la última cosa que vuestro socio espiritual Dios quiere escuchar, mis queridos, es lo que ustedes creen saber sobre cuál es la solución. Aunque parezca extraño, muchos de ustedes nos dictan constantemente las respuestas como si entendieran todos los trabajos invisibles que hay a vuestro alrededor. Recuerden, no saben lo que nosotros sabemos. Permítannos por lo tanto ser los que suministremos lo desconocido. Hay contratos de otros a vuestro alrededor que no ven y que se supone que se unirán con los vuestros en un grado más alto, ¡pero ustedes ni siquiera han conocido a esa gente! Si se realiza el potencial para el encuentro, entonces lo harán. Así que hay un elemento de confianza, ¿o no? Hay un elemento de estar en el “ahora” con vuestra vida y estando abiertos a lo inesperado.</w:t>
        <w:tab/>
      </w:r>
    </w:p>
    <w:p>
      <w:pPr>
        <w:pStyle w:val="TextBody"/>
        <w:ind w:firstLine="426"/>
        <w:jc w:val="both"/>
        <w:rPr/>
      </w:pPr>
      <w:r>
        <w:rPr>
          <w:rFonts w:cs="Times New Roman" w:ascii="Times New Roman" w:hAnsi="Times New Roman"/>
          <w:spacing w:val="-8"/>
          <w:sz w:val="24"/>
        </w:rPr>
        <w:t xml:space="preserve">En el pasado hemos hecho un chiste acerca del mapa que el Espíritu les da. Cuando desdoblan un mapa hay un pequeño punto que dice: </w:t>
      </w:r>
      <w:r>
        <w:rPr>
          <w:rFonts w:cs="Times New Roman" w:ascii="Times New Roman" w:hAnsi="Times New Roman"/>
          <w:i/>
          <w:spacing w:val="-8"/>
          <w:sz w:val="24"/>
        </w:rPr>
        <w:t xml:space="preserve">“Usted está aquí” </w:t>
      </w:r>
      <w:r>
        <w:rPr>
          <w:rFonts w:cs="Times New Roman" w:ascii="Times New Roman" w:hAnsi="Times New Roman"/>
          <w:spacing w:val="-8"/>
          <w:sz w:val="24"/>
        </w:rPr>
        <w:t>y alrededor del punto parece haber muy poco, sólo donde ustedes están parados. Está en el presente: aquí, ¿ven? ¡Sólo les dice dónde están y qué hay inmediatamente frente a ustedes! Pero nunca les dice qué hay debajo de la línea. ¡Ni siquiera les informa dónde estuvieron! Porque el Espíritu, vuestro socio, está en un marco de tiempo distinto al de ustedes. Nosotros estamos en el “ahora” y tenemos una visión total que los sorprendería. Conocemos vuestros contratos y vuestros nombres angélicos. Vemos vuestras Merkabahs y conocemos vuestros colores. ¡Sabemos quienes son! Y al asociarse con nosotros, ustedes lo tienen todo: obtienen un socio que tiene el conocimiento del que ustedes carecen. Pero deben pedirlo y manifestar su intención.</w:t>
      </w:r>
    </w:p>
    <w:p>
      <w:pPr>
        <w:pStyle w:val="TextBody"/>
        <w:ind w:firstLine="426"/>
        <w:jc w:val="both"/>
        <w:rPr/>
      </w:pPr>
      <w:r>
        <w:rPr>
          <w:rFonts w:cs="Times New Roman" w:ascii="Times New Roman" w:hAnsi="Times New Roman"/>
          <w:spacing w:val="-8"/>
          <w:sz w:val="24"/>
        </w:rPr>
        <w:t>Ahora la segunda pregunta que a menudo se hace sobre la comunicación es “¿</w:t>
      </w:r>
      <w:r>
        <w:rPr>
          <w:rFonts w:cs="Times New Roman" w:ascii="Times New Roman" w:hAnsi="Times New Roman"/>
          <w:smallCaps/>
          <w:spacing w:val="-8"/>
          <w:sz w:val="24"/>
        </w:rPr>
        <w:t>cuándo</w:t>
      </w:r>
      <w:r>
        <w:rPr>
          <w:rFonts w:cs="Times New Roman" w:ascii="Times New Roman" w:hAnsi="Times New Roman"/>
          <w:spacing w:val="-8"/>
          <w:sz w:val="24"/>
        </w:rPr>
        <w:t xml:space="preserve"> debemos comunicarnos? Hay dos reglas: </w:t>
      </w:r>
      <w:r>
        <w:rPr>
          <w:rFonts w:cs="Times New Roman" w:ascii="Times New Roman" w:hAnsi="Times New Roman"/>
          <w:smallCaps/>
          <w:spacing w:val="-8"/>
          <w:sz w:val="24"/>
        </w:rPr>
        <w:t xml:space="preserve">nunca se comuniquen cuando estén cansados </w:t>
      </w:r>
      <w:r>
        <w:rPr>
          <w:rFonts w:cs="Times New Roman" w:ascii="Times New Roman" w:hAnsi="Times New Roman"/>
          <w:spacing w:val="-8"/>
          <w:sz w:val="24"/>
        </w:rPr>
        <w:t>es la primera. Si no, terminarán comunicándose en sueños. Y la segunda: ¡</w:t>
      </w:r>
      <w:r>
        <w:rPr>
          <w:rFonts w:cs="Times New Roman" w:ascii="Times New Roman" w:hAnsi="Times New Roman"/>
          <w:smallCaps/>
          <w:spacing w:val="-8"/>
          <w:sz w:val="24"/>
        </w:rPr>
        <w:t>no esperen a estar en problemas</w:t>
      </w:r>
      <w:r>
        <w:rPr>
          <w:rFonts w:cs="Times New Roman" w:ascii="Times New Roman" w:hAnsi="Times New Roman"/>
          <w:spacing w:val="-8"/>
          <w:sz w:val="24"/>
        </w:rPr>
        <w:t xml:space="preserve">! Practiquen la comunicación diariamente. ¡No esperen a estar frente a un problema inmenso! Es mucho más difícil para vuestro socio trabajar con ustedes cuando están asustados. El </w:t>
      </w:r>
      <w:r>
        <w:rPr>
          <w:rFonts w:cs="Times New Roman" w:ascii="Times New Roman" w:hAnsi="Times New Roman"/>
          <w:smallCaps/>
          <w:spacing w:val="-8"/>
          <w:sz w:val="24"/>
        </w:rPr>
        <w:t>miedo</w:t>
      </w:r>
      <w:r>
        <w:rPr>
          <w:rFonts w:cs="Times New Roman" w:ascii="Times New Roman" w:hAnsi="Times New Roman"/>
          <w:spacing w:val="-8"/>
          <w:sz w:val="24"/>
        </w:rPr>
        <w:t xml:space="preserve"> es una palabra que no han escuchado nombrar a este canal pues no hay miedos al asociarse con Dios. El miedo es un concepto de la vieja energía. No tiene lugar cuando ustedes vibran en la nueva forma.</w:t>
      </w:r>
    </w:p>
    <w:p>
      <w:pPr>
        <w:pStyle w:val="TextBody"/>
        <w:numPr>
          <w:ilvl w:val="0"/>
          <w:numId w:val="6"/>
        </w:numPr>
        <w:tabs>
          <w:tab w:val="clear" w:pos="708"/>
          <w:tab w:val="left" w:pos="426" w:leader="none"/>
        </w:tabs>
        <w:ind w:left="0" w:firstLine="142"/>
        <w:jc w:val="both"/>
        <w:rPr/>
      </w:pPr>
      <w:r>
        <w:rPr>
          <w:rFonts w:cs="Times New Roman" w:ascii="Times New Roman" w:hAnsi="Times New Roman"/>
          <w:b/>
          <w:spacing w:val="-8"/>
          <w:sz w:val="24"/>
        </w:rPr>
        <w:t>Reciprocidad:</w:t>
      </w:r>
      <w:r>
        <w:rPr>
          <w:rFonts w:cs="Times New Roman" w:ascii="Times New Roman" w:hAnsi="Times New Roman"/>
          <w:spacing w:val="-8"/>
          <w:sz w:val="24"/>
        </w:rPr>
        <w:t xml:space="preserve"> finalmente déjenme hablarles sobre la reciprocidad de vuestro socio: la Fuerza Divina.</w:t>
      </w:r>
    </w:p>
    <w:p>
      <w:pPr>
        <w:pStyle w:val="TextBody"/>
        <w:ind w:firstLine="426"/>
        <w:jc w:val="both"/>
        <w:rPr/>
      </w:pPr>
      <w:r>
        <w:rPr>
          <w:rFonts w:cs="Times New Roman" w:ascii="Times New Roman" w:hAnsi="Times New Roman"/>
          <w:spacing w:val="-8"/>
          <w:sz w:val="24"/>
        </w:rPr>
        <w:t xml:space="preserve">NUESTROS DEBERES SOCIETARIOS: Oh queridos míos, ¿quieren saber lo sensacional que es? ¡No hay drama mayor que el que está siendo representado ahora en este planeta con los Trabajadores de la Luz de la Nueva Era! Están empezando a ver quiénes son. Empiezan a comprender los cambios que han hecho. Cuando no estaban aquí, cada uno de ustedes decía </w:t>
      </w:r>
      <w:r>
        <w:rPr>
          <w:rFonts w:cs="Times New Roman" w:ascii="Times New Roman" w:hAnsi="Times New Roman"/>
          <w:i/>
          <w:spacing w:val="-8"/>
          <w:sz w:val="24"/>
        </w:rPr>
        <w:t xml:space="preserve">“Yo quiero volver porque éste es el tiempo en la Tierra que todos hemos esperado, ¡el potencial para el asombroso cambio planetario!” </w:t>
      </w:r>
      <w:r>
        <w:rPr>
          <w:rFonts w:cs="Times New Roman" w:ascii="Times New Roman" w:hAnsi="Times New Roman"/>
          <w:spacing w:val="-8"/>
          <w:sz w:val="24"/>
        </w:rPr>
        <w:t>¡Este es un drama! ¡Y sensacional! Ahora hablamos de asociarnos con el Espíritu (Dios) y es la noticia más sensacional que ningún humano pueda haber tenido.</w:t>
      </w:r>
    </w:p>
    <w:p>
      <w:pPr>
        <w:pStyle w:val="TextBody"/>
        <w:ind w:firstLine="426"/>
        <w:jc w:val="both"/>
        <w:rPr/>
      </w:pPr>
      <w:r>
        <w:rPr>
          <w:rFonts w:cs="Times New Roman" w:ascii="Times New Roman" w:hAnsi="Times New Roman"/>
          <w:spacing w:val="-8"/>
          <w:sz w:val="24"/>
        </w:rPr>
        <w:t xml:space="preserve">Contéstenme: ¿les gustaría tener un socio que esté siempre allí, pase lo que pase? Oh, ustedes podrían enojarse, volverse a la vieja energía y preocuparse. Podrían canalizar entidades inadecuadas que llenen a la gente de terror. Pueden dudar de vuestra autovaloración todo lo que deseen. Pero cuando decidan volver, ¡vuestro socio Dios todavía los amará! El socio dice: </w:t>
      </w:r>
      <w:r>
        <w:rPr>
          <w:rFonts w:cs="Times New Roman" w:ascii="Times New Roman" w:hAnsi="Times New Roman"/>
          <w:i/>
          <w:spacing w:val="-8"/>
          <w:sz w:val="24"/>
        </w:rPr>
        <w:t xml:space="preserve">“Aquí estoy. Toma mi mano, intentémoslo de nuevo”. </w:t>
      </w:r>
      <w:r>
        <w:rPr>
          <w:rFonts w:cs="Times New Roman" w:ascii="Times New Roman" w:hAnsi="Times New Roman"/>
          <w:spacing w:val="-8"/>
          <w:sz w:val="24"/>
        </w:rPr>
        <w:t>¡Ésta es una noticia sensacional! No hay nada como esto en el planeta. Es la historia del hijo pródigo y todo se repi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ontéstenme: ¿les gustaría un socio que los amara tanto que estuviera siempre allí? Siempre allí, sin importar lo que ustedes estén haciendo, siempre allí con los brazos abiertos y un amor sin medida. ¿Qué tal? ¡Es sensacional! Eso es lo que les ofrecemos ahora, una sociedad con el Espíritu. Los amamos sin medida. Mientras hablamos, algunos ya empiezan a entender todo el potencial de sus vidas. Las cosas serán diferentes, lo saben. Éste es el comienzo de una Nueva Era. Habrá una gran actividad volcánica, como nunca antes la vieron en este planeta, y comenzará pronto. Los cambios comenzarán sin ser previstos. Les hemos dicho esto antes.</w:t>
      </w:r>
    </w:p>
    <w:p>
      <w:pPr>
        <w:pStyle w:val="TextBody"/>
        <w:ind w:firstLine="426"/>
        <w:jc w:val="both"/>
        <w:rPr/>
      </w:pPr>
      <w:r>
        <w:rPr>
          <w:rFonts w:cs="Times New Roman" w:ascii="Times New Roman" w:hAnsi="Times New Roman"/>
          <w:spacing w:val="-8"/>
          <w:sz w:val="24"/>
        </w:rPr>
        <w:t xml:space="preserve">¿Qué se supone que hagan ustedes? Con un socio como el Espíritu, estarán en el lugar apropiado en el momento indicado. Nunca tendrán que </w:t>
      </w:r>
      <w:r>
        <w:rPr>
          <w:rFonts w:cs="Times New Roman" w:ascii="Times New Roman" w:hAnsi="Times New Roman"/>
          <w:smallCaps/>
          <w:spacing w:val="-8"/>
          <w:sz w:val="24"/>
        </w:rPr>
        <w:t xml:space="preserve">preocuparse </w:t>
      </w:r>
      <w:r>
        <w:rPr>
          <w:rFonts w:cs="Times New Roman" w:ascii="Times New Roman" w:hAnsi="Times New Roman"/>
          <w:spacing w:val="-8"/>
          <w:sz w:val="24"/>
        </w:rPr>
        <w:t>ni</w:t>
      </w:r>
      <w:r>
        <w:rPr>
          <w:rFonts w:cs="Times New Roman" w:ascii="Times New Roman" w:hAnsi="Times New Roman"/>
          <w:smallCaps/>
          <w:spacing w:val="-8"/>
          <w:sz w:val="24"/>
        </w:rPr>
        <w:t xml:space="preserve"> temer </w:t>
      </w:r>
      <w:r>
        <w:rPr>
          <w:rFonts w:cs="Times New Roman" w:ascii="Times New Roman" w:hAnsi="Times New Roman"/>
          <w:spacing w:val="-8"/>
          <w:sz w:val="24"/>
        </w:rPr>
        <w:t>a estos cambios planetarios. Es verdad que hay algunas lecciones para ustedes y algunos pueden perder ciertas pertenencias por el camino, pero las lecciones serán claras, dadas en amor a ustedes. Claras y elevadoras de vuestros proces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 hay mayor amor que aquél cuando una entidad está de acuerdo en venir y ser un humano en este planeta, cubierto por el velo de la dualidad, como ocurre con ustedes. Ustedes no se ven a sí mismos como yo lo hago. Espectaculares, magníficos, con colores brillando sin medida. Eso es lo que son. Algunos de ustedes caminarán por este lugar dudando aún, dudando si pertenecen al planeta. Pero las semillas serán plantadas esta noche, verán, porque vendrá un tiempo cuando podrán usar esta información. Otros están absorbiéndola ahora mismo y comprendiendo lo que implican en sus vi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emos venido a ustedes esta noche para decirles estas cosas en amor. Mientras les doy amor, les lavo los pies a ustedes y a mi socio. Y les digo, mis queridos, que no hay mayor amor que éste. La invitación está abierta y continuará así para ser Socios con el Espíritu. Éste es uno de los dones que ustedes tienen como seres humanos en la Nueva Era. Y mientras los dejamos con esta información, los invitamos a sentir el amor del Espíritu esta noche y los abrazos de los que estamos aquí y el asombroso sensacionalismo de la Humanidad en esta Nueva Era.</w:t>
      </w:r>
    </w:p>
    <w:p>
      <w:pPr>
        <w:pStyle w:val="TextBody"/>
        <w:keepNext w:val="true"/>
        <w:keepLines/>
        <w:ind w:firstLine="425"/>
        <w:jc w:val="both"/>
        <w:rPr>
          <w:rFonts w:ascii="Times New Roman" w:hAnsi="Times New Roman" w:cs="Times New Roman"/>
          <w:spacing w:val="-8"/>
          <w:sz w:val="24"/>
        </w:rPr>
      </w:pPr>
      <w:r>
        <w:rPr>
          <w:rFonts w:cs="Times New Roman" w:ascii="Times New Roman" w:hAnsi="Times New Roman"/>
          <w:spacing w:val="-8"/>
          <w:sz w:val="24"/>
        </w:rPr>
        <w:t>Y así es.</w:t>
      </w:r>
    </w:p>
    <w:p>
      <w:pPr>
        <w:pStyle w:val="TextBody"/>
        <w:keepNext w:val="true"/>
        <w:keepLines/>
        <w:ind w:firstLine="425"/>
        <w:jc w:val="both"/>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rPr>
      </w:pPr>
      <w:r>
        <w:rPr>
          <w:spacing w:val="-8"/>
        </w:rPr>
        <w:t>Kryon</w:t>
      </w:r>
      <w:r>
        <w:br w:type="page"/>
      </w:r>
    </w:p>
    <w:p>
      <w:pPr>
        <w:pStyle w:val="Heading"/>
        <w:ind w:firstLine="426"/>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ind w:firstLine="426"/>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widowControl/>
        <w:jc w:val="center"/>
        <w:rPr>
          <w:spacing w:val="-8"/>
        </w:rPr>
      </w:pPr>
      <w:bookmarkStart w:id="5" w:name="__RefHeading___Toc48936268"/>
      <w:bookmarkEnd w:id="5"/>
      <w:r>
        <w:rPr>
          <w:spacing w:val="-8"/>
        </w:rPr>
        <w:t>Las siete conexiones de amor</w:t>
      </w:r>
    </w:p>
    <w:p>
      <w:pPr>
        <w:pStyle w:val="Heading"/>
        <w:ind w:firstLine="426"/>
        <w:rPr>
          <w:rFonts w:ascii="Times New Roman" w:hAnsi="Times New Roman" w:cs="Times New Roman"/>
          <w:spacing w:val="-8"/>
          <w:sz w:val="24"/>
          <w:u w:val="none"/>
        </w:rPr>
      </w:pPr>
      <w:r>
        <w:rPr>
          <w:rFonts w:cs="Times New Roman" w:ascii="Times New Roman" w:hAnsi="Times New Roman"/>
          <w:spacing w:val="-8"/>
          <w:sz w:val="24"/>
          <w:u w:val="none"/>
        </w:rPr>
      </w:r>
    </w:p>
    <w:p>
      <w:pPr>
        <w:pStyle w:val="Ch"/>
        <w:widowControl/>
        <w:rPr>
          <w:spacing w:val="-8"/>
        </w:rPr>
      </w:pPr>
      <w:r>
        <w:rPr>
          <w:spacing w:val="-8"/>
        </w:rPr>
        <w:t>Canalización en vivo en Vancouver, BC Canadá</w:t>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Heading"/>
        <w:ind w:firstLine="426"/>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aludos, mis queridos, Yo soy Kryon del Servicio Magnético. Mi socio me ha traído esta noche frente a esta especial asamblea de humanos. Mientras les hablo a ustedes sentados frente a Kryon esta noche (y a los que lean luego estas palabras), les digo que ustedes me han esperado y yo los he esperado a ustedes. Esta noche deseo hablar a la familia que se sienta frente a mí. Mis queridos, en los próximos momentos, esta habitación será llenada de amor por nosotros, será como si el techo los apretara contra el amor del Espíritu, será algo que nunca han sentido. Así nos dirigimos a ustedes, sanadores, y a ustedes que pueden ver más allá del velo que llaman psicología, y les decimos que los honramos enormemente pues son precursores de los Guerreros de la Luz, los primeros en saber que hay un cambio en marcha, los primeros en ver la luz en el cielo que es la Nueva Era y los primeros en comprender verdadera y asombrosamente que ustedes son muy especiales.</w:t>
      </w:r>
    </w:p>
    <w:p>
      <w:pPr>
        <w:pStyle w:val="Normal"/>
        <w:ind w:firstLine="426"/>
        <w:jc w:val="both"/>
        <w:rPr>
          <w:spacing w:val="-8"/>
          <w:sz w:val="24"/>
        </w:rPr>
      </w:pPr>
      <w:r>
        <w:rPr>
          <w:spacing w:val="-8"/>
          <w:sz w:val="24"/>
        </w:rPr>
        <w:t>Hay una pieza en cada uno de ustedes que es Dios mismo y ustedes caminan sobre este planeta sabiendo muy bien que está ahí. ¡Queridos, hemos esperado tanto este encuentro! La energía en esta habitación nunca será la misma. La conciencia de las entidades que están representadas aquí nunca más se juntará dentro del mismo patrón y con este sentimiento de hogar que deseaban tener. Y queremos que lo sientan nuevamen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 como una tajada de hogar que permitimos pasar levantando un momento el velo que ustedes llaman “dualidad”. En estos momentos hablaré del amor. Hablaremos de los 7 atributos del amor. Los primeros tres destilan potencia kármica, ustedes nunca esperarían que algunos intervinieran en una discusión sobre el amor.</w:t>
      </w:r>
    </w:p>
    <w:p>
      <w:pPr>
        <w:pStyle w:val="TextBody"/>
        <w:tabs>
          <w:tab w:val="clear" w:pos="708"/>
          <w:tab w:val="left" w:pos="2235" w:leader="none"/>
        </w:tabs>
        <w:ind w:firstLine="426"/>
        <w:jc w:val="both"/>
        <w:rPr>
          <w:rFonts w:ascii="Times New Roman" w:hAnsi="Times New Roman" w:cs="Times New Roman"/>
          <w:spacing w:val="-8"/>
          <w:sz w:val="24"/>
        </w:rPr>
      </w:pPr>
      <w:r>
        <w:rPr>
          <w:rFonts w:cs="Times New Roman" w:ascii="Times New Roman" w:hAnsi="Times New Roman"/>
          <w:spacing w:val="-8"/>
          <w:sz w:val="24"/>
        </w:rPr>
        <w:tab/>
      </w:r>
    </w:p>
    <w:p>
      <w:pPr>
        <w:pStyle w:val="Normal"/>
        <w:numPr>
          <w:ilvl w:val="0"/>
          <w:numId w:val="7"/>
        </w:numPr>
        <w:ind w:left="0" w:firstLine="426"/>
        <w:jc w:val="both"/>
        <w:rPr/>
      </w:pPr>
      <w:r>
        <w:rPr>
          <w:spacing w:val="-8"/>
          <w:sz w:val="24"/>
        </w:rPr>
        <w:t xml:space="preserve">Del primero hemos hablado antes: es el </w:t>
      </w:r>
      <w:r>
        <w:rPr>
          <w:smallCaps/>
          <w:spacing w:val="-8"/>
          <w:sz w:val="24"/>
        </w:rPr>
        <w:t>temor</w:t>
      </w:r>
      <w:r>
        <w:rPr>
          <w:spacing w:val="-8"/>
          <w:sz w:val="24"/>
        </w:rPr>
        <w:t xml:space="preserve">. Podrán preguntarnos: </w:t>
      </w:r>
      <w:r>
        <w:rPr>
          <w:i/>
          <w:spacing w:val="-8"/>
          <w:sz w:val="24"/>
        </w:rPr>
        <w:t xml:space="preserve">“¿no era una discusión sobre amor, sobre la conexión del amor a humanos?, ¿y de lo primero que hablan es del temor?” </w:t>
      </w:r>
      <w:r>
        <w:rPr>
          <w:spacing w:val="-8"/>
          <w:sz w:val="24"/>
        </w:rPr>
        <w:t xml:space="preserve">Sí, esto es porque, como dijimos antes, el temor es el mecanismo o herramienta del amor de Dios en la Tierra. El temor es lo que les fue dado como una forma de aguijonearlos diciéndoles: </w:t>
      </w:r>
      <w:r>
        <w:rPr>
          <w:i/>
          <w:spacing w:val="-8"/>
          <w:sz w:val="24"/>
        </w:rPr>
        <w:t>“ésta es la razón por la que están aquí”.</w:t>
      </w:r>
      <w:r>
        <w:rPr>
          <w:spacing w:val="-8"/>
          <w:sz w:val="24"/>
        </w:rPr>
        <w:t xml:space="preserve"> Mírenlo a los ojos y trabajen con él. El temor así comienza a ser la primera conexión amorosa o atributo del Espíritu con los humanos de la Tierra. Y aquellos que han caminado en el temor y lo han transformado en gozo saben de lo que estoy hablando.</w:t>
      </w:r>
    </w:p>
    <w:p>
      <w:pPr>
        <w:pStyle w:val="Normal"/>
        <w:tabs>
          <w:tab w:val="clear" w:pos="708"/>
          <w:tab w:val="left" w:pos="540" w:leader="none"/>
        </w:tabs>
        <w:ind w:firstLine="426"/>
        <w:jc w:val="both"/>
        <w:rPr/>
      </w:pPr>
      <w:r>
        <w:rPr>
          <w:spacing w:val="-8"/>
          <w:sz w:val="24"/>
        </w:rPr>
        <w:t>Pero ahora hablemos de las clases de temores que llevan en vuestra encarnación que vienen de vuestras vidas pasadas y representan (y facilitan) vuestro karma. Aun los pequeños temores: el temor a los lugares pequeños (claustrofobia), el temor a las alturas, el temor a la iluminación. Éstos se ven fácilmente y cada vez que ocurre es como un mensaje de la dualidad que dice “</w:t>
      </w:r>
      <w:r>
        <w:rPr>
          <w:i/>
          <w:spacing w:val="-8"/>
          <w:sz w:val="24"/>
        </w:rPr>
        <w:t>te amamos”</w:t>
      </w:r>
      <w:r>
        <w:rPr>
          <w:spacing w:val="-8"/>
          <w:sz w:val="24"/>
        </w:rPr>
        <w:t xml:space="preserve">. Eso es porque ustedes con su permiso son a menudo ubicados en un lugar que inspira temor. Y hoy, queridos, escuchen: no hay ninguna entidad oscura o demoníaca que los ponga a en esa situación. Lo hace el amor de Dios mismo con permiso de vuestra actual entidad para facilitar vuestro trabajo de elevar la vibración del planeta. Es vuestra </w:t>
      </w:r>
      <w:r>
        <w:rPr>
          <w:smallCaps/>
          <w:spacing w:val="-8"/>
          <w:sz w:val="24"/>
        </w:rPr>
        <w:t>intención</w:t>
      </w:r>
      <w:r>
        <w:rPr>
          <w:spacing w:val="-8"/>
          <w:sz w:val="24"/>
        </w:rPr>
        <w:t xml:space="preserve"> la que les permite permanecer en el temor o no, como elijan, pues vuestra elección e intención es lo que lleva la vibración de este planeta hacia arriba.</w:t>
      </w:r>
    </w:p>
    <w:p>
      <w:pPr>
        <w:pStyle w:val="Normal"/>
        <w:tabs>
          <w:tab w:val="clear" w:pos="708"/>
          <w:tab w:val="left" w:pos="540" w:leader="none"/>
        </w:tabs>
        <w:ind w:firstLine="426"/>
        <w:jc w:val="both"/>
        <w:rPr/>
      </w:pPr>
      <w:r>
        <w:rPr>
          <w:spacing w:val="-8"/>
          <w:sz w:val="24"/>
        </w:rPr>
        <w:t>Así que la próxima vez que se enfrenten a un miedo de cualquier tipo, mírenlo y comprendan que es una prueba realizada en acuerdo con vuestro Ser Superior. ¡Aunque consagrado, es falso! Es una lección de amor disfrazada que les pide que lo resuelvan, ¡y del otro lado tiene paz y gozo! Y cuando lo miren en los ojos, díganle: “</w:t>
      </w:r>
      <w:r>
        <w:rPr>
          <w:i/>
          <w:spacing w:val="-8"/>
          <w:sz w:val="24"/>
        </w:rPr>
        <w:t>te veo y sé por qué estás aquí.”</w:t>
      </w:r>
      <w:r>
        <w:rPr>
          <w:spacing w:val="-8"/>
          <w:sz w:val="24"/>
        </w:rPr>
        <w:t xml:space="preserve"> El temor les sonreirá y desaparecerá como un fantasma en la noche antes de que llegue la luz. Entonces sabrán que él estaba envuelto en amor. Comenzarán a entender que el temor no existe como algo oscuro sino como un atributo con el que previamente han consentido trabajar en la vida. Los lleva a aprender y crecer. Por lo tanto es un gran regalo. El resultado de trabajar con el </w:t>
      </w:r>
      <w:r>
        <w:rPr>
          <w:smallCaps/>
          <w:spacing w:val="-8"/>
          <w:sz w:val="24"/>
        </w:rPr>
        <w:t>temor</w:t>
      </w:r>
      <w:r>
        <w:rPr>
          <w:spacing w:val="-8"/>
          <w:sz w:val="24"/>
        </w:rPr>
        <w:t xml:space="preserve"> es una fuerza y cambio de conciencia. Es común a todos en una forma o en otra.</w:t>
      </w:r>
    </w:p>
    <w:p>
      <w:pPr>
        <w:pStyle w:val="Normal"/>
        <w:tabs>
          <w:tab w:val="clear" w:pos="708"/>
          <w:tab w:val="left" w:pos="540" w:leader="none"/>
        </w:tabs>
        <w:ind w:firstLine="426"/>
        <w:jc w:val="both"/>
        <w:rPr>
          <w:spacing w:val="-8"/>
          <w:sz w:val="24"/>
        </w:rPr>
      </w:pPr>
      <w:r>
        <w:rPr>
          <w:spacing w:val="-8"/>
          <w:sz w:val="24"/>
        </w:rPr>
      </w:r>
    </w:p>
    <w:p>
      <w:pPr>
        <w:pStyle w:val="TextBodyIndent"/>
        <w:pBdr>
          <w:top w:val="single" w:sz="4" w:space="4" w:color="000000"/>
          <w:left w:val="single" w:sz="4" w:space="5" w:color="000000"/>
          <w:bottom w:val="single" w:sz="4" w:space="7" w:color="000000"/>
          <w:right w:val="single" w:sz="4" w:space="6" w:color="000000"/>
        </w:pBdr>
        <w:ind w:left="142" w:right="142" w:firstLine="426"/>
        <w:jc w:val="both"/>
        <w:rPr/>
      </w:pPr>
      <w:r>
        <w:rPr>
          <w:spacing w:val="-8"/>
          <w:sz w:val="24"/>
        </w:rPr>
        <w:t>¿E</w:t>
      </w:r>
      <w:r>
        <w:rPr>
          <w:smallCaps/>
          <w:spacing w:val="-8"/>
          <w:sz w:val="24"/>
        </w:rPr>
        <w:t>s propio de Dios</w:t>
      </w:r>
      <w:r>
        <w:rPr>
          <w:spacing w:val="-8"/>
          <w:sz w:val="24"/>
        </w:rPr>
        <w:t xml:space="preserve"> hacer esto? Habrá algunos que les dirán que el Espíritu nunca los llevaría a temer o a un lugar oscuro en vuestra vida. Los que les dicen esto no han estudiado la historia espiritual de este planeta y por lo tanto les falta información sobre cómo Dios ha trabajado con nosotros por eones. De acuerdo a la mayor parte de los escritos religiosos, este atributo ha estado presente en las lecciones de grandes hombres y mujeres desde siempre. El Buda habla de ello claramente en su gran historia y enseñanzas. Mahoma tuvo grandes pruebas de temor y fe en su vida, todas trayéndole un más alto nivel. Jesús en la cruz, cuando cambiaba para ascender de vibración, lo gritó fuerte para que todo el mundo lo llevara grabado. Un maestro actual, Paramahansa Yogananda, recibió claramente la lección sobre este atributo. En la vieja energía, las pruebas de Job son legendarias y ¿pueden imaginar el terror en el corazón de Abraham cuando estaba a punto de degollar a su hijo? Son pruebas de amor de Dios, cada una. El temor es una herramienta de amor y honor. Moverse a través del temor lleva el premio de una más alta vibración. Usen su discernimiento y mire la historia. Dios usa al temor de otra forma en esta Nueva Era, pero aún es Su herramienta.</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7"/>
        </w:numPr>
        <w:ind w:left="0" w:firstLine="426"/>
        <w:jc w:val="both"/>
        <w:rPr/>
      </w:pPr>
      <w:r>
        <w:rPr>
          <w:spacing w:val="-8"/>
          <w:sz w:val="24"/>
        </w:rPr>
        <w:t>La segunda de las conexiones es tal vez la que más se destaca con relación al karma. Es aquélla con la que el Espíritu trabaja de entrada, aquélla que todos ustedes han aceptado y que han pedido una y otra vez antes de su actual encarnación. La llamamos “</w:t>
      </w:r>
      <w:r>
        <w:rPr>
          <w:smallCaps/>
          <w:spacing w:val="-8"/>
          <w:sz w:val="24"/>
        </w:rPr>
        <w:t>pruebas dentro de la familia humana</w:t>
      </w:r>
      <w:r>
        <w:rPr>
          <w:spacing w:val="-8"/>
          <w:sz w:val="24"/>
        </w:rPr>
        <w:t xml:space="preserve">”. Queridos, nos hemos sentado frente a ustedes y les hablamos de esto, pero tal vez no les hemos hablado de la conexión amorosa que hay en ello. Tantos de ustedes tienen trabajos kármicos que hacer con sus familias, y ahora estamos hablando de cosas muy pesadas. Algunas veces es sólo una incomodidad o aspereza en la familia, otras veces es una falta total de apoyo o desacuerdos. Pero en ocasiones hay un abuso, un imperdonable abuso. Y cuando ustedes puedan decir </w:t>
      </w:r>
      <w:r>
        <w:rPr>
          <w:i/>
          <w:spacing w:val="-8"/>
          <w:sz w:val="24"/>
        </w:rPr>
        <w:t>“esto pasó y ésa era mi familia</w:t>
      </w:r>
      <w:r>
        <w:rPr>
          <w:spacing w:val="-8"/>
          <w:sz w:val="24"/>
        </w:rPr>
        <w:t>”, también podrán decir “e</w:t>
      </w:r>
      <w:r>
        <w:rPr>
          <w:i/>
          <w:spacing w:val="-8"/>
          <w:sz w:val="24"/>
        </w:rPr>
        <w:t xml:space="preserve">so me cambió”. </w:t>
      </w:r>
      <w:r>
        <w:rPr>
          <w:spacing w:val="-8"/>
          <w:sz w:val="24"/>
        </w:rPr>
        <w:t>Porque de eso se trata y ése es el propósito de su existencia, ya sea que lo vean con pena o enojo.</w:t>
      </w:r>
    </w:p>
    <w:p>
      <w:pPr>
        <w:pStyle w:val="Normal"/>
        <w:tabs>
          <w:tab w:val="clear" w:pos="708"/>
          <w:tab w:val="left" w:pos="540" w:leader="none"/>
        </w:tabs>
        <w:ind w:firstLine="426"/>
        <w:jc w:val="both"/>
        <w:rPr>
          <w:spacing w:val="-8"/>
          <w:sz w:val="24"/>
        </w:rPr>
      </w:pPr>
      <w:r>
        <w:rPr>
          <w:spacing w:val="-8"/>
          <w:sz w:val="24"/>
        </w:rPr>
        <w:t>Nuevamente les decimos que no hay mayor amor en el Universo que cuando los mejores amigos del otro lado del velo están de acuerdo en venir a esta dualidad y abusar uno de otro si es propio, para aprender, donde uno usa la máscara del odio o enojo y el otro parece la víctima, mientras caminan por la vida con energías de enojo de uno al otro. No hay mayor amor que ése. Eso es karma revolviéndose en el destino para ser resuelto y disuelto. Y decimos nuevamente que es vuestro propio espíritu el que ha permitido que pasen por todo esto en vuestras familias para que se transmute todo en amor.</w:t>
      </w:r>
    </w:p>
    <w:p>
      <w:pPr>
        <w:pStyle w:val="TextBodyIndent"/>
        <w:tabs>
          <w:tab w:val="clear" w:pos="708"/>
          <w:tab w:val="left" w:pos="540" w:leader="none"/>
        </w:tabs>
        <w:ind w:left="0" w:firstLine="426"/>
        <w:jc w:val="both"/>
        <w:rPr/>
      </w:pPr>
      <w:r>
        <w:rPr>
          <w:spacing w:val="-8"/>
          <w:sz w:val="24"/>
        </w:rPr>
        <w:t xml:space="preserve">¿Alguno piensa que nunca podrá amar o perdonar? Es un contrato, queridos. Está frente a ustedes y les pide que lo corrijan diariamente. Les dice: </w:t>
      </w:r>
      <w:r>
        <w:rPr>
          <w:i/>
          <w:spacing w:val="-8"/>
          <w:sz w:val="24"/>
        </w:rPr>
        <w:t>“¡No puedes continuar hasta que trabajes con este tema!”</w:t>
      </w:r>
      <w:r>
        <w:rPr>
          <w:spacing w:val="-8"/>
          <w:sz w:val="24"/>
        </w:rPr>
        <w:t xml:space="preserve"> Amorosamente les ruega que co-creen alegría en esta situación difícil. Muchos dirán </w:t>
      </w:r>
      <w:r>
        <w:rPr>
          <w:i/>
          <w:spacing w:val="-8"/>
          <w:sz w:val="24"/>
        </w:rPr>
        <w:t xml:space="preserve">“No podrá haber nunca gozo en esta situación”, </w:t>
      </w:r>
      <w:r>
        <w:rPr>
          <w:spacing w:val="-8"/>
          <w:sz w:val="24"/>
        </w:rPr>
        <w:t xml:space="preserve">pero nosotros les decimos </w:t>
      </w:r>
      <w:r>
        <w:rPr>
          <w:i/>
          <w:spacing w:val="-8"/>
          <w:sz w:val="24"/>
        </w:rPr>
        <w:t xml:space="preserve">“No tienen que involucrarse con otra persona </w:t>
      </w:r>
      <w:r>
        <w:rPr>
          <w:i/>
          <w:smallCaps/>
          <w:spacing w:val="-8"/>
          <w:sz w:val="24"/>
        </w:rPr>
        <w:t>jamás</w:t>
      </w:r>
      <w:r>
        <w:rPr>
          <w:i/>
          <w:spacing w:val="-8"/>
          <w:sz w:val="24"/>
        </w:rPr>
        <w:t>”</w:t>
      </w:r>
      <w:r>
        <w:rPr>
          <w:spacing w:val="-8"/>
          <w:sz w:val="24"/>
        </w:rPr>
        <w:t xml:space="preserve">. Sólo tienen que corregirlo </w:t>
      </w:r>
      <w:r>
        <w:rPr>
          <w:smallCaps/>
          <w:spacing w:val="-8"/>
          <w:sz w:val="24"/>
        </w:rPr>
        <w:t>dentro de ustedes</w:t>
      </w:r>
      <w:r>
        <w:rPr>
          <w:spacing w:val="-8"/>
          <w:sz w:val="24"/>
        </w:rPr>
        <w:t>. Y cuando lo hagan, queridos míos, habrá verdadero perdón, entendimiento y tolerancia para los otros. ¡Observen lo que les pasa a ellos! Ellos sabrán que el karma ha sido desenganchado y retrocederán en esa situación.</w:t>
      </w:r>
    </w:p>
    <w:p>
      <w:pPr>
        <w:pStyle w:val="Normal"/>
        <w:tabs>
          <w:tab w:val="clear" w:pos="708"/>
          <w:tab w:val="left" w:pos="540" w:leader="none"/>
        </w:tabs>
        <w:ind w:firstLine="426"/>
        <w:jc w:val="both"/>
        <w:rPr>
          <w:spacing w:val="-8"/>
          <w:sz w:val="24"/>
        </w:rPr>
      </w:pPr>
      <w:r>
        <w:rPr>
          <w:spacing w:val="-8"/>
          <w:sz w:val="24"/>
        </w:rPr>
        <w:t>Cuando toman la responsabilidad de terminar las cosas, ellos sabrán a un nivel celular que el desafío ha sido completado. Nuevamente lo comparamos a un juego de tenis. Mientras ustedes continúen golpeando la pelota de un lado al otro, el juego continuará. El día que paren el juego y no aparezcan más en la cancha, ese día el juego se detendrá para AMBOS. El otro jugador podrá continuar yendo a la cancha, pero tardará en comprender que ya no hay devolución a su servicio y que vuestra energía falta en el juego. Esta persona sabrá de vuestro cambio. ¡Entonces observen a esa persona!</w:t>
      </w:r>
    </w:p>
    <w:p>
      <w:pPr>
        <w:pStyle w:val="Normal"/>
        <w:tabs>
          <w:tab w:val="clear" w:pos="708"/>
          <w:tab w:val="left" w:pos="540" w:leader="none"/>
        </w:tabs>
        <w:ind w:firstLine="426"/>
        <w:jc w:val="both"/>
        <w:rPr>
          <w:spacing w:val="-8"/>
          <w:sz w:val="24"/>
        </w:rPr>
      </w:pPr>
      <w:r>
        <w:rPr>
          <w:spacing w:val="-8"/>
          <w:sz w:val="24"/>
        </w:rPr>
        <w:t>No hay mayor herramienta facilitadora en el engranaje del amor que la familia. Y les decimos que es una conexión de amor muy fuerte. Así que la próxima vez que ocurra, y tengan la oportunidad de estar enojados, de sentirse víctimas o desear que un miembro de su familia nunca haya existido, creen y sientan la chispa de amor que está encerrada en ello para permitir esto. ¡Reconozcan la invitación que hay para solucionarlo! ¡Reconozcan que han ayudado a planearl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7"/>
        </w:numPr>
        <w:ind w:left="0" w:firstLine="426"/>
        <w:jc w:val="both"/>
        <w:rPr/>
      </w:pPr>
      <w:r>
        <w:rPr>
          <w:spacing w:val="-8"/>
          <w:sz w:val="24"/>
        </w:rPr>
        <w:t>La tercera conexión es la capa kármica más intensa y poderosa: es la “</w:t>
      </w:r>
      <w:r>
        <w:rPr>
          <w:smallCaps/>
          <w:spacing w:val="-8"/>
          <w:sz w:val="24"/>
        </w:rPr>
        <w:t>experiencia de la muerte</w:t>
      </w:r>
      <w:r>
        <w:rPr>
          <w:spacing w:val="-8"/>
          <w:sz w:val="24"/>
        </w:rPr>
        <w:t>”. Saben, queridos, que es un simple cambio de energía, pero, como humanos, la muerte de otro es un gran aguijón y el aguijón nuevamente es karma, y también lo es la pena. Lo que ustedes hacen con sus vidas en esta fase del aguijón kármico es otro gran desafío. La muerte es común a toda la humanidad y por lo tanto es una herramienta muy adecuada que ustedes han creado para facilitar vuestro crecimiento, tan difícil como les resulta.</w:t>
      </w:r>
    </w:p>
    <w:p>
      <w:pPr>
        <w:pStyle w:val="Normal"/>
        <w:tabs>
          <w:tab w:val="clear" w:pos="708"/>
          <w:tab w:val="left" w:pos="540" w:leader="none"/>
        </w:tabs>
        <w:ind w:firstLine="426"/>
        <w:jc w:val="both"/>
        <w:rPr>
          <w:spacing w:val="-8"/>
          <w:sz w:val="24"/>
        </w:rPr>
      </w:pPr>
      <w:r>
        <w:rPr>
          <w:spacing w:val="-8"/>
          <w:sz w:val="24"/>
        </w:rPr>
        <w:t>Hay muchas clases de muertes que ustedes experimentan en sus vidas, y no hablamos de las de ustedes. Todos reconocerán que hay una muerte apropiada en los ancianos que han pasado su tiempo en el planeta y se han manejado de forma natural. No es que sea más fácil para ustedes, pero al fin, es esperada. Aun en esta muerte aparentemente apropiada hay una lección, pues no hay nada en la experiencia humana como cuando una persona se va. Aquellos que quedan, padres e hijos y madres e hijas, repentinamente notan la unión que había entre ellos. Súbitamente solos miran a sus propias familias y comprenden lo que les pasará a ellos también algún día. Ésos son tiempos duros en los que toman muchas decisiones kármicas mientras parecen aceptar las lecciones del Espíritu. El Espíritu los honra por vuestros senderos en esos tiempos difíciles.</w:t>
      </w:r>
    </w:p>
    <w:p>
      <w:pPr>
        <w:pStyle w:val="Normal"/>
        <w:tabs>
          <w:tab w:val="clear" w:pos="708"/>
          <w:tab w:val="left" w:pos="540" w:leader="none"/>
        </w:tabs>
        <w:ind w:firstLine="426"/>
        <w:jc w:val="both"/>
        <w:rPr/>
      </w:pPr>
      <w:r>
        <w:rPr>
          <w:spacing w:val="-8"/>
          <w:sz w:val="24"/>
        </w:rPr>
        <w:t>Pero queremos hablarles de lo que los humanos terrestres llaman muerte inapropiada, aunque no hay realmente ninguna muerte inapropiada. No, queridos, ni siquiera ligeramente. Cuando muere un ser querido joven, tal vez sea vuestro hijo o hija. Quizá esta persona ha sido parte de un accidente masivo o tragedia en la que murió con muchos otros. Déjenme decirles algo sobre esto: ¡</w:t>
      </w:r>
      <w:r>
        <w:rPr>
          <w:smallCaps/>
          <w:spacing w:val="-8"/>
          <w:sz w:val="24"/>
        </w:rPr>
        <w:t>este evento está lleno de amor y propósito</w:t>
      </w:r>
      <w:r>
        <w:rPr>
          <w:spacing w:val="-8"/>
          <w:sz w:val="24"/>
        </w:rPr>
        <w:t xml:space="preserve">! Queridos míos, sabemos que vuestro dolor es grande. Hace un tiempo una madre muy dolorida vino a la reunión de Kryon: había perdido su hijo hacía sólo unas horas. Yo miré dentro suyo y vi su dolor y le pregunté a través de mi socio </w:t>
      </w:r>
      <w:r>
        <w:rPr>
          <w:i/>
          <w:spacing w:val="-8"/>
          <w:sz w:val="24"/>
        </w:rPr>
        <w:t>“¿No has visto el regalo aún?”</w:t>
      </w:r>
      <w:r>
        <w:rPr>
          <w:spacing w:val="-8"/>
          <w:sz w:val="24"/>
        </w:rPr>
        <w:t xml:space="preserve"> No, ella no lo había visto. Más tarde volvió y Kryon le dijo </w:t>
      </w:r>
      <w:r>
        <w:rPr>
          <w:i/>
          <w:spacing w:val="-8"/>
          <w:sz w:val="24"/>
        </w:rPr>
        <w:t>“¿has visto el regalo?”</w:t>
      </w:r>
      <w:r>
        <w:rPr>
          <w:spacing w:val="-8"/>
          <w:sz w:val="24"/>
        </w:rPr>
        <w:t xml:space="preserve"> Su corazón relucía: </w:t>
      </w:r>
      <w:r>
        <w:rPr>
          <w:i/>
          <w:spacing w:val="-8"/>
          <w:sz w:val="24"/>
        </w:rPr>
        <w:t xml:space="preserve">“Sí, lo vi.” </w:t>
      </w:r>
      <w:r>
        <w:rPr>
          <w:spacing w:val="-8"/>
          <w:sz w:val="24"/>
        </w:rPr>
        <w:t xml:space="preserve">Vean, ella había pedido por la verdad que había en ese acontecimiento y había comprendido lo que se suponía que ella debía hacer con ello en honor de su hijo. Cuando una persona querida los abandona y se encuentran absolutamente sumergidos en el dolor, piensan </w:t>
      </w:r>
      <w:r>
        <w:rPr>
          <w:i/>
          <w:spacing w:val="-8"/>
          <w:sz w:val="24"/>
        </w:rPr>
        <w:t>“¡parece una vida desperdiciada!”</w:t>
      </w:r>
      <w:r>
        <w:rPr>
          <w:spacing w:val="-8"/>
          <w:sz w:val="24"/>
        </w:rPr>
        <w:t xml:space="preserve"> Y a menudo vuestro dolor los hace dudar de Dios. ¡Escuchen! ¡No hubo desperdicio! Pues en una sesión sagrada de divino planeamiento de vida, con su permiso, esa persona les dijo: </w:t>
      </w:r>
      <w:r>
        <w:rPr>
          <w:i/>
          <w:spacing w:val="-8"/>
          <w:sz w:val="24"/>
        </w:rPr>
        <w:t xml:space="preserve">“Si es el tiempo adecuado, este es el plan y momento en que yo partiré para que tú con mi muerte puedas aprender” </w:t>
      </w:r>
      <w:r>
        <w:rPr>
          <w:spacing w:val="-8"/>
          <w:sz w:val="24"/>
        </w:rPr>
        <w:t>y así, queridos, en la luz de esto nosotros les decimos: “</w:t>
      </w:r>
      <w:r>
        <w:rPr>
          <w:i/>
          <w:spacing w:val="-8"/>
          <w:sz w:val="24"/>
        </w:rPr>
        <w:t>¡Tomen esa muerte y vuélvanla vuestra victoria!”</w:t>
      </w:r>
      <w:r>
        <w:rPr>
          <w:spacing w:val="-8"/>
          <w:sz w:val="24"/>
        </w:rPr>
        <w:t xml:space="preserve"> La energía de esa persona aún está con ustedes, ¡sólo ha tenido un cambio de energía!</w:t>
      </w:r>
    </w:p>
    <w:p>
      <w:pPr>
        <w:pStyle w:val="Normal"/>
        <w:ind w:firstLine="426"/>
        <w:jc w:val="both"/>
        <w:rPr>
          <w:spacing w:val="-8"/>
          <w:sz w:val="24"/>
        </w:rPr>
      </w:pPr>
      <w:r>
        <w:rPr>
          <w:spacing w:val="-8"/>
          <w:sz w:val="24"/>
        </w:rPr>
        <w:t>Esta persona se para ante ustedes ahora y les dice lo siguiente:</w:t>
      </w:r>
    </w:p>
    <w:p>
      <w:pPr>
        <w:pStyle w:val="Normal"/>
        <w:ind w:firstLine="426"/>
        <w:jc w:val="both"/>
        <w:rPr>
          <w:spacing w:val="-8"/>
          <w:sz w:val="24"/>
        </w:rPr>
      </w:pPr>
      <w:r>
        <w:rPr>
          <w:spacing w:val="-8"/>
          <w:sz w:val="24"/>
        </w:rPr>
      </w:r>
    </w:p>
    <w:p>
      <w:pPr>
        <w:pStyle w:val="Normal"/>
        <w:keepNext w:val="true"/>
        <w:keepLines/>
        <w:pBdr>
          <w:top w:val="single" w:sz="4" w:space="6" w:color="000000"/>
          <w:left w:val="single" w:sz="4" w:space="6" w:color="000000"/>
          <w:bottom w:val="single" w:sz="4" w:space="9" w:color="000000"/>
          <w:right w:val="single" w:sz="4" w:space="5" w:color="000000"/>
        </w:pBdr>
        <w:ind w:left="142" w:right="142" w:firstLine="425"/>
        <w:jc w:val="both"/>
        <w:rPr>
          <w:spacing w:val="-8"/>
          <w:sz w:val="24"/>
        </w:rPr>
      </w:pPr>
      <w:r>
        <w:rPr>
          <w:spacing w:val="-8"/>
          <w:sz w:val="24"/>
        </w:rPr>
        <w:t>“</w:t>
      </w:r>
      <w:r>
        <w:rPr>
          <w:spacing w:val="-8"/>
          <w:sz w:val="24"/>
        </w:rPr>
        <w:t>¿Qué vas a hacer con la situación que hemos planeado? Porque hemos pasado por todo esto con amor y hemos estado de acuerdo en que esto ocurriera para ti. Y tú eliges ahora si quieres llevar el duelo por el resto de tu vida y ser una víctima, arrastrando mi nombre diariamente, exprimiéndolo, o puedes agradecerme el regalo de amor y decidir qué harás con estas emociones que sientes.”</w:t>
      </w:r>
    </w:p>
    <w:p>
      <w:pPr>
        <w:pStyle w:val="Normal"/>
        <w:ind w:firstLine="426"/>
        <w:jc w:val="both"/>
        <w:rPr>
          <w:spacing w:val="-8"/>
          <w:sz w:val="24"/>
        </w:rPr>
      </w:pPr>
      <w:r>
        <w:rPr>
          <w:spacing w:val="-8"/>
          <w:sz w:val="24"/>
        </w:rPr>
      </w:r>
    </w:p>
    <w:p>
      <w:pPr>
        <w:pStyle w:val="Normal"/>
        <w:tabs>
          <w:tab w:val="clear" w:pos="708"/>
          <w:tab w:val="left" w:pos="540" w:leader="none"/>
        </w:tabs>
        <w:ind w:firstLine="426"/>
        <w:jc w:val="both"/>
        <w:rPr/>
      </w:pPr>
      <w:r>
        <w:rPr>
          <w:spacing w:val="-8"/>
          <w:sz w:val="24"/>
        </w:rPr>
        <w:t xml:space="preserve">¡Ahora es el momento en que sus vidas están maduras para la decisión y el cambio! Están ahora en la baja marea, tal vez es tiempo para intentar un despertar espiritual. Estos son los regalos dados para permitir a los seres humanos tomar decisiones. ¡Vean, el Espíritu entiende vuestra humanidad! No hay muerte inapropiada. Tal vez sea difícil de ver, pero siempre hay una conexión de amor allí. No importa a quién hayan perdido, deben entender que ellos están entre ustedes y con nosotros. ¡No se han ido! Han cambiado su energía, y el cambio de energía ha sido una cuestión de amor para lograr la elevación planetaria. Ellos continuarán parados y les dirán </w:t>
      </w:r>
      <w:r>
        <w:rPr>
          <w:i/>
          <w:spacing w:val="-8"/>
          <w:sz w:val="24"/>
        </w:rPr>
        <w:t>“¿Qué harás con esto?”</w:t>
      </w:r>
      <w:r>
        <w:rPr>
          <w:spacing w:val="-8"/>
          <w:sz w:val="24"/>
        </w:rPr>
        <w:t xml:space="preserve"> Queridos, déjenme darles un perfecto escenario la próxima vez que alguien en su mediana edad cambie de energía. Consideren esta ceremonia: junten un grupo y celebren su vida. No permitan que lo que queda de su biología sea visto. Pongan un lugar para ellos en la ceremonia, una silla vacía, y digan a todos que ellos están aún con ustedes. Entonces los desafío a mostrar humor en ese evento, ¡los desafío! Es uno de los atributos más fuertes del Espíritu y pasa a ustedes a través del velo sin cambios. ¡Úsenlo! Si hacen esto entenderán que su energía no se ha ido y verán el poder destacado de lo que están haciendo. Porque es verdad celebrar el cambio de energía. Es falso encontrarse y lamentarse porque ellos se han ido. No podemos decir lo suficiente acerca de esto porque hay muchas lecciones de amor para darles. ¡Los honramos grandemente por su camino en este planeta! Por eso lo llamamos “trabaj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7"/>
        </w:numPr>
        <w:tabs>
          <w:tab w:val="clear" w:pos="708"/>
          <w:tab w:val="left" w:pos="540" w:leader="none"/>
        </w:tabs>
        <w:ind w:left="0" w:firstLine="426"/>
        <w:jc w:val="both"/>
        <w:rPr/>
      </w:pPr>
      <w:r>
        <w:rPr>
          <w:spacing w:val="-8"/>
          <w:sz w:val="24"/>
        </w:rPr>
        <w:t xml:space="preserve">Ahora hablaremos de </w:t>
      </w:r>
      <w:r>
        <w:rPr>
          <w:smallCaps/>
          <w:spacing w:val="-8"/>
          <w:sz w:val="24"/>
        </w:rPr>
        <w:t>ciencia</w:t>
      </w:r>
      <w:r>
        <w:rPr>
          <w:spacing w:val="-8"/>
          <w:sz w:val="24"/>
        </w:rPr>
        <w:t xml:space="preserve">. Y podrán preguntar </w:t>
      </w:r>
      <w:r>
        <w:rPr>
          <w:i/>
          <w:spacing w:val="-8"/>
          <w:sz w:val="24"/>
        </w:rPr>
        <w:t xml:space="preserve">“Kryon, ¿qué tiene que ver la ciencia en esto?” </w:t>
      </w:r>
      <w:r>
        <w:rPr>
          <w:spacing w:val="-8"/>
          <w:sz w:val="24"/>
        </w:rPr>
        <w:t>Les diremos algo muy gracioso: la ciencia está llena de conexiones amorosas de un modo que los sorprenderá, y ahora nos dirigiremos a los científicos. Es muy gracioso que todos los científicos afirmen que no tienen ninguna clase de prejuicios cuando hacen un postulado y experimento. En realidad, gritan que la última cosa que pueden tener es cualquier clase de tendencia espiritual en el laboratorio de estudio. Mientras van a través de un experimento y postulan la ruta por la que las cosas pueden ir en el Universo, hacen lo máximo para permanecer equilibrados e incontaminados por el tema. Pero recuerden que a nivel celular ustedes tienen un conocimiento distinto y vamos a mostrárselo para que vean cuán gracioso es eso para nosotros. A nivel celular saben que han venido a este planeta de libre albedrío. A nivel celular recuerdan que hubo una sesión previa de planeamiento de las cosas con las que iban a enfrentarse al venir a la Tierra. ¿Podrán los seres humanos olvidados de esta prueba generar una alta vibración por sí solos? ¿Serán capaces de elevar la vibración del planeta o no? Porque ustedes ya saben que la Tierra es especial. Saben que están pasando por una prueba muy especial y única en el Universo. Ustedes por lo tanto son monoteístas, lo quieran ser o no, y continúan con vuestro pensamiento tratando a vuestro planeta en forma prejuiciosa.</w:t>
      </w:r>
    </w:p>
    <w:p>
      <w:pPr>
        <w:pStyle w:val="TextBody"/>
        <w:tabs>
          <w:tab w:val="clear" w:pos="708"/>
          <w:tab w:val="left" w:pos="540" w:leader="none"/>
        </w:tabs>
        <w:ind w:firstLine="426"/>
        <w:jc w:val="both"/>
        <w:rPr/>
      </w:pPr>
      <w:r>
        <w:rPr>
          <w:rFonts w:cs="Times New Roman" w:ascii="Times New Roman" w:hAnsi="Times New Roman"/>
          <w:spacing w:val="-8"/>
          <w:sz w:val="24"/>
        </w:rPr>
        <w:t xml:space="preserve">Hace trescientos años, cuando los más grandes científicos miraron a los cielos, decidieron que los cielos giraban alrededor de la Tierra. ¡Eran monoteístas! ¡La Tierra era el centro y todo lo demás giraba alrededor! Mujeres y hombres </w:t>
      </w:r>
      <w:r>
        <w:rPr>
          <w:rFonts w:cs="Times New Roman" w:ascii="Times New Roman" w:hAnsi="Times New Roman"/>
          <w:smallCaps/>
          <w:spacing w:val="-8"/>
          <w:sz w:val="24"/>
        </w:rPr>
        <w:t>de ciencia</w:t>
      </w:r>
      <w:r>
        <w:rPr>
          <w:rFonts w:cs="Times New Roman" w:ascii="Times New Roman" w:hAnsi="Times New Roman"/>
          <w:spacing w:val="-8"/>
          <w:sz w:val="24"/>
        </w:rPr>
        <w:t xml:space="preserve"> decidieron esto, ¡y lo interesante es que todas las matemáticas parecían probarlo! Bien, ahora saben más ¿no es cierto?</w:t>
      </w:r>
    </w:p>
    <w:p>
      <w:pPr>
        <w:pStyle w:val="Normal"/>
        <w:tabs>
          <w:tab w:val="clear" w:pos="708"/>
          <w:tab w:val="left" w:pos="540" w:leader="none"/>
        </w:tabs>
        <w:ind w:firstLine="426"/>
        <w:jc w:val="both"/>
        <w:rPr/>
      </w:pPr>
      <w:r>
        <w:rPr>
          <w:spacing w:val="-8"/>
          <w:sz w:val="24"/>
        </w:rPr>
        <w:t>Sin embargo, imaginen que en este día y época un científico llega a un vasto mar de granos de arena y que por circunstancias especiales sólo puede examinar uno de los granos de los billones de granos que hay. Extendidas tan lejos como puede ver, hay duna de arena tras duna. Él se agacha y levanta ese grano de arena (uno entre billones), que es el único que está a su alcance aunque lo único que ve en el horizonte es granos de arena. En ese grano de arena que pone en el microscopio descubre un hermoso diseño, con colores inimaginables. El científico se pregunta a sí mismo y afirma: “</w:t>
      </w:r>
      <w:r>
        <w:rPr>
          <w:i/>
          <w:spacing w:val="-8"/>
          <w:sz w:val="24"/>
        </w:rPr>
        <w:t>Como científico me pregunto cuántos otros granos de arena que no puedo examinar tienen también este hermoso diseño”</w:t>
      </w:r>
      <w:r>
        <w:rPr>
          <w:spacing w:val="-8"/>
          <w:sz w:val="24"/>
        </w:rPr>
        <w:t xml:space="preserve">. ¡Averigüen la respuesta! La lógica monoteísta humana dice: </w:t>
      </w:r>
      <w:r>
        <w:rPr>
          <w:i/>
          <w:spacing w:val="-8"/>
          <w:sz w:val="24"/>
        </w:rPr>
        <w:t>“como yo no puedo ver los otros granos de arena es casi seguro que el único hermoso es éste”</w:t>
      </w:r>
      <w:r>
        <w:rPr>
          <w:spacing w:val="-8"/>
          <w:sz w:val="24"/>
        </w:rPr>
        <w:t>. Todos los otros entonces son considerados simples. ¡Especialmente monoteísta! Por supuesto ésta no es lógica de ningún tipo, pero vuestros prejuicios suelen funcionar así en nombre del método científico.</w:t>
      </w:r>
    </w:p>
    <w:p>
      <w:pPr>
        <w:pStyle w:val="Normal"/>
        <w:tabs>
          <w:tab w:val="clear" w:pos="708"/>
          <w:tab w:val="left" w:pos="540" w:leader="none"/>
        </w:tabs>
        <w:ind w:firstLine="426"/>
        <w:jc w:val="both"/>
        <w:rPr/>
      </w:pPr>
      <w:r>
        <w:rPr>
          <w:spacing w:val="-8"/>
          <w:sz w:val="24"/>
        </w:rPr>
        <w:t xml:space="preserve">Por supuesto estamos hablando del hecho de que el Universo está bullendo de vida. Casi todo sistema solar que tiene un planeta tiene el potencial para la semilla de vida. Es totalmente común. Ocurre naturalmente y en muchas formas y ustedes reirán fuertemente algún día cuando lo vean. Pero como no pueden verlo piensan que no es así: </w:t>
      </w:r>
      <w:r>
        <w:rPr>
          <w:i/>
          <w:spacing w:val="-8"/>
          <w:sz w:val="24"/>
        </w:rPr>
        <w:t>“sólo aquí hay vida”.</w:t>
      </w:r>
    </w:p>
    <w:p>
      <w:pPr>
        <w:pStyle w:val="Sangra2detindependiente"/>
        <w:tabs>
          <w:tab w:val="clear" w:pos="708"/>
          <w:tab w:val="left" w:pos="540" w:leader="none"/>
        </w:tabs>
        <w:ind w:firstLine="426"/>
        <w:rPr>
          <w:rFonts w:ascii="Times New Roman" w:hAnsi="Times New Roman" w:cs="Times New Roman"/>
          <w:spacing w:val="-8"/>
          <w:sz w:val="24"/>
        </w:rPr>
      </w:pPr>
      <w:r>
        <w:rPr>
          <w:rFonts w:cs="Times New Roman" w:ascii="Times New Roman" w:hAnsi="Times New Roman"/>
          <w:spacing w:val="-8"/>
          <w:sz w:val="24"/>
        </w:rPr>
        <w:t>Ustedes  han visto algo de vuestro cosmos y han hablado de la teoría del Big Bang, un evento creativo del Universo. Hemos dicho antes (ver Kryon, libro III) que cuanto más la examinan peor parece esa teoría. Pueden notar que el Universo ni siquiera está bien distribuido. ¡Más bien se amontona! Y no parece haber salido de una explosión central. Algunos están descubriendo tímidamente que la antigüedad de los grupos de materia que están más lejos es menor (son más jóvenes) que la de aquellos que están más cerca. ¡Hay también un montón de energía que falta! Éstas cosas no apoyan la idea de un evento creativo único ¡pero ustedes todavía apoyan la idea de que son parte de una explosión creativa! Ésta es una tendencia prejuiciosa particularmente monoteísta.</w:t>
      </w:r>
    </w:p>
    <w:p>
      <w:pPr>
        <w:pStyle w:val="Normal"/>
        <w:tabs>
          <w:tab w:val="clear" w:pos="708"/>
          <w:tab w:val="left" w:pos="540" w:leader="none"/>
        </w:tabs>
        <w:ind w:firstLine="426"/>
        <w:jc w:val="both"/>
        <w:rPr>
          <w:spacing w:val="-8"/>
          <w:sz w:val="24"/>
        </w:rPr>
      </w:pPr>
      <w:r>
        <w:rPr>
          <w:spacing w:val="-8"/>
          <w:sz w:val="24"/>
        </w:rPr>
        <w:t>Finalmente, en el departamento de ciencias, hemos mencionado las diferencias de tablas de tiempo dentro del cosmos. ¡Observen las áreas del Universo más lejanas y verán hechos físicos imposibles! Inmensos cuerpos de materia girando a velocidades asombrosas que ustedes saben que sería imposible en vuestro mundo físico porque se desintegraría. Y entonces postulan toda clase de respuestas sobre por qué ello es así, aun cuando no tienen nada físicamente observable que valide esos postulados. Pocos de vuestros científicos han pensado jamás que tal vez haya otra razón. Vean, ustedes han impuesto al resto del Universo los atributos físicos de vuestra propia área. ¡Decidieron que como aquí, en vuestra área observable, es así, debe ser igual en todas partes! Son tal como el nativo que nunca fue a ninguna parte fuera de su jungla tropical. Él nunca podrá entender el concepto del hielo antes de entender que hay lugares con climas diferentes del suyo, algo no intuitivo en él.</w:t>
      </w:r>
    </w:p>
    <w:p>
      <w:pPr>
        <w:pStyle w:val="Normal"/>
        <w:tabs>
          <w:tab w:val="clear" w:pos="708"/>
          <w:tab w:val="left" w:pos="540" w:leader="none"/>
        </w:tabs>
        <w:ind w:firstLine="426"/>
        <w:jc w:val="both"/>
        <w:rPr/>
      </w:pPr>
      <w:r>
        <w:rPr>
          <w:spacing w:val="-8"/>
          <w:sz w:val="24"/>
        </w:rPr>
        <w:t xml:space="preserve">Y nuevamente volvemos al tema del </w:t>
      </w:r>
      <w:r>
        <w:rPr>
          <w:smallCaps/>
          <w:spacing w:val="-8"/>
          <w:sz w:val="24"/>
        </w:rPr>
        <w:t>tiempo</w:t>
      </w:r>
      <w:r>
        <w:rPr>
          <w:spacing w:val="-8"/>
          <w:sz w:val="24"/>
        </w:rPr>
        <w:t xml:space="preserve">. En esto haremos algo que nunca hicimos antes: invocaremos la energía de quien llamamos </w:t>
      </w:r>
      <w:r>
        <w:rPr>
          <w:smallCaps/>
          <w:spacing w:val="-8"/>
          <w:sz w:val="24"/>
        </w:rPr>
        <w:t>Metatron</w:t>
      </w:r>
      <w:r>
        <w:rPr>
          <w:spacing w:val="-8"/>
          <w:sz w:val="24"/>
        </w:rPr>
        <w:t xml:space="preserve"> para esta explicación</w:t>
      </w:r>
      <w:r>
        <w:rPr>
          <w:i/>
          <w:spacing w:val="-8"/>
          <w:sz w:val="24"/>
        </w:rPr>
        <w:t>. (Pausa: el canalizador dice que Kryon quiere que el lector examine por qué ambos nombres Kryon y Metatron terminan en -</w:t>
      </w:r>
      <w:r>
        <w:rPr>
          <w:i/>
          <w:smallCaps/>
          <w:spacing w:val="-8"/>
          <w:sz w:val="24"/>
        </w:rPr>
        <w:t>on</w:t>
      </w:r>
      <w:r>
        <w:rPr>
          <w:i/>
          <w:spacing w:val="-8"/>
          <w:sz w:val="24"/>
        </w:rPr>
        <w:t>. Vean qué tienen en común. Hay un acertijo aquí.</w:t>
      </w:r>
      <w:r>
        <w:rPr>
          <w:spacing w:val="-8"/>
          <w:sz w:val="24"/>
        </w:rPr>
        <w:t>)</w:t>
      </w:r>
    </w:p>
    <w:p>
      <w:pPr>
        <w:pStyle w:val="Normal"/>
        <w:tabs>
          <w:tab w:val="clear" w:pos="708"/>
          <w:tab w:val="left" w:pos="540" w:leader="none"/>
        </w:tabs>
        <w:ind w:firstLine="426"/>
        <w:jc w:val="center"/>
        <w:rPr>
          <w:spacing w:val="-8"/>
          <w:sz w:val="24"/>
        </w:rPr>
      </w:pPr>
      <w:r>
        <w:rPr>
          <w:spacing w:val="-8"/>
          <w:sz w:val="24"/>
        </w:rPr>
      </w:r>
    </w:p>
    <w:p>
      <w:pPr>
        <w:pStyle w:val="Normal"/>
        <w:tabs>
          <w:tab w:val="clear" w:pos="708"/>
          <w:tab w:val="left" w:pos="540" w:leader="none"/>
        </w:tabs>
        <w:ind w:firstLine="426"/>
        <w:jc w:val="center"/>
        <w:rPr/>
      </w:pPr>
      <w:r>
        <w:rPr>
          <w:spacing w:val="-8"/>
          <w:sz w:val="24"/>
        </w:rPr>
        <w:t>[</w:t>
      </w:r>
      <w:r>
        <w:rPr>
          <w:smallCaps/>
          <w:spacing w:val="-8"/>
          <w:sz w:val="24"/>
        </w:rPr>
        <w:t>Kryon y Metatron</w:t>
      </w:r>
      <w:r>
        <w:rPr>
          <w:spacing w:val="-8"/>
          <w:sz w:val="24"/>
        </w:rPr>
        <w:t>]</w:t>
      </w:r>
    </w:p>
    <w:p>
      <w:pPr>
        <w:pStyle w:val="Normal"/>
        <w:tabs>
          <w:tab w:val="clear" w:pos="708"/>
          <w:tab w:val="left" w:pos="540" w:leader="none"/>
        </w:tabs>
        <w:ind w:firstLine="426"/>
        <w:jc w:val="center"/>
        <w:rPr>
          <w:spacing w:val="-8"/>
          <w:sz w:val="24"/>
        </w:rPr>
      </w:pPr>
      <w:r>
        <w:rPr>
          <w:spacing w:val="-8"/>
          <w:sz w:val="24"/>
        </w:rPr>
      </w:r>
    </w:p>
    <w:p>
      <w:pPr>
        <w:pStyle w:val="Normal"/>
        <w:tabs>
          <w:tab w:val="clear" w:pos="708"/>
          <w:tab w:val="left" w:pos="540" w:leader="none"/>
        </w:tabs>
        <w:ind w:firstLine="426"/>
        <w:jc w:val="both"/>
        <w:rPr>
          <w:spacing w:val="-8"/>
          <w:sz w:val="24"/>
        </w:rPr>
      </w:pPr>
      <w:r>
        <w:rPr>
          <w:spacing w:val="-8"/>
          <w:sz w:val="24"/>
        </w:rPr>
        <w:t xml:space="preserve">Les diremos ahora, queridos, que hay algo que nosotros llamamos niebla de energía, que está alrededor del núcleo del átomo. Y les decimos que el espacio entre el núcleo y la niebla de energía (que es grande) varía mucho más de lo que ustedes piensan dentro de la materia. A medida que el espacio varía, la velocidad de esa niebla debe cambiar. En física, donde la velocidad de la niebla es fuerte y rápida ustedes encontrarán un tiempo distinto al que conocen. </w:t>
      </w:r>
    </w:p>
    <w:p>
      <w:pPr>
        <w:pStyle w:val="Normal"/>
        <w:tabs>
          <w:tab w:val="clear" w:pos="708"/>
          <w:tab w:val="left" w:pos="540" w:leader="none"/>
        </w:tabs>
        <w:ind w:firstLine="426"/>
        <w:jc w:val="both"/>
        <w:rPr>
          <w:spacing w:val="-8"/>
          <w:sz w:val="24"/>
        </w:rPr>
      </w:pPr>
      <w:r>
        <w:rPr>
          <w:spacing w:val="-8"/>
          <w:sz w:val="24"/>
        </w:rPr>
        <w:t>A todos ustedes les han enseñado en el colegio que el tiempo es relativo ¿recuerdan? Vuestra ciencia incluso lo ha probado usando aceleración de pequeñas partículas, mostrando que ése es el caso. Ustedes han postulado y creído que si un objeto pudiera ir suficientemente rápido, su marco de tiempo sería diferente. Pero cuando ven aquellas áreas del Universo donde la “física imposible” ocurre, se olvidan de pensar que tal vez el marco de tiempo sea diferente. ¡Nunca lo hacen! Y aquí está la razón: ustedes aún no han aceptado que un objeto puede parecer estar fijo y, sin embargo, estar viajando muy velozmente. No en un tiempo lineal desde el punto A al B, pero en la niebla de energía de sus partes vibrantes. ¡Aquí es donde se mide la velocidad!</w:t>
      </w:r>
    </w:p>
    <w:p>
      <w:pPr>
        <w:pStyle w:val="Normal"/>
        <w:tabs>
          <w:tab w:val="clear" w:pos="708"/>
          <w:tab w:val="left" w:pos="540" w:leader="none"/>
        </w:tabs>
        <w:ind w:firstLine="426"/>
        <w:jc w:val="both"/>
        <w:rPr>
          <w:spacing w:val="-8"/>
          <w:sz w:val="24"/>
        </w:rPr>
      </w:pPr>
      <w:r>
        <w:rPr>
          <w:spacing w:val="-8"/>
          <w:sz w:val="24"/>
        </w:rPr>
        <w:t>Y así, queridos míos, si estuvieran en esa área del espacio de “física imposible” y pudieran mirar atrás al planeta Tierra y pudieran ver lo que está ocurriendo, ¡las cosas parecerían moverse extremadamente lento! Esta es la relatividad del tiempo que han estudiado, aceptado, pero que no parecen aplicar a lo que ven en el espacio real. ¿Por qué? Porque son monoteístas, especiales, prejuiciosos e ilógicos en comparación a lo que ya saben. Es por vuestra disposición celular.</w:t>
      </w:r>
    </w:p>
    <w:p>
      <w:pPr>
        <w:pStyle w:val="Normal"/>
        <w:tabs>
          <w:tab w:val="clear" w:pos="708"/>
          <w:tab w:val="left" w:pos="540" w:leader="none"/>
        </w:tabs>
        <w:ind w:firstLine="426"/>
        <w:jc w:val="both"/>
        <w:rPr>
          <w:spacing w:val="-8"/>
          <w:sz w:val="24"/>
        </w:rPr>
      </w:pPr>
      <w:r>
        <w:rPr>
          <w:spacing w:val="-8"/>
          <w:sz w:val="24"/>
        </w:rPr>
        <w:t>Ahora, ¿qué tiene que ver esto con el amor? Les diremos, queridos, que honramos y bendecimos al científico que medita. Pues esta persona tendrá la verdad primero porque la verdad de la física es Dios. Es la forma en que el Espíritu trabaja con los patrones y formas y colores. Todas las cosas que están dentro del átomo son bendecidas por el Espíritu y finalmente, mientras la energía de Metatron parte, él dice esto: “¿</w:t>
      </w:r>
      <w:r>
        <w:rPr>
          <w:i/>
          <w:spacing w:val="-8"/>
          <w:sz w:val="24"/>
        </w:rPr>
        <w:t>Qué hace que la distancia entre las partes cambie? Ése es el acertijo para los científicos. Porque el área entre el núcleo y la niebla de energía, aunque vasta, no está vacía o ni es hueca. Es una sopa de energía con un patrón, y es dentro del patrón del vacío que cambia la distancia y por lo tanto la velocidad de la niebla. Y es todo lo que diremos sobre el tema”</w:t>
      </w:r>
    </w:p>
    <w:p>
      <w:pPr>
        <w:pStyle w:val="Normal"/>
        <w:tabs>
          <w:tab w:val="clear" w:pos="708"/>
          <w:tab w:val="left" w:pos="540" w:leader="none"/>
        </w:tabs>
        <w:ind w:firstLine="426"/>
        <w:jc w:val="both"/>
        <w:rPr/>
      </w:pPr>
      <w:r>
        <w:rPr>
          <w:spacing w:val="-8"/>
          <w:sz w:val="24"/>
        </w:rPr>
        <w:t xml:space="preserve">Por lo tanto, la ciencia contiene las partes reales de energía amorosa en sí misma. Todas son ungidas, sagradas, y forman parte del amor. El Espíritu y la ciencia son una </w:t>
      </w:r>
      <w:r>
        <w:rPr>
          <w:smallCaps/>
          <w:spacing w:val="-8"/>
          <w:sz w:val="24"/>
        </w:rPr>
        <w:t>unidad</w:t>
      </w:r>
      <w:r>
        <w:rPr>
          <w:spacing w:val="-8"/>
          <w:sz w:val="24"/>
        </w:rPr>
        <w:t>. La idea de la ciencia separada de Dios es muy graciosa. ¿Estudiarían la geometría sin la matemática? ¿Pueden ustedes aún comenzar a entender la geometría sin la conexión amorosa que les grita a ustedes que “esto es espiritual”? No. La alianza entre Dios y la física es una cadena de unidad que no puede ser separada. Cuanto antes lo entiendan, más grandes serán vuestros descubrimientos. Hay un gran amor en las más pequeñas partes de vuestra materia.</w:t>
      </w:r>
    </w:p>
    <w:p>
      <w:pPr>
        <w:pStyle w:val="Normal"/>
        <w:tabs>
          <w:tab w:val="clear" w:pos="708"/>
          <w:tab w:val="left" w:pos="540" w:leader="none"/>
        </w:tabs>
        <w:ind w:firstLine="426"/>
        <w:jc w:val="center"/>
        <w:rPr>
          <w:spacing w:val="-8"/>
          <w:sz w:val="24"/>
        </w:rPr>
      </w:pPr>
      <w:r>
        <w:rPr>
          <w:spacing w:val="-8"/>
          <w:sz w:val="24"/>
        </w:rPr>
      </w:r>
    </w:p>
    <w:p>
      <w:pPr>
        <w:pStyle w:val="Normal"/>
        <w:tabs>
          <w:tab w:val="clear" w:pos="708"/>
          <w:tab w:val="left" w:pos="540" w:leader="none"/>
        </w:tabs>
        <w:ind w:firstLine="426"/>
        <w:jc w:val="center"/>
        <w:rPr>
          <w:smallCaps/>
          <w:spacing w:val="-8"/>
          <w:sz w:val="24"/>
        </w:rPr>
      </w:pPr>
      <w:r>
        <w:rPr>
          <w:smallCaps/>
          <w:spacing w:val="-8"/>
          <w:sz w:val="24"/>
        </w:rPr>
        <w:t>[Kryon solo nuevamente]</w:t>
      </w:r>
    </w:p>
    <w:p>
      <w:pPr>
        <w:pStyle w:val="Normal"/>
        <w:tabs>
          <w:tab w:val="clear" w:pos="708"/>
          <w:tab w:val="left" w:pos="540" w:leader="none"/>
        </w:tabs>
        <w:ind w:firstLine="426"/>
        <w:jc w:val="center"/>
        <w:rPr>
          <w:smallCaps/>
          <w:spacing w:val="-8"/>
          <w:sz w:val="24"/>
        </w:rPr>
      </w:pPr>
      <w:r>
        <w:rPr>
          <w:smallCaps/>
          <w:spacing w:val="-8"/>
          <w:sz w:val="24"/>
        </w:rPr>
      </w:r>
    </w:p>
    <w:p>
      <w:pPr>
        <w:pStyle w:val="Normal"/>
        <w:numPr>
          <w:ilvl w:val="0"/>
          <w:numId w:val="16"/>
        </w:numPr>
        <w:tabs>
          <w:tab w:val="clear" w:pos="708"/>
          <w:tab w:val="left" w:pos="540" w:leader="none"/>
        </w:tabs>
        <w:ind w:left="0" w:firstLine="426"/>
        <w:jc w:val="both"/>
        <w:rPr/>
      </w:pPr>
      <w:r>
        <w:rPr>
          <w:spacing w:val="-8"/>
          <w:sz w:val="24"/>
        </w:rPr>
        <w:t xml:space="preserve">A pesar de que la conexión amorosa es fuerte con la ciencia, es aún más fuerte con la próxima conexión. Estamos hablando del </w:t>
      </w:r>
      <w:r>
        <w:rPr>
          <w:smallCaps/>
          <w:spacing w:val="-8"/>
          <w:sz w:val="24"/>
        </w:rPr>
        <w:t xml:space="preserve">Planeta Tierra </w:t>
      </w:r>
      <w:r>
        <w:rPr>
          <w:spacing w:val="-8"/>
          <w:sz w:val="24"/>
        </w:rPr>
        <w:t>(con P mayúscula). No es nada sobre lo que debamos extendernos con ustedes, queridos, en esta área (la belleza de la Isla Vancouver), pero hay algunos que caminan sobre este planeta y que no ven ninguna conexión entre los humanos y el barro. Les decimos que cuando no son humanos, ¡vuestra biología es barro! Pues cuando ustedes llaman a su Ser Superior y se mueven al otro lado del velo, lo que llaman biología decae y vuelve atrás con su fuerza de vida y la química vuelve al barro. Por lo tanto, el planeta está formado por ustedes en transición.</w:t>
      </w:r>
    </w:p>
    <w:p>
      <w:pPr>
        <w:pStyle w:val="Sangra3detindependiente"/>
        <w:tabs>
          <w:tab w:val="clear" w:pos="708"/>
          <w:tab w:val="left" w:pos="540" w:leader="none"/>
        </w:tabs>
        <w:ind w:firstLine="426"/>
        <w:rPr/>
      </w:pPr>
      <w:r>
        <w:rPr>
          <w:rFonts w:cs="Times New Roman" w:ascii="Times New Roman" w:hAnsi="Times New Roman"/>
          <w:spacing w:val="-8"/>
          <w:sz w:val="24"/>
        </w:rPr>
        <w:t xml:space="preserve">Todas las cosas que ustedes son, cada simple química, pertenecen a la Tierra, y no paran ahí, queridos. Hay todo un séquito absoluto, de muchas veces la cantidad de humanos que existe sobre, dentro y a través de este planeta, que los apoya. La rejilla magnética misma y la forma en que es generada está hecha en amor a ustedes (de nuevo la ciencia amorosa). Nosotros consideramos al magnetismo del planeta como una fuerza de vida. Hay conciencia en este plan. No en la forma que ustedes piensan, desde el intelecto, sino que el planeta es una entidad viva, respira. Si removieran a la humanidad de vuestro globo, él moriría. Él responde a ustedes Por lo tanto, antes de que pongan grandes cantidades de energía tanto dentro del planeta como encima de él, seguimos rogándoles que </w:t>
      </w:r>
      <w:r>
        <w:rPr>
          <w:rFonts w:cs="Times New Roman" w:ascii="Times New Roman" w:hAnsi="Times New Roman"/>
          <w:smallCaps/>
          <w:spacing w:val="-8"/>
          <w:sz w:val="24"/>
        </w:rPr>
        <w:t>primero amen al planeta</w:t>
      </w:r>
      <w:r>
        <w:rPr>
          <w:rFonts w:cs="Times New Roman" w:ascii="Times New Roman" w:hAnsi="Times New Roman"/>
          <w:spacing w:val="-8"/>
          <w:sz w:val="24"/>
        </w:rPr>
        <w:t xml:space="preserve">. Entiendan </w:t>
      </w:r>
      <w:r>
        <w:rPr>
          <w:rFonts w:cs="Times New Roman" w:ascii="Times New Roman" w:hAnsi="Times New Roman"/>
          <w:smallCaps/>
          <w:spacing w:val="-8"/>
          <w:sz w:val="24"/>
        </w:rPr>
        <w:t>lo que le hagan al planeta se lo harán a ustedes mismos</w:t>
      </w:r>
      <w:r>
        <w:rPr>
          <w:rFonts w:cs="Times New Roman" w:ascii="Times New Roman" w:hAnsi="Times New Roman"/>
          <w:spacing w:val="-8"/>
          <w:sz w:val="24"/>
        </w:rPr>
        <w:t xml:space="preserve">. Porque él responde a vuestras acciones e </w:t>
      </w:r>
      <w:r>
        <w:rPr>
          <w:rFonts w:cs="Times New Roman" w:ascii="Times New Roman" w:hAnsi="Times New Roman"/>
          <w:smallCaps/>
          <w:spacing w:val="-8"/>
          <w:sz w:val="24"/>
        </w:rPr>
        <w:t>intenciones</w:t>
      </w:r>
      <w:r>
        <w:rPr>
          <w:rFonts w:cs="Times New Roman" w:ascii="Times New Roman" w:hAnsi="Times New Roman"/>
          <w:spacing w:val="-8"/>
          <w:sz w:val="24"/>
        </w:rPr>
        <w:t xml:space="preserve"> y cambiará de acuerdo con ellas.</w:t>
      </w:r>
    </w:p>
    <w:p>
      <w:pPr>
        <w:pStyle w:val="Normal"/>
        <w:tabs>
          <w:tab w:val="clear" w:pos="708"/>
          <w:tab w:val="left" w:pos="540" w:leader="none"/>
        </w:tabs>
        <w:ind w:firstLine="426"/>
        <w:jc w:val="both"/>
        <w:rPr>
          <w:spacing w:val="-8"/>
          <w:sz w:val="24"/>
        </w:rPr>
      </w:pPr>
      <w:r>
        <w:rPr>
          <w:spacing w:val="-8"/>
          <w:sz w:val="24"/>
        </w:rPr>
        <w:t>Queridos míos, cuando Kryon vino, hablamos de cambios planetarios. Ustedes han visto cambios en los patrones de temperaturas y han visto a la Tierra temblar. Han visto pasar muchas cosas que fueron predichas. Ésta es la conexión Amor-Tierra. ¡Porque estamos aquí en honor a ustedes! El cambio de la rejilla y los cambios planetarios son como si la Tierra estuviera siendo reparada. Piensen en ello como "en construcción". La conexión amorosa entre ustedes y el Espíritu es a través del Planeta. Entiendan esta conexión y como sociedad y como grupo humano sepan que una vez que la conexión está hecha, no hay nada que puedan hacer. Porque el “barro” siempre responderá a ustedes. Así que queridos míos, no teman ni sean tímidos cuando se sienten en sus meditaciones para saludar al planeta como si fuera otra persona. Saluden todas sus partes como lo hacían los ancianos. Porque nuevamente hay una energía del Oeste, Norte, Este y Sur. Hay una energía del barro mismo.</w:t>
      </w:r>
    </w:p>
    <w:p>
      <w:pPr>
        <w:pStyle w:val="Normal"/>
        <w:tabs>
          <w:tab w:val="clear" w:pos="708"/>
          <w:tab w:val="left" w:pos="540" w:leader="none"/>
        </w:tabs>
        <w:ind w:firstLine="426"/>
        <w:jc w:val="both"/>
        <w:rPr/>
      </w:pPr>
      <w:r>
        <w:rPr>
          <w:spacing w:val="-8"/>
          <w:sz w:val="24"/>
        </w:rPr>
        <w:t xml:space="preserve">Y, además, hay una energía del follaje. No es vuestra imaginación que hay entidades entre las flores y que los saludan aun en la quietud. Ellas no son las que abandonaron el planeta el 12/12. Están aquí para apoyarlos a ustedes, y aquellos que sientan que hay entidades en sus jardines, ¡tienen razón! Hay unas pocas entidades en la Tierra. Esta es vuestra conexión amorosa con el planeta. Miren al cielo mañana y a las nubes y al agua. Escuchen lo que les están diciendo. Una de las cosas que les están diciendo es: </w:t>
      </w:r>
      <w:r>
        <w:rPr>
          <w:i/>
          <w:spacing w:val="-8"/>
          <w:sz w:val="24"/>
        </w:rPr>
        <w:t xml:space="preserve">“los honramos enormemente por lo que han hecho. ¡Estamos tan orgullosos de ustedes!” </w:t>
      </w:r>
      <w:r>
        <w:rPr>
          <w:spacing w:val="-8"/>
          <w:sz w:val="24"/>
        </w:rPr>
        <w:t>Y por esto la tierra los honra cuando plantan las semillas. Y por qué estamos cambiando la vibración del barro hasta encontrar la vuestra. ¡Oh, queridos, hay una conexión tan fuerte entre ustedes y el barr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16"/>
        </w:numPr>
        <w:tabs>
          <w:tab w:val="clear" w:pos="708"/>
          <w:tab w:val="left" w:pos="540" w:leader="none"/>
        </w:tabs>
        <w:ind w:left="0" w:firstLine="426"/>
        <w:jc w:val="both"/>
        <w:rPr>
          <w:spacing w:val="-8"/>
          <w:sz w:val="24"/>
        </w:rPr>
      </w:pPr>
      <w:r>
        <w:rPr>
          <w:spacing w:val="-8"/>
          <w:sz w:val="24"/>
        </w:rPr>
        <w:t>ENAMORÁNDOSE: La sexta es graciosa y hemos hablado de esto antes. Es así: muchos de ustedes son conscientes de lo que pasa a una persona cuando cae en el amor humano. Aunque hay un gran humor en esto, hay también algo muy serio. Cuando el humano se enamora, a menudo experimenta algo como parecer temporalmente loco. Suspira mucho, la química cambia, hay tropezones y tartamudeos. Vean, el amor es un poder tan fuerte, de un humano a otro. No con relación a la procreación biológica y el deseo, con relación al amor. Todos saben del tema como humanos, ¿recuerdan el sentimiento de completa y total seguridad que tienen cuando están en ese estado? No hay nada que no puedan hacer. ¿Recuerdan cuán pacífico es ese sentimiento? Están cuidados, amados y el objeto de vuestro afecto es muy grande y adorado.</w:t>
      </w:r>
    </w:p>
    <w:p>
      <w:pPr>
        <w:pStyle w:val="Normal"/>
        <w:tabs>
          <w:tab w:val="clear" w:pos="708"/>
          <w:tab w:val="left" w:pos="540" w:leader="none"/>
        </w:tabs>
        <w:ind w:firstLine="426"/>
        <w:jc w:val="both"/>
        <w:rPr>
          <w:spacing w:val="-8"/>
          <w:sz w:val="24"/>
        </w:rPr>
      </w:pPr>
      <w:r>
        <w:rPr>
          <w:spacing w:val="-8"/>
          <w:sz w:val="24"/>
        </w:rPr>
        <w:t>Queridos, esto es puro y absoluto amor. Es el amor de Dios liberado a ustedes durante estos tiempos. No es algo inusual. Les decimos que este amor es el estado natural entre entidades del otro lado del velo. Esto es por qué, cuando mi socio viene frente a ustedes y los llama “respetados y honrados” y “que merecen que sus pies sean lavados”, ustedes creen que en esos momentos él se siente enamorado de ustedes. ¡Créanlo! Es real. Esperen este sentimiento cuando saludan la zarza ardiendo. Les hemos dicho antes que hay una buena razón por la cual al humano le pidieron sacarse sus zapatos cuando hablaron con esa zarza. Muchos dirán que era para honrar la energía del Espíritu, tierra sagrada y todo, pero eso no fue todo. Fue porque la zarza representaba al Espíritu y quería lavar figuradamente y consagrar los pies humanos. ¡Lo sagrado de la Tierra se debía a la presencia humana allí! Vean, nosotros los amamos, estamos enamorados de ustedes. Por favor sientan este amor en este momento.</w:t>
      </w:r>
    </w:p>
    <w:p>
      <w:pPr>
        <w:pStyle w:val="Normal"/>
        <w:tabs>
          <w:tab w:val="clear" w:pos="708"/>
          <w:tab w:val="left" w:pos="540" w:leader="none"/>
        </w:tabs>
        <w:ind w:firstLine="426"/>
        <w:jc w:val="both"/>
        <w:rPr>
          <w:spacing w:val="-8"/>
          <w:sz w:val="24"/>
        </w:rPr>
      </w:pPr>
      <w:r>
        <w:rPr>
          <w:spacing w:val="-8"/>
          <w:sz w:val="24"/>
        </w:rPr>
      </w:r>
    </w:p>
    <w:p>
      <w:pPr>
        <w:pStyle w:val="Normal"/>
        <w:numPr>
          <w:ilvl w:val="0"/>
          <w:numId w:val="16"/>
        </w:numPr>
        <w:tabs>
          <w:tab w:val="clear" w:pos="708"/>
          <w:tab w:val="left" w:pos="540" w:leader="none"/>
        </w:tabs>
        <w:ind w:left="0" w:firstLine="426"/>
        <w:jc w:val="both"/>
        <w:rPr>
          <w:spacing w:val="-8"/>
          <w:sz w:val="24"/>
        </w:rPr>
      </w:pPr>
      <w:r>
        <w:rPr>
          <w:spacing w:val="-8"/>
          <w:sz w:val="24"/>
        </w:rPr>
        <w:t>El número siete es grande. Es el objeto de la primera comunicación de Kryon. Hablamos ahora de la conexión amorosa de GUÍAS Y ÁNGELES. Y les decimos nuevamente que cada uno de ustedes tiene un grupo de entidades que es propio y personal. Algunas veces, tres de las más bellas entidades que hayan podido ver jamás. Ellas los acompañan a lo largo de su tiempo de vida y algunos de ustedes nunca los han saludado. A pesar de ello, ellos los aman y no los juzgan en sus mentes y corazones. Ustedes son apoyados por tantas otras entidades Terrestres cuando estas personales están muy cerca de ustedes. Y cuando decimos que esta habitación está llena de amor, que caminamos por estos pasillos y los abrazamos, estamos hablando de esas entidades y ángeles.</w:t>
      </w:r>
    </w:p>
    <w:p>
      <w:pPr>
        <w:pStyle w:val="Normal"/>
        <w:tabs>
          <w:tab w:val="clear" w:pos="708"/>
          <w:tab w:val="left" w:pos="540" w:leader="none"/>
        </w:tabs>
        <w:ind w:firstLine="426"/>
        <w:jc w:val="both"/>
        <w:rPr/>
      </w:pPr>
      <w:r>
        <w:rPr>
          <w:spacing w:val="-8"/>
          <w:sz w:val="24"/>
        </w:rPr>
        <w:t xml:space="preserve">Estos guías y ángeles están asignados a ustedes de por vida, pero se les permite ir y venir cuando otros vienen en la nueva energía a ustedes. Hemos discutido la razón por la cual ellos están con ustedes, pero ahora no hablaremos de ello. En el pasado les hemos enseñado qué hacer con ellos y cómo comunicarse pero no hablaremos de eso ahora. Hablaremos acerca de la conexión amorosa entre ustedes y estos grandes y del hecho de que todos ellos están aquí. Algunos preguntarán </w:t>
      </w:r>
      <w:r>
        <w:rPr>
          <w:i/>
          <w:spacing w:val="-8"/>
          <w:sz w:val="24"/>
        </w:rPr>
        <w:t xml:space="preserve">“¿Dónde hay lugar para ellos?” </w:t>
      </w:r>
      <w:r>
        <w:rPr>
          <w:spacing w:val="-8"/>
          <w:sz w:val="24"/>
        </w:rPr>
        <w:t>Créanme, ¡hay sitio! Porque ellos ocupan espacio con vuestra energía o fuerza de vida y mientras ustedes están aquí ellos son parte de vuestro patrón Merkabah. Yo como Kryon, puedo ver sobre ustedes y ver vuestros colores y puedo decirles quienes están con ustedes. Pues ellos tienen un patrón de amor dentro de vuestra aura. ¡Oh queridos míos, ustedes son enormemente amados! Y si quieren una comunicación antes de dejar este lugar, que sea ésta: cada uno de ustedes merece estar aquí en este planeta y llevar entidades que los amen así.</w:t>
      </w:r>
    </w:p>
    <w:p>
      <w:pPr>
        <w:pStyle w:val="Textoindependiente3"/>
        <w:ind w:firstLine="426"/>
        <w:rPr>
          <w:rFonts w:ascii="Times New Roman" w:hAnsi="Times New Roman" w:cs="Times New Roman"/>
          <w:spacing w:val="-8"/>
          <w:sz w:val="24"/>
        </w:rPr>
      </w:pPr>
      <w:r>
        <w:rPr>
          <w:rFonts w:cs="Times New Roman" w:ascii="Times New Roman" w:hAnsi="Times New Roman"/>
          <w:spacing w:val="-8"/>
          <w:sz w:val="24"/>
        </w:rPr>
        <w:t>No hay juicio de Dios, sólo Honor. Hemos dicho esto antes. Es por la travesía que hacen que se les honra y por cómo la realizan. Hay mucho escondido en esto, pero sepan que vuestra percepción de “quién lo hizo” y “quién no lo hizo” en la vida humana es solamente humana. Tal vez esa sea la razón por la cual algunos han venido a sentarse aquí ahora (o leen estas palabras ahora): para aprender que hay un Universo que los ama y que sabe quiénes son, y que no los juzga sino que los honra totalmente. Dejen que estas semillas de verdad sean plantadas esta noche. ¿Qué harán con ellas?</w:t>
      </w:r>
    </w:p>
    <w:p>
      <w:pPr>
        <w:pStyle w:val="Normal"/>
        <w:ind w:firstLine="426"/>
        <w:jc w:val="both"/>
        <w:rPr/>
      </w:pPr>
      <w:r>
        <w:rPr>
          <w:spacing w:val="-8"/>
          <w:sz w:val="24"/>
        </w:rPr>
        <w:t xml:space="preserve">Antes de partir tenemos una sugerencia de que hacer sobre las semillas de verdad. ¡No las escondan! Escuchen: es una tendencia de la Nueva Era y de las personas iluminadas el tomar este amor con otros y decir: ¡Guardémoslo! ¡Secuestrémoslo! Es parte de la naturaleza humana. Es un concepto propio de la vieja energía. Ustedes desean tomar lo que conocen, desean protegerlo, construir una comunidad sólo para unos pocos, instalar un líder y vivir donde otros de vibraciones más bajas no los molesten. Sienten que la vida será más pacífica si lo hacen así. Les decimos, queridos, ¡por favor </w:t>
      </w:r>
      <w:r>
        <w:rPr>
          <w:smallCaps/>
          <w:spacing w:val="-8"/>
          <w:sz w:val="24"/>
        </w:rPr>
        <w:t>no</w:t>
      </w:r>
      <w:r>
        <w:rPr>
          <w:spacing w:val="-8"/>
          <w:sz w:val="24"/>
        </w:rPr>
        <w:t xml:space="preserve">! ¡No lo hagan! Si lo hacen, vuestra vibración no tendrá efecto sobre el planeta y sobre los otros que los necesitan. Vuelvan a vuestros trabajos, expándanse sobre el planeta y entren en vuestra sociedad como seres humanos regulares, llenos del amor de Dios. ¡Permitan a otros a vuestro alrededor ver quiénes son ustedes! Permanezcan calmos y permítanles preguntarles por qué tienen paz y ellos no. Déjenlos preguntarles sobre vuestras vidas. Créanme, nunca tendrán que evangelizar vuestras creencias. Estarán demasiado ocupados contestando a aquellos que por su </w:t>
      </w:r>
      <w:r>
        <w:rPr>
          <w:smallCaps/>
          <w:spacing w:val="-8"/>
          <w:sz w:val="24"/>
        </w:rPr>
        <w:t>intención</w:t>
      </w:r>
      <w:r>
        <w:rPr>
          <w:spacing w:val="-8"/>
          <w:sz w:val="24"/>
        </w:rPr>
        <w:t xml:space="preserve"> han reconocido el amor de Dios en vosotros y desean saber más.</w:t>
      </w:r>
    </w:p>
    <w:p>
      <w:pPr>
        <w:pStyle w:val="Normal"/>
        <w:ind w:firstLine="426"/>
        <w:jc w:val="both"/>
        <w:rPr>
          <w:spacing w:val="-8"/>
          <w:sz w:val="24"/>
        </w:rPr>
      </w:pPr>
      <w:r>
        <w:rPr>
          <w:spacing w:val="-8"/>
          <w:sz w:val="24"/>
        </w:rPr>
        <w:t>Y si se juntan y secuestran este amor, los otros nunca sabrán lo que está sucediendo. Entonces la sugerencia es: tomen el amor y pacíficamente dénselo a los otros. Esta información de la Nueva Era alcanzará a la masa crítica y no pasará mucho antes de que haya muchos más que sepan lo que es sentarse ante una entidad como Kryon, tener el velo levantado por un rato y conversar de cosas del otro lado. Esto es verdad para ustedes en este momento. La realidad es que ustedes son muy tiernamente amados.</w:t>
      </w:r>
    </w:p>
    <w:p>
      <w:pPr>
        <w:pStyle w:val="Normal"/>
        <w:ind w:firstLine="426"/>
        <w:jc w:val="both"/>
        <w:rPr>
          <w:spacing w:val="-8"/>
          <w:sz w:val="24"/>
        </w:rPr>
      </w:pPr>
      <w:r>
        <w:rPr>
          <w:spacing w:val="-8"/>
          <w:sz w:val="24"/>
        </w:rPr>
        <w:t>Y con el más grande amor hemos venido a ustedes esta noche</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widowControl/>
        <w:rPr>
          <w:spacing w:val="-8"/>
        </w:rPr>
      </w:pPr>
      <w:r>
        <w:rPr>
          <w:spacing w:val="-8"/>
        </w:rPr>
        <w:t xml:space="preserve">Kryon </w:t>
      </w:r>
    </w:p>
    <w:p>
      <w:pPr>
        <w:pStyle w:val="Normal"/>
        <w:ind w:firstLine="426"/>
        <w:rPr>
          <w:spacing w:val="-8"/>
          <w:sz w:val="24"/>
        </w:rPr>
      </w:pPr>
      <w:r>
        <w:rPr>
          <w:spacing w:val="-8"/>
          <w:sz w:val="24"/>
        </w:rPr>
        <w:t xml:space="preserve"> </w:t>
      </w:r>
    </w:p>
    <w:p>
      <w:pPr>
        <w:pStyle w:val="Normal"/>
        <w:ind w:firstLine="426"/>
        <w:rPr>
          <w:spacing w:val="-8"/>
          <w:sz w:val="24"/>
        </w:rPr>
      </w:pPr>
      <w:r>
        <w:rPr>
          <w:spacing w:val="-8"/>
          <w:sz w:val="24"/>
        </w:rPr>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pPr>
      <w:r>
        <w:rPr>
          <w:b/>
          <w:spacing w:val="-8"/>
          <w:sz w:val="24"/>
        </w:rPr>
        <w:t>LOS ETs ACTUALES Y LA HUMANIDAD:</w:t>
      </w:r>
      <w:r>
        <w:rPr>
          <w:spacing w:val="-8"/>
          <w:sz w:val="24"/>
        </w:rPr>
        <w:t xml:space="preserve"> los visitantes extraterrestres de hoy son muy reales. Si esto no fuera así, Kryon no los habría mencionado dos veces en las Naciones Unidas. Aquí hay una breve sinopsis sobre la clase de ETs que comenzaron a abducir gente un tiempo atrás.</w:t>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 w:val="left" w:pos="1134" w:leader="none"/>
        </w:tabs>
        <w:ind w:left="284" w:right="276" w:firstLine="426"/>
        <w:jc w:val="both"/>
        <w:rPr>
          <w:spacing w:val="-8"/>
          <w:sz w:val="24"/>
        </w:rPr>
      </w:pPr>
      <w:r>
        <w:rPr>
          <w:spacing w:val="-8"/>
          <w:sz w:val="24"/>
        </w:rPr>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Son extremadamente curiosos sobre nuestras emociones y particularmente con respecto a nuestros atributos espirituales (Ser Superior), que ellos pueden ver de algún modo y desean (pues no los tienen, así como tampoco pueden reír).</w:t>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Comenzaron examinando tanto a animales como a humanos, contra nuestra voluntad, para descubrir dónde estaban ubicadas biológicamente estas cosas. Su principal herramienta para hacer esto fue el temor. Por un tiempo funcionó.</w:t>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Mientras más humanos comenzaron a ser conscientes de cómo desafiarlos (y por lo tanto evitaron ser tomados contra su voluntad), los ETs comenzaron a apelar a la humanidad a través de canalizadores (suspiros), diciéndonos que hemos estado de acuerdo en ayudarlos para devolverles algo. Al menos un libro ha sido escrito por ellos furtivamente y algunos canales de la Nueva Era están recibiendo información de ETs y sin saber que están recibiendo información falsa con la que los ETs quieren  lograr sus metas.</w:t>
      </w:r>
    </w:p>
    <w:p>
      <w:pPr>
        <w:pStyle w:val="Normal"/>
        <w:keepNext w:val="true"/>
        <w:numPr>
          <w:ilvl w:val="0"/>
          <w:numId w:val="9"/>
        </w:numPr>
        <w:pBdr>
          <w:top w:val="single" w:sz="4" w:space="14" w:color="000000"/>
          <w:left w:val="single" w:sz="4" w:space="13" w:color="000000"/>
          <w:bottom w:val="single" w:sz="4" w:space="13" w:color="000000"/>
          <w:right w:val="single" w:sz="4" w:space="12" w:color="000000"/>
        </w:pBdr>
        <w:tabs>
          <w:tab w:val="clear" w:pos="708"/>
          <w:tab w:val="left" w:pos="540" w:leader="none"/>
          <w:tab w:val="left" w:pos="793" w:leader="none"/>
          <w:tab w:val="left" w:pos="1134" w:leader="none"/>
        </w:tabs>
        <w:ind w:left="284" w:right="276" w:firstLine="426"/>
        <w:jc w:val="both"/>
        <w:rPr>
          <w:spacing w:val="-8"/>
          <w:sz w:val="24"/>
        </w:rPr>
      </w:pPr>
      <w:r>
        <w:rPr>
          <w:spacing w:val="-8"/>
          <w:sz w:val="24"/>
        </w:rPr>
        <w:t>Ahora los ETs están comenzando a comprender que la decepción es la llave, así que están actuando como benefactores, pacíficos y amables, ganando nuestra confianza (realmente con mucha ignorancia espiritual). Les funciona mejor que el temor.</w:t>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spacing w:val="-8"/>
          <w:sz w:val="24"/>
          <w:u w:val="single"/>
        </w:rPr>
      </w:pPr>
      <w:r>
        <w:rPr>
          <w:spacing w:val="-8"/>
          <w:sz w:val="24"/>
          <w:u w:val="single"/>
        </w:rPr>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pPr>
      <w:r>
        <w:rPr>
          <w:b/>
          <w:spacing w:val="-8"/>
          <w:sz w:val="24"/>
        </w:rPr>
        <w:t xml:space="preserve">ESTA ES LA REALIDAD: </w:t>
      </w:r>
      <w:r>
        <w:rPr>
          <w:spacing w:val="-8"/>
          <w:sz w:val="24"/>
        </w:rPr>
        <w:t xml:space="preserve">¡Nunca confíen en ellos! ¡No se interesan por nosotros! Ellos han creado híbridos con nosotros tratando de capturar nuestra semilla de iluminación. Si sienten que necesitan ayudarlos, inténtenlo (libre albedrío), pero sepan con anticipación que </w:t>
      </w:r>
      <w:r>
        <w:rPr>
          <w:smallCaps/>
          <w:spacing w:val="-8"/>
          <w:sz w:val="24"/>
        </w:rPr>
        <w:t>no</w:t>
      </w:r>
      <w:r>
        <w:rPr>
          <w:spacing w:val="-8"/>
          <w:sz w:val="24"/>
        </w:rPr>
        <w:t xml:space="preserve"> representan nuestra semilla biológica. ¡Los iluminados aparecerán como </w:t>
      </w:r>
      <w:r>
        <w:rPr>
          <w:smallCaps/>
          <w:spacing w:val="-8"/>
          <w:sz w:val="24"/>
        </w:rPr>
        <w:t>nosotros</w:t>
      </w:r>
      <w:r>
        <w:rPr>
          <w:spacing w:val="-8"/>
          <w:sz w:val="24"/>
        </w:rPr>
        <w:t xml:space="preserve">! </w:t>
      </w:r>
    </w:p>
    <w:p>
      <w:pPr>
        <w:pStyle w:val="Normal"/>
        <w:keepNext w:val="true"/>
        <w:pBdr>
          <w:top w:val="single" w:sz="4" w:space="14" w:color="000000"/>
          <w:left w:val="single" w:sz="4" w:space="13" w:color="000000"/>
          <w:bottom w:val="single" w:sz="4" w:space="13" w:color="000000"/>
          <w:right w:val="single" w:sz="4" w:space="12" w:color="000000"/>
        </w:pBdr>
        <w:tabs>
          <w:tab w:val="clear" w:pos="708"/>
          <w:tab w:val="left" w:pos="540" w:leader="none"/>
        </w:tabs>
        <w:ind w:left="284" w:right="276" w:firstLine="426"/>
        <w:jc w:val="both"/>
        <w:rPr/>
      </w:pPr>
      <w:r>
        <w:rPr>
          <w:spacing w:val="-8"/>
          <w:sz w:val="24"/>
        </w:rPr>
        <w:t xml:space="preserve">Háganse esta pregunta: ¿por qué no vienen simplemente, se presentan a sí mismos y se comunican con nuestros líderes? Aunque les cuenten otras historias, ¡es porque no pueden hacerlo! Somos una raza de seres conscientes demasiado poderosa. Lo saben y nuestra </w:t>
      </w:r>
      <w:r>
        <w:rPr>
          <w:smallCaps/>
          <w:spacing w:val="-8"/>
          <w:sz w:val="24"/>
        </w:rPr>
        <w:t>intencionalidad</w:t>
      </w:r>
      <w:r>
        <w:rPr>
          <w:spacing w:val="-8"/>
          <w:sz w:val="24"/>
        </w:rPr>
        <w:t xml:space="preserve"> combinada podría dañarlos. ¡Piensen en ello! ¡Si no fuera así, ya estarían pisando el pasto de la Casa Blanca!</w:t>
      </w:r>
      <w:r>
        <w:br w:type="page"/>
      </w:r>
    </w:p>
    <w:p>
      <w:pPr>
        <w:pStyle w:val="Estilo1"/>
        <w:widowControl/>
        <w:rPr>
          <w:spacing w:val="-8"/>
          <w:sz w:val="24"/>
        </w:rPr>
      </w:pPr>
      <w:r>
        <w:rPr>
          <w:spacing w:val="-8"/>
          <w:sz w:val="24"/>
        </w:rPr>
      </w:r>
    </w:p>
    <w:p>
      <w:pPr>
        <w:pStyle w:val="Estilo1"/>
        <w:widowControl/>
        <w:rPr>
          <w:spacing w:val="-8"/>
          <w:sz w:val="24"/>
        </w:rPr>
      </w:pPr>
      <w:r>
        <w:rPr>
          <w:spacing w:val="-8"/>
          <w:sz w:val="24"/>
        </w:rPr>
      </w:r>
    </w:p>
    <w:p>
      <w:pPr>
        <w:pStyle w:val="Estilo1"/>
        <w:widowControl/>
        <w:rPr>
          <w:spacing w:val="-8"/>
        </w:rPr>
      </w:pPr>
      <w:bookmarkStart w:id="6" w:name="__RefHeading___Toc48936269"/>
      <w:bookmarkEnd w:id="6"/>
      <w:r>
        <w:rPr>
          <w:spacing w:val="-8"/>
        </w:rPr>
        <w:t>3. El humano en la Nueva Era</w:t>
      </w:r>
    </w:p>
    <w:p>
      <w:pPr>
        <w:pStyle w:val="Normal"/>
        <w:ind w:firstLine="426"/>
        <w:rPr>
          <w:spacing w:val="-8"/>
          <w:sz w:val="24"/>
          <w:lang w:val="es-AR"/>
        </w:rPr>
      </w:pPr>
      <w:r>
        <w:rPr>
          <w:spacing w:val="-8"/>
          <w:sz w:val="24"/>
          <w:lang w:val="es-AR"/>
        </w:rPr>
      </w:r>
    </w:p>
    <w:p>
      <w:pPr>
        <w:pStyle w:val="Normal"/>
        <w:ind w:firstLine="426"/>
        <w:rPr>
          <w:spacing w:val="-8"/>
          <w:sz w:val="24"/>
          <w:lang w:val="es-AR"/>
        </w:rPr>
      </w:pPr>
      <w:r>
        <w:rPr>
          <w:spacing w:val="-8"/>
          <w:sz w:val="24"/>
          <w:lang w:val="es-AR"/>
        </w:rPr>
      </w:r>
    </w:p>
    <w:p>
      <w:pPr>
        <w:pStyle w:val="Normal"/>
        <w:ind w:firstLine="426"/>
        <w:rPr>
          <w:spacing w:val="-8"/>
          <w:sz w:val="24"/>
          <w:lang w:val="es-AR"/>
        </w:rPr>
      </w:pPr>
      <w:r>
        <w:rPr>
          <w:spacing w:val="-8"/>
          <w:sz w:val="24"/>
          <w:lang w:val="es-AR"/>
        </w:rPr>
      </w:r>
    </w:p>
    <w:p>
      <w:pPr>
        <w:pStyle w:val="Estilo1"/>
        <w:widowControl/>
        <w:jc w:val="center"/>
        <w:rPr>
          <w:spacing w:val="-8"/>
          <w:sz w:val="38"/>
        </w:rPr>
      </w:pPr>
      <w:bookmarkStart w:id="7" w:name="__RefHeading___Toc48936270"/>
      <w:bookmarkEnd w:id="7"/>
      <w:r>
        <w:rPr>
          <w:spacing w:val="-8"/>
          <w:sz w:val="38"/>
        </w:rPr>
        <w:t>La vida práctica en la Nueva Era</w:t>
      </w:r>
    </w:p>
    <w:p>
      <w:pPr>
        <w:pStyle w:val="Estilo1"/>
        <w:widowControl/>
        <w:jc w:val="center"/>
        <w:rPr>
          <w:spacing w:val="-8"/>
          <w:sz w:val="2"/>
        </w:rPr>
      </w:pPr>
      <w:r>
        <w:rPr>
          <w:spacing w:val="-8"/>
          <w:sz w:val="2"/>
        </w:rPr>
      </w:r>
    </w:p>
    <w:p>
      <w:pPr>
        <w:pStyle w:val="Estilo1"/>
        <w:widowControl/>
        <w:jc w:val="center"/>
        <w:rPr>
          <w:spacing w:val="-8"/>
          <w:sz w:val="24"/>
        </w:rPr>
      </w:pPr>
      <w:r>
        <w:rPr>
          <w:spacing w:val="-8"/>
          <w:sz w:val="24"/>
        </w:rPr>
      </w:r>
    </w:p>
    <w:p>
      <w:pPr>
        <w:pStyle w:val="Ch"/>
        <w:widowControl/>
        <w:rPr>
          <w:spacing w:val="-8"/>
        </w:rPr>
      </w:pPr>
      <w:r>
        <w:rPr>
          <w:spacing w:val="-8"/>
        </w:rPr>
        <w:t>Canalizado en vivo en Seattle, Washingto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Saludos, queridos, Yo soy Kryon del Servicio Magnético. No hay sonido más magnífico para el Espíritu que el de los humanos alzando juntos sus voces, ya que alivia nuestra propia esencia (tras una armonización en grupo). ¿Y por qué tal cosa?, se preguntarán. Les repetimos, como lo hemos hecho ante muchos grupos como este, que es como si el cielo mismo estuviera visitando este lugar. Y la razón es que hay santidad aquí, y es porque hay humanos. ¡Oh, queridos! Éste es el mensaje que Kryon repite diciéndoles una y otra vez que los que son exaltados en el Universo son los que se sientan en el trono en esta habitación (y se incluye a los que leerán esto después). Tal vez sea difícil entenderlo, pero es así. El velo es grueso entre ustedes y vuestro Ser Superior, entre la verdad del hogar y la biología en la que viven, es así para que aprendan sus lecciones. Como chispas de Dios, cada uno de ustedes camina en este planeta con distinto grado de conciencia. ¡Oh, si sólo pudieran saber! Pero la verdad es ésta: cuando se descalzan en una zona sagrada, el Espíritu puede lavarles los pies. Porque el amor que les tenemos es inmenso y grande y porque no hay un solo ser humano en este lugar que no haya firmado un contrato para estar aquí (o para leer estas palabras). Ustedes han elegido venir aquí. Es parte de vuestra </w:t>
      </w:r>
      <w:r>
        <w:rPr>
          <w:rFonts w:cs="Times New Roman" w:ascii="Times New Roman" w:hAnsi="Times New Roman"/>
          <w:smallCaps/>
          <w:spacing w:val="-8"/>
          <w:sz w:val="24"/>
        </w:rPr>
        <w:t>intención</w:t>
      </w:r>
      <w:r>
        <w:rPr>
          <w:rFonts w:cs="Times New Roman" w:ascii="Times New Roman" w:hAnsi="Times New Roman"/>
          <w:spacing w:val="-8"/>
          <w:sz w:val="24"/>
        </w:rPr>
        <w:t>. Por lo tanto déjennos lavarles los pies con las lágrimas de gozo que derramamos porque vinieron y escuchen este mensaj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os invitamos a sentir las manos de sus guías cuando rodean a cada uno de ustedes. Conocemos sus tribulaciones; conocemos todo aquello por lo que han pasado. Hay muchos grados distintos de aprendizaje aquí. Algunos de los que están aquí y de los que leen esto tienen contratos que conmocionarían a los otros porque son muy pesados y las cosas por las que han pasado son grandes. Otros han pasado por cosas más ligeras y pueden celebrar y honrar a las lecciones más pesa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ada uno de ustedes es especial, cada uno tiene un nombre que nosotros conocemos y distinguimos. Ahora están llegando a la cúspide de un paradigma de existencia distinto en este planeta. Esta noche quisiéramos mostrarles algunos de los cambios y darles información práctic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h, queridos, la materia prima del Universo es el Amor! Y ustedes están a punto de poder usar ese poder al máximo. Lo que están haciendo justo ahora en esta área es lo que originará los cambios que afectarán a los que son como Kryon. Yo estoy a vuestro servicio y les lavo los pies esta noche. No puedo repetir esto lo suficiente. Las lecciones de esta noche son éstas:</w:t>
      </w:r>
    </w:p>
    <w:p>
      <w:pPr>
        <w:pStyle w:val="Heading1"/>
        <w:widowControl/>
        <w:ind w:firstLine="426"/>
        <w:jc w:val="both"/>
        <w:rPr>
          <w:rFonts w:ascii="Times New Roman" w:hAnsi="Times New Roman" w:cs="Times New Roman"/>
          <w:spacing w:val="-8"/>
          <w:sz w:val="24"/>
          <w:lang w:val="es-ES"/>
        </w:rPr>
      </w:pPr>
      <w:r>
        <w:rPr>
          <w:rFonts w:cs="Times New Roman"/>
          <w:spacing w:val="-8"/>
          <w:sz w:val="24"/>
          <w:lang w:val="es-ES"/>
        </w:rPr>
      </w:r>
    </w:p>
    <w:p>
      <w:pPr>
        <w:pStyle w:val="Normal"/>
        <w:rPr>
          <w:spacing w:val="-8"/>
          <w:lang w:val="es-ES"/>
        </w:rPr>
      </w:pPr>
      <w:r>
        <w:rPr>
          <w:spacing w:val="-8"/>
          <w:lang w:val="es-ES"/>
        </w:rPr>
      </w:r>
    </w:p>
    <w:p>
      <w:pPr>
        <w:pStyle w:val="TK2"/>
        <w:widowControl/>
        <w:rPr>
          <w:spacing w:val="-8"/>
        </w:rPr>
      </w:pPr>
      <w:r>
        <w:rPr>
          <w:spacing w:val="-8"/>
        </w:rPr>
        <w:t>La vida de todos los días</w:t>
      </w:r>
    </w:p>
    <w:p>
      <w:pPr>
        <w:pStyle w:val="Normal"/>
        <w:rPr>
          <w:spacing w:val="-8"/>
          <w:sz w:val="24"/>
        </w:rPr>
      </w:pPr>
      <w:r>
        <w:rPr>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blemos primero sobre la vida diaria. Algunos ya han entendido que vibrar a un nivel distinto es una experiencia inusual. Les hemos dicho en el pasado qué atributos debían buscar y, en un nivel práctico, a algunos de ustedes. Les está pareciendo difícil mantener un pie en el presente del Espíritu y otro pie en el tiempo lineal de los humanos. Sin embargo, es lo que les pedimos que hag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 un nivel práctico les decimos: hay épocas en las que entendemos que ustedes estén impacientes. La impaciencia es causada por el hecho de ser seres humanos, estar en un tiempo lineal y no entender el tiempo circular del “Ahora”. Déjenme explicarlo una vez más para los que no lo han oído antes. Antes de que pidieran vibrar a un nivel distinto, antes de que expresaran su intención por ello, ya habíamos comenzado a trabajar para permitirlo. Me preguntarán cómo es que nosotros nos anticipamos a lo que nos iban a pedir. Eso es porque la energía potencial ya estaba allí, porque nuestro tiempo no representa pasado, presente y futuro sino que representa el “Ahora” de todos los tiempos juntos. Por eso estamos listos cuando ustedes lo piden, por eso hay preparaciones que hicimos años antes de que a ustedes se les ocurriera pedirlas. No se trata de predestinación ni predicciones, es el potencial de energía que hay en vuestros contratos para cuando ustedes estén listos para expresar su intención de tenerlo.</w:t>
      </w:r>
    </w:p>
    <w:p>
      <w:pPr>
        <w:pStyle w:val="TextBody"/>
        <w:ind w:firstLine="426"/>
        <w:jc w:val="both"/>
        <w:rPr/>
      </w:pPr>
      <w:r>
        <w:rPr>
          <w:rFonts w:cs="Times New Roman" w:ascii="Times New Roman" w:hAnsi="Times New Roman"/>
          <w:spacing w:val="-8"/>
          <w:sz w:val="24"/>
        </w:rPr>
        <w:t>Algunos de ustedes están comenzando a cansarse de no saber qué hacer hasta el último minuto, y les decimos que siempre que pase eso ¡festéjenlo! Porque ése es el momento en el que está el Espíritu. Él está en el “Ahora”, donde todo ello existió, existe y tiene todo el potencial para existir. Recuerden esto la próxima vez que se sientan en agonía o preocupados por algo que pueda producirse. Desde lo práctico les decimos “tomen un día por vez”. Ánclense bien en la tierra y no piensen en el futuro como lo hacen los humanos. Cuando llegan a un punto de elección o ven un cruce de rutas a la distancia y no saben cuál elegir, generalmente sienten temor, pensando:</w:t>
      </w:r>
      <w:r>
        <w:rPr>
          <w:rFonts w:cs="Times New Roman" w:ascii="Times New Roman" w:hAnsi="Times New Roman"/>
          <w:i/>
          <w:spacing w:val="-8"/>
          <w:sz w:val="24"/>
        </w:rPr>
        <w:t xml:space="preserve"> “¡se está acercando cada vez m</w:t>
      </w:r>
      <w:r>
        <w:rPr>
          <w:rFonts w:cs="Times New Roman" w:ascii="Times New Roman" w:hAnsi="Times New Roman"/>
          <w:spacing w:val="-8"/>
          <w:sz w:val="24"/>
        </w:rPr>
        <w:t>ás</w:t>
      </w:r>
      <w:r>
        <w:rPr>
          <w:rFonts w:cs="Times New Roman" w:ascii="Times New Roman" w:hAnsi="Times New Roman"/>
          <w:i/>
          <w:spacing w:val="-8"/>
          <w:sz w:val="24"/>
        </w:rPr>
        <w:t xml:space="preserve">!” </w:t>
      </w:r>
      <w:r>
        <w:rPr>
          <w:rFonts w:cs="Times New Roman" w:ascii="Times New Roman" w:hAnsi="Times New Roman"/>
          <w:spacing w:val="-8"/>
          <w:sz w:val="24"/>
        </w:rPr>
        <w:t>¡Les decimos que eso ya ha estado aquí y ya ha sido resuelto! La solución está a mano. Por lo tanto, la energía y la paz de la solución están disponibles antes de que ustedes vean lo que está a mano. No todo es como parece.</w:t>
      </w:r>
    </w:p>
    <w:p>
      <w:pPr>
        <w:pStyle w:val="TextBody"/>
        <w:ind w:firstLine="426"/>
        <w:jc w:val="both"/>
        <w:rPr/>
      </w:pPr>
      <w:r>
        <w:rPr>
          <w:rFonts w:cs="Times New Roman" w:ascii="Times New Roman" w:hAnsi="Times New Roman"/>
          <w:spacing w:val="-8"/>
          <w:sz w:val="24"/>
        </w:rPr>
        <w:t xml:space="preserve">En lugar de sentarse y preocuparse por sus futuros o por las pruebas que se avecinan, ¡siéntense y festejen el hecho de que la solución ya ha sido tomada! Estoy hablando a quienes pidieron abundancia, ¿me escuchan? ¡La solución está dispuesta ahora! Como prueba de ello llegará un día en que mirarán hacia atrás y dirán: </w:t>
      </w:r>
      <w:r>
        <w:rPr>
          <w:rFonts w:cs="Times New Roman" w:ascii="Times New Roman" w:hAnsi="Times New Roman"/>
          <w:i/>
          <w:spacing w:val="-8"/>
          <w:sz w:val="24"/>
        </w:rPr>
        <w:t>“¿No fue tonto preocuparse tanto? ¡Si todo sucedió tal como debía!”</w:t>
      </w:r>
    </w:p>
    <w:p>
      <w:pPr>
        <w:pStyle w:val="TextBody"/>
        <w:ind w:firstLine="426"/>
        <w:jc w:val="both"/>
        <w:rPr/>
      </w:pPr>
      <w:r>
        <w:rPr>
          <w:rFonts w:cs="Times New Roman" w:ascii="Times New Roman" w:hAnsi="Times New Roman"/>
          <w:spacing w:val="-8"/>
          <w:sz w:val="24"/>
        </w:rPr>
        <w:t xml:space="preserve">¿Cuántas veces tienen que hacer esto antes de comprender el cuadro completo? Esperen el día en que ya no tengan que volver a decir esto. En cambio mirarán hacia atrás y dirán: </w:t>
      </w:r>
      <w:r>
        <w:rPr>
          <w:rFonts w:cs="Times New Roman" w:ascii="Times New Roman" w:hAnsi="Times New Roman"/>
          <w:i/>
          <w:spacing w:val="-8"/>
          <w:sz w:val="24"/>
        </w:rPr>
        <w:t>“Estoy tan agradecido de haber podido entender el ‘Ahora’ y no haberme preocupado.”</w:t>
      </w:r>
      <w:r>
        <w:rPr>
          <w:rFonts w:cs="Times New Roman" w:ascii="Times New Roman" w:hAnsi="Times New Roman"/>
          <w:spacing w:val="-8"/>
          <w:sz w:val="24"/>
        </w:rPr>
        <w:t xml:space="preserve"> Festejen la paz del “Ahora.” Es un regalo para ustedes en este nuevo tiempo. La energía de la preocupación roba a los humanos la paz del amor.</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rPr>
      </w:pPr>
      <w:r>
        <w:rPr>
          <w:spacing w:val="-8"/>
        </w:rPr>
      </w:r>
    </w:p>
    <w:p>
      <w:pPr>
        <w:pStyle w:val="TK2"/>
        <w:widowControl/>
        <w:rPr>
          <w:spacing w:val="-8"/>
        </w:rPr>
      </w:pPr>
      <w:r>
        <w:rPr>
          <w:spacing w:val="-8"/>
        </w:rPr>
        <w:t>Acción</w:t>
      </w:r>
    </w:p>
    <w:p>
      <w:pPr>
        <w:pStyle w:val="Normal"/>
        <w:rPr>
          <w:spacing w:val="-8"/>
        </w:rPr>
      </w:pPr>
      <w:r>
        <w:rPr>
          <w:spacing w:val="-8"/>
        </w:rPr>
      </w:r>
    </w:p>
    <w:p>
      <w:pPr>
        <w:pStyle w:val="TextBody"/>
        <w:ind w:firstLine="426"/>
        <w:jc w:val="both"/>
        <w:rPr/>
      </w:pPr>
      <w:r>
        <w:rPr>
          <w:rFonts w:cs="Times New Roman" w:ascii="Times New Roman" w:hAnsi="Times New Roman"/>
          <w:spacing w:val="-8"/>
          <w:sz w:val="24"/>
        </w:rPr>
        <w:t xml:space="preserve">Algunos de ustedes han manifestado su </w:t>
      </w:r>
      <w:r>
        <w:rPr>
          <w:rFonts w:cs="Times New Roman" w:ascii="Times New Roman" w:hAnsi="Times New Roman"/>
          <w:smallCaps/>
          <w:spacing w:val="-8"/>
          <w:sz w:val="24"/>
        </w:rPr>
        <w:t>intención</w:t>
      </w:r>
      <w:r>
        <w:rPr>
          <w:rFonts w:cs="Times New Roman" w:ascii="Times New Roman" w:hAnsi="Times New Roman"/>
          <w:spacing w:val="-8"/>
          <w:sz w:val="24"/>
        </w:rPr>
        <w:t xml:space="preserve"> de avanzar. Han pedido la limpieza de su karma y han comenzado sus viajes para lograr un nivel vibratorio más alto. Véanse a sí mismos, mis queridos, expresando esa </w:t>
      </w:r>
      <w:r>
        <w:rPr>
          <w:rFonts w:cs="Times New Roman" w:ascii="Times New Roman" w:hAnsi="Times New Roman"/>
          <w:smallCaps/>
          <w:spacing w:val="-8"/>
          <w:sz w:val="24"/>
        </w:rPr>
        <w:t>intención</w:t>
      </w:r>
      <w:r>
        <w:rPr>
          <w:rFonts w:cs="Times New Roman" w:ascii="Times New Roman" w:hAnsi="Times New Roman"/>
          <w:spacing w:val="-8"/>
          <w:sz w:val="24"/>
        </w:rPr>
        <w:t xml:space="preserve"> ante Dios y ubíquense allí. Figurativamente, véanse a sí mismos en el medio de un vestíbulo, allí es donde se realizan los cambios de la vieja energía a la nueva. Ahora escuchen: en la vieja energía les dijeron: </w:t>
      </w:r>
      <w:r>
        <w:rPr>
          <w:rFonts w:cs="Times New Roman" w:ascii="Times New Roman" w:hAnsi="Times New Roman"/>
          <w:i/>
          <w:spacing w:val="-8"/>
          <w:sz w:val="24"/>
        </w:rPr>
        <w:t>“Dios hará todo por ti”</w:t>
      </w:r>
      <w:r>
        <w:rPr>
          <w:rFonts w:cs="Times New Roman" w:ascii="Times New Roman" w:hAnsi="Times New Roman"/>
          <w:spacing w:val="-8"/>
          <w:sz w:val="24"/>
        </w:rPr>
        <w:t>. En la nueva energía los consideramos a ustedes socios, pues están vibrando a un nivel que es más cercano al nuestro que nunca antes. A través de su intencionalidad y por el amor que hay en sus contratos, ustedes han dado este paso. ¡Oh queridos, en este tiempo nosotros los tomamos de las manos! Sin embargo, algunos todavía no lo comprenden. Ustedes se sientan en el vestíbulo rodeado de puertas, puertas que necesitan ser abiertas para ver que detrás de algunas de ellas están vuestro trabajo y propósito.</w:t>
      </w:r>
    </w:p>
    <w:p>
      <w:pPr>
        <w:pStyle w:val="TextBody"/>
        <w:ind w:firstLine="426"/>
        <w:jc w:val="both"/>
        <w:rPr/>
      </w:pPr>
      <w:r>
        <w:rPr>
          <w:rFonts w:cs="Times New Roman" w:ascii="Times New Roman" w:hAnsi="Times New Roman"/>
          <w:spacing w:val="-8"/>
          <w:sz w:val="24"/>
        </w:rPr>
        <w:t>En el pasado ustedes se habrían sentado allí y habrían dicho “</w:t>
      </w:r>
      <w:r>
        <w:rPr>
          <w:rFonts w:cs="Times New Roman" w:ascii="Times New Roman" w:hAnsi="Times New Roman"/>
          <w:i/>
          <w:spacing w:val="-8"/>
          <w:sz w:val="24"/>
        </w:rPr>
        <w:t>Bien, Dios, hazlo por mí. ¡Yo simplemente me siento aquí hasta que eso pase!</w:t>
      </w:r>
      <w:r>
        <w:rPr>
          <w:rFonts w:cs="Times New Roman" w:ascii="Times New Roman" w:hAnsi="Times New Roman"/>
          <w:spacing w:val="-8"/>
          <w:sz w:val="24"/>
        </w:rPr>
        <w:t>” Tal vez sentían que así estaban honrando a Dios con una especie de sumisión. Estamos aquí ahora para decirles que en esta nueva energía, si no hacen nada, van a permanecer sentados por un muy largo tiempo. Les decimos esto: ¡</w:t>
      </w:r>
      <w:r>
        <w:rPr>
          <w:rFonts w:cs="Times New Roman" w:ascii="Times New Roman" w:hAnsi="Times New Roman"/>
          <w:smallCaps/>
          <w:spacing w:val="-8"/>
          <w:sz w:val="24"/>
        </w:rPr>
        <w:t xml:space="preserve">Ustedes </w:t>
      </w:r>
      <w:r>
        <w:rPr>
          <w:rFonts w:cs="Times New Roman" w:ascii="Times New Roman" w:hAnsi="Times New Roman"/>
          <w:spacing w:val="-8"/>
          <w:sz w:val="24"/>
        </w:rPr>
        <w:t xml:space="preserve">tienen que abrir las puertas! Pues el secreto para avanzar en esta nueva vibración es la </w:t>
      </w:r>
      <w:r>
        <w:rPr>
          <w:rFonts w:cs="Times New Roman" w:ascii="Times New Roman" w:hAnsi="Times New Roman"/>
          <w:smallCaps/>
          <w:spacing w:val="-8"/>
          <w:sz w:val="24"/>
        </w:rPr>
        <w:t>sincronicidad</w:t>
      </w:r>
      <w:r>
        <w:rPr>
          <w:rFonts w:cs="Times New Roman" w:ascii="Times New Roman" w:hAnsi="Times New Roman"/>
          <w:spacing w:val="-8"/>
          <w:sz w:val="24"/>
        </w:rPr>
        <w:t xml:space="preserve">. ¡Búsquenla! La Sincronicidad se define como los eventos extraños e inusuales que ocurren en momentos no esperados pero que extrañamente se coordinan juntos, pareciendo coincidencias pero que no lo son. A menudo los sorprenderá. Los acontecimientos que pueden pensar que son los menos promisorios o las avenidas que antes recorrieron cuesta abajo sin ningún resultado a menudo les brindarán lo mejor. Pero no lo sabrán hasta que se paren y abran las puertas, entonces les decimos: </w:t>
      </w:r>
      <w:r>
        <w:rPr>
          <w:rFonts w:cs="Times New Roman" w:ascii="Times New Roman" w:hAnsi="Times New Roman"/>
          <w:i/>
          <w:spacing w:val="-8"/>
          <w:sz w:val="24"/>
        </w:rPr>
        <w:t>“Levántense y comiencen a empujar”</w:t>
      </w:r>
      <w:r>
        <w:rPr>
          <w:rFonts w:cs="Times New Roman" w:ascii="Times New Roman" w:hAnsi="Times New Roman"/>
          <w:spacing w:val="-8"/>
          <w:sz w:val="24"/>
        </w:rPr>
        <w:t>. Muchas cosas les ocurrirán durante ese proceso y representarán vuestra intención.</w:t>
      </w:r>
    </w:p>
    <w:p>
      <w:pPr>
        <w:pStyle w:val="TextBody"/>
        <w:ind w:firstLine="426"/>
        <w:jc w:val="both"/>
        <w:rPr/>
      </w:pPr>
      <w:r>
        <w:rPr>
          <w:rFonts w:cs="Times New Roman" w:ascii="Times New Roman" w:hAnsi="Times New Roman"/>
          <w:spacing w:val="-8"/>
          <w:sz w:val="24"/>
        </w:rPr>
        <w:t>Desde un punto de vista práctico, algunos de ustedes abren una puerta y ven una oportunidad. No saben si es correcta o no y pueden pensar: “</w:t>
      </w:r>
      <w:r>
        <w:rPr>
          <w:rFonts w:cs="Times New Roman" w:ascii="Times New Roman" w:hAnsi="Times New Roman"/>
          <w:i/>
          <w:spacing w:val="-8"/>
          <w:sz w:val="24"/>
        </w:rPr>
        <w:t>mi discernimiento no es suficiente y no puedo saber qué hacer”</w:t>
      </w:r>
      <w:r>
        <w:rPr>
          <w:rFonts w:cs="Times New Roman" w:ascii="Times New Roman" w:hAnsi="Times New Roman"/>
          <w:spacing w:val="-8"/>
          <w:sz w:val="24"/>
        </w:rPr>
        <w:t xml:space="preserve">. Aquí viene una norma: si presionan una situación y obtienen una respuesta dura, no es el tiempo correcto. Si presionan algo y las puertas se abren dándoles eventos y soluciones, entonces es la situación correcta. ¡Eso es </w:t>
      </w:r>
      <w:r>
        <w:rPr>
          <w:rFonts w:cs="Times New Roman" w:ascii="Times New Roman" w:hAnsi="Times New Roman"/>
          <w:smallCaps/>
          <w:spacing w:val="-8"/>
          <w:sz w:val="24"/>
        </w:rPr>
        <w:t>sincronicidad</w:t>
      </w:r>
      <w:r>
        <w:rPr>
          <w:rFonts w:cs="Times New Roman" w:ascii="Times New Roman" w:hAnsi="Times New Roman"/>
          <w:spacing w:val="-8"/>
          <w:sz w:val="24"/>
        </w:rPr>
        <w:t xml:space="preserve">! Esto tiene sentido y es lógico, pero </w:t>
      </w:r>
      <w:r>
        <w:rPr>
          <w:rFonts w:cs="Times New Roman" w:ascii="Times New Roman" w:hAnsi="Times New Roman"/>
          <w:smallCaps/>
          <w:spacing w:val="-8"/>
          <w:sz w:val="24"/>
        </w:rPr>
        <w:t>ustedes</w:t>
      </w:r>
      <w:r>
        <w:rPr>
          <w:rFonts w:cs="Times New Roman" w:ascii="Times New Roman" w:hAnsi="Times New Roman"/>
          <w:spacing w:val="-8"/>
          <w:sz w:val="24"/>
        </w:rPr>
        <w:t xml:space="preserve"> tienen que dar el primer paso. De otro modo no harán lugar para la sincronicidad. Y, mis queridos, por eso lo llamamos Trabajo. Sólo cuando den la energía de su </w:t>
      </w:r>
      <w:r>
        <w:rPr>
          <w:rFonts w:cs="Times New Roman" w:ascii="Times New Roman" w:hAnsi="Times New Roman"/>
          <w:smallCaps/>
          <w:spacing w:val="-8"/>
          <w:sz w:val="24"/>
        </w:rPr>
        <w:t>intención</w:t>
      </w:r>
      <w:r>
        <w:rPr>
          <w:rFonts w:cs="Times New Roman" w:ascii="Times New Roman" w:hAnsi="Times New Roman"/>
          <w:spacing w:val="-8"/>
          <w:sz w:val="24"/>
        </w:rPr>
        <w:t xml:space="preserve"> para forzar una situación serán honrados con la sincronicidad para su cumplimiento. ¡No se sienten a esperar que Dios lo haga! ¡Ahora somos Socios!</w:t>
      </w:r>
    </w:p>
    <w:p>
      <w:pPr>
        <w:pStyle w:val="Heading1"/>
        <w:widowControl/>
        <w:ind w:firstLine="426"/>
        <w:jc w:val="both"/>
        <w:rPr>
          <w:rFonts w:ascii="Times New Roman" w:hAnsi="Times New Roman" w:cs="Times New Roman"/>
          <w:b w:val="false"/>
          <w:b w:val="false"/>
          <w:spacing w:val="-8"/>
          <w:sz w:val="24"/>
        </w:rPr>
      </w:pPr>
      <w:r>
        <w:rPr>
          <w:rFonts w:cs="Times New Roman"/>
          <w:b w:val="false"/>
          <w:spacing w:val="-8"/>
          <w:sz w:val="24"/>
        </w:rPr>
      </w:r>
    </w:p>
    <w:p>
      <w:pPr>
        <w:pStyle w:val="Normal"/>
        <w:rPr>
          <w:b/>
          <w:b/>
          <w:spacing w:val="-8"/>
        </w:rPr>
      </w:pPr>
      <w:r>
        <w:rPr>
          <w:b/>
          <w:spacing w:val="-8"/>
        </w:rPr>
      </w:r>
    </w:p>
    <w:p>
      <w:pPr>
        <w:pStyle w:val="TK2"/>
        <w:widowControl/>
        <w:rPr>
          <w:spacing w:val="-8"/>
        </w:rPr>
      </w:pPr>
      <w:r>
        <w:rPr>
          <w:spacing w:val="-8"/>
        </w:rPr>
        <w:t>La puerta del dram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i abren una puerta y por allí aparece el drama, probablemente no se trate de la puerta por la que deben pasar. El drama es algo que los humanos crean para los humanos y algunos lo crean para sí mismos diariamente. Ustedes se paran en él y se regodean en él y les resulta familiar de algún modo. El drama humano es adictivo, saben de lo que estoy hablando ¿no? Escuchen: el lugar en el que se encontrarán a ustedes mismos será un lugar de paz, no un lugar de drama. Aquí hay otro atributo que deberían conocer cuando les decimos que las cosas no son como parecen: ¡Oh, queridos, miren vuestras lecciones! Están acostumbrados a situaciones normales entre los humanos en las que los fuertes son los que hacen los trabajos pesados. Estamos aquí para decirles que desechen esas ideas. A menudo un enemigo de Dios se vuelve un profeta. A menudo el que está sin esperanzas es el que es sanado y da esperanzas a muchos otros. A menudo es el reacio quien comienza los cambios en las vidas de miles de person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unca desechen una oportunidad sólo porque parece pobre por fuera. Busquen la sincronicidad en todas las situaciones. Cuando venga a ustedes aquello que dudaban que hiciera alguna diferencia, préstenle atención. Esas situaciones poseen un potencial de increíble poder. Cuando las situaciones se acercan una y otra vez a pero no progresan, es tiempo de probar de nuevo. Esta vez puede ser diferente. Sanadores, ¿me están escuchando? Los que parecen menos propensos a entrar en el cambio vibratorio de la energía que ustedes les envían serán los que luego se volverán sanadores. No tengan prejuicios. Las cosas no siempre son como parecen. El paso práctico a seguir es el siguiente: empujen las puertas y ábranlas. No teman pasar por tontos cuando actúen. Párense y déjense de esperar a que Dios haga algo por ustedes, actúen como socios y abran las puertas con nosotr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TK2"/>
        <w:keepNext w:val="true"/>
        <w:widowControl/>
        <w:rPr>
          <w:spacing w:val="-8"/>
        </w:rPr>
      </w:pPr>
      <w:r>
        <w:rPr>
          <w:spacing w:val="-8"/>
        </w:rPr>
        <w:t>¿Dónde debería estar yo?</w:t>
      </w:r>
    </w:p>
    <w:p>
      <w:pPr>
        <w:pStyle w:val="TextBody"/>
        <w:keepNext w:val="true"/>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pPr>
      <w:r>
        <w:rPr>
          <w:rFonts w:cs="Times New Roman" w:ascii="Times New Roman" w:hAnsi="Times New Roman"/>
          <w:i/>
          <w:spacing w:val="-8"/>
          <w:sz w:val="24"/>
        </w:rPr>
        <w:t>“</w:t>
      </w:r>
      <w:r>
        <w:rPr>
          <w:rFonts w:cs="Times New Roman" w:ascii="Times New Roman" w:hAnsi="Times New Roman"/>
          <w:i/>
          <w:spacing w:val="-8"/>
          <w:sz w:val="24"/>
        </w:rPr>
        <w:t xml:space="preserve">Kryon, ¿dónde debo vivir? ¿Adónde debería ir? ¿Cuál es el lugar adecuado?” </w:t>
      </w:r>
      <w:r>
        <w:rPr>
          <w:rFonts w:cs="Times New Roman" w:ascii="Times New Roman" w:hAnsi="Times New Roman"/>
          <w:spacing w:val="-8"/>
          <w:sz w:val="24"/>
        </w:rPr>
        <w:t xml:space="preserve">Siempre le hacen estas preguntas al Espíritu. Podríamos agregar </w:t>
      </w:r>
      <w:r>
        <w:rPr>
          <w:rFonts w:cs="Times New Roman" w:ascii="Times New Roman" w:hAnsi="Times New Roman"/>
          <w:i/>
          <w:spacing w:val="-8"/>
          <w:sz w:val="24"/>
        </w:rPr>
        <w:t xml:space="preserve">“Tengo tantas opciones y quisiera hacer lo correcto, ¿qué debo hacer?” </w:t>
      </w:r>
      <w:r>
        <w:rPr>
          <w:rFonts w:cs="Times New Roman" w:ascii="Times New Roman" w:hAnsi="Times New Roman"/>
          <w:spacing w:val="-8"/>
          <w:sz w:val="24"/>
        </w:rPr>
        <w:t>Déjenme darles una respuesta práctica: ¡Vayan a donde se sientan atraídos! No se desgasten con estas preguntas. Permanezcan calmos y busquen la sincronicidad. Si son felices en un área y no se sienten tironeados para otra, y no hay sincronicidad que los atraiga a otro lado, entonces permanezcan allí. Así de simple. No tienen un contrato en otro lugar si éste no los llama. No permitan que nadie les diga lo contrario. Dejen que su Ser Superior y su discernimiento tomen la decisión. Es muy importante esto: son llevados a donde son necesitados. Quiero tratar este tema ahor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lgunos trabajadores de la Luz creen que sólo deben estar junto con otros trabajadores de la luz y que los portales de energía del Espíritu se abren donde ellos se juntan y viven. Sienten que a ellos les haría bien estar con gente que piense como ellos y que allí la energía se sentiría bien.</w:t>
      </w:r>
    </w:p>
    <w:p>
      <w:pPr>
        <w:pStyle w:val="Saludo"/>
        <w:ind w:firstLine="426"/>
        <w:jc w:val="both"/>
        <w:rPr/>
      </w:pPr>
      <w:r>
        <w:rPr>
          <w:spacing w:val="-8"/>
          <w:sz w:val="24"/>
        </w:rPr>
        <w:t xml:space="preserve">Queridos míos, escuchen: algunos serán llamados para ir a lugares no iluminados. Si se sienten llevados a esas situaciones, quiero que se sienten y lo festejen. Significa que han sido llamados para </w:t>
      </w:r>
      <w:r>
        <w:rPr>
          <w:smallCaps/>
          <w:spacing w:val="-8"/>
          <w:sz w:val="24"/>
        </w:rPr>
        <w:t>llevar la energía</w:t>
      </w:r>
      <w:r>
        <w:rPr>
          <w:spacing w:val="-8"/>
          <w:sz w:val="24"/>
        </w:rPr>
        <w:t xml:space="preserve"> a un lugar que los necesita. Ese es su trabajo. No permanecer con iguales recreándose sino mantener la energía en un lugar con vuestro nivel vibratorio. En un momento hablaremos de vuestra área (Seattle), ¡tantos de ustedes están aquí por una razón y tienen que cumplir un contrato en este momento de la historia manteniendo la energía en este lugar! Estoy aquí para decirles que es importante que se queden.</w:t>
      </w:r>
    </w:p>
    <w:p>
      <w:pPr>
        <w:pStyle w:val="TextBody"/>
        <w:ind w:firstLine="426"/>
        <w:jc w:val="both"/>
        <w:rPr/>
      </w:pPr>
      <w:r>
        <w:rPr>
          <w:rFonts w:cs="Times New Roman" w:ascii="Times New Roman" w:hAnsi="Times New Roman"/>
          <w:spacing w:val="-8"/>
          <w:sz w:val="24"/>
        </w:rPr>
        <w:t>Algunos en esta habitación (y de los que leen esto) serán llamados a otros lugares. ¿Cómo lo sabrán? Cuando los llamen y surja un empleo y sientan un sentimiento de familiaridad con ese lugar. ¡Sincrónicamente parecerá tan fácil ir! Las cosas saldrán suave y fácilmente. Algunos me han dicho:</w:t>
      </w:r>
      <w:r>
        <w:rPr>
          <w:rFonts w:cs="Times New Roman" w:ascii="Times New Roman" w:hAnsi="Times New Roman"/>
          <w:i/>
          <w:spacing w:val="-8"/>
          <w:sz w:val="24"/>
        </w:rPr>
        <w:t xml:space="preserve"> “Kryon, hice eso y me trasladé sólo para regresar después de cinco años.”</w:t>
      </w:r>
      <w:r>
        <w:rPr>
          <w:rFonts w:cs="Times New Roman" w:ascii="Times New Roman" w:hAnsi="Times New Roman"/>
          <w:spacing w:val="-8"/>
          <w:sz w:val="24"/>
        </w:rPr>
        <w:t xml:space="preserve"> Les contesto: ¡</w:t>
      </w:r>
      <w:r>
        <w:rPr>
          <w:rFonts w:cs="Times New Roman" w:ascii="Times New Roman" w:hAnsi="Times New Roman"/>
          <w:smallCaps/>
          <w:spacing w:val="-8"/>
          <w:sz w:val="24"/>
        </w:rPr>
        <w:t>bien</w:t>
      </w:r>
      <w:r>
        <w:rPr>
          <w:rFonts w:cs="Times New Roman" w:ascii="Times New Roman" w:hAnsi="Times New Roman"/>
          <w:spacing w:val="-8"/>
          <w:sz w:val="24"/>
        </w:rPr>
        <w:t xml:space="preserve">! ¿Quién les dijo que iban para quedarse allí toda la vida? Algunos irán de un lugar a otro llevando la energía donde vayan. ¡Acostúmbrense a ello! Algunos serán viajeros y no tendrán problemas con ello. Otros necesitarán estar siempre en el mismo lugar. Todos son distintos. Acéptenlo, expresen su </w:t>
      </w:r>
      <w:r>
        <w:rPr>
          <w:rFonts w:cs="Times New Roman" w:ascii="Times New Roman" w:hAnsi="Times New Roman"/>
          <w:smallCaps/>
          <w:spacing w:val="-8"/>
          <w:sz w:val="24"/>
        </w:rPr>
        <w:t>intención</w:t>
      </w:r>
      <w:r>
        <w:rPr>
          <w:rFonts w:cs="Times New Roman" w:ascii="Times New Roman" w:hAnsi="Times New Roman"/>
          <w:spacing w:val="-8"/>
          <w:sz w:val="24"/>
        </w:rPr>
        <w:t xml:space="preserve"> de ir a donde sean llevados. El Espíritu no les dará una tarea que sea mayor a su capacidad. Generalmente sucede lo contrario. Nosotros los llevamos a áreas que los bendecirán y cuidarán bien, que les darán paz, donde encontrarán familiares. Las cosas no siempre son lo que parecen. No formen prejuicios. Asóciense con nosotros.</w:t>
      </w:r>
    </w:p>
    <w:p>
      <w:pPr>
        <w:pStyle w:val="TextBody"/>
        <w:ind w:firstLine="426"/>
        <w:jc w:val="both"/>
        <w:rPr/>
      </w:pPr>
      <w:r>
        <w:rPr>
          <w:rFonts w:cs="Times New Roman" w:ascii="Times New Roman" w:hAnsi="Times New Roman"/>
          <w:spacing w:val="-8"/>
          <w:sz w:val="24"/>
        </w:rPr>
        <w:t xml:space="preserve">Entonces la práctica es: </w:t>
      </w:r>
      <w:r>
        <w:rPr>
          <w:rFonts w:cs="Times New Roman" w:ascii="Times New Roman" w:hAnsi="Times New Roman"/>
          <w:smallCaps/>
          <w:spacing w:val="-8"/>
          <w:sz w:val="24"/>
        </w:rPr>
        <w:t>un día por vez</w:t>
      </w:r>
      <w:r>
        <w:rPr>
          <w:rFonts w:cs="Times New Roman" w:ascii="Times New Roman" w:hAnsi="Times New Roman"/>
          <w:spacing w:val="-8"/>
          <w:sz w:val="24"/>
        </w:rPr>
        <w:t>. Permanezcan con los pies en la tierra. Busquen las respuestas sincrónicas. Si no se sienten atraídos de modo mágico a otro lugar, tal vez no tengan que ir allí. Cuando la situación rebota con dureza no sigan presionándola. Diríjanse allí donde la puerta se abre sincrónicamente. ¿Esto quiere decir hacer el menor esfuerzo? No. Es estar espiritualmente a tono y ser sabios, significa seguir un sendero sagrado porque la puerta se abre fácilmente cuando uno la empuja. No es una debilidad usar vuestra sabiduría espiritual para reconocer un sendero despejado. Algunos les dirán que sigan presionando las puertas que no se abren porque es bueno y los fortalecerá. Nosotros les decimos que no es verdad. Sólo les dará un carácter frustrado y cansado. Esta no es la manera espiritual. Nuestra parte del contrato es abrir las puertas pero la vuestra es empujarlas. Aprendan cómo funciona nuestra sociedad y úsenl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keepNext w:val="true"/>
        <w:widowControl/>
        <w:rPr>
          <w:spacing w:val="-8"/>
        </w:rPr>
      </w:pPr>
      <w:r>
        <w:rPr>
          <w:spacing w:val="-8"/>
        </w:rPr>
        <w:t>El lugar dulce</w:t>
      </w:r>
    </w:p>
    <w:p>
      <w:pPr>
        <w:pStyle w:val="TextBody"/>
        <w:keepNext w:val="true"/>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Kryon, ¿dónde está mi lugar dulce? Lo busqué mucho tiempo. Me hablaste de ese lugar donde se supone que me sentiré magnífico. Entiendo que mi contrato indica que es el lugar en el que debo estar y en el que podré sentir pasión por cumplir mi misión. Estoy esperando encontrarlo. ¡Por favor, dámelo! ¿Cómo puedo encontrarlo?”</w:t>
      </w:r>
    </w:p>
    <w:p>
      <w:pPr>
        <w:pStyle w:val="TextBody"/>
        <w:ind w:firstLine="426"/>
        <w:jc w:val="both"/>
        <w:rPr/>
      </w:pPr>
      <w:r>
        <w:rPr>
          <w:rFonts w:cs="Times New Roman" w:ascii="Times New Roman" w:hAnsi="Times New Roman"/>
          <w:spacing w:val="-8"/>
          <w:sz w:val="24"/>
        </w:rPr>
        <w:t xml:space="preserve">Vamos a contarles una historia que hemos contado a otro grupo antes. Tiene que ver con la práctica y la comprensión de las palabras </w:t>
      </w:r>
      <w:r>
        <w:rPr>
          <w:rFonts w:cs="Times New Roman" w:ascii="Times New Roman" w:hAnsi="Times New Roman"/>
          <w:smallCaps/>
          <w:spacing w:val="-8"/>
          <w:sz w:val="24"/>
        </w:rPr>
        <w:t>lugar dulce</w:t>
      </w:r>
      <w:r>
        <w:rPr>
          <w:rFonts w:cs="Times New Roman" w:ascii="Times New Roman" w:hAnsi="Times New Roman"/>
          <w:spacing w:val="-8"/>
          <w:sz w:val="24"/>
        </w:rPr>
        <w:t>. Muchos han hecho conjeturas sobre el tema, como lo hizo Mike.</w:t>
      </w:r>
    </w:p>
    <w:p>
      <w:pPr>
        <w:pStyle w:val="Heading2"/>
        <w:ind w:firstLine="426"/>
        <w:jc w:val="both"/>
        <w:rPr>
          <w:rFonts w:ascii="Times New Roman" w:hAnsi="Times New Roman" w:cs="Times New Roman"/>
          <w:spacing w:val="-8"/>
          <w:sz w:val="24"/>
        </w:rPr>
      </w:pPr>
      <w:r>
        <w:rPr>
          <w:rFonts w:cs="Times New Roman"/>
          <w:spacing w:val="-8"/>
          <w:sz w:val="24"/>
        </w:rPr>
      </w:r>
    </w:p>
    <w:p>
      <w:pPr>
        <w:pStyle w:val="Normal"/>
        <w:rPr>
          <w:spacing w:val="-8"/>
          <w:sz w:val="24"/>
        </w:rPr>
      </w:pPr>
      <w:r>
        <w:rPr>
          <w:spacing w:val="-8"/>
          <w:sz w:val="24"/>
        </w:rPr>
      </w:r>
    </w:p>
    <w:p>
      <w:pPr>
        <w:pStyle w:val="TK2"/>
        <w:widowControl/>
        <w:rPr>
          <w:spacing w:val="-8"/>
        </w:rPr>
      </w:pPr>
      <w:r>
        <w:rPr>
          <w:spacing w:val="-8"/>
        </w:rPr>
        <w:t>La parábola de Mike y su búsqueda</w:t>
      </w:r>
    </w:p>
    <w:p>
      <w:pPr>
        <w:pStyle w:val="Normal"/>
        <w:rPr>
          <w:spacing w:val="-8"/>
        </w:rPr>
      </w:pPr>
      <w:r>
        <w:rPr>
          <w:spacing w:val="-8"/>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Mike era un ser humano iluminado. Iba a reuniones como éstas y escuchaba la voz del Espíritu como ustedes lo hacen ahora. Mike buscaba su lugar dulce y decía </w:t>
      </w:r>
      <w:r>
        <w:rPr>
          <w:rFonts w:cs="Times New Roman" w:ascii="Times New Roman" w:hAnsi="Times New Roman"/>
          <w:i/>
          <w:spacing w:val="-8"/>
          <w:sz w:val="24"/>
        </w:rPr>
        <w:t>“¡Estoy listo para ir! Quiero estar en el área donde pueda ser más útil a la humanidad, ¡el área en que pueda encontrar mi paz!”</w:t>
      </w:r>
      <w:r>
        <w:rPr>
          <w:rFonts w:cs="Times New Roman" w:ascii="Times New Roman" w:hAnsi="Times New Roman"/>
          <w:spacing w:val="-8"/>
          <w:sz w:val="24"/>
        </w:rPr>
        <w:t xml:space="preserve"> Mike tenía un trabajo como carpintero y era adorado por muchos en su trabajo. Mike se cuidaba a sí mismo y meditaba. Era un ser espiritual de alta vibración y los hombres a su alrededor lo sabían. A menudo los trabajadores acudían a él cuando estaban en problemas. Reconocían en Mike algo sabio. Él les decía lo que creía y muchos de ellos quedaban impactados profundamente con eso. También les decía “</w:t>
      </w:r>
      <w:r>
        <w:rPr>
          <w:rFonts w:cs="Times New Roman" w:ascii="Times New Roman" w:hAnsi="Times New Roman"/>
          <w:i/>
          <w:spacing w:val="-8"/>
          <w:sz w:val="24"/>
        </w:rPr>
        <w:t>Algún día encontraré mi lugar dulc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tuvo muchos trabajos y fue llamado a muchas áreas, aparentemente con gran sincronicidad. Era atraído a otras áreas del país y decía: “</w:t>
      </w:r>
      <w:r>
        <w:rPr>
          <w:rFonts w:cs="Times New Roman" w:ascii="Times New Roman" w:hAnsi="Times New Roman"/>
          <w:i/>
          <w:spacing w:val="-8"/>
          <w:sz w:val="24"/>
        </w:rPr>
        <w:t>Voy porque estoy buscando mi lugar dulce”.</w:t>
      </w:r>
      <w:r>
        <w:rPr>
          <w:rFonts w:cs="Times New Roman" w:ascii="Times New Roman" w:hAnsi="Times New Roman"/>
          <w:spacing w:val="-8"/>
          <w:sz w:val="24"/>
        </w:rPr>
        <w:t xml:space="preserve"> Cambiaba de actividades. Llegó a ser asesor del más alto nivel en temas de finanzas. Para lograrlo estudió, pues sintió el llamado a hacerlo y pensaba: “</w:t>
      </w:r>
      <w:r>
        <w:rPr>
          <w:rFonts w:cs="Times New Roman" w:ascii="Times New Roman" w:hAnsi="Times New Roman"/>
          <w:i/>
          <w:spacing w:val="-8"/>
          <w:sz w:val="24"/>
        </w:rPr>
        <w:t>Tal vez éste sea mi lugar dulce. Las puertas se abren fácilmente y el estudio es fácil. Entiendo estas cosas”</w:t>
      </w:r>
      <w:r>
        <w:rPr>
          <w:rFonts w:cs="Times New Roman" w:ascii="Times New Roman" w:hAnsi="Times New Roman"/>
          <w:spacing w:val="-8"/>
          <w:sz w:val="24"/>
        </w:rPr>
        <w:t xml:space="preserve">. Mike disfrutaba haciéndolo. Y allí también había personas que le preguntaban: </w:t>
      </w:r>
      <w:r>
        <w:rPr>
          <w:rFonts w:cs="Times New Roman" w:ascii="Times New Roman" w:hAnsi="Times New Roman"/>
          <w:i/>
          <w:spacing w:val="-8"/>
          <w:sz w:val="24"/>
        </w:rPr>
        <w:t>“Mike, ¿qué pasa contigo? Pareces siempre tan pacífico, tan feliz en tu búsqueda.”</w:t>
      </w:r>
      <w:r>
        <w:rPr>
          <w:rFonts w:cs="Times New Roman" w:ascii="Times New Roman" w:hAnsi="Times New Roman"/>
          <w:spacing w:val="-8"/>
          <w:sz w:val="24"/>
        </w:rPr>
        <w:t xml:space="preserve"> Entonces él compartía con ellos cómo se sentía. Les decía: </w:t>
      </w:r>
      <w:r>
        <w:rPr>
          <w:rFonts w:cs="Times New Roman" w:ascii="Times New Roman" w:hAnsi="Times New Roman"/>
          <w:i/>
          <w:spacing w:val="-8"/>
          <w:sz w:val="24"/>
        </w:rPr>
        <w:t>“Algún día encontraré mi lugar dulce. Sé que lo haré. Es mi pasión, ¡vine para eso!”</w:t>
      </w:r>
      <w:r>
        <w:rPr>
          <w:rFonts w:cs="Times New Roman" w:ascii="Times New Roman" w:hAnsi="Times New Roman"/>
          <w:spacing w:val="-8"/>
          <w:sz w:val="24"/>
        </w:rPr>
        <w:t xml:space="preserve"> Y así Mike llegó a la vejez habiendo seguido muchas más vocaciones, incluyendo la de ser uno de los más grandes maestros sanadores, cosa que él nunca hubiera imaginado, y luego se encontró ayudando a la gente en un hogar de ancianos. Ellos lo amaban porque lo sentían uno de ellos y él tenía mucha paz. A pesar de su edad, no estaba preocupado por su salud, aunque observaba cómo ésta se iba yendo lentamente. Hasta el fin él sentía una poderosa energía de paz frente a él y ellos le dijeron: </w:t>
      </w:r>
      <w:r>
        <w:rPr>
          <w:rFonts w:cs="Times New Roman" w:ascii="Times New Roman" w:hAnsi="Times New Roman"/>
          <w:i/>
          <w:spacing w:val="-8"/>
          <w:sz w:val="24"/>
        </w:rPr>
        <w:t>“¡Pareces tan distinto! No pareces molesto por la cercanía de la muerte.”</w:t>
      </w:r>
      <w:r>
        <w:rPr>
          <w:rFonts w:cs="Times New Roman" w:ascii="Times New Roman" w:hAnsi="Times New Roman"/>
          <w:spacing w:val="-8"/>
          <w:sz w:val="24"/>
        </w:rPr>
        <w:t xml:space="preserve"> Y entonces él pudo compartir con ellos lo que creía y con ello los ayudó y alivió sus almas, pues lo amaban. Les dijo además que él tenía una sola decepción: “</w:t>
      </w:r>
      <w:r>
        <w:rPr>
          <w:rFonts w:cs="Times New Roman" w:ascii="Times New Roman" w:hAnsi="Times New Roman"/>
          <w:i/>
          <w:spacing w:val="-8"/>
          <w:sz w:val="24"/>
        </w:rPr>
        <w:t>Estoy contento con mi vida, pero desearía haber encontrado mi lugar dulce. Lo busqué tanto e hice tanto por encontrarlo...”</w:t>
      </w:r>
    </w:p>
    <w:p>
      <w:pPr>
        <w:pStyle w:val="TextBody"/>
        <w:ind w:firstLine="426"/>
        <w:jc w:val="both"/>
        <w:rPr/>
      </w:pPr>
      <w:r>
        <w:rPr>
          <w:rFonts w:cs="Times New Roman" w:ascii="Times New Roman" w:hAnsi="Times New Roman"/>
          <w:spacing w:val="-8"/>
          <w:sz w:val="24"/>
        </w:rPr>
        <w:t xml:space="preserve">Finalmente Mike murió y atravesó todas las experiencias que todos sienten cuando pasan por el Hall del Honor y celebran con los otros, recordando quiénes son en realidad. Sintió la recuperación del poder que todos sienten cuando ven los colores de su Merkabah y poco a poco comenzó a recordarlo todo, incluyendo su verdadero nombre. Entonces encontró un ángel, metafóricamente, que se parecía mucho a él y el ángel le dijo: </w:t>
      </w:r>
      <w:r>
        <w:rPr>
          <w:rFonts w:cs="Times New Roman" w:ascii="Times New Roman" w:hAnsi="Times New Roman"/>
          <w:i/>
          <w:spacing w:val="-8"/>
          <w:sz w:val="24"/>
        </w:rPr>
        <w:t xml:space="preserve">“Oh, Mike, has tenido una gran vida en la Tierra y nosotros te honramos por eso. Tenemos algo que mostrarte. Nos gustaría llevarte a un viaje de celebración, un viaje donde nadie podrá verte pero en el que tú podrás verlo todo. En esa celebración hay gente de la Tierra que está viva en este momento y hay otros en forma de espíritu. La celebración tiene la más alta vibración entre los humanos.” </w:t>
      </w:r>
      <w:r>
        <w:rPr>
          <w:rFonts w:cs="Times New Roman" w:ascii="Times New Roman" w:hAnsi="Times New Roman"/>
          <w:spacing w:val="-8"/>
          <w:sz w:val="24"/>
        </w:rPr>
        <w:t>Mike fue llevado a una habitación en la que vio entidades que conocía, aunque no podía hablarles ya que era como una visión. Vio a los carpinteros con los que había trabajado y a sus niños también. Muchos de ellos se habían interesado en las conversaciones mantenidas con Mike hacía años. Se volvieron curiosos sobre la iluminación y sobre su tarea en el planeta. Mike vio que ellos habían hecho cambios, y con sus cambios habían hecho que también otros sintieran lo mismo así despertaron también a muchos que serían luego líderes del mundo y sanadores en la Tierra. Mike también vio a compañeros de negocio más jóvenes a quienes él personalmente había aconsejado en forma espiritual. Vio que ellos eran seres iluminados, de un blanco brillante. ¡Ellos habían hecho el cambio!</w:t>
      </w:r>
    </w:p>
    <w:p>
      <w:pPr>
        <w:pStyle w:val="TextBody"/>
        <w:ind w:firstLine="426"/>
        <w:jc w:val="both"/>
        <w:rPr/>
      </w:pPr>
      <w:r>
        <w:rPr>
          <w:rFonts w:cs="Times New Roman" w:ascii="Times New Roman" w:hAnsi="Times New Roman"/>
          <w:spacing w:val="-8"/>
          <w:sz w:val="24"/>
        </w:rPr>
        <w:t xml:space="preserve">Mike comprendió que en la Tierra él sólo se había cuidado a sí mismo y a su espiritualidad, pero estos humanos habían reaccionado ante él y él vio mucho poder en sus vidas. Vio la sincronicidad funcionando en sus familias y vio el potencial de ellos, debido a que él se había abierto a hablar con ellos cuando ellos expresaron su </w:t>
      </w:r>
      <w:r>
        <w:rPr>
          <w:rFonts w:cs="Times New Roman" w:ascii="Times New Roman" w:hAnsi="Times New Roman"/>
          <w:smallCaps/>
          <w:spacing w:val="-8"/>
          <w:sz w:val="24"/>
        </w:rPr>
        <w:t>intencionalidad</w:t>
      </w:r>
      <w:r>
        <w:rPr>
          <w:rFonts w:cs="Times New Roman" w:ascii="Times New Roman" w:hAnsi="Times New Roman"/>
          <w:spacing w:val="-8"/>
          <w:sz w:val="24"/>
        </w:rPr>
        <w:t>.</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también vio humanos de la época en que él fue sanador. Vio a los que se levantaron de la camilla como casos difíciles, que nunca se curaban. ¿Por qué estaban ellos allí? Aunque él nunca no lo había sabido, muchos finalmente habían entendido y habían dado el permiso para su propia sanación. Y también habían sanado a otros y éstos a otros má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vio luego a sus compañeros del hogar de ancianos, los que agonizaban, aquellos con quienes había hablado una y otra vez cuando le pedían respuestas sobre la vida. Y vio la paz que tenían mientras morían, y su gratitud por lograr entender finalmente el significado de todo eso. Eso le dio a ellos un regalo de amor y un propósito. Ellos entendieron que habían merecido estar allí y pasarlo con sabiduría y calma digna.</w:t>
      </w:r>
    </w:p>
    <w:p>
      <w:pPr>
        <w:pStyle w:val="TextBody"/>
        <w:ind w:firstLine="426"/>
        <w:jc w:val="both"/>
        <w:rPr/>
      </w:pPr>
      <w:r>
        <w:rPr>
          <w:rFonts w:cs="Times New Roman" w:ascii="Times New Roman" w:hAnsi="Times New Roman"/>
          <w:spacing w:val="-8"/>
          <w:sz w:val="24"/>
        </w:rPr>
        <w:t xml:space="preserve">El ángel miró a Mike y dijo </w:t>
      </w:r>
      <w:r>
        <w:rPr>
          <w:rFonts w:cs="Times New Roman" w:ascii="Times New Roman" w:hAnsi="Times New Roman"/>
          <w:i/>
          <w:spacing w:val="-8"/>
          <w:sz w:val="24"/>
        </w:rPr>
        <w:t>“Mike, nunca lo comprendiste, pero en tu tiempo de vida tuviste dieciocho lugares dulces. Y llenaste cada uno de ellos, moviéndote adecuadamente de uno a otro, honrando la sincronicidad y sosteniendo la energía dondequiera que ibas. Te encontraste con aquellos con quienes habías acordado encontrarte y mientras estuviste en cada lugar dulce expandiste la luz y tu pasión espiritual a la familia. Tu pasión no estaba en lo que tú estabas haciendo como humano, sino en lo que estabas haciendo como chispa de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ke comprendió y lo asimiló todo. ¡Había encontrado su lugar dulce dieciocho veces! Había llegado con sus palabras sólo a unos pocos, ¡pero estos pocos habían llegado a muchos! ¡Mike había tenido una vida significativa! Ahora lo dejamos que continúe mirando a las multitudes de humanos que se habían iluminado sólo por haberse encontrado con él mientras buscaba la sincronicidad con el Espíritu guiándolo en su vida en Sociedad con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ta historia no se pierde en ustedes. Algunos están buscando sus lugares dulces, ¡pero ya están en ellos! Miren dónde está vuestra pasión. ¿Dónde está realmente? A menudo lo que ustedes confunden con pasión humana es vuestra pasión espiritual. ¿Están haciendo brillar su luz en alguna área por un momento? Si es así, ¡están donde deben estar! Están impactando a su entorno con su luz. ¿No es tiempo de que dejen de preguntarse dónde está su lugar dulce y que comiencen a festejar estar en ese lugar? Porque eso cambiará sus vidas y les traerá paz. Entonces alguna de las cosas por las que se inquietan comenzarán a unirse. No miren constantemente al futuro deseando su cumplimiento porque al futuro lo cuida el presente y ¡él está aquí y ustedes están en él!</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sz w:val="24"/>
        </w:rPr>
      </w:pPr>
      <w:r>
        <w:rPr>
          <w:spacing w:val="-8"/>
          <w:sz w:val="24"/>
        </w:rPr>
      </w:r>
    </w:p>
    <w:p>
      <w:pPr>
        <w:pStyle w:val="TK2"/>
        <w:widowControl/>
        <w:rPr>
          <w:spacing w:val="-8"/>
        </w:rPr>
      </w:pPr>
      <w:r>
        <w:rPr>
          <w:spacing w:val="-8"/>
        </w:rPr>
        <w:t>Limitando al Espíritu</w:t>
      </w:r>
    </w:p>
    <w:p>
      <w:pPr>
        <w:pStyle w:val="Normal"/>
        <w:rPr>
          <w:spacing w:val="-8"/>
          <w:sz w:val="24"/>
        </w:rPr>
      </w:pPr>
      <w:r>
        <w:rPr>
          <w:spacing w:val="-8"/>
          <w:sz w:val="24"/>
        </w:rPr>
      </w:r>
    </w:p>
    <w:p>
      <w:pPr>
        <w:pStyle w:val="TextBody"/>
        <w:ind w:firstLine="426"/>
        <w:jc w:val="both"/>
        <w:rPr/>
      </w:pPr>
      <w:r>
        <w:rPr>
          <w:rFonts w:cs="Times New Roman" w:ascii="Times New Roman" w:hAnsi="Times New Roman"/>
          <w:spacing w:val="-8"/>
          <w:sz w:val="24"/>
        </w:rPr>
        <w:t xml:space="preserve">Hablando sobre cosas espirituales a nivel práctico algunos han preguntado: </w:t>
      </w:r>
      <w:r>
        <w:rPr>
          <w:rFonts w:cs="Times New Roman" w:ascii="Times New Roman" w:hAnsi="Times New Roman"/>
          <w:i/>
          <w:spacing w:val="-8"/>
          <w:sz w:val="24"/>
        </w:rPr>
        <w:t>“¿Qué debo hacer espiritualmente en mi vida? ¿Qué es lo apropiado? ¿Qué es lo correcto? ¿Qué quiere el Espíritu?”</w:t>
      </w:r>
    </w:p>
    <w:p>
      <w:pPr>
        <w:pStyle w:val="TextBody"/>
        <w:ind w:firstLine="426"/>
        <w:jc w:val="both"/>
        <w:rPr/>
      </w:pPr>
      <w:r>
        <w:rPr>
          <w:rFonts w:cs="Times New Roman" w:ascii="Times New Roman" w:hAnsi="Times New Roman"/>
          <w:spacing w:val="-8"/>
          <w:sz w:val="24"/>
        </w:rPr>
        <w:t xml:space="preserve">Es una pregunta fácil para nosotros. Cuando están en sus meditaciones, queremos que hagan su pregunta y dejen de exigir. Déjenme decirles que lo que han decidido pedir constituye el factor más limitante en vuestras vidas. No pueden concebir qué cosa pedir porque es demasiado grande. Algunos de los planes para los que están en esta habitación son mucho más grandes de lo que pueden imaginar. Entonces, ¿cómo pueden saber qué pedir si no tienen la visión total? La visión total la tiene su Socio, y ése somos </w:t>
      </w:r>
      <w:r>
        <w:rPr>
          <w:rFonts w:cs="Times New Roman" w:ascii="Times New Roman" w:hAnsi="Times New Roman"/>
          <w:smallCaps/>
          <w:spacing w:val="-8"/>
          <w:sz w:val="24"/>
        </w:rPr>
        <w:t>nosotros</w:t>
      </w:r>
      <w:r>
        <w:rPr>
          <w:rFonts w:cs="Times New Roman" w:ascii="Times New Roman" w:hAnsi="Times New Roman"/>
          <w:spacing w:val="-8"/>
          <w:sz w:val="24"/>
        </w:rPr>
        <w:t xml:space="preserve">. Cuando se sienten ante el Espíritu, sólo háganle esta pregunta: </w:t>
      </w:r>
      <w:r>
        <w:rPr>
          <w:rFonts w:cs="Times New Roman" w:ascii="Times New Roman" w:hAnsi="Times New Roman"/>
          <w:i/>
          <w:spacing w:val="-8"/>
          <w:sz w:val="24"/>
        </w:rPr>
        <w:t>“Querido Dios ¿qué es lo que quieres que yo sepa?”</w:t>
      </w:r>
      <w:r>
        <w:rPr>
          <w:rFonts w:cs="Times New Roman" w:ascii="Times New Roman" w:hAnsi="Times New Roman"/>
          <w:spacing w:val="-8"/>
          <w:sz w:val="24"/>
        </w:rPr>
        <w:t xml:space="preserve"> Y déjenlo. Luego confíen en la sincronicidad cuando empujen las puertas a su alrededor.</w:t>
      </w:r>
    </w:p>
    <w:p>
      <w:pPr>
        <w:pStyle w:val="TextBody"/>
        <w:ind w:firstLine="426"/>
        <w:jc w:val="both"/>
        <w:rPr/>
      </w:pPr>
      <w:r>
        <w:rPr>
          <w:rFonts w:cs="Times New Roman" w:ascii="Times New Roman" w:hAnsi="Times New Roman"/>
          <w:spacing w:val="-8"/>
          <w:sz w:val="24"/>
        </w:rPr>
        <w:t xml:space="preserve">Cuando hay confianza, permítanme decirles lo que espera el Espíritu. Como les dijimos antes, nosotros deseamos asociarnos con ustedes. Pasaron los días en que ustedes debían rendirse ante Dios como ovejas ante un pastor. Pasaron los días en que pasivamente se entregaban a Dios. En cambio, ahora la palabra es </w:t>
      </w:r>
      <w:r>
        <w:rPr>
          <w:rFonts w:cs="Times New Roman" w:ascii="Times New Roman" w:hAnsi="Times New Roman"/>
          <w:smallCaps/>
          <w:spacing w:val="-8"/>
          <w:sz w:val="24"/>
        </w:rPr>
        <w:t>compromiso</w:t>
      </w:r>
      <w:r>
        <w:rPr>
          <w:rFonts w:cs="Times New Roman" w:ascii="Times New Roman" w:hAnsi="Times New Roman"/>
          <w:spacing w:val="-8"/>
          <w:sz w:val="24"/>
        </w:rPr>
        <w:t>. Quiero que entiendan esto: hay una sociedad ahora y requiere manos que la manejen. ¿Les gustaría tener un Socio que tuviera una visión total del Universo? Lo tienen, es vuestro Ser Superior. ¡Ésta es la mano que queremos que tomen! No la de Kryon ni la de ningún canalizador. Es la del ser sagrado que está dentro vuestro. Es el ángel dorado que está en ustedes y que es vuestro real pedazo de D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Ésa es la energía con la que deseamos que avancen en sus vidas. La tarea es asociarse con Dios. Es tanto espiritual como práctica. No verán más vuestro bote de vida a la deriva en el océano del miedo y la incertidumbre. En cambio, visualicen esto: tomen el timón en vuestras manos con sabiduría y pode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bserven las manos gigantes del Espíritu, vuestro propio ángel dorado del Ser superior, tomen sus manos con las vuestras y juntos dirijan el timón de sus vidas en el sagrado camino al hogar. Así es la Sociedad y representa el paradigma de la Nueva Er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K2"/>
        <w:widowControl/>
        <w:rPr>
          <w:spacing w:val="-8"/>
        </w:rPr>
      </w:pPr>
      <w:r>
        <w:rPr>
          <w:spacing w:val="-8"/>
        </w:rPr>
        <w:t>Los treinta y nuev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Vamos a hablar de esto sólo una vez. Nunca volveremos a tratar este tema. Muchos nos están preguntando lo siguiente: </w:t>
      </w:r>
      <w:r>
        <w:rPr>
          <w:rFonts w:cs="Times New Roman" w:ascii="Times New Roman" w:hAnsi="Times New Roman"/>
          <w:i/>
          <w:spacing w:val="-8"/>
          <w:sz w:val="24"/>
        </w:rPr>
        <w:t>“Kryon, ¿qué nos dices de las cosas que están ocurriendo a nuestro alrededor en la Nueva Era? Se ha movido energía en los últimos meses con respecto a los treinta y nueve que se suicidaron. Nosotros no sabemos qué decir a nuestros amigos cuando nos preguntan ‘¿No era ése vuestro culto? ¿No son ustedes también de la Nueva Era como eran ellos?’ ¿Qué se supone que debemos hacer con esto y qué debemos responder a nuestros amigos? ¿Cómo ocurrió? ¿Dónde está esa gente ahora?”</w:t>
      </w:r>
    </w:p>
    <w:p>
      <w:pPr>
        <w:pStyle w:val="TextBody"/>
        <w:ind w:firstLine="426"/>
        <w:jc w:val="both"/>
        <w:rPr/>
      </w:pPr>
      <w:r>
        <w:rPr>
          <w:rFonts w:cs="Times New Roman" w:ascii="Times New Roman" w:hAnsi="Times New Roman"/>
          <w:spacing w:val="-8"/>
          <w:sz w:val="24"/>
        </w:rPr>
        <w:t>Déjenme decirles la verdad mis queridos: No hay tragedia allí. Estas 39 entidades están bien donde piensan que están. Están en el hogar, habiendo cumplido un contrato de sacrificio y le han dado al planeta un maravilloso regalo. Nunca en la historia de la humanidad hubo un acto conocido tan rápidamente por tantas personas como éste. Transmitieron un mensaje: un mensaje que tenían para dar cuando vinieron a este planeta y el mensaje fue este</w:t>
      </w:r>
      <w:r>
        <w:rPr>
          <w:rFonts w:cs="Times New Roman" w:ascii="Times New Roman" w:hAnsi="Times New Roman"/>
          <w:b/>
          <w:spacing w:val="-8"/>
          <w:sz w:val="24"/>
        </w:rPr>
        <w:t xml:space="preserve">: </w:t>
      </w:r>
      <w:r>
        <w:rPr>
          <w:rFonts w:cs="Times New Roman" w:ascii="Times New Roman" w:hAnsi="Times New Roman"/>
          <w:spacing w:val="-8"/>
          <w:sz w:val="24"/>
        </w:rPr>
        <w:t>¡Conózcanse a ustedes mismos! Nunca jamás depositen en otros su propio poder. ¡Nunca! ¡Pues ustedes tienen el poder de Dios dentro vuestro!</w:t>
      </w:r>
    </w:p>
    <w:p>
      <w:pPr>
        <w:pStyle w:val="TextBody"/>
        <w:ind w:firstLine="426"/>
        <w:jc w:val="both"/>
        <w:rPr/>
      </w:pPr>
      <w:r>
        <w:rPr>
          <w:rFonts w:cs="Times New Roman" w:ascii="Times New Roman" w:hAnsi="Times New Roman"/>
          <w:spacing w:val="-8"/>
          <w:sz w:val="24"/>
        </w:rPr>
        <w:t xml:space="preserve">Y así la lección se dio con toda propiedad para que ustedes la vieran dentro de ese drama espectacular. Y la energía creada por esa lección es la que les dice: </w:t>
      </w:r>
      <w:r>
        <w:rPr>
          <w:rFonts w:cs="Times New Roman" w:ascii="Times New Roman" w:hAnsi="Times New Roman"/>
          <w:i/>
          <w:spacing w:val="-8"/>
          <w:sz w:val="24"/>
        </w:rPr>
        <w:t>“¡Cuidado con esto!</w:t>
      </w:r>
      <w:r>
        <w:rPr>
          <w:rFonts w:cs="Times New Roman" w:ascii="Times New Roman" w:hAnsi="Times New Roman"/>
          <w:spacing w:val="-8"/>
          <w:sz w:val="24"/>
        </w:rPr>
        <w:t>” ¿Creen que fue una lección negativa? ¡No, fue muy positiva! Les mostró un camino a recorrer y un camino que no deben recorrer. Fue adecuado, correcto, lleno de amor, una señal sagrada. Tal como dijimos antes, el Espíritu a menudo usa la energía que ronda la muerte como una potente herramienta y ustedes ayudan a crearla y están de acuerdo con ello aun antes de llegar aquí. El significado de Dios no siempre es comprendido en esta área y tal vez muchos de ustedes todavía no entienden lo que decimos.</w:t>
      </w:r>
    </w:p>
    <w:p>
      <w:pPr>
        <w:pStyle w:val="TextBody"/>
        <w:ind w:firstLine="426"/>
        <w:jc w:val="both"/>
        <w:rPr/>
      </w:pPr>
      <w:r>
        <w:rPr>
          <w:rFonts w:cs="Times New Roman" w:ascii="Times New Roman" w:hAnsi="Times New Roman"/>
          <w:spacing w:val="-8"/>
          <w:sz w:val="24"/>
        </w:rPr>
        <w:t xml:space="preserve">La única tragedia, mis queridos, es la de quienes no ven el regalo. No fue más trágico que la lección de esa entidad llamada Job y lo que pasó con su familia, pues el Espíritu no ve a la muerte como lo hacen ustedes. Contratos de esa clase son honrados y celebrados del otro lado. No fue una tragedia. Fue para ustedes como una lección de regalo. Fue también un desafío para vuestro paradigma de la Nueva Era. Queridos míos, éste no es el único desafío de vuestras creencias que tendrán. Los eventos de la Nueva Era a menudo traerán un impacto y una energía sobre la que tendrán que pensar, y que derribará a los que defiendan sus cercados, aquellos que sólo están aquí para mirar alrededor y no para acarrear energías positivas, activas, que ayuden al planeta. Los separará de aquellos que están aquí para exaltarse a sí mismos o para crear seguidores. Ellos serán forzados a hacer su elección y ejercitar su </w:t>
      </w:r>
      <w:r>
        <w:rPr>
          <w:rFonts w:cs="Times New Roman" w:ascii="Times New Roman" w:hAnsi="Times New Roman"/>
          <w:smallCaps/>
          <w:spacing w:val="-8"/>
          <w:sz w:val="24"/>
        </w:rPr>
        <w:t>intención</w:t>
      </w:r>
      <w:r>
        <w:rPr>
          <w:rFonts w:cs="Times New Roman" w:ascii="Times New Roman" w:hAnsi="Times New Roman"/>
          <w:spacing w:val="-8"/>
          <w:sz w:val="24"/>
        </w:rPr>
        <w:t xml:space="preserve">. Así que ésta no es la primera vez que sus creencias serán mezcladas, malinterpretadas, manipuladas y conectadas con el sensacionalismo. Es parte del nuevo camino y es hecho con amor y para ustedes. Purificará y aclarará la </w:t>
      </w:r>
      <w:r>
        <w:rPr>
          <w:rFonts w:cs="Times New Roman" w:ascii="Times New Roman" w:hAnsi="Times New Roman"/>
          <w:smallCaps/>
          <w:spacing w:val="-8"/>
          <w:sz w:val="24"/>
        </w:rPr>
        <w:t>intención</w:t>
      </w:r>
      <w:r>
        <w:rPr>
          <w:rFonts w:cs="Times New Roman" w:ascii="Times New Roman" w:hAnsi="Times New Roman"/>
          <w:spacing w:val="-8"/>
          <w:sz w:val="24"/>
        </w:rPr>
        <w:t xml:space="preserve"> de la masa crítica. ¡Celebren el evento y mírenlo por lo que es!</w:t>
      </w:r>
    </w:p>
    <w:p>
      <w:pPr>
        <w:pStyle w:val="TextBody"/>
        <w:ind w:firstLine="426"/>
        <w:jc w:val="both"/>
        <w:rPr/>
      </w:pPr>
      <w:r>
        <w:rPr>
          <w:rFonts w:cs="Times New Roman" w:ascii="Times New Roman" w:hAnsi="Times New Roman"/>
          <w:spacing w:val="-8"/>
          <w:sz w:val="24"/>
        </w:rPr>
        <w:t>Finalmente deseamos decirles esto: como fue predicho en 1989, los cambios en la Tierra son abundantes. Muchos de ustedes están sentados justo en el medio de lo que les dijimos que ocurriría y me dicen “</w:t>
      </w:r>
      <w:r>
        <w:rPr>
          <w:rFonts w:cs="Times New Roman" w:ascii="Times New Roman" w:hAnsi="Times New Roman"/>
          <w:i/>
          <w:spacing w:val="-8"/>
          <w:sz w:val="24"/>
        </w:rPr>
        <w:t>¿qué debemos hacer, Kryon? Vivimos en un área volátil (las Cascadas cerca de Seattle). Sabemos que geológicamente el reloj hace tic-tac y que puede haber eventos no anunciados por los geólogos. Sin embargo, estamos aquí y tú dices que es bueno permanecer aquí si sentimos el llamado a hacerlo”</w:t>
      </w:r>
      <w:r>
        <w:rPr>
          <w:rFonts w:cs="Times New Roman" w:ascii="Times New Roman" w:hAnsi="Times New Roman"/>
          <w:spacing w:val="-8"/>
          <w:sz w:val="24"/>
        </w:rPr>
        <w:t>.</w:t>
      </w:r>
    </w:p>
    <w:p>
      <w:pPr>
        <w:pStyle w:val="TextBody"/>
        <w:ind w:firstLine="426"/>
        <w:jc w:val="both"/>
        <w:rPr/>
      </w:pPr>
      <w:r>
        <w:rPr>
          <w:rFonts w:cs="Times New Roman" w:ascii="Times New Roman" w:hAnsi="Times New Roman"/>
          <w:spacing w:val="-8"/>
          <w:sz w:val="24"/>
        </w:rPr>
        <w:t xml:space="preserve">Permítanme llevarlos a un evento, no hace mucho. Para nosotros eso ocurre ahora. En un remoto y oscuro lugar del Universo en la oscuridad del espacio había un asteroide, una gran piedra que tenía una trayectoria con una ecuación matemática que parecía inmodificable. La matemática pura decía que iba a llegar en 1996 y los iba a golpear directamente a ustedes. Pero no ocurrió. Hablamos del asteroide que casi golpeó la Tierra en Junio de 1996, del que habló el </w:t>
      </w:r>
      <w:r>
        <w:rPr>
          <w:rFonts w:cs="Times New Roman" w:ascii="Times New Roman" w:hAnsi="Times New Roman"/>
          <w:i/>
          <w:spacing w:val="-8"/>
          <w:sz w:val="24"/>
        </w:rPr>
        <w:t>Time Magazine</w:t>
      </w:r>
      <w:r>
        <w:rPr>
          <w:rFonts w:cs="Times New Roman" w:ascii="Times New Roman" w:hAnsi="Times New Roman"/>
          <w:spacing w:val="-8"/>
          <w:sz w:val="24"/>
        </w:rPr>
        <w:t xml:space="preserve"> el 3 de junio de 1996, pág. 61 (ver capítulo 10 “Los cambios en la conciencia cambian lo físic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o anunciado no ocurrió gracias al amor y la conciencia de los trabajadores que hay en esta habitación y muchos otros como ustedes. Aunque piensen que nunca han hecho nada por el planeta, permítanme decirles que ¡es debido a esta clase de trabajo que los amamos tanto! Vuestro futuro ha cambiado debido a la conciencia que han ayudado a crear en este planeta. Vean, ¡la conciencia de amor cambió lo físico! Acostúmbrense a ello. Crearon un milagro, y le pasó muy cerca un día de Mayo sin que siquiera se dieran cuenta.</w:t>
      </w:r>
    </w:p>
    <w:p>
      <w:pPr>
        <w:pStyle w:val="TextBody"/>
        <w:ind w:firstLine="426"/>
        <w:jc w:val="both"/>
        <w:rPr/>
      </w:pPr>
      <w:r>
        <w:rPr>
          <w:rFonts w:cs="Times New Roman" w:ascii="Times New Roman" w:hAnsi="Times New Roman"/>
          <w:spacing w:val="-8"/>
          <w:sz w:val="24"/>
        </w:rPr>
        <w:t xml:space="preserve">Ahora podrán decirme: </w:t>
      </w:r>
      <w:r>
        <w:rPr>
          <w:rFonts w:cs="Times New Roman" w:ascii="Times New Roman" w:hAnsi="Times New Roman"/>
          <w:i/>
          <w:spacing w:val="-8"/>
          <w:sz w:val="24"/>
        </w:rPr>
        <w:t xml:space="preserve">“¿Qué tiene que ver el asteroide con las Cascadas de Seattle?” </w:t>
      </w:r>
      <w:r>
        <w:rPr>
          <w:rFonts w:cs="Times New Roman" w:ascii="Times New Roman" w:hAnsi="Times New Roman"/>
          <w:spacing w:val="-8"/>
          <w:sz w:val="24"/>
        </w:rPr>
        <w:t xml:space="preserve">Les dijimos al principio: </w:t>
      </w:r>
      <w:r>
        <w:rPr>
          <w:rFonts w:cs="Times New Roman" w:ascii="Times New Roman" w:hAnsi="Times New Roman"/>
          <w:i/>
          <w:spacing w:val="-8"/>
          <w:sz w:val="24"/>
        </w:rPr>
        <w:t>“llegará un tiempo en que verán más del interior de la Tierra de lo que han visto jamás”.</w:t>
      </w:r>
      <w:r>
        <w:rPr>
          <w:rFonts w:cs="Times New Roman" w:ascii="Times New Roman" w:hAnsi="Times New Roman"/>
          <w:spacing w:val="-8"/>
          <w:sz w:val="24"/>
        </w:rPr>
        <w:t xml:space="preserve"> Y ustedes. permanecen en un lugar que parece peligroso. ¡Mis queridos, cambiar el curso del asteroide sí fue duro! ¡Cambiar los movimientos de la Tierra y lo que ocurre aquí en Seattle es fácil en comparación! Anclen la energía y observen los cambios. Le dije a mi socio (el canalizador, Lee) que permanezca en el sur de California donde la Tierra se mueve y donde se seguirá moviendo. ¡Él es necesario aquí! Otros iluminados también fueron llamados a esa área. Están allí para que cuando la Tierra se mueva, lo haga de tal forma que el evento no sea lo que sería sin ellos. ¡Su energía y conciencia provocarán cambios físicos en el manto mismo de la Tierra! Y les decimos lo mismo a ustedes que son llamados a permanecer aquí, en un lugar aparentemente peligros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Un día por vez, ¡permanezcan con los pies firmes sobre la tierra! Sepan que son amados. Lo que hacen aquí hará la diferencia para los que los rodean, aunque ellos revoleen sus ojos mirándolos como cosas extrañas. ¿Se dan cuenta por qué los amam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a energía de conciencia que hay esta noche en esta habitación permite cambios físicos. ¿Quieren saber qué sanación espontánea está ocurriendo? Suena como si algo misterioso viniera en el cielo. ¡No! La sanación espontánea es la conciencia de amor actuando sobre lo físico. Es materia creada donde antes no la había. Ocurre cuando la sociedad se completa con el Ser superior y el despertar es tan fuerte que ustedes pueden sentirlo y olerlo y no tendrán ni la más mínima duda de que han creado un milagro desde su Ser Superi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Ustedes están aquí (y leyendo esto) con un propósito, les pedimos sentir esta energía y permitir que el amor fluya a través de ustedes esta noche. Dejen que los brazos de sus guías que están aquí y de aquellos que ustedes han amado y aparentemente han perdido continúen abrazándolos ahora. Para aquellos que están en ciertas situaciones y sienten lástima y ven tragedia, busquen la comprensión y lo adecuado y busquen el regalo que hay en esas situaciones. Para los que acaban de pasar por la experiencia de la muerte de seres que les eran preciosos, les decimos que es tiempo de que vean el regalo que hay en ello. El Espíritu no ve las cosas como ustedes, y cuando no estén aquí, comprenderán todo esto, ¡porque ayudaron a crearl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 hay mayor regalo que el de aquella entidad que viene y esconde su magnificencia durante un tiempo en la Tierra y se llama a sí mismo Humano. ¡Es un gran regalo para el Universo!</w:t>
      </w:r>
    </w:p>
    <w:p>
      <w:pPr>
        <w:pStyle w:val="TextBodyIndent"/>
        <w:ind w:left="0" w:firstLine="426"/>
        <w:jc w:val="both"/>
        <w:rPr>
          <w:b/>
          <w:b/>
          <w:spacing w:val="-8"/>
          <w:sz w:val="24"/>
        </w:rPr>
      </w:pPr>
      <w:r>
        <w:rPr>
          <w:spacing w:val="-8"/>
          <w:sz w:val="24"/>
        </w:rPr>
        <w:t>Y por eso los amamos muy tiernamente.</w:t>
      </w:r>
    </w:p>
    <w:p>
      <w:pPr>
        <w:pStyle w:val="TextBodyIndent"/>
        <w:ind w:left="0" w:firstLine="426"/>
        <w:jc w:val="both"/>
        <w:rPr>
          <w:spacing w:val="-8"/>
          <w:sz w:val="24"/>
        </w:rPr>
      </w:pPr>
      <w:r>
        <w:rPr>
          <w:spacing w:val="-8"/>
          <w:sz w:val="24"/>
        </w:rPr>
        <w:t>¡Y este será siempre nuestro mensaje cuando ustedes nos permitan que les hablemos!</w:t>
      </w:r>
    </w:p>
    <w:p>
      <w:pPr>
        <w:pStyle w:val="TextBodyIndent"/>
        <w:ind w:left="0" w:firstLine="426"/>
        <w:jc w:val="both"/>
        <w:rPr>
          <w:spacing w:val="-8"/>
          <w:sz w:val="24"/>
        </w:rPr>
      </w:pPr>
      <w:r>
        <w:rPr>
          <w:spacing w:val="-8"/>
          <w:sz w:val="24"/>
        </w:rPr>
        <w:t>¡Y así es!</w:t>
      </w:r>
    </w:p>
    <w:p>
      <w:pPr>
        <w:pStyle w:val="TextBodyIndent"/>
        <w:ind w:left="0" w:firstLine="426"/>
        <w:jc w:val="both"/>
        <w:rPr>
          <w:spacing w:val="-8"/>
          <w:sz w:val="24"/>
        </w:rPr>
      </w:pPr>
      <w:r>
        <w:rPr>
          <w:spacing w:val="-8"/>
          <w:sz w:val="24"/>
        </w:rPr>
      </w:r>
    </w:p>
    <w:p>
      <w:pPr>
        <w:pStyle w:val="Kr"/>
        <w:widowControl/>
        <w:rPr>
          <w:spacing w:val="-8"/>
          <w:sz w:val="24"/>
        </w:rPr>
      </w:pPr>
      <w:r>
        <w:rPr>
          <w:spacing w:val="-8"/>
        </w:rPr>
        <w:t>Kryon</w:t>
      </w:r>
    </w:p>
    <w:p>
      <w:pPr>
        <w:pStyle w:val="Normal"/>
        <w:ind w:firstLine="426"/>
        <w:rPr>
          <w:spacing w:val="-8"/>
          <w:sz w:val="24"/>
        </w:rPr>
      </w:pPr>
      <w:r>
        <w:rPr>
          <w:spacing w:val="-8"/>
          <w:sz w:val="24"/>
        </w:rPr>
      </w:r>
    </w:p>
    <w:p>
      <w:pPr>
        <w:pStyle w:val="Normal"/>
        <w:ind w:firstLine="426"/>
        <w:rPr>
          <w:spacing w:val="-8"/>
        </w:rPr>
      </w:pPr>
      <w:r>
        <w:rPr>
          <w:spacing w:val="-8"/>
        </w:rPr>
      </w:r>
    </w:p>
    <w:p>
      <w:pPr>
        <w:pStyle w:val="Normal"/>
        <w:ind w:firstLine="426"/>
        <w:rPr>
          <w:spacing w:val="-8"/>
        </w:rPr>
      </w:pPr>
      <w:r>
        <w:rPr>
          <w:spacing w:val="-8"/>
        </w:rPr>
      </w:r>
    </w:p>
    <w:p>
      <w:pPr>
        <w:pStyle w:val="Normal"/>
        <w:ind w:firstLine="426"/>
        <w:rPr>
          <w:spacing w:val="-8"/>
        </w:rPr>
      </w:pPr>
      <w:r>
        <w:rPr>
          <w:spacing w:val="-8"/>
        </w:rPr>
      </w:r>
    </w:p>
    <w:p>
      <w:pPr>
        <w:pStyle w:val="Saludo"/>
        <w:ind w:firstLine="426"/>
        <w:rPr>
          <w:spacing w:val="-8"/>
          <w:sz w:val="24"/>
        </w:rPr>
      </w:pPr>
      <w:r>
        <w:rPr>
          <w:spacing w:val="-8"/>
          <w:sz w:val="24"/>
        </w:rPr>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 xml:space="preserve">LA HUMANIDAD Y LA MASA CRÍTICA </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Kryon ha hablado de llegar a una “masa crítica” de iluminación en el planeta Tierra. ¿Cuántos humanos tienen que ser iluminados antes de alcanzarla?</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En realidad no es la cantidad de humanos lo que importa sino la cantidad de energía amorosa: Kryon dice que casi estamos alcanzando la masa crítica, pues la luz es mucho más poderosa que la oscuridad. Cualquiera nota que la conciencia de la humanidad en general está cambiando. (Ver capítulo 8 “Co-creación en la Nueva Era”)</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 xml:space="preserve">LAS DOS HABITACIONES: </w:t>
      </w:r>
    </w:p>
    <w:p>
      <w:pPr>
        <w:pStyle w:val="Subtitle"/>
        <w:keepNext w:val="true"/>
        <w:keepLines/>
        <w:pBdr>
          <w:top w:val="single" w:sz="4" w:space="7" w:color="000000"/>
          <w:left w:val="single" w:sz="4" w:space="6" w:color="000000"/>
          <w:bottom w:val="single" w:sz="4" w:space="10" w:color="000000"/>
          <w:right w:val="single" w:sz="4" w:space="7" w:color="000000"/>
        </w:pBdr>
        <w:ind w:left="142" w:right="142" w:firstLine="425"/>
        <w:jc w:val="both"/>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t>“</w:t>
      </w:r>
      <w:r>
        <w:rPr>
          <w:rFonts w:cs="Times New Roman" w:ascii="Times New Roman" w:hAnsi="Times New Roman"/>
          <w:b w:val="false"/>
          <w:i/>
          <w:spacing w:val="-8"/>
          <w:sz w:val="24"/>
          <w:u w:val="none"/>
        </w:rPr>
        <w:t>Imaginen dos habitaciones. Una está llena de una luz increíble y la otra está totalmente a oscuras. Sólo hay una puerta entre ellas. Miren lo que ocurre cuando abren la puerta. Si están parados en la habitación iluminada, la oscuridad no penetra, se queda en la otra habitación. Sin embargo, si están en la habitación oscura, cuando la puerta se abre la luz entra súbitamente e ilumina todo. El grado de oscuridad que había antes se ha ido. La luz ha vencido a la oscuridad.</w:t>
      </w:r>
    </w:p>
    <w:p>
      <w:pPr>
        <w:pStyle w:val="Normal"/>
        <w:keepNext w:val="true"/>
        <w:keepLines/>
        <w:pBdr>
          <w:top w:val="single" w:sz="4" w:space="7" w:color="000000"/>
          <w:left w:val="single" w:sz="4" w:space="6" w:color="000000"/>
          <w:bottom w:val="single" w:sz="4" w:space="10" w:color="000000"/>
          <w:right w:val="single" w:sz="4" w:space="7" w:color="000000"/>
        </w:pBdr>
        <w:ind w:left="142" w:right="142" w:firstLine="425"/>
        <w:jc w:val="both"/>
        <w:rPr>
          <w:i/>
          <w:i/>
          <w:spacing w:val="-8"/>
          <w:sz w:val="24"/>
        </w:rPr>
      </w:pPr>
      <w:r>
        <w:rPr>
          <w:i/>
          <w:spacing w:val="-8"/>
          <w:sz w:val="24"/>
        </w:rPr>
        <w:t>Queridos, eso ocurre porque la luz es activa y la oscuridad es pasiva. La energía de la iluminación es un faro activo de luz que ilumina la oscuridad de la vieja energía en el planeta. Unos pocos trabajadores de la luz portando su brillo de lugar a lugar pueden realmente cambiar la energía que equilibre a la Tierra. Sabiendo esto: ¿les sorprende que los amemos tanto?”</w:t>
      </w:r>
    </w:p>
    <w:p>
      <w:pPr>
        <w:pStyle w:val="Normal"/>
        <w:ind w:firstLine="426"/>
        <w:rPr>
          <w:i/>
          <w:i/>
          <w:spacing w:val="-8"/>
          <w:sz w:val="24"/>
        </w:rPr>
      </w:pPr>
      <w:r>
        <w:rPr>
          <w:i/>
          <w:spacing w:val="-8"/>
          <w:sz w:val="24"/>
        </w:rPr>
      </w:r>
      <w:r>
        <w:br w:type="page"/>
      </w:r>
    </w:p>
    <w:p>
      <w:pPr>
        <w:pStyle w:val="TextBody"/>
        <w:ind w:firstLine="426"/>
        <w:jc w:val="center"/>
        <w:rPr>
          <w:rFonts w:ascii="Times New Roman" w:hAnsi="Times New Roman" w:cs="Times New Roman"/>
          <w:b/>
          <w:b/>
          <w:spacing w:val="-8"/>
          <w:sz w:val="24"/>
          <w:u w:val="single"/>
        </w:rPr>
      </w:pPr>
      <w:r>
        <w:rPr>
          <w:rFonts w:cs="Times New Roman" w:ascii="Times New Roman" w:hAnsi="Times New Roman"/>
          <w:b/>
          <w:spacing w:val="-8"/>
          <w:sz w:val="24"/>
          <w:u w:val="single"/>
        </w:rPr>
      </w:r>
    </w:p>
    <w:p>
      <w:pPr>
        <w:pStyle w:val="TextBody"/>
        <w:ind w:firstLine="426"/>
        <w:jc w:val="center"/>
        <w:rPr>
          <w:rFonts w:ascii="Times New Roman" w:hAnsi="Times New Roman" w:cs="Times New Roman"/>
          <w:b/>
          <w:b/>
          <w:spacing w:val="-8"/>
          <w:sz w:val="24"/>
          <w:u w:val="single"/>
        </w:rPr>
      </w:pPr>
      <w:r>
        <w:rPr>
          <w:rFonts w:cs="Times New Roman" w:ascii="Times New Roman" w:hAnsi="Times New Roman"/>
          <w:b/>
          <w:spacing w:val="-8"/>
          <w:sz w:val="24"/>
          <w:u w:val="single"/>
        </w:rPr>
      </w:r>
    </w:p>
    <w:p>
      <w:pPr>
        <w:pStyle w:val="Estilo1"/>
        <w:jc w:val="center"/>
        <w:rPr>
          <w:spacing w:val="-8"/>
          <w:sz w:val="38"/>
        </w:rPr>
      </w:pPr>
      <w:bookmarkStart w:id="8" w:name="__RefHeading___Toc48936271"/>
      <w:bookmarkEnd w:id="8"/>
      <w:r>
        <w:rPr>
          <w:spacing w:val="-8"/>
          <w:sz w:val="38"/>
        </w:rPr>
        <w:t>La predicción humana, una tarea difícil</w:t>
      </w:r>
    </w:p>
    <w:p>
      <w:pPr>
        <w:pStyle w:val="TextBody"/>
        <w:jc w:val="center"/>
        <w:rPr>
          <w:rFonts w:ascii="Times New Roman" w:hAnsi="Times New Roman" w:cs="Times New Roman"/>
          <w:spacing w:val="-8"/>
          <w:sz w:val="24"/>
        </w:rPr>
      </w:pPr>
      <w:r>
        <w:rPr>
          <w:rFonts w:cs="Times New Roman" w:ascii="Times New Roman" w:hAnsi="Times New Roman"/>
          <w:spacing w:val="-8"/>
          <w:sz w:val="24"/>
        </w:rPr>
      </w:r>
    </w:p>
    <w:p>
      <w:pPr>
        <w:pStyle w:val="Ch"/>
        <w:widowControl/>
        <w:rPr>
          <w:spacing w:val="-8"/>
        </w:rPr>
      </w:pPr>
      <w:r>
        <w:rPr>
          <w:spacing w:val="-8"/>
        </w:rPr>
        <w:t>Canalizado en Portland, Oregon</w:t>
      </w:r>
    </w:p>
    <w:p>
      <w:pPr>
        <w:pStyle w:val="Normal"/>
        <w:rPr>
          <w:spacing w:val="-8"/>
          <w:sz w:val="24"/>
        </w:rPr>
      </w:pPr>
      <w:r>
        <w:rPr>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pPr>
      <w:r>
        <w:rPr>
          <w:rFonts w:cs="Times New Roman" w:ascii="Times New Roman" w:hAnsi="Times New Roman"/>
          <w:i/>
          <w:spacing w:val="-8"/>
          <w:sz w:val="24"/>
        </w:rPr>
        <w:t xml:space="preserve">LEE: Antes de que venga Kryon esta noche, deseo hacer una plegaria. Yo estoy expresando mi </w:t>
      </w:r>
      <w:r>
        <w:rPr>
          <w:rFonts w:cs="Times New Roman" w:ascii="Times New Roman" w:hAnsi="Times New Roman"/>
          <w:i/>
          <w:smallCaps/>
          <w:spacing w:val="-8"/>
          <w:sz w:val="24"/>
        </w:rPr>
        <w:t>intención</w:t>
      </w:r>
      <w:r>
        <w:rPr>
          <w:rFonts w:cs="Times New Roman" w:ascii="Times New Roman" w:hAnsi="Times New Roman"/>
          <w:i/>
          <w:spacing w:val="-8"/>
          <w:sz w:val="24"/>
        </w:rPr>
        <w:t xml:space="preserve"> en este punto y tiempo con aquellos que están en esta habitación. La </w:t>
      </w:r>
      <w:r>
        <w:rPr>
          <w:rFonts w:cs="Times New Roman" w:ascii="Times New Roman" w:hAnsi="Times New Roman"/>
          <w:i/>
          <w:smallCaps/>
          <w:spacing w:val="-8"/>
          <w:sz w:val="24"/>
        </w:rPr>
        <w:t>intención</w:t>
      </w:r>
      <w:r>
        <w:rPr>
          <w:rFonts w:cs="Times New Roman" w:ascii="Times New Roman" w:hAnsi="Times New Roman"/>
          <w:i/>
          <w:spacing w:val="-8"/>
          <w:sz w:val="24"/>
        </w:rPr>
        <w:t xml:space="preserve"> es que esta habitación se llene de amor y del poder del Espíritu mismo y que no haya nada oscuro que pueda penetrar en esta burbuja de amor. Permitan que todo lo que se presente esta noche sea puro, seguro y verdadero. Ésta es nuestra intención y lo pedimos en el nombre del Espíritu.</w:t>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Saludos, mis queridos, Yo Soy Kryon, del Servicio Magnético! Oh, hay algunos que han esperado tanto tiempo para escuchar estas palabras, y, aún así, cuando les decimos que pueden resonar en vuestros corazones cada vez que así lo deseen, se sorprenden. Vean, yo soy simplemente el Maestro Magnético. Les traigo un mensaje lleno de amor, un mensaje que está disponible para cada uno de ustedes en cualquier momento que quieran. Mi socio, Lee, lo sabe y desea decirles esto porque hay su corazón se llena cuando dice que ¡el Espíritu no es propiedad de nadie! Esto significa que no hay un ser humano en este planeta que pueda decir que el Espíritu le pertenece. Es para </w:t>
      </w:r>
      <w:r>
        <w:rPr>
          <w:rFonts w:cs="Times New Roman" w:ascii="Times New Roman" w:hAnsi="Times New Roman"/>
          <w:smallCaps/>
          <w:spacing w:val="-8"/>
          <w:sz w:val="24"/>
        </w:rPr>
        <w:t xml:space="preserve">todos, </w:t>
      </w:r>
      <w:r>
        <w:rPr>
          <w:rFonts w:cs="Times New Roman" w:ascii="Times New Roman" w:hAnsi="Times New Roman"/>
          <w:spacing w:val="-8"/>
          <w:sz w:val="24"/>
        </w:rPr>
        <w:t>y</w:t>
      </w:r>
      <w:r>
        <w:rPr>
          <w:rFonts w:cs="Times New Roman" w:ascii="Times New Roman" w:hAnsi="Times New Roman"/>
          <w:smallCaps/>
          <w:spacing w:val="-8"/>
          <w:sz w:val="24"/>
        </w:rPr>
        <w:t xml:space="preserve"> para que todos lo disciernan y comprend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tamos envolviendo a este grupo en una burbuja de amor y presionaremos este amor dentro de ustedes intensamente para que escuchen estas palabras de enseñanza que revelaremos esta noche. La presión será para todos los que deseen permitirnos entrar. ¡Oh, queridos! Tal vez se encuentran aquí esta noche, incrédulos por todo lo que ocurre. Les decimos que son intensamente amados, tanto como cualquier persona aquí. Nada temible ocurrirá aquí, pero las semillas de verdad serán plantadas en vuestras almas. Algún día, cuando decidan por propia voluntad regar esas fértiles semillas, ellas crecerán en conocimiento, sabiduría y verdad, y ustedes, junto con los otros esta noche, finalmente comprenderán el amor que el Espíritu siente por ustedes y así elevarán la vibración de la totalidad.</w:t>
      </w:r>
    </w:p>
    <w:p>
      <w:pPr>
        <w:pStyle w:val="TextBody"/>
        <w:ind w:firstLine="426"/>
        <w:jc w:val="both"/>
        <w:rPr/>
      </w:pPr>
      <w:r>
        <w:rPr>
          <w:rFonts w:cs="Times New Roman" w:ascii="Times New Roman" w:hAnsi="Times New Roman"/>
          <w:spacing w:val="-8"/>
          <w:sz w:val="24"/>
        </w:rPr>
        <w:t xml:space="preserve">Así comienzan las enseñanzas. Deseamos hablarles acerca de las </w:t>
      </w:r>
      <w:r>
        <w:rPr>
          <w:rFonts w:cs="Times New Roman" w:ascii="Times New Roman" w:hAnsi="Times New Roman"/>
          <w:smallCaps/>
          <w:spacing w:val="-8"/>
          <w:sz w:val="24"/>
        </w:rPr>
        <w:t>predicciones</w:t>
      </w:r>
      <w:r>
        <w:rPr>
          <w:rFonts w:cs="Times New Roman" w:ascii="Times New Roman" w:hAnsi="Times New Roman"/>
          <w:spacing w:val="-8"/>
          <w:sz w:val="24"/>
        </w:rPr>
        <w:t>. En general, este tipo de enseñanzas es acerca de los por qué y los cómo de las predicciones humanas. El Espíritu les ha dicho muchas veces a través de las canalizaciones de mi socio que tengan cuidado con los mensajes que les digan que algo va a pasar en determinado día y tiempo. Les hemos dicho esto porque, como hemos explicado, vuestro futuro es una meta en movimiento que está cambiando diariamente. ¡Oh, créanlo, pues es verdad! Ni el Espíritu puede decirles lo que va a pasar en determinado día y tiempo pues el control absoluto lo tienen usted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s gustaría decirles y mostrarles por qué los videntes humanos tienen dificultad con las predicciones. Vean, hay muchos videntes y muchas palabras y mucha información. Les dijimos antes, queridos, que ustedes tienen el poder de discernir y que cuando escuchan información pueden distinguir si es adecuada y si realmente es lo que va a ocurrir, si va a ocurrir en vuestra realidad o no. Ahora les contaremos por qué es tan difícil este tem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l vidente es una persona que metafóricamente es llevada a través de un agujero. Ese agujero es como una ruptura del velo entre vuestro nivel y nuestros muchos niveles abierto adecuadamente por el vidente. Les hablaremos sobre los tres atributos que los videntes deben enfrentar cuando son atraídos a través del agujero.</w:t>
      </w:r>
    </w:p>
    <w:p>
      <w:pPr>
        <w:pStyle w:val="TextBody"/>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TextBody"/>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TK2"/>
        <w:widowControl/>
        <w:rPr>
          <w:spacing w:val="-8"/>
        </w:rPr>
      </w:pPr>
      <w:r>
        <w:rPr>
          <w:spacing w:val="-8"/>
        </w:rPr>
        <w:t>Dimensionalid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Visualicen vuestra vida en este planeta como un juego que juegan en un campo. Muchos en esta cultura conocen los juegos que se juegan en los campos y saben que el campo de juego tiene un ancho, un largo y saben que hay una altura y también un regulador de tiempos. Si suman estos atributos, verán que son cuatro. Estos cuatro atributos corresponden a las cuatro dimensiones en las que ustedes se encuentran, a las que llamaremos, para el propósito de este ejemplo, “</w:t>
      </w:r>
      <w:r>
        <w:rPr>
          <w:rFonts w:cs="Times New Roman" w:ascii="Times New Roman" w:hAnsi="Times New Roman"/>
          <w:i/>
          <w:spacing w:val="-8"/>
          <w:sz w:val="24"/>
        </w:rPr>
        <w:t>el nivel uno del humano aprendiendo la lección”.</w:t>
      </w:r>
    </w:p>
    <w:p>
      <w:pPr>
        <w:pStyle w:val="TextBody"/>
        <w:ind w:firstLine="426"/>
        <w:jc w:val="both"/>
        <w:rPr/>
      </w:pPr>
      <w:r>
        <w:rPr>
          <w:rFonts w:cs="Times New Roman" w:ascii="Times New Roman" w:hAnsi="Times New Roman"/>
          <w:spacing w:val="-8"/>
          <w:sz w:val="24"/>
        </w:rPr>
        <w:t xml:space="preserve">El vidente tiene el privilegio de atravesar el velo por un agujero para ver las cosas que del otro lado se presentan súbitamente en una multidimensionalidad. Él viene de cuatro niveles e instantáneamente se le presentan una cantidad aparentemente infinita de niveles. Nivel tras nivel de dimensionalidad compleja y cósmica, ¡hay algunos niveles que el ni siquiera puede reconocer pues son tan distintos de los suyos y de su proceso de pensamiento! Él está acostumbrado sólo a los cuatro niveles que conoce y aquí hay muchos, muchos más. Súbitamente su campo de juego se torna multidimensional aunque él sigue teniendo sólo cuatro. Es como si los campos estuvieran atestados de campos, como si los límites y parámetros de cada juego se volvieran instantáneamente distintos unos de otros y, aún así, se está jugando a un solo juego. Tan alto como puede ver, hay un campo detrás de otro. Es como jugar un ajedrez multidimensional con tablas que llegan al cielo pero con el mismo pequeño número de jugadores. Y él se pregunta: </w:t>
      </w:r>
      <w:r>
        <w:rPr>
          <w:rFonts w:cs="Times New Roman" w:ascii="Times New Roman" w:hAnsi="Times New Roman"/>
          <w:i/>
          <w:spacing w:val="-8"/>
          <w:sz w:val="24"/>
        </w:rPr>
        <w:t>“¿Cómo puede jugarse el juego con toda esta complejid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in tener idea de cuáles son las reglas o los límites, el vidente debe tomar decisiones sobre sus observaciones en ese lugar y debe trasladarlas a la cuarta dimensión. Entonces se espera que este individuo, con la inteligencia cuatri-dimensional correspondiente a un ser humano, mire esta escena y de algún modo eche un vistazo al futuro del planeta. Éste es solamente uno de los problemas que debe enfrentar, y se requiere un humano sabio para que sea llevado a través de un pequeño agujero en el velo, que observe esta gran complejidad en dimensiones más allá de su comprensión y que, aún así, reconozca o entrevea de algún modo en lo que le es mostrado algo que pueda aplicarse al lugar del que proviene.</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rPr>
      </w:pPr>
      <w:r>
        <w:rPr>
          <w:spacing w:val="-8"/>
        </w:rPr>
      </w:r>
    </w:p>
    <w:p>
      <w:pPr>
        <w:pStyle w:val="TK2"/>
        <w:widowControl/>
        <w:rPr>
          <w:spacing w:val="-8"/>
        </w:rPr>
      </w:pPr>
      <w:r>
        <w:rPr>
          <w:spacing w:val="-8"/>
        </w:rPr>
        <w:t>Tiemp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Hablemos específicamente acerca de una de las dimensiones de las cuatro que conocen: la que llaman </w:t>
      </w:r>
      <w:r>
        <w:rPr>
          <w:rFonts w:cs="Times New Roman" w:ascii="Times New Roman" w:hAnsi="Times New Roman"/>
          <w:smallCaps/>
          <w:spacing w:val="-8"/>
          <w:sz w:val="24"/>
        </w:rPr>
        <w:t>tiempo</w:t>
      </w:r>
      <w:r>
        <w:rPr>
          <w:rFonts w:cs="Times New Roman" w:ascii="Times New Roman" w:hAnsi="Times New Roman"/>
          <w:spacing w:val="-8"/>
          <w:sz w:val="24"/>
        </w:rPr>
        <w:t>. Es uno de los más confusos atributos que encuentran cuando llegan al lado del velo desde el cual les hablo. ¿Cómo creen que se siente el vidente mientras se pregunta por qué las entidades que ve están jugando el juego con un reloj que camina en todas direcciones? Permítannos usar el ejemplo de un tren y su riel que usamos antes. ¿Por qué? Porque vuestro tiempo humano es lineal y tiene una cierta velocidad y proporción. ustedes pueden mirar hacia atrás desde el tren en vuestra ruta de tiempo lineal y ver el lugar del que vienen, pero cuando buscan, sólo pueden ver la vía y no lo que hicieron en ella. Éste es un sendero lineal que va del pasado al futuro. Nunca varía en el medio y la velocidad del tren es vuestro marco de tiempo (vuestra velocidad de tiempo). Siempre es consistente y siempre se mueve en la misma dirección y parece estar en línea recta. Vuestra dimensionalidad solamente les permite ver el riel recto pues siempre están en movimien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uando son atraídos a través del agujero hacia el otro lado del velo, súbitamente se les presentan dimensiones de múltiples tiempos (muchos marcos de tiempos, muchos tipos de tiempos) para no mencionar la interdimensionalidad de la que ha hemos hablado. La conciencia de este tiempo (o no-conciencia) a menudo es la parte que les resulta más confusa cuando tratan de entender dónde están (de mi lad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blemos por un momento sobre el tiempo en general. Aún dentro de vuestros parámetros científicos, ustedes han descubierto en la aceleración de pequeñas partículas que el tiempo es relativo aun dentro de vuestro tiempo lineal. Es decir, vuestra sociedad científica está de acuerdo en que la velocidad del tiempo varía de acuerdo a atributos físicos distintos de la física (usualmente lo que asocian con la velocidad de la materia). Es extraño para nosotros que todavía miren al espacio aplicándole los límites y parámetros que son específicos de lo que ven en el juego terrestre. Algunas veces bucean en el espacio y documentan algo físicamente imposible. Ven atributos de masa que simplemente no pueden existir en la forma en que ustedes los conocen en la Tierra. Algunas veces ven una masa que gira demasiado rápido dadas sus propiedades y, aún así, la llaman una anomalía inexplicable. Aunque conocen la relatividad del tiempo, nunca aplican esta diferencia de tiempo relativo como una solución potencial a los rompecabezas físicos.</w:t>
      </w:r>
    </w:p>
    <w:p>
      <w:pPr>
        <w:pStyle w:val="TextBody"/>
        <w:ind w:firstLine="426"/>
        <w:jc w:val="both"/>
        <w:rPr/>
      </w:pPr>
      <w:r>
        <w:rPr>
          <w:rFonts w:cs="Times New Roman" w:ascii="Times New Roman" w:hAnsi="Times New Roman"/>
          <w:spacing w:val="-8"/>
          <w:sz w:val="24"/>
        </w:rPr>
        <w:t xml:space="preserve">Permítanme pedir a vuestra ciencia considerar esta pregunta: “¿Cuál es la diferencia entre la velocidad de masa como un todo y la velocidad de las partes que hacen al todo? ¿Puede un objeto viajar a alta velocidad mientras permanece aparentemente estacionado a vuestra vista?” La respuesta es </w:t>
      </w:r>
      <w:r>
        <w:rPr>
          <w:rFonts w:cs="Times New Roman" w:ascii="Times New Roman" w:hAnsi="Times New Roman"/>
          <w:smallCaps/>
          <w:spacing w:val="-8"/>
          <w:sz w:val="24"/>
        </w:rPr>
        <w:t>sí</w:t>
      </w:r>
      <w:r>
        <w:rPr>
          <w:rFonts w:cs="Times New Roman" w:ascii="Times New Roman" w:hAnsi="Times New Roman"/>
          <w:spacing w:val="-8"/>
          <w:sz w:val="24"/>
        </w:rPr>
        <w:t>. La velocidad, como el tiempo, es relativa al movimiento de las partes internas.</w:t>
      </w:r>
    </w:p>
    <w:p>
      <w:pPr>
        <w:pStyle w:val="TextBody"/>
        <w:ind w:firstLine="426"/>
        <w:jc w:val="both"/>
        <w:rPr/>
      </w:pPr>
      <w:r>
        <w:rPr>
          <w:rFonts w:cs="Times New Roman" w:ascii="Times New Roman" w:hAnsi="Times New Roman"/>
          <w:spacing w:val="-8"/>
          <w:sz w:val="24"/>
        </w:rPr>
        <w:t>Aunque estos rompecabezas cósmicos se revelan a sí mismos en el tiempo lineal y están en vuestro Universo, existen en una velocidad de tiempo distinta (marco de tiempo), lo que puede ser confuso para ustedes. Nunca antes hemos tratado este tema. Hay una fórmula para el tiempo y es la siguiente:</w:t>
      </w:r>
      <w:r>
        <w:rPr>
          <w:rFonts w:cs="Times New Roman" w:ascii="Times New Roman" w:hAnsi="Times New Roman"/>
          <w:i/>
          <w:spacing w:val="-8"/>
          <w:sz w:val="24"/>
        </w:rPr>
        <w:t xml:space="preserve"> la densidad de la masa sumada a la frecuencia a la que vibra equivale a su marco de tiempo</w:t>
      </w:r>
      <w:r>
        <w:rPr>
          <w:rFonts w:cs="Times New Roman" w:ascii="Times New Roman" w:hAnsi="Times New Roman"/>
          <w:spacing w:val="-8"/>
          <w:sz w:val="24"/>
        </w:rPr>
        <w:t>. Cuando miran al Universo, mis queridos, ven distintos marcos de tiempo. Créanme, hay muchos que pueden observar.</w:t>
      </w:r>
    </w:p>
    <w:p>
      <w:pPr>
        <w:pStyle w:val="TextBody"/>
        <w:ind w:firstLine="426"/>
        <w:jc w:val="both"/>
        <w:rPr/>
      </w:pPr>
      <w:r>
        <w:rPr>
          <w:rFonts w:cs="Times New Roman" w:ascii="Times New Roman" w:hAnsi="Times New Roman"/>
          <w:spacing w:val="-8"/>
          <w:sz w:val="24"/>
        </w:rPr>
        <w:t xml:space="preserve">Para hacer las cosas aún más confusas, cuando el vidente atraviesa aquel agujero, no solamente ve repentinamente variaciones en los marcos de tiempos sino que descubre que el tiempo ya no es más lineal. Súbitamente descubre que se encuentra en un </w:t>
      </w:r>
      <w:r>
        <w:rPr>
          <w:rFonts w:cs="Times New Roman" w:ascii="Times New Roman" w:hAnsi="Times New Roman"/>
          <w:smallCaps/>
          <w:spacing w:val="-8"/>
          <w:sz w:val="24"/>
        </w:rPr>
        <w:t>tiempo circular</w:t>
      </w:r>
      <w:r>
        <w:rPr>
          <w:rFonts w:cs="Times New Roman" w:ascii="Times New Roman" w:hAnsi="Times New Roman"/>
          <w:spacing w:val="-8"/>
          <w:sz w:val="24"/>
        </w:rPr>
        <w:t xml:space="preserve">. Está en el </w:t>
      </w:r>
      <w:r>
        <w:rPr>
          <w:rFonts w:cs="Times New Roman" w:ascii="Times New Roman" w:hAnsi="Times New Roman"/>
          <w:smallCaps/>
          <w:spacing w:val="-8"/>
          <w:sz w:val="24"/>
        </w:rPr>
        <w:t>ahora</w:t>
      </w:r>
      <w:r>
        <w:rPr>
          <w:rFonts w:cs="Times New Roman" w:ascii="Times New Roman" w:hAnsi="Times New Roman"/>
          <w:spacing w:val="-8"/>
          <w:sz w:val="24"/>
        </w:rPr>
        <w:t xml:space="preserve">, donde el pasado y el futuro coexisten y se encuentran en el centro. Este concepto es confuso para todos ustedes (como tener un mundo en gris y súbitamente estar expuestos a otro en color ¿cómo hacer para volver y explicar una cosa así?) Les hemos dicho a menudo que el marco de tiempo del Espíritu está en el </w:t>
      </w:r>
      <w:r>
        <w:rPr>
          <w:rFonts w:cs="Times New Roman" w:ascii="Times New Roman" w:hAnsi="Times New Roman"/>
          <w:smallCaps/>
          <w:spacing w:val="-8"/>
          <w:sz w:val="24"/>
        </w:rPr>
        <w:t>ahora</w:t>
      </w:r>
      <w:r>
        <w:rPr>
          <w:rFonts w:cs="Times New Roman" w:ascii="Times New Roman" w:hAnsi="Times New Roman"/>
          <w:spacing w:val="-8"/>
          <w:sz w:val="24"/>
        </w:rPr>
        <w:t xml:space="preserve"> y que </w:t>
      </w:r>
      <w:r>
        <w:rPr>
          <w:rFonts w:cs="Times New Roman" w:ascii="Times New Roman" w:hAnsi="Times New Roman"/>
          <w:smallCaps/>
          <w:spacing w:val="-8"/>
          <w:sz w:val="24"/>
        </w:rPr>
        <w:t>no es lineal</w:t>
      </w:r>
      <w:r>
        <w:rPr>
          <w:rFonts w:cs="Times New Roman" w:ascii="Times New Roman" w:hAnsi="Times New Roman"/>
          <w:spacing w:val="-8"/>
          <w:sz w:val="24"/>
        </w:rPr>
        <w:t>. Algunos de vuestros videntes ven eventos en vuestro planeta, pero pueden ser muy confusos para un humano por los marcos de tiempo y las diferencias de tiempos. Estamos aquí para decirles que no siempre ven lo que creen ver y que deben discernir con mucho cuidado.</w:t>
      </w:r>
    </w:p>
    <w:p>
      <w:pPr>
        <w:pStyle w:val="TextBody"/>
        <w:ind w:firstLine="426"/>
        <w:jc w:val="both"/>
        <w:rPr/>
      </w:pPr>
      <w:r>
        <w:rPr>
          <w:rFonts w:cs="Times New Roman" w:ascii="Times New Roman" w:hAnsi="Times New Roman"/>
          <w:smallCaps/>
          <w:spacing w:val="-8"/>
          <w:sz w:val="24"/>
        </w:rPr>
        <w:t>Algunos de vuestros videntes están viendo el potencial de lo que podría haber sido, pero ese potencial ya se fue.</w:t>
      </w:r>
      <w:r>
        <w:rPr>
          <w:rFonts w:cs="Times New Roman" w:ascii="Times New Roman" w:hAnsi="Times New Roman"/>
          <w:spacing w:val="-8"/>
          <w:sz w:val="24"/>
        </w:rPr>
        <w:t xml:space="preserve"> Y ése es el drama, lo primero que el humano vio en la visión es lo que recuerda cuando es devuelto a la cuarta dimensión a través del agujero en el velo. Vuelve con un mensaje basado en el miedo e informa: “¡</w:t>
      </w:r>
      <w:r>
        <w:rPr>
          <w:rFonts w:cs="Times New Roman" w:ascii="Times New Roman" w:hAnsi="Times New Roman"/>
          <w:i/>
          <w:spacing w:val="-8"/>
          <w:sz w:val="24"/>
        </w:rPr>
        <w:t xml:space="preserve">Oh fue horrible! ¡Sólo esperen, esperen!” </w:t>
      </w:r>
      <w:r>
        <w:rPr>
          <w:rFonts w:cs="Times New Roman" w:ascii="Times New Roman" w:hAnsi="Times New Roman"/>
          <w:spacing w:val="-8"/>
          <w:sz w:val="24"/>
        </w:rPr>
        <w:t>Poco podía saber que estaba viendo el potencial de algo que nunca ocurrió y que no ocurrirí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o que el vidente veía era algo que pudo haber ocurrido en una vieja energía con una vibración y conciencia más lentas. ¿Y preguntan por qué celebramos estas cosas? Mientras me siento a vuestros pies esta noche, puedo informar que ustedes han cambiado vuestro actual futuro. ¡No sólo una sino muchas veces en estos últimos años! Ésta es sólo una de las grandes y confusas cosas que ocurren cuando son llevados por el agujero del velo: se ve por un momento o dos lo que hay allí, luego se es devuelto y se informa con seguridad. Pero les decimos que es casi imposible saber lo que realmente fue visto y ver a qué parte del esquema total de vuestro tiempo corresponde, pero hay más.</w:t>
      </w:r>
    </w:p>
    <w:p>
      <w:pPr>
        <w:pStyle w:val="Heading1"/>
        <w:widowControl/>
        <w:ind w:firstLine="426"/>
        <w:jc w:val="both"/>
        <w:rPr>
          <w:rFonts w:ascii="Times New Roman" w:hAnsi="Times New Roman" w:cs="Times New Roman"/>
          <w:spacing w:val="-8"/>
          <w:sz w:val="24"/>
        </w:rPr>
      </w:pPr>
      <w:r>
        <w:rPr>
          <w:rFonts w:cs="Times New Roman"/>
          <w:spacing w:val="-8"/>
          <w:sz w:val="24"/>
        </w:rPr>
      </w:r>
    </w:p>
    <w:p>
      <w:pPr>
        <w:pStyle w:val="Normal"/>
        <w:rPr>
          <w:spacing w:val="-8"/>
        </w:rPr>
      </w:pPr>
      <w:r>
        <w:rPr>
          <w:spacing w:val="-8"/>
        </w:rPr>
      </w:r>
    </w:p>
    <w:p>
      <w:pPr>
        <w:pStyle w:val="TK2"/>
        <w:widowControl/>
        <w:rPr>
          <w:spacing w:val="-8"/>
        </w:rPr>
      </w:pPr>
      <w:r>
        <w:rPr>
          <w:spacing w:val="-8"/>
        </w:rPr>
        <w:t>Expectativas – prejuici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Recuerden el consejo: </w:t>
      </w:r>
      <w:r>
        <w:rPr>
          <w:rFonts w:cs="Times New Roman" w:ascii="Times New Roman" w:hAnsi="Times New Roman"/>
          <w:i/>
          <w:spacing w:val="-8"/>
          <w:sz w:val="24"/>
        </w:rPr>
        <w:t xml:space="preserve">“¡No piensen como humanos!” </w:t>
      </w:r>
      <w:r>
        <w:rPr>
          <w:rFonts w:cs="Times New Roman" w:ascii="Times New Roman" w:hAnsi="Times New Roman"/>
          <w:spacing w:val="-8"/>
          <w:sz w:val="24"/>
        </w:rPr>
        <w:t>La presunción y el prejuicio humanos a menudo mezclan o filtran lo que un vidente piensa que está viendo. Cuando el vidente atraviesa el velo, no recibe automáticamente “la mente de Dios”. Es más, llega con algunas expectativas y lógicas e intelectualizaciones que son únicamente humanas. Y así analiza las cosas que ve con su intelecto humano, la lógica de la experiencia humana y expectativas y presunciones humanas. Estos prejuicios solos ya corrompen la percepción de lo real de lo que le está siendo mostrado al viden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Déjenme darles un ejemplo de cómo sería esto. Imaginen que ustedes son un ser humano que vivió hace 6000 años en este planeta. Por un milagro, un vidente en su sociedad pudo ser trasladado a esta época y día y pudo pasar 3 minutos parado observando una de vuestras grandes ciudades en el año 1998.</w:t>
      </w:r>
    </w:p>
    <w:p>
      <w:pPr>
        <w:pStyle w:val="TextBody"/>
        <w:ind w:firstLine="426"/>
        <w:jc w:val="both"/>
        <w:rPr/>
      </w:pPr>
      <w:r>
        <w:rPr>
          <w:rFonts w:cs="Times New Roman" w:ascii="Times New Roman" w:hAnsi="Times New Roman"/>
          <w:spacing w:val="-8"/>
          <w:sz w:val="24"/>
        </w:rPr>
        <w:t xml:space="preserve">Mágicamente, pasa a través del agujero en el velo, regresa y se para luego frente a ustedes y ustedes le piden que les cuente lo que vio en el futuro. Esperan su informe conteniendo el aliento. </w:t>
      </w:r>
      <w:r>
        <w:rPr>
          <w:rFonts w:cs="Times New Roman" w:ascii="Times New Roman" w:hAnsi="Times New Roman"/>
          <w:i/>
          <w:spacing w:val="-8"/>
          <w:sz w:val="24"/>
        </w:rPr>
        <w:t>“¿Cómo es el futuro? ¿Qué pasará</w:t>
      </w:r>
      <w:r>
        <w:rPr>
          <w:rFonts w:cs="Times New Roman" w:ascii="Times New Roman" w:hAnsi="Times New Roman"/>
          <w:spacing w:val="-8"/>
          <w:sz w:val="24"/>
        </w:rPr>
        <w:t>?</w:t>
      </w:r>
    </w:p>
    <w:p>
      <w:pPr>
        <w:pStyle w:val="List"/>
        <w:numPr>
          <w:ilvl w:val="0"/>
          <w:numId w:val="10"/>
        </w:numPr>
        <w:ind w:left="0" w:firstLine="426"/>
        <w:jc w:val="both"/>
        <w:rPr/>
      </w:pPr>
      <w:r>
        <w:rPr>
          <w:spacing w:val="-8"/>
          <w:sz w:val="24"/>
        </w:rPr>
        <w:t>La primera cosa que él informa es que en el futuro no hay comida. “</w:t>
      </w:r>
      <w:r>
        <w:rPr>
          <w:i/>
          <w:spacing w:val="-8"/>
          <w:sz w:val="24"/>
        </w:rPr>
        <w:t>¿En serio?,</w:t>
      </w:r>
      <w:r>
        <w:rPr>
          <w:spacing w:val="-8"/>
          <w:sz w:val="24"/>
        </w:rPr>
        <w:t xml:space="preserve">” preguntan ustedes. </w:t>
      </w:r>
      <w:r>
        <w:rPr>
          <w:i/>
          <w:spacing w:val="-8"/>
          <w:sz w:val="24"/>
        </w:rPr>
        <w:t xml:space="preserve">“¡Oh, sí! Lo sé porque he observado que no había ninguna plantación en los campos cercanos a las casas. No hay comida, ¡simplemente ha desaparecido!” </w:t>
      </w:r>
      <w:r>
        <w:rPr>
          <w:spacing w:val="-8"/>
          <w:sz w:val="24"/>
        </w:rPr>
        <w:t>No tener plantaciones significa no tener comida. Después de todo, los humanos saben que uno necesita campos para sembrar y hacer crecer la comida.</w:t>
      </w:r>
    </w:p>
    <w:p>
      <w:pPr>
        <w:pStyle w:val="Lista2"/>
        <w:numPr>
          <w:ilvl w:val="0"/>
          <w:numId w:val="10"/>
        </w:numPr>
        <w:ind w:left="0" w:firstLine="426"/>
        <w:jc w:val="both"/>
        <w:rPr>
          <w:i/>
          <w:i/>
          <w:spacing w:val="-8"/>
          <w:sz w:val="24"/>
        </w:rPr>
      </w:pPr>
      <w:r>
        <w:rPr>
          <w:i/>
          <w:spacing w:val="-8"/>
          <w:sz w:val="24"/>
        </w:rPr>
        <w:t>“</w:t>
      </w:r>
      <w:r>
        <w:rPr>
          <w:i/>
          <w:spacing w:val="-8"/>
          <w:sz w:val="24"/>
        </w:rPr>
        <w:t>¡Oh, no podrán creerlo! ¡Se han extinguido los animales! No hay caballos, no hay ganado, han desaparecido. Probablemente fueron usados como alimento cuando los campos comenzaron a desaparecer quién sabe por qué razón. Miré alrededor y no vi ningún animal, ¡ni uno solo! Pero eso no es lo peor!” “Dinos, ¿qué es lo peor?”</w:t>
      </w:r>
    </w:p>
    <w:p>
      <w:pPr>
        <w:pStyle w:val="Lista3"/>
        <w:numPr>
          <w:ilvl w:val="0"/>
          <w:numId w:val="10"/>
        </w:numPr>
        <w:ind w:left="0" w:firstLine="426"/>
        <w:jc w:val="both"/>
        <w:rPr/>
      </w:pPr>
      <w:r>
        <w:rPr>
          <w:i/>
          <w:spacing w:val="-8"/>
          <w:sz w:val="24"/>
        </w:rPr>
        <w:t>“</w:t>
      </w:r>
      <w:r>
        <w:rPr>
          <w:i/>
          <w:spacing w:val="-8"/>
          <w:sz w:val="24"/>
        </w:rPr>
        <w:t xml:space="preserve">Oh, ustedes no querrán estar en el futuro que yo vi,” </w:t>
      </w:r>
      <w:r>
        <w:rPr>
          <w:spacing w:val="-8"/>
          <w:sz w:val="24"/>
        </w:rPr>
        <w:t xml:space="preserve">dirá el vidente atemorizado, </w:t>
      </w:r>
      <w:r>
        <w:rPr>
          <w:i/>
          <w:spacing w:val="-8"/>
          <w:sz w:val="24"/>
        </w:rPr>
        <w:t>“pues la Tierra ha sido invadida por criaturas como cajas de muchos colores que viajan en rutas hechas obviamente para lograr sus oscuros propósitos, ¡y no sólo eso! ¡Cada una de esas criaturas ha comido al menos un ser humano! Puedo afirmarlo porque cuando espié dentro de esas criaturas semi-transparentes, los humanos que estaban atrapados allí parecían estar muy enojad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Y así vuestro vidente se vuelve el gurú de la tribu y todos sienten gran temor al futuro que no tienen ni idea cuán lejos está en sus interpretaciones de lo que tan imperfectamente han vis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unque esto les pueda parecer cómico, es exactamente lo que surge cuando uno es acarreado a través del velo. Pues lo que vuestros videntes ven no tiene sentido ya que sólo está observando lo que conoce. Debido a las expectativas y experiencias humanas, el vidente de hace 6000 años jamás habría podido comprender vuestros inventos de hoy o los cambios en la sociedad que a él le dan la idea de que la comida o los animales han desaparecido. Él usó lo que conocía y extrapoló su significado, siendo el resultado cómicamente equivocado a causa de los prejuicios basados en sus experiencias y presuncion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to ya ha ocurrido, mis queridos. No hace mucho uno de vuestros videntes volvió informando que el eje de la Tierra iba a ser modificado en la Nueva Era. Esto fue visto como un evento catastrófico y generó mucho temor. En verdad, lo que él vio fue el trabajo que estaba haciendo el grupo de Kryon, inclinado las grillas de la Tierra, cambiando sus propiedades magnéticas para permitir un mayor grado de conciencia e iluminación a vuestro planeta. Un aspecto de amor fue visto y comunicado erradamente como dramático. ¿Lo comprende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ómo pudo ocurrir algo así? El vidente no entendió que era la grilla la que estaba siendo movida y no el planeta entero. Después de todo, ¿quién hubiera podido imaginar un cambio de grilla? Era mucho más fácil y lógico informar una inclinación del eje que un cambio de grilla. El hecho es que ambos eventos parecían iguales ante el ojo del vidente que estaba confundido por las multi-dimensiones y el tiempo multi-espacial.</w:t>
      </w:r>
    </w:p>
    <w:p>
      <w:pPr>
        <w:pStyle w:val="TextBody"/>
        <w:ind w:firstLine="426"/>
        <w:jc w:val="both"/>
        <w:rPr/>
      </w:pPr>
      <w:r>
        <w:rPr>
          <w:rFonts w:cs="Times New Roman" w:ascii="Times New Roman" w:hAnsi="Times New Roman"/>
          <w:spacing w:val="-8"/>
          <w:sz w:val="24"/>
        </w:rPr>
        <w:t xml:space="preserve">Ha habido muchas predicciones de este tipo. En esta época, un vidente mirando al año 2012 dijo: </w:t>
      </w:r>
      <w:r>
        <w:rPr>
          <w:rFonts w:cs="Times New Roman" w:ascii="Times New Roman" w:hAnsi="Times New Roman"/>
          <w:i/>
          <w:spacing w:val="-8"/>
          <w:sz w:val="24"/>
        </w:rPr>
        <w:t>“¡Oh, es horrible! Quedan muy pocos humanos y los pocos que quedan hacen pillaje para lograr comer.”</w:t>
      </w:r>
      <w:r>
        <w:rPr>
          <w:rFonts w:cs="Times New Roman" w:ascii="Times New Roman" w:hAnsi="Times New Roman"/>
          <w:spacing w:val="-8"/>
          <w:sz w:val="24"/>
        </w:rPr>
        <w:t xml:space="preserve"> Este vidente vio algo que no comprendió, un futuro potencial maravilloso para la humanidad. Vio seres humanos no iluminados viviendo en sociedades de altas vibraciones. Vio un futuro potencial de gran vibración y estado de ascensión con una biología de alto nivel de vibración y cuerpos ascendidos, ¡y ellos simplemente resultaban invisibles a sus ojos! Él no hubiera sabido cómo interpretarlos si los hubiera visto y no hubiera sabido cómo informar tal cosa. Ellos nunca aparecerían como uno los entendería en 1998. Y los “humanos normales” que esperaba ver eran los que no vibraban rápidamente, ¡y sólo quedaban unos pocos! Entonces un atributo de maravilla, gloria y amor fue interpretado nuevamente como una profecía catastrófica. ¿Por qué les decimos esto? Para que entiendan claramente que es casi imposible para cualquier vidente volver del otro lado del velo y dar una fecha o tiempo ciertos en que ocurra esto o aquello. Algunas veces los videntes tendrán suerte y les será mostrado algo que tenga sentido en la dimensión que ellos esperan, pero muchas veces esto no ocurr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Qué hay con respecto al futuro? ¿Qué dice el Espíritu sobre lo que está ocurriéndoles ahora a ustedes y qué pasa con las predicciones? Hace sólo unos pocos años mi socio canalizó que ustedes tendrían grandes cambios climáticos y que debían observarlos. Les dijo que donde crecía maíz y trigo la Tierra temblaría y así ocurrió. Dijo que habría cambios grandes en los lugares que menos esperaban y así fue. Hablo de agua donde antes no la había y así fue. Y deseamos decirles que habrá más de lo mismo y aquí está la razón, escuche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y que festejar cuando los cambios en la Tierra vienen en respuesta a sus cambios de conciencia, ya que, como les dijimos antes, la Tierra es una entidad viva y responde a la conciencia de la humanidad que vive en ella. Es parte del sistema y trabaja con ustedes. Cada uno debe expresar su intención de estar en su lugar dulce y no se alarmen si encuentran que ese lugar dulce está en medio de un aparente caos. Este podría ser el caos del miedo de la vieja energía al que la humanidad sirve tanto, pero estando ustedes allí ayudarán a que más humanos se muevan en dirección a la Nueva Era para enfrentar sus atributos kármicos en una elección de vibración más alta. Ustedes en su iluminación saben que esos eventos son adecuados y que no significan el fin del mundo. En cambio, comprenden que sólo son ajustes amorosos que ocurren, potencialmente temibles debido a vuestra humanidad, pero adecuados y honrados por vuestro cambio espiritual de vibración. Los entienden y pueden tener paz durante esos eventos e irradiar paz a aquellos que están a su alreded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La visión total les da a ustedes paz para seguir adelante en estas épocas y saber que el estar en vuestro “lugar dulce” significa que están a salvo. Se encuentran en una época magnífica. Cada uno de ustedes sabía esto antes de firmar su contrato, pero algunos todavía están luchando con estos atributos. ¡Porque admitir que ayudaron a crear este plan es difícil! Algunos llegaron a este punto y tienen temor y nosotros llamamos a esto la semilla del temor, mis queridos, pues la última vez que vieron y sintieron esta clase de cambios planetarios fue en la época de la Atlántida. Les decimos que esos sentimientos están en muchos de ustedes y es el atributo del despertar de conciencia que los trae aquí para escuchar o leer estas palabras ahora. Aunque muchos pueden creer que no hay muchos como ustedes en comparación con el resto de la humanidad, les decimos que los que están aquí o leen esto son los que, casi con exclusividad, han participado en aquellos tiempos Atlantes y son los que están haciendo lo máximo para cambiar el futuro del planet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n escuchado el llamado nuevamente y han vuelto a experimentar el sentimiento del hogar, sólo que esta vez las cosas serán distintas. Lo prometemos. Pues los que están en esta habitación y quienes leen esto no tienen idea de los cambios positivos que ya han hecho por sólo estar aquí, mostrando interés en elevar la vibración del planeta y en su propia paz personal. Mi socio se llena de emoción porque el Espíritu está felicitándolos y diciéndoles “¡Gracias!” No saben lo que han hecho por nosotros, ¡por todos nosotros! ¡Por eso les lavamos los pies! Hay un plan más grande del que conocen, mucho más grande de lo que podrían comprender. Y no trata sólo del planeta sino de vuestro corazón, es acerca del Universo, y por eso estamos tan excitados esta ve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Son tiernamente amados! </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rPr>
      </w:pPr>
      <w:r>
        <w:rPr>
          <w:spacing w:val="-8"/>
        </w:rPr>
        <w:t>Kryon</w:t>
      </w:r>
      <w:r>
        <w:br w:type="page"/>
      </w:r>
    </w:p>
    <w:p>
      <w:pPr>
        <w:pStyle w:val="Normal"/>
        <w:ind w:firstLine="426"/>
        <w:jc w:val="center"/>
        <w:rPr>
          <w:b/>
          <w:b/>
          <w:i/>
          <w:i/>
          <w:spacing w:val="-8"/>
          <w:sz w:val="24"/>
        </w:rPr>
      </w:pPr>
      <w:r>
        <w:rPr>
          <w:b/>
          <w:i/>
          <w:spacing w:val="-8"/>
          <w:sz w:val="24"/>
        </w:rPr>
      </w:r>
    </w:p>
    <w:p>
      <w:pPr>
        <w:pStyle w:val="Normal"/>
        <w:ind w:firstLine="426"/>
        <w:jc w:val="center"/>
        <w:rPr>
          <w:b/>
          <w:b/>
          <w:i/>
          <w:i/>
          <w:spacing w:val="-8"/>
          <w:sz w:val="24"/>
        </w:rPr>
      </w:pPr>
      <w:r>
        <w:rPr>
          <w:b/>
          <w:i/>
          <w:spacing w:val="-8"/>
          <w:sz w:val="24"/>
        </w:rPr>
      </w:r>
    </w:p>
    <w:p>
      <w:pPr>
        <w:pStyle w:val="Estilo1"/>
        <w:jc w:val="center"/>
        <w:rPr>
          <w:spacing w:val="-8"/>
          <w:sz w:val="42"/>
        </w:rPr>
      </w:pPr>
      <w:bookmarkStart w:id="9" w:name="__RefHeading___Toc48936272"/>
      <w:bookmarkEnd w:id="9"/>
      <w:r>
        <w:rPr>
          <w:spacing w:val="-8"/>
          <w:sz w:val="38"/>
        </w:rPr>
        <w:t>Paz y poder en la Nueva Era</w:t>
      </w:r>
    </w:p>
    <w:p>
      <w:pPr>
        <w:pStyle w:val="Normal"/>
        <w:jc w:val="center"/>
        <w:rPr>
          <w:spacing w:val="-8"/>
          <w:sz w:val="24"/>
        </w:rPr>
      </w:pPr>
      <w:r>
        <w:rPr>
          <w:spacing w:val="-8"/>
          <w:sz w:val="24"/>
        </w:rPr>
      </w:r>
    </w:p>
    <w:p>
      <w:pPr>
        <w:pStyle w:val="Ch"/>
        <w:widowControl/>
        <w:rPr>
          <w:spacing w:val="-8"/>
        </w:rPr>
      </w:pPr>
      <w:r>
        <w:rPr>
          <w:spacing w:val="-8"/>
        </w:rPr>
        <w:t>Canalización en vivo en Adelaida, Australia</w:t>
      </w:r>
    </w:p>
    <w:p>
      <w:pPr>
        <w:pStyle w:val="Ch"/>
        <w:widowControl/>
        <w:rPr>
          <w:spacing w:val="-8"/>
          <w:sz w:val="24"/>
        </w:rPr>
      </w:pPr>
      <w:r>
        <w:rPr>
          <w:spacing w:val="-8"/>
          <w:sz w:val="24"/>
        </w:rPr>
      </w:r>
    </w:p>
    <w:p>
      <w:pPr>
        <w:pStyle w:val="Ch"/>
        <w:widowControl/>
        <w:rPr>
          <w:spacing w:val="-8"/>
          <w:sz w:val="24"/>
        </w:rPr>
      </w:pPr>
      <w:r>
        <w:rPr>
          <w:spacing w:val="-8"/>
          <w:sz w:val="24"/>
        </w:rPr>
      </w:r>
    </w:p>
    <w:p>
      <w:pPr>
        <w:pStyle w:val="Normal"/>
        <w:ind w:firstLine="426"/>
        <w:rPr>
          <w:spacing w:val="-8"/>
          <w:sz w:val="24"/>
        </w:rPr>
      </w:pPr>
      <w:r>
        <w:rPr>
          <w:spacing w:val="-8"/>
          <w:sz w:val="24"/>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la comprensión de lo escrito</w:t>
      </w:r>
    </w:p>
    <w:p>
      <w:pPr>
        <w:pStyle w:val="TextBody"/>
        <w:ind w:firstLine="426"/>
        <w:jc w:val="center"/>
        <w:rPr>
          <w:rFonts w:ascii="Times New Roman" w:hAnsi="Times New Roman" w:cs="Times New Roman"/>
          <w:i/>
          <w:i/>
          <w:spacing w:val="-8"/>
          <w:sz w:val="24"/>
        </w:rPr>
      </w:pPr>
      <w:r>
        <w:rPr>
          <w:rFonts w:cs="Times New Roman" w:ascii="Times New Roman" w:hAnsi="Times New Roman"/>
          <w:i/>
          <w:spacing w:val="-8"/>
          <w:sz w:val="24"/>
        </w:rPr>
      </w:r>
    </w:p>
    <w:p>
      <w:pPr>
        <w:pStyle w:val="TK2"/>
        <w:widowControl/>
        <w:rPr>
          <w:spacing w:val="-8"/>
        </w:rPr>
      </w:pPr>
      <w:r>
        <w:rPr>
          <w:spacing w:val="-8"/>
        </w:rPr>
        <w:t>Palabras previas del escrit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t>Ésta puede parecer una canalización más en este libro, pero se destaca. En sustancia es similar a la dada un mes antes en Breckenridge, Colorado, pero en aquella el equipo de grabación no funcionó correctamente y no pude transcribirla. La energía en Breckenrigde fue asombrosa y dejó a muchos en sus sillas meditando por mucho más tiempo del que duró la canalización, tratando de mantener la energía sagrada que ellos personalmente sentían por el mayor tiempo posible. Las lágrimas fueron abundantes y me dio pena que mi chance de transcribirlo hubiera fallado, pero como en muchos otros eventos, lo que parecía negativo en ese momento tenía una razón de ser que luego fue mostrada un mes después en Australia.</w:t>
      </w:r>
    </w:p>
    <w:p>
      <w:pPr>
        <w:pStyle w:val="TextBody"/>
        <w:ind w:firstLine="426"/>
        <w:jc w:val="both"/>
        <w:rPr/>
      </w:pPr>
      <w:r>
        <w:rPr>
          <w:rFonts w:cs="Times New Roman" w:ascii="Times New Roman" w:hAnsi="Times New Roman"/>
          <w:i/>
          <w:spacing w:val="-8"/>
          <w:sz w:val="24"/>
        </w:rPr>
        <w:t xml:space="preserve">Ya han leído muchas canalizaciones en este libro. Están familiarizados con el honor que Kryon dice que sienten por los humanos. Aun así, este encuentro en Adelaida, en la costa Sur de Australia, fue más poderoso que ninguno que yo haya experimentado jamás. Kryon dio a este grupo lemas para su trabajo y me dio una muestra de cuánto nos honra el Espíritu. Cuando lean la primera parte de esta canalización creo que recibirán el sentimiento de cuán especial fue este grupo y del área de la Tierra en la que estaba. Evidentemente esta muchedumbre de 230 personas había expresado su </w:t>
      </w:r>
      <w:r>
        <w:rPr>
          <w:rFonts w:cs="Times New Roman" w:ascii="Times New Roman" w:hAnsi="Times New Roman"/>
          <w:i/>
          <w:smallCaps/>
          <w:spacing w:val="-8"/>
          <w:sz w:val="24"/>
        </w:rPr>
        <w:t>intención</w:t>
      </w:r>
      <w:r>
        <w:rPr>
          <w:rFonts w:cs="Times New Roman" w:ascii="Times New Roman" w:hAnsi="Times New Roman"/>
          <w:i/>
          <w:spacing w:val="-8"/>
          <w:sz w:val="24"/>
        </w:rPr>
        <w:t xml:space="preserve"> para esa noche muy intensamente: estar en el lugar correcto y en el momento indicado. Por las cartas e informes que recibimos posteriormente, así fue.</w:t>
      </w:r>
    </w:p>
    <w:p>
      <w:pPr>
        <w:pStyle w:val="Normal"/>
        <w:ind w:firstLine="426"/>
        <w:rPr>
          <w:rFonts w:ascii="Times New Roman" w:hAnsi="Times New Roman" w:cs="Times New Roman"/>
          <w:i/>
          <w:i/>
          <w:spacing w:val="-8"/>
          <w:sz w:val="24"/>
        </w:rPr>
      </w:pPr>
      <w:r>
        <w:rPr>
          <w:rFonts w:cs="Times New Roman"/>
          <w:i/>
          <w:spacing w:val="-8"/>
          <w:sz w:val="24"/>
        </w:rPr>
      </w:r>
    </w:p>
    <w:p>
      <w:pPr>
        <w:pStyle w:val="Normal"/>
        <w:ind w:firstLine="426"/>
        <w:rPr>
          <w:spacing w:val="-8"/>
        </w:rPr>
      </w:pPr>
      <w:r>
        <w:rPr>
          <w:spacing w:val="-8"/>
        </w:rPr>
      </w:r>
    </w:p>
    <w:p>
      <w:pPr>
        <w:pStyle w:val="TextBody"/>
        <w:ind w:firstLine="426"/>
        <w:jc w:val="both"/>
        <w:rPr/>
      </w:pPr>
      <w:r>
        <w:rPr>
          <w:rFonts w:cs="Times New Roman" w:ascii="Times New Roman" w:hAnsi="Times New Roman"/>
          <w:spacing w:val="-8"/>
          <w:sz w:val="24"/>
        </w:rPr>
        <w:t xml:space="preserve">Saludos, mis queridos, Yo Soy Kryon, del Servicio Magnético. No hay mejor sonido que el de los humanos cantando. El honor es grande esta noche y yo esperé algún tiempo para presentar esto ante ustedes. Algunos tendrán un gran momento, cuando se acostumbren a la voz de mi socio representando al Espíritu, y les decimos que Él se presenta con el mayor amor posible. Algunos reconocerán esta energía porque nosotros conocemos a cada uno de ustedes. Lo que les traemos esta noche es una escolta angélica que se mueve entre los corredores y los asientos para sentarse y abrazar a cada uno de ustedes. Permitan que esta burbuja de amor los envuelva, permítanse sentir la escolta que viene en honor de quienes son ustedes. Yo saludo a cada uno de ustedes. Saludo a los que han esperado por esta energía, saludo la intención de los pocos que ahora mismo están diciendo: </w:t>
      </w:r>
      <w:r>
        <w:rPr>
          <w:rFonts w:cs="Times New Roman" w:ascii="Times New Roman" w:hAnsi="Times New Roman"/>
          <w:i/>
          <w:spacing w:val="-8"/>
          <w:sz w:val="24"/>
        </w:rPr>
        <w:t>“Sí, reconozco esta energía y deseo ser todo aquello para lo que vine”</w:t>
      </w:r>
      <w:r>
        <w:rPr>
          <w:rFonts w:cs="Times New Roman" w:ascii="Times New Roman" w:hAnsi="Times New Roman"/>
          <w:spacing w:val="-8"/>
          <w:sz w:val="24"/>
        </w:rPr>
        <w:t>. Saludo a los colaboradores que han actuado como facilitadores y a aquellos que son los creadores y les digo: ¡conocemos su trabajo! Oh, queridos, continúen, son benditos por el viaje que han hecho hasta aquí.</w:t>
      </w:r>
    </w:p>
    <w:p>
      <w:pPr>
        <w:pStyle w:val="TextBody"/>
        <w:ind w:firstLine="426"/>
        <w:jc w:val="both"/>
        <w:rPr/>
      </w:pPr>
      <w:r>
        <w:rPr>
          <w:rFonts w:cs="Times New Roman" w:ascii="Times New Roman" w:hAnsi="Times New Roman"/>
          <w:spacing w:val="-8"/>
          <w:sz w:val="24"/>
        </w:rPr>
        <w:t>¡Saludos, pequeños! Aquí hay dos pequeños esta noche, no diré más que esto (</w:t>
      </w:r>
      <w:r>
        <w:rPr>
          <w:rFonts w:cs="Times New Roman" w:ascii="Times New Roman" w:hAnsi="Times New Roman"/>
          <w:i/>
          <w:spacing w:val="-8"/>
          <w:sz w:val="24"/>
        </w:rPr>
        <w:t>en la audiencia esa noche sólo había un pequeño, más tarde descubrimos que había además una mujer embarazada).</w:t>
      </w:r>
      <w:r>
        <w:rPr>
          <w:rFonts w:cs="Times New Roman" w:ascii="Times New Roman" w:hAnsi="Times New Roman"/>
          <w:spacing w:val="-8"/>
          <w:sz w:val="24"/>
        </w:rPr>
        <w:t xml:space="preserve"> Les decimos esto, algo que ha sido dicho en cada asamblea como ésta: la energía aquí es grande, queridos. La energía aquí está madura para ser descubierta. La energía aquí se está elevando e incrementando y les decimos: ¡los honramos! No tienen idea de cuanto honor hay aquí. Metafóricamente les pedimos que se saquen los zapatos y les pedimos que cuando lo hayan hecho, nos permitan lavarles los pies, pues de nuevo les decimos que hemos venido a lavárselos con las lágrimas de gozo de nuestros ojos por permitirnos esta comunicación entre el Espíritu y la Humanidad. ¡Qué poder! ¡Qué cosa es ésta para ustedes! Porque no se refleja ni en Kryon ni en el canalizador, se refleja en </w:t>
      </w:r>
      <w:r>
        <w:rPr>
          <w:rFonts w:cs="Times New Roman" w:ascii="Times New Roman" w:hAnsi="Times New Roman"/>
          <w:smallCaps/>
          <w:spacing w:val="-8"/>
          <w:sz w:val="24"/>
        </w:rPr>
        <w:t>vuestra travesía</w:t>
      </w:r>
      <w:r>
        <w:rPr>
          <w:rFonts w:cs="Times New Roman" w:ascii="Times New Roman" w:hAnsi="Times New Roman"/>
          <w:spacing w:val="-8"/>
          <w:sz w:val="24"/>
        </w:rPr>
        <w:t>, en la que ustedes llegan a sentarse en estas sillas esta noche. Los reconozco a todos ustedes. Créanlo o no, no hay nadie en esta habitación que no haya pasado por el Salón del Honor para ser premiado con el color por haber sido un humano en este planeta. ¡No hay primerizos aquí!</w:t>
      </w:r>
    </w:p>
    <w:p>
      <w:pPr>
        <w:pStyle w:val="TextBody"/>
        <w:ind w:firstLine="426"/>
        <w:jc w:val="both"/>
        <w:rPr/>
      </w:pPr>
      <w:r>
        <w:rPr>
          <w:rFonts w:cs="Times New Roman" w:ascii="Times New Roman" w:hAnsi="Times New Roman"/>
          <w:spacing w:val="-8"/>
          <w:sz w:val="24"/>
        </w:rPr>
        <w:t xml:space="preserve">Todos han pasado muchas vidas aquí, aun aquellos que están dudando que ésta sea la voz del Espíritu. Aun aquellos que partirán aparentemente sin cambios esta noche están incluidos en la escolta de aquellos que han estado aquí antes. Todos hicieron cola para estar aquí en este momento. Y han esperado y han dicho: </w:t>
      </w:r>
      <w:r>
        <w:rPr>
          <w:rFonts w:cs="Times New Roman" w:ascii="Times New Roman" w:hAnsi="Times New Roman"/>
          <w:i/>
          <w:spacing w:val="-8"/>
          <w:sz w:val="24"/>
        </w:rPr>
        <w:t>“Quiero ser parte del planeta cuando pase por su medición. Quiero ser parte de la excitación cuando cambie en gran forma. Quiero estar allí y ser uno de los humanos que logre poder, un poder que no ha sido visto desde que caminamos en los corredores de los Templos de Lemuria”.</w:t>
      </w:r>
      <w:r>
        <w:rPr>
          <w:rFonts w:cs="Times New Roman" w:ascii="Times New Roman" w:hAnsi="Times New Roman"/>
          <w:spacing w:val="-8"/>
          <w:sz w:val="24"/>
        </w:rPr>
        <w:t xml:space="preserve"> ¡Y muchos lo hicieron! ¿Les sorprende? Oh, han tenido un linaje maravilloso y grande en este planeta y por eso hablo a la gran sabiduría reunida aquí esta noche. Le hablo a aquellos que están plenamente conscientes de por qué están aquí. Y es verdad, le hablo a algunos que están descubriendo quiénes son y, en su mayoría, sé que le hablo a los que están totalmente conscientes de la responsabilidad que tienen por el planeta.</w:t>
      </w:r>
    </w:p>
    <w:p>
      <w:pPr>
        <w:pStyle w:val="TextBody"/>
        <w:ind w:firstLine="426"/>
        <w:jc w:val="both"/>
        <w:rPr/>
      </w:pPr>
      <w:r>
        <w:rPr>
          <w:rFonts w:cs="Times New Roman" w:ascii="Times New Roman" w:hAnsi="Times New Roman"/>
          <w:spacing w:val="-8"/>
          <w:sz w:val="24"/>
        </w:rPr>
        <w:t xml:space="preserve">Es imposible para mí decirles el gran amor que hay entre nosotros si ustedes no lo sienten. Nuevamente les digo que sabemos quiénes son, y lo sabemos en el más fino sentido amoroso, pues hemos visto vuestros colores antes. Ellos son radiantes y bellísimos. Esplendorosos sería la palabra adecuada, grandiosos y espléndidos más allá de toda creencia. Esplendoroso, una nueva palabra en inglés. Si pudieran ver lo que yo veo, verían esta habitación vibrando con una energía que todavía no ha sido totalmente comprendida esta noche. Les traigo instrucciones en esta última parte de la tríada de instrucciones prácticas (esta es la tercer ciudad dentro del viaje por Australia). Y ha sido presentada una vez antes en una altura de más de 3000 metros, en una jurisdicción en otro continente (Breckenridge, Colorado), no hace mucho tiempo. En ese lugar nosotros paramos los equipos de grabación para que mi socio transcribiera </w:t>
      </w:r>
      <w:r>
        <w:rPr>
          <w:rFonts w:cs="Times New Roman" w:ascii="Times New Roman" w:hAnsi="Times New Roman"/>
          <w:smallCaps/>
          <w:spacing w:val="-8"/>
          <w:sz w:val="24"/>
        </w:rPr>
        <w:t>este</w:t>
      </w:r>
      <w:r>
        <w:rPr>
          <w:rFonts w:cs="Times New Roman" w:ascii="Times New Roman" w:hAnsi="Times New Roman"/>
          <w:spacing w:val="-8"/>
          <w:sz w:val="24"/>
        </w:rPr>
        <w:t xml:space="preserve"> mensaje y no el otro. Esta es una energía muy apropiada, una energía de amor. ¡Hay tanta sabiduría aquí! Gracias a los que están aquí, que entienden completamente lo que está ocurriendo, pues aún si no entienden las palabras que se están hablando, hay una energía de transmisión, una geometría viniendo hacia ustedes que es sagrada (</w:t>
      </w:r>
      <w:r>
        <w:rPr>
          <w:rFonts w:cs="Times New Roman" w:ascii="Times New Roman" w:hAnsi="Times New Roman"/>
          <w:i/>
          <w:spacing w:val="-8"/>
          <w:sz w:val="24"/>
        </w:rPr>
        <w:t>Kryon a menudo habla de geometría como parte de una forma de transmisión de energía espiritual)</w:t>
      </w:r>
      <w:r>
        <w:rPr>
          <w:rFonts w:cs="Times New Roman" w:ascii="Times New Roman" w:hAnsi="Times New Roman"/>
          <w:spacing w:val="-8"/>
          <w:sz w:val="24"/>
        </w:rPr>
        <w:t>. A algunos esto les cambiará sus vidas pues lo han permitido y le han dado su permiso, y nosotros sabemos que está pasando ahora, ¡ahora mismo! Ustedes han comenzado el proceso mucho antes que otros lo hicieran en otras reuniones. Aun antes de que comience la enseñanza, ya hay algunos comprenden profundamente lo que está pasand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o hay mayor regalo a Dios que el de los humanos que sacrifican su alta existencia dimensional bajando a la Tierra. Escondiendo su divinidad para caminar en el lodo de un planeta escuela. ¡No hay mayor regalo! Kryon nunca ha sido humano, lo saben. Y es apropiado que no lo haya sido porque me permite sentarme a vuestros pies y honrarlos. Me permite maravillarme ante lo que han vivido y por lo que han decidido atravesar ustedes mismos. Me permite apreciar la responsabilidad que tienen por el planeta y amarlos libremente y hablarles por múltiples canales, aunque éste sea sólo uno. No se sorprendan si hay otros canales con otros nombres que traen los mismos mensajes. ustedes están haciendo un cambio en todo el Universo, queridos, con lo que hacen en esta habitación. ¿Grandioso? ¿Sensacional? ¡Sí, y mucho! Y los felicitamos una y otra vez. Se están sembrando semillas esta noche, aún entre los que no desean aceptar que esto pueda ser así. Esas semillas pueden tener un efecto aun en las vidas de aquellos que se vayan de aquí sin creer. Llegará un día en que algunos de los que no creen ahora necesitarán esta información, y allí estará dispuesta para que la tomen como un regalo y avancen sobre el temor que sentirían por las cosas que podrían ocurrirles más tarde.</w:t>
      </w:r>
    </w:p>
    <w:p>
      <w:pPr>
        <w:pStyle w:val="TextBody"/>
        <w:ind w:firstLine="426"/>
        <w:jc w:val="both"/>
        <w:rPr/>
      </w:pPr>
      <w:r>
        <w:rPr>
          <w:rFonts w:cs="Times New Roman" w:ascii="Times New Roman" w:hAnsi="Times New Roman"/>
          <w:spacing w:val="-8"/>
          <w:sz w:val="24"/>
        </w:rPr>
        <w:t>Y el mensaje de esta noche es sobre la paz. No sobre la paz en vuestro planeta, mejor que eso. Podrán preguntarme “¿</w:t>
      </w:r>
      <w:r>
        <w:rPr>
          <w:rFonts w:cs="Times New Roman" w:ascii="Times New Roman" w:hAnsi="Times New Roman"/>
          <w:i/>
          <w:spacing w:val="-8"/>
          <w:sz w:val="24"/>
        </w:rPr>
        <w:t>Qué puede ser mejor que la paz en el planeta?”</w:t>
      </w:r>
      <w:r>
        <w:rPr>
          <w:rFonts w:cs="Times New Roman" w:ascii="Times New Roman" w:hAnsi="Times New Roman"/>
          <w:spacing w:val="-8"/>
          <w:sz w:val="24"/>
        </w:rPr>
        <w:t xml:space="preserve"> Y les decimos que la verdadera paz para el planeta llegará con la paz dentro del corazón humano. Cuando el corazón humano sea cambiado y vibre a un nuevo nivel, la paz en el planeta vendrá. Verán, son los seres humanos los que crean la paz en el planeta cuando sus conciencias cambian, cuando el corazón y el alma humanos comienzan a recibir los regalos y se consuma la visión de la totalidad. Uno de ustedes ha preguntado esta noche: “¿</w:t>
      </w:r>
      <w:r>
        <w:rPr>
          <w:rFonts w:cs="Times New Roman" w:ascii="Times New Roman" w:hAnsi="Times New Roman"/>
          <w:i/>
          <w:spacing w:val="-8"/>
          <w:sz w:val="24"/>
        </w:rPr>
        <w:t>Cómo puedo tener tolerancia por lo intolerable? ¿Paz donde no hay paz?. Si permanezco inmutable y no hago nada con las cosas intolerables que veo, ¿no significa que les doy permiso para que sigan?</w:t>
      </w:r>
      <w:r>
        <w:rPr>
          <w:rFonts w:cs="Times New Roman" w:ascii="Times New Roman" w:hAnsi="Times New Roman"/>
          <w:spacing w:val="-8"/>
          <w:sz w:val="24"/>
        </w:rPr>
        <w:t>” Les contestamos: ¡</w:t>
      </w:r>
      <w:r>
        <w:rPr>
          <w:rFonts w:cs="Times New Roman" w:ascii="Times New Roman" w:hAnsi="Times New Roman"/>
          <w:smallCaps/>
          <w:spacing w:val="-8"/>
          <w:sz w:val="24"/>
        </w:rPr>
        <w:t>no</w:t>
      </w:r>
      <w:r>
        <w:rPr>
          <w:rFonts w:cs="Times New Roman" w:ascii="Times New Roman" w:hAnsi="Times New Roman"/>
          <w:spacing w:val="-8"/>
          <w:sz w:val="24"/>
        </w:rPr>
        <w:t xml:space="preserve"> y </w:t>
      </w:r>
      <w:r>
        <w:rPr>
          <w:rFonts w:cs="Times New Roman" w:ascii="Times New Roman" w:hAnsi="Times New Roman"/>
          <w:smallCaps/>
          <w:spacing w:val="-8"/>
          <w:sz w:val="24"/>
        </w:rPr>
        <w:t>no</w:t>
      </w:r>
      <w:r>
        <w:rPr>
          <w:rFonts w:cs="Times New Roman" w:ascii="Times New Roman" w:hAnsi="Times New Roman"/>
          <w:spacing w:val="-8"/>
          <w:sz w:val="24"/>
        </w:rPr>
        <w:t>! Porque saber la verdad y tener la visión de la totalidad y la sabiduría de Dios les permite observar la vieja energía, sin juzgarla, en forma adecuada al ver las cosas que suceden. Pueden estar tristes o ansiosos cuando ven a los que están en una etapa problemática de sus vidas, cuando entienden que sería tan fácil para ellos salir de eso. Tolerar lo intolerable es de lo que hablamos y es ser pacífico con la vida. Y en su paz con la vida ustedes hacen algo destacable: cuando silencian lo intolerable, encienden una luz en una habitación oscura y permanecen allí en su paz. ¡Oh, queridos, no hay nada como esa luz! ¿Cuántos de ustedes han estado en un lugar en el que hay otros seres humanos cuyas cabezas se vuelven a mirarlos cuando ustedes cruzan la habitación? ¿Se preguntaron alguna vez por qué ocurría? Ocurre porque, intuitivamente, a nivel celular, los otros humanos saben quiénes son ustedes. Pues algunos de ustedes están vibrando a un nivel que grita a las células de otros humanos que son personas de élite, personas que han tomado el primer paso vibratorio en un intento quizás temeroso. Temeroso únicamente porque no lo hicieron nunca antes. ¡Qué honor sentimos por ustedes!</w:t>
      </w:r>
    </w:p>
    <w:p>
      <w:pPr>
        <w:pStyle w:val="TextBody"/>
        <w:ind w:firstLine="426"/>
        <w:jc w:val="both"/>
        <w:rPr/>
      </w:pPr>
      <w:r>
        <w:rPr>
          <w:rFonts w:cs="Times New Roman" w:ascii="Times New Roman" w:hAnsi="Times New Roman"/>
          <w:spacing w:val="-8"/>
          <w:sz w:val="24"/>
        </w:rPr>
        <w:t xml:space="preserve">Deseamos hablarles acerca de la paz esta noche. Paz práctica. Vamos a darles once atributos. Seis de ellos, tal vez siete, están relacionados con vuestra vibración y los otros, con la vibración espiritual. Si pudiéramos pedir un deseo esta noche, antes de que mi socio abandone el continente australiano, sería que todos y cada uno de ustedes en esta habitación salieran de este lugar sintiéndose en paz. En paz no sólo con sus vidas sino con su Tierra, con las cosas que les pasan y que parecen ser negativas, pero que son adecuadas porque </w:t>
      </w:r>
      <w:r>
        <w:rPr>
          <w:rFonts w:cs="Times New Roman" w:ascii="Times New Roman" w:hAnsi="Times New Roman"/>
          <w:smallCaps/>
          <w:spacing w:val="-8"/>
          <w:sz w:val="24"/>
        </w:rPr>
        <w:t>ustedes las planificaron</w:t>
      </w:r>
      <w:r>
        <w:rPr>
          <w:rFonts w:cs="Times New Roman" w:ascii="Times New Roman" w:hAnsi="Times New Roman"/>
          <w:spacing w:val="-8"/>
          <w:sz w:val="24"/>
        </w:rPr>
        <w:t xml:space="preserve">. El Espíritu vive en el </w:t>
      </w:r>
      <w:r>
        <w:rPr>
          <w:rFonts w:cs="Times New Roman" w:ascii="Times New Roman" w:hAnsi="Times New Roman"/>
          <w:smallCaps/>
          <w:spacing w:val="-8"/>
          <w:sz w:val="24"/>
        </w:rPr>
        <w:t>ahora</w:t>
      </w:r>
      <w:r>
        <w:rPr>
          <w:rFonts w:cs="Times New Roman" w:ascii="Times New Roman" w:hAnsi="Times New Roman"/>
          <w:spacing w:val="-8"/>
          <w:sz w:val="24"/>
        </w:rPr>
        <w:t xml:space="preserve">, revisaremos estos conceptos antes de comenzar la lección. Ustedes se encuentran en un marco de tiempo lineal, queridos, uno que crearon </w:t>
      </w:r>
      <w:r>
        <w:rPr>
          <w:rFonts w:cs="Times New Roman" w:ascii="Times New Roman" w:hAnsi="Times New Roman"/>
          <w:smallCaps/>
          <w:spacing w:val="-8"/>
          <w:sz w:val="24"/>
        </w:rPr>
        <w:t>ustedes</w:t>
      </w:r>
      <w:r>
        <w:rPr>
          <w:rFonts w:cs="Times New Roman" w:ascii="Times New Roman" w:hAnsi="Times New Roman"/>
          <w:spacing w:val="-8"/>
          <w:sz w:val="24"/>
        </w:rPr>
        <w:t xml:space="preserve">. Un humano no puede experimentar el </w:t>
      </w:r>
      <w:r>
        <w:rPr>
          <w:rFonts w:cs="Times New Roman" w:ascii="Times New Roman" w:hAnsi="Times New Roman"/>
          <w:smallCaps/>
          <w:spacing w:val="-8"/>
          <w:sz w:val="24"/>
        </w:rPr>
        <w:t>ahora</w:t>
      </w:r>
      <w:r>
        <w:rPr>
          <w:rFonts w:cs="Times New Roman" w:ascii="Times New Roman" w:hAnsi="Times New Roman"/>
          <w:spacing w:val="-8"/>
          <w:sz w:val="24"/>
        </w:rPr>
        <w:t xml:space="preserve"> como ser humano en la vieja energía, pues el </w:t>
      </w:r>
      <w:r>
        <w:rPr>
          <w:rFonts w:cs="Times New Roman" w:ascii="Times New Roman" w:hAnsi="Times New Roman"/>
          <w:smallCaps/>
          <w:spacing w:val="-8"/>
          <w:sz w:val="24"/>
        </w:rPr>
        <w:t>ahora se vuelve pasado y aún el futuro se vuelve pasado. Ustedes nunca pasaron un tiempo donde el Espíritu actualmente es y está</w:t>
      </w:r>
      <w:r>
        <w:rPr>
          <w:rFonts w:cs="Times New Roman" w:ascii="Times New Roman" w:hAnsi="Times New Roman"/>
          <w:spacing w:val="-8"/>
          <w:sz w:val="24"/>
        </w:rPr>
        <w:t xml:space="preserve">. El marco de tiempo del </w:t>
      </w:r>
      <w:r>
        <w:rPr>
          <w:rFonts w:cs="Times New Roman" w:ascii="Times New Roman" w:hAnsi="Times New Roman"/>
          <w:smallCaps/>
          <w:spacing w:val="-8"/>
          <w:sz w:val="24"/>
        </w:rPr>
        <w:t>ahora</w:t>
      </w:r>
      <w:r>
        <w:rPr>
          <w:rFonts w:cs="Times New Roman" w:ascii="Times New Roman" w:hAnsi="Times New Roman"/>
          <w:spacing w:val="-8"/>
          <w:sz w:val="24"/>
        </w:rPr>
        <w:t xml:space="preserve"> es como un círculo a vuestro alrededor donde todas las cosas pasadas son conocidas y el futuro potencial se realiza y es también conocido.</w:t>
      </w:r>
    </w:p>
    <w:p>
      <w:pPr>
        <w:pStyle w:val="TextBody"/>
        <w:ind w:firstLine="426"/>
        <w:jc w:val="both"/>
        <w:rPr/>
      </w:pPr>
      <w:r>
        <w:rPr>
          <w:rFonts w:cs="Times New Roman" w:ascii="Times New Roman" w:hAnsi="Times New Roman"/>
          <w:spacing w:val="-8"/>
          <w:sz w:val="24"/>
        </w:rPr>
        <w:t xml:space="preserve">Algunos de ustedes vinieron con problemas, ansiedades y preocupaciones esta noche. ¿Qué harán con tal o cual cosa? ¿Qué pasará dentro de vuestro cuerpo? ¿Qué pasará con la sanación que pidieron? ¿Qué pasará con los métodos que han estado tratando de desarrollar para la sanación? ¿Qué pasará con sus trabajos? ¿Con su abundancia? ¿Qué viene ahora? ¿Qué pasa con vuestras relaciones y familias? Oh queridos, el </w:t>
      </w:r>
      <w:r>
        <w:rPr>
          <w:rFonts w:cs="Times New Roman" w:ascii="Times New Roman" w:hAnsi="Times New Roman"/>
          <w:smallCaps/>
          <w:spacing w:val="-8"/>
          <w:sz w:val="24"/>
        </w:rPr>
        <w:t>ahora</w:t>
      </w:r>
      <w:r>
        <w:rPr>
          <w:rFonts w:cs="Times New Roman" w:ascii="Times New Roman" w:hAnsi="Times New Roman"/>
          <w:spacing w:val="-8"/>
          <w:sz w:val="24"/>
        </w:rPr>
        <w:t xml:space="preserve"> es la vista de la totalidad que tiene el Espíritu, pero ustedes no. Es el estado natural de todos ustedes (cuando no están aquí) y en el </w:t>
      </w:r>
      <w:r>
        <w:rPr>
          <w:rFonts w:cs="Times New Roman" w:ascii="Times New Roman" w:hAnsi="Times New Roman"/>
          <w:smallCaps/>
          <w:spacing w:val="-8"/>
          <w:sz w:val="24"/>
        </w:rPr>
        <w:t>ahora</w:t>
      </w:r>
      <w:r>
        <w:rPr>
          <w:rFonts w:cs="Times New Roman" w:ascii="Times New Roman" w:hAnsi="Times New Roman"/>
          <w:spacing w:val="-8"/>
          <w:sz w:val="24"/>
        </w:rPr>
        <w:t xml:space="preserve"> hay regalos con grandes soluciones que ustedes han planeado, aunque estén escondidos y ustedes no sepan dónde están. Las soluciones ya existen y están en el </w:t>
      </w:r>
      <w:r>
        <w:rPr>
          <w:rFonts w:cs="Times New Roman" w:ascii="Times New Roman" w:hAnsi="Times New Roman"/>
          <w:smallCaps/>
          <w:spacing w:val="-8"/>
          <w:sz w:val="24"/>
        </w:rPr>
        <w:t>ahora</w:t>
      </w:r>
      <w:r>
        <w:rPr>
          <w:rFonts w:cs="Times New Roman" w:ascii="Times New Roman" w:hAnsi="Times New Roman"/>
          <w:spacing w:val="-8"/>
          <w:sz w:val="24"/>
        </w:rPr>
        <w:t>.</w:t>
      </w:r>
    </w:p>
    <w:p>
      <w:pPr>
        <w:pStyle w:val="TextBody"/>
        <w:ind w:firstLine="426"/>
        <w:jc w:val="both"/>
        <w:rPr/>
      </w:pPr>
      <w:r>
        <w:rPr>
          <w:rFonts w:cs="Times New Roman" w:ascii="Times New Roman" w:hAnsi="Times New Roman"/>
          <w:spacing w:val="-8"/>
          <w:sz w:val="24"/>
        </w:rPr>
        <w:t xml:space="preserve">Los que tienen la sabia visión de la totalidad y que vibran a un nivel más alto pueden poner un pie en el </w:t>
      </w:r>
      <w:r>
        <w:rPr>
          <w:rFonts w:cs="Times New Roman" w:ascii="Times New Roman" w:hAnsi="Times New Roman"/>
          <w:smallCaps/>
          <w:spacing w:val="-8"/>
          <w:sz w:val="24"/>
        </w:rPr>
        <w:t>ahora</w:t>
      </w:r>
      <w:r>
        <w:rPr>
          <w:rFonts w:cs="Times New Roman" w:ascii="Times New Roman" w:hAnsi="Times New Roman"/>
          <w:spacing w:val="-8"/>
          <w:sz w:val="24"/>
        </w:rPr>
        <w:t xml:space="preserve"> y otro en el tiempo lineal y sentirse bien. De allí viene la paz, pues comprenden que hay una visión de la totalidad y que las soluciones están esperando. El Espíritu se disculpa por el hecho de que las soluciones a menudo se hacen visibles recién a último minuto (risas). Pero, queridos, si examinan lo que decimos, sabrán por qué eso es así. ¡Pues el tiempo de ahora es </w:t>
      </w:r>
      <w:r>
        <w:rPr>
          <w:rFonts w:cs="Times New Roman" w:ascii="Times New Roman" w:hAnsi="Times New Roman"/>
          <w:smallCaps/>
          <w:spacing w:val="-8"/>
          <w:sz w:val="24"/>
        </w:rPr>
        <w:t>ahora</w:t>
      </w:r>
      <w:r>
        <w:rPr>
          <w:rFonts w:cs="Times New Roman" w:ascii="Times New Roman" w:hAnsi="Times New Roman"/>
          <w:spacing w:val="-8"/>
          <w:sz w:val="24"/>
        </w:rPr>
        <w:t xml:space="preserve">! Los problemas que quieren resolver no pueden ser resueltos hasta que lleguen al </w:t>
      </w:r>
      <w:r>
        <w:rPr>
          <w:rFonts w:cs="Times New Roman" w:ascii="Times New Roman" w:hAnsi="Times New Roman"/>
          <w:smallCaps/>
          <w:spacing w:val="-8"/>
          <w:sz w:val="24"/>
        </w:rPr>
        <w:t>ahora</w:t>
      </w:r>
      <w:r>
        <w:rPr>
          <w:rFonts w:cs="Times New Roman" w:ascii="Times New Roman" w:hAnsi="Times New Roman"/>
          <w:spacing w:val="-8"/>
          <w:sz w:val="24"/>
        </w:rPr>
        <w:t xml:space="preserve"> y recién entonces se resolverán. Muchas veces el tiempo de este atributo confunde y puede encontrarse la solución recién cuando la travesía de la prueba llega a su fin. ¡Allí es donde está la solución! Hemos dicho a grupos anteriormente que los humanos tienen una tendencia a ver cruces de caminos acercándose y no saber qué hacer. Vislumbran a la distancia la necesidad de tomar una decisión, ¿y qué hacen entonces? Algunos deciden sentarse y preocuparse por el tema. Los que tienen la visión de la totalidad, sin embargo, dicen: </w:t>
      </w:r>
      <w:r>
        <w:rPr>
          <w:rFonts w:cs="Times New Roman" w:ascii="Times New Roman" w:hAnsi="Times New Roman"/>
          <w:i/>
          <w:spacing w:val="-8"/>
          <w:sz w:val="24"/>
        </w:rPr>
        <w:t>“no podemos tomar una decisión en este momento, ¡pero lo haremos más tarde!”</w:t>
      </w:r>
      <w:r>
        <w:rPr>
          <w:rFonts w:cs="Times New Roman" w:ascii="Times New Roman" w:hAnsi="Times New Roman"/>
          <w:spacing w:val="-8"/>
          <w:sz w:val="24"/>
        </w:rPr>
        <w:t xml:space="preserve"> Está en contra de la naturaleza humana hacer esto porque evita planificar con anticipación</w:t>
      </w:r>
    </w:p>
    <w:p>
      <w:pPr>
        <w:pStyle w:val="TextBody"/>
        <w:ind w:firstLine="426"/>
        <w:jc w:val="both"/>
        <w:rPr/>
      </w:pPr>
      <w:r>
        <w:rPr>
          <w:rFonts w:cs="Times New Roman" w:ascii="Times New Roman" w:hAnsi="Times New Roman"/>
          <w:spacing w:val="-8"/>
          <w:sz w:val="24"/>
        </w:rPr>
        <w:t xml:space="preserve">Queridos, bendecimos al ser humano que tiene la visión total y que sabe que la solución al problema está adelante, al llegar al cruce de caminos. Cuando caminen hasta él, valientemente y sin ansiedad, verán los carteles indicadores que no se veían antes pero que sí se ven al llegar allí. El cartel dice: “doble a la derecha” o “doble a la izquierda”. Están en el cruce de caminos y a menudo sólo se pueden ver cuando se llega allí. Ése es el </w:t>
      </w:r>
      <w:r>
        <w:rPr>
          <w:rFonts w:cs="Times New Roman" w:ascii="Times New Roman" w:hAnsi="Times New Roman"/>
          <w:smallCaps/>
          <w:spacing w:val="-8"/>
          <w:sz w:val="24"/>
        </w:rPr>
        <w:t>ahora</w:t>
      </w:r>
      <w:r>
        <w:rPr>
          <w:rFonts w:cs="Times New Roman" w:ascii="Times New Roman" w:hAnsi="Times New Roman"/>
          <w:spacing w:val="-8"/>
          <w:sz w:val="24"/>
        </w:rPr>
        <w:t>. Ése es el lugar honrado. Y lo seguirá siendo durante todas sus vidas. Así es como trabaja el Espíritu. ¿Lo recuerdan ahora?</w:t>
      </w:r>
    </w:p>
    <w:p>
      <w:pPr>
        <w:pStyle w:val="TextBody"/>
        <w:ind w:firstLine="426"/>
        <w:jc w:val="both"/>
        <w:rPr>
          <w:rFonts w:ascii="Times New Roman" w:hAnsi="Times New Roman" w:cs="Times New Roman"/>
          <w:b/>
          <w:b/>
          <w:spacing w:val="-8"/>
          <w:sz w:val="24"/>
        </w:rPr>
      </w:pPr>
      <w:r>
        <w:rPr>
          <w:rFonts w:cs="Times New Roman" w:ascii="Times New Roman" w:hAnsi="Times New Roman"/>
          <w:b/>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1</w:t>
      </w:r>
      <w:r>
        <w:rPr>
          <w:rFonts w:cs="Times New Roman" w:ascii="Times New Roman" w:hAnsi="Times New Roman"/>
          <w:spacing w:val="-8"/>
          <w:sz w:val="24"/>
          <w:vertAlign w:val="superscript"/>
        </w:rPr>
        <w:t>er</w:t>
      </w:r>
      <w:r>
        <w:rPr>
          <w:rFonts w:cs="Times New Roman" w:ascii="Times New Roman" w:hAnsi="Times New Roman"/>
          <w:spacing w:val="-8"/>
          <w:sz w:val="24"/>
        </w:rPr>
        <w:t xml:space="preserve"> atributo: </w:t>
      </w:r>
      <w:r>
        <w:rPr>
          <w:rFonts w:cs="Times New Roman" w:ascii="Times New Roman" w:hAnsi="Times New Roman"/>
          <w:b/>
          <w:spacing w:val="-8"/>
          <w:sz w:val="24"/>
        </w:rPr>
        <w:t>El lugar de trabajo del human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l primero de los once atributos tiene que ver directamente con lo práctica de lo práctico y se trata del lugar de trabajo de los humanos. El Espíritu (y vuestro plan Espiritual) se deleita en ponerlos en lugares donde no tienen el control de las decisiones en cuanto a la gente con la que trabajan, y esto se llama Lección. ¿Qué están haciendo con aquellos que encuentran intolerables? Queridos, comenzamos aquí porque es un tema común a todos ustedes. Algunos trabajan en áreas donde no tienen este atributo y otros no tienen que dirigirse a ningún lugar en absoluto. Pero, aún así, se ven forzados a estar con otros seres humanos en su economía pues es la forma en que se ganan la vida y nosotros lo sabemos. Aunque es distinto en cada cultura, hay muchas similitudes. Ustedes están obligados a estar con otros seres humanos que no son de la misma clase o que vienen de otros lugares, algunos que no tienen la visión total o vuestra sabiduría. Y aun así ustedes están con ellos. ¿Quieren estar en paz con eso?</w:t>
      </w:r>
    </w:p>
    <w:p>
      <w:pPr>
        <w:pStyle w:val="TextBody"/>
        <w:ind w:firstLine="426"/>
        <w:jc w:val="both"/>
        <w:rPr/>
      </w:pPr>
      <w:r>
        <w:rPr>
          <w:rFonts w:cs="Times New Roman" w:ascii="Times New Roman" w:hAnsi="Times New Roman"/>
          <w:spacing w:val="-8"/>
          <w:sz w:val="24"/>
        </w:rPr>
        <w:t xml:space="preserve">Permítanme decirles: si dejan su luz brillar, si expresan su intención de recibir uno de los primeros regalos que les hemos ofrecido, es decir, ser libres del karma con el que han venido, descubrirán que aquellos que más los han irritado se desarmarán en su enojo. Pues </w:t>
      </w:r>
      <w:r>
        <w:rPr>
          <w:rFonts w:cs="Times New Roman" w:ascii="Times New Roman" w:hAnsi="Times New Roman"/>
          <w:i/>
          <w:spacing w:val="-8"/>
          <w:sz w:val="24"/>
        </w:rPr>
        <w:t>los botones que ellos presionan en ustedes</w:t>
      </w:r>
      <w:r>
        <w:rPr>
          <w:rFonts w:cs="Times New Roman" w:ascii="Times New Roman" w:hAnsi="Times New Roman"/>
          <w:spacing w:val="-8"/>
          <w:sz w:val="24"/>
        </w:rPr>
        <w:t xml:space="preserve"> y que aparentemente crean ansiedad, enojo y actitudes de perturbación serán simplemente desconectados. Algunos ya saben de lo que hablamos. Hay situaciones en las que ahora ustedes tienen la visión totalizadora del Espíritu y cuando vayan a algunos lugares a los que solían ir, en lugar de sentir ansiedad o enojo ¡podrán caminar sintiendo paz! ¿Saben qué pasa allí? Cuando se cuidan a ustedes mismos y eligen vibrar a un nivel más alto y sentir paz, son desconectados de aquellos que están en los procesos de la vieja energía (que en amor ellos han traído hacia ustedes y que ustedes han aceptado y dado permiso para que lo hagan). Lo que ocurre es que ¡ellos lo notarán! Y les prometo que en un tiempo aquellos que los irritaban se volverán sus amigos, pues comprenderán que el karma entre ustedes, ligero o pesado, ha sido desconectado. ¡Los viejos botones kármicos no volverán a provocar las viejas reacciones! Estos trabajadores podrán venir y decirles “¿</w:t>
      </w:r>
      <w:r>
        <w:rPr>
          <w:rFonts w:cs="Times New Roman" w:ascii="Times New Roman" w:hAnsi="Times New Roman"/>
          <w:i/>
          <w:spacing w:val="-8"/>
          <w:sz w:val="24"/>
        </w:rPr>
        <w:t>Qué te sucede? ¿Cómo puedes tener esta actitud cuando todo a tu alrededor es ansiedad?</w:t>
      </w:r>
      <w:r>
        <w:rPr>
          <w:rFonts w:cs="Times New Roman" w:ascii="Times New Roman" w:hAnsi="Times New Roman"/>
          <w:spacing w:val="-8"/>
          <w:sz w:val="24"/>
        </w:rPr>
        <w:t xml:space="preserve">” Es verdad que podrán caminar atravesando un mundo difícil. Por eso lo llamamos </w:t>
      </w:r>
      <w:r>
        <w:rPr>
          <w:rFonts w:cs="Times New Roman" w:ascii="Times New Roman" w:hAnsi="Times New Roman"/>
          <w:smallCaps/>
          <w:spacing w:val="-8"/>
          <w:sz w:val="24"/>
        </w:rPr>
        <w:t>trabajo</w:t>
      </w:r>
      <w:r>
        <w:rPr>
          <w:rFonts w:cs="Times New Roman" w:ascii="Times New Roman" w:hAnsi="Times New Roman"/>
          <w:spacing w:val="-8"/>
          <w:sz w:val="24"/>
        </w:rPr>
        <w:t>, queridos, por eso ustedes son Trabajadores de la Luz, ¡porque están llevando esa luz y manteniéndola por ustedes mismos! Todo lo que tienen que hacer es tenerla en alto y los otros les interrogarán sobre ella. Esto no es para evangelizar. ¡No tienen que decir nada! Verán que la verdad busca su más alto nivel y cuando ustedes caminan y hablan viven con el amor de Dios. Y cuando vibren de un modo más alto, los otros lo notarán. ¡Esperen la paz en el lugar de trabajo! No hay nada allí que sea insoluble. Es uno de los lugares donde encontrar paz es más fácil encontrar la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2</w:t>
      </w:r>
      <w:r>
        <w:rPr>
          <w:rFonts w:cs="Times New Roman" w:ascii="Times New Roman" w:hAnsi="Times New Roman"/>
          <w:spacing w:val="-8"/>
          <w:sz w:val="24"/>
          <w:vertAlign w:val="superscript"/>
        </w:rPr>
        <w:t>do</w:t>
      </w:r>
      <w:r>
        <w:rPr>
          <w:rFonts w:cs="Times New Roman" w:ascii="Times New Roman" w:hAnsi="Times New Roman"/>
          <w:spacing w:val="-8"/>
          <w:sz w:val="24"/>
        </w:rPr>
        <w:t xml:space="preserve"> atributo: </w:t>
      </w:r>
      <w:r>
        <w:rPr>
          <w:rFonts w:cs="Times New Roman" w:ascii="Times New Roman" w:hAnsi="Times New Roman"/>
          <w:b/>
          <w:spacing w:val="-8"/>
          <w:sz w:val="24"/>
        </w:rPr>
        <w:t>Los hijos</w:t>
      </w:r>
    </w:p>
    <w:p>
      <w:pPr>
        <w:pStyle w:val="TextBody"/>
        <w:ind w:firstLine="426"/>
        <w:jc w:val="both"/>
        <w:rPr/>
      </w:pPr>
      <w:r>
        <w:rPr>
          <w:rFonts w:cs="Times New Roman" w:ascii="Times New Roman" w:hAnsi="Times New Roman"/>
          <w:spacing w:val="-8"/>
          <w:sz w:val="24"/>
        </w:rPr>
        <w:t>Ahora traemos algo que es inusual. Podrán decirme: “</w:t>
      </w:r>
      <w:r>
        <w:rPr>
          <w:rFonts w:cs="Times New Roman" w:ascii="Times New Roman" w:hAnsi="Times New Roman"/>
          <w:i/>
          <w:spacing w:val="-8"/>
          <w:sz w:val="24"/>
        </w:rPr>
        <w:t>este tema no tiene que ver con la paz</w:t>
      </w:r>
      <w:r>
        <w:rPr>
          <w:rFonts w:cs="Times New Roman" w:ascii="Times New Roman" w:hAnsi="Times New Roman"/>
          <w:spacing w:val="-8"/>
          <w:sz w:val="24"/>
        </w:rPr>
        <w:t xml:space="preserve">”. Les decimos que sí tiene que ver con la paz en muchos de ustedes. Les hablaré de sus hijos. No de los pequeños sino de los que han crecido o los que ya son adultos. Algunos en esta habitación han pasado momentos duros tratando de desconectarse de los hijos y no tienen paz en sus vidas. Esto es común y normal entre los seres humanos. Pero habrá momentos en que despertarán en medio de la noche y se dirán: </w:t>
      </w:r>
      <w:r>
        <w:rPr>
          <w:rFonts w:cs="Times New Roman" w:ascii="Times New Roman" w:hAnsi="Times New Roman"/>
          <w:i/>
          <w:spacing w:val="-8"/>
          <w:sz w:val="24"/>
        </w:rPr>
        <w:t>“Es momento de empezar a preocuparme por ver qué es lo que están haciendo mis hijos”</w:t>
      </w:r>
      <w:r>
        <w:rPr>
          <w:rFonts w:cs="Times New Roman" w:ascii="Times New Roman" w:hAnsi="Times New Roman"/>
          <w:spacing w:val="-8"/>
          <w:sz w:val="24"/>
        </w:rPr>
        <w:t xml:space="preserve">. ¿Qué están haciendo con sus vidas? ¿Qué les pasará? Les decimos que es tiempo de desconectarse de ellos y cuidarse a ustedes mismos. Ellos han alcanzado la edad de la responsabilidad y serán lo que deban ser. Queridos, la más honrosa cosa que pueden hacer por ellos es desengancharse de la preocupación. Cuando los miren o los </w:t>
      </w:r>
      <w:r>
        <w:rPr>
          <w:rFonts w:cs="Times New Roman" w:ascii="Times New Roman" w:hAnsi="Times New Roman"/>
          <w:i/>
          <w:spacing w:val="-8"/>
          <w:sz w:val="24"/>
        </w:rPr>
        <w:t>vean</w:t>
      </w:r>
      <w:r>
        <w:rPr>
          <w:rFonts w:cs="Times New Roman" w:ascii="Times New Roman" w:hAnsi="Times New Roman"/>
          <w:spacing w:val="-8"/>
          <w:sz w:val="24"/>
        </w:rPr>
        <w:t xml:space="preserve"> mentalmente, ámenlos y envuélvanlos en luz blanca y luego desengánchense de ellos, pues ya es tiempo de hacerlo. Saben de lo que estoy hablando. ¿Se preguntaron alguna vez si ellos los aman? Lo hacen, pero sepan esto: ellos también saben que ustedes los aman y esa es la llave. Desengánchense. Eso los ayudará a ellos y a ustedes y les traerá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3</w:t>
      </w:r>
      <w:r>
        <w:rPr>
          <w:rFonts w:cs="Times New Roman" w:ascii="Times New Roman" w:hAnsi="Times New Roman"/>
          <w:spacing w:val="-8"/>
          <w:sz w:val="24"/>
          <w:vertAlign w:val="superscript"/>
        </w:rPr>
        <w:t>er</w:t>
      </w:r>
      <w:r>
        <w:rPr>
          <w:rFonts w:cs="Times New Roman" w:ascii="Times New Roman" w:hAnsi="Times New Roman"/>
          <w:spacing w:val="-8"/>
          <w:sz w:val="24"/>
        </w:rPr>
        <w:t xml:space="preserve"> atributo: </w:t>
      </w:r>
      <w:r>
        <w:rPr>
          <w:rFonts w:cs="Times New Roman" w:ascii="Times New Roman" w:hAnsi="Times New Roman"/>
          <w:b/>
          <w:spacing w:val="-8"/>
          <w:sz w:val="24"/>
        </w:rPr>
        <w:t>La familia</w:t>
      </w:r>
    </w:p>
    <w:p>
      <w:pPr>
        <w:pStyle w:val="TextBody"/>
        <w:ind w:firstLine="426"/>
        <w:jc w:val="both"/>
        <w:rPr/>
      </w:pPr>
      <w:r>
        <w:rPr>
          <w:rFonts w:cs="Times New Roman" w:ascii="Times New Roman" w:hAnsi="Times New Roman"/>
          <w:spacing w:val="-8"/>
          <w:sz w:val="24"/>
        </w:rPr>
        <w:t xml:space="preserve">Ya que hablamos de los hijos pasemos al tercer aspecto, el crisol del karma, el mayor generador de ansiedad en el planeta. Hablamos de </w:t>
      </w:r>
      <w:r>
        <w:rPr>
          <w:rFonts w:cs="Times New Roman" w:ascii="Times New Roman" w:hAnsi="Times New Roman"/>
          <w:smallCaps/>
          <w:spacing w:val="-8"/>
          <w:sz w:val="24"/>
        </w:rPr>
        <w:t>la familia</w:t>
      </w:r>
      <w:r>
        <w:rPr>
          <w:rFonts w:cs="Times New Roman" w:ascii="Times New Roman" w:hAnsi="Times New Roman"/>
          <w:spacing w:val="-8"/>
          <w:sz w:val="24"/>
        </w:rPr>
        <w:t xml:space="preserve">. Son las personas que ustedes eligieron activamente antes de venir. La próxima vez que miren a alguien que les está causando muchos problemas, ¡recuerden que eligieron a esa persona! Esto tiene que ver tanto con las parejas como con los hijos. También tiene que ver con los parientes de las parejas, todos ellos son familia elegida. Queridos, hubo un tiempo antes de que vinieran aquí en el que abrazaron a sus mejores amigos en su camino a este planeta. Acordaron </w:t>
      </w:r>
      <w:r>
        <w:rPr>
          <w:rFonts w:cs="Times New Roman" w:ascii="Times New Roman" w:hAnsi="Times New Roman"/>
          <w:i/>
          <w:spacing w:val="-8"/>
          <w:sz w:val="24"/>
        </w:rPr>
        <w:t>coserse</w:t>
      </w:r>
      <w:r>
        <w:rPr>
          <w:rFonts w:cs="Times New Roman" w:ascii="Times New Roman" w:hAnsi="Times New Roman"/>
          <w:spacing w:val="-8"/>
          <w:sz w:val="24"/>
        </w:rPr>
        <w:t xml:space="preserve"> unos con otros en sus vidas de manera desafiante. ¿Pueden desengancharse de eso? ¡Oh, sí! ¿Es posible la paz en la familia con lo que ustedes saben que podría pasar allí? ¡Sí! Le estoy hablando inclusive a aquellos que sufrieron abusos de sus padres, a los que llevan en sus corazones una cicatriz enterrada muy profundo que es la responsable de la ansiedad y la furia de sus corazones y de que se sientan víctimas.</w:t>
      </w:r>
    </w:p>
    <w:p>
      <w:pPr>
        <w:pStyle w:val="TextBody"/>
        <w:ind w:firstLine="426"/>
        <w:jc w:val="both"/>
        <w:rPr/>
      </w:pPr>
      <w:r>
        <w:rPr>
          <w:rFonts w:cs="Times New Roman" w:ascii="Times New Roman" w:hAnsi="Times New Roman"/>
          <w:spacing w:val="-8"/>
          <w:sz w:val="24"/>
        </w:rPr>
        <w:t xml:space="preserve">Estoy aquí para decirles que pueden soltar todo esto y perdonarlo. Y que pueden al fin despertar en paz respecto a toda esa experiencia sabiendo que ustedes ayudaron a programarla. Tantos lo programaron para poder estar sentados en la silla esta noche (o leer este libro justo ahora) y escuchar acerca de la responsabilidad que </w:t>
      </w:r>
      <w:r>
        <w:rPr>
          <w:rFonts w:cs="Times New Roman" w:ascii="Times New Roman" w:hAnsi="Times New Roman"/>
          <w:i/>
          <w:spacing w:val="-8"/>
          <w:sz w:val="24"/>
        </w:rPr>
        <w:t xml:space="preserve">ambas partes </w:t>
      </w:r>
      <w:r>
        <w:rPr>
          <w:rFonts w:cs="Times New Roman" w:ascii="Times New Roman" w:hAnsi="Times New Roman"/>
          <w:spacing w:val="-8"/>
          <w:sz w:val="24"/>
        </w:rPr>
        <w:t xml:space="preserve">tuvieron. Pues eso creó energía, energía que ahora puede ser disipada porque fue la gran prueba y la lección de sus vidas. Les garantizo que cuando disipen la energía de esa experiencia, la otra persona, la abusadora, también lo sentirá. Y vendrá un tiempo (si ellos todavía viven en el planeta) en que ellos los llamarán y les preguntarán </w:t>
      </w:r>
      <w:r>
        <w:rPr>
          <w:rFonts w:cs="Times New Roman" w:ascii="Times New Roman" w:hAnsi="Times New Roman"/>
          <w:i/>
          <w:spacing w:val="-8"/>
          <w:sz w:val="24"/>
        </w:rPr>
        <w:t>“¿Qué pasó contigo? ¿Qué ha cambiado? ¡Siento algo!”</w:t>
      </w:r>
    </w:p>
    <w:p>
      <w:pPr>
        <w:pStyle w:val="TextBody"/>
        <w:ind w:firstLine="426"/>
        <w:jc w:val="both"/>
        <w:rPr/>
      </w:pPr>
      <w:r>
        <w:rPr>
          <w:rFonts w:cs="Times New Roman" w:ascii="Times New Roman" w:hAnsi="Times New Roman"/>
          <w:spacing w:val="-8"/>
          <w:sz w:val="24"/>
        </w:rPr>
        <w:t>¿Saben? El amor hace eso. ¡El amor es la fuerza más poderosa en el Universo!</w:t>
      </w:r>
      <w:r>
        <w:rPr>
          <w:rFonts w:cs="Times New Roman" w:ascii="Times New Roman" w:hAnsi="Times New Roman"/>
          <w:b/>
          <w:spacing w:val="-8"/>
          <w:sz w:val="24"/>
        </w:rPr>
        <w:t xml:space="preserve"> </w:t>
      </w:r>
      <w:r>
        <w:rPr>
          <w:rFonts w:cs="Times New Roman" w:ascii="Times New Roman" w:hAnsi="Times New Roman"/>
          <w:spacing w:val="-8"/>
          <w:sz w:val="24"/>
        </w:rPr>
        <w:t xml:space="preserve">Ustedes lo descubrirán en las más pequeñas partículas del Universo, ¡el espacio entre el núcleo y la bruma del electrón está denso de amor! ¡Ustedes están hechos de él! Tienen </w:t>
      </w:r>
      <w:r>
        <w:rPr>
          <w:rFonts w:cs="Times New Roman" w:ascii="Times New Roman" w:hAnsi="Times New Roman"/>
          <w:smallCaps/>
          <w:spacing w:val="-8"/>
          <w:sz w:val="24"/>
        </w:rPr>
        <w:t>esa</w:t>
      </w:r>
      <w:r>
        <w:rPr>
          <w:rFonts w:cs="Times New Roman" w:ascii="Times New Roman" w:hAnsi="Times New Roman"/>
          <w:spacing w:val="-8"/>
          <w:sz w:val="24"/>
        </w:rPr>
        <w:t xml:space="preserve"> clase de poder. Y cuando liberan </w:t>
      </w:r>
      <w:r>
        <w:rPr>
          <w:rFonts w:cs="Times New Roman" w:ascii="Times New Roman" w:hAnsi="Times New Roman"/>
          <w:smallCaps/>
          <w:spacing w:val="-8"/>
          <w:sz w:val="24"/>
        </w:rPr>
        <w:t>ese</w:t>
      </w:r>
      <w:r>
        <w:rPr>
          <w:rFonts w:cs="Times New Roman" w:ascii="Times New Roman" w:hAnsi="Times New Roman"/>
          <w:spacing w:val="-8"/>
          <w:sz w:val="24"/>
        </w:rPr>
        <w:t xml:space="preserve"> Poder, no hay </w:t>
      </w:r>
      <w:r>
        <w:rPr>
          <w:rFonts w:cs="Times New Roman" w:ascii="Times New Roman" w:hAnsi="Times New Roman"/>
          <w:smallCaps/>
          <w:spacing w:val="-8"/>
          <w:sz w:val="24"/>
        </w:rPr>
        <w:t>nada</w:t>
      </w:r>
      <w:r>
        <w:rPr>
          <w:rFonts w:cs="Times New Roman" w:ascii="Times New Roman" w:hAnsi="Times New Roman"/>
          <w:spacing w:val="-8"/>
          <w:sz w:val="24"/>
        </w:rPr>
        <w:t xml:space="preserve"> que pueda tocarlos. No hay demonio ni energía oscura en el planeta que pueda acercárseles. No hay ninguna entidad que venga de afuera, que no sea humana, capaz de tocarlos. </w:t>
      </w:r>
      <w:r>
        <w:rPr>
          <w:rFonts w:cs="Times New Roman" w:ascii="Times New Roman" w:hAnsi="Times New Roman"/>
          <w:smallCaps/>
          <w:spacing w:val="-8"/>
          <w:sz w:val="24"/>
        </w:rPr>
        <w:t>Nada</w:t>
      </w:r>
      <w:r>
        <w:rPr>
          <w:rFonts w:cs="Times New Roman" w:ascii="Times New Roman" w:hAnsi="Times New Roman"/>
          <w:spacing w:val="-8"/>
          <w:sz w:val="24"/>
        </w:rPr>
        <w:t xml:space="preserve"> puede tocarlos porque ustedes han liberado la energía de lo que son. El ángel que se sienta en el trono en sus vidas, el que tiene sus rostros, es activado cuando expresan su intención para que este amor impregne su ser y cree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4</w:t>
      </w:r>
      <w:r>
        <w:rPr>
          <w:rFonts w:cs="Times New Roman" w:ascii="Times New Roman" w:hAnsi="Times New Roman"/>
          <w:spacing w:val="-8"/>
          <w:sz w:val="24"/>
          <w:vertAlign w:val="superscript"/>
        </w:rPr>
        <w:t>to</w:t>
      </w:r>
      <w:r>
        <w:rPr>
          <w:rFonts w:cs="Times New Roman" w:ascii="Times New Roman" w:hAnsi="Times New Roman"/>
          <w:spacing w:val="-8"/>
          <w:sz w:val="24"/>
        </w:rPr>
        <w:t xml:space="preserve"> atributo: </w:t>
      </w:r>
      <w:r>
        <w:rPr>
          <w:rFonts w:cs="Times New Roman" w:ascii="Times New Roman" w:hAnsi="Times New Roman"/>
          <w:b/>
          <w:spacing w:val="-8"/>
          <w:sz w:val="24"/>
        </w:rPr>
        <w:t>La seguridad</w:t>
      </w:r>
    </w:p>
    <w:p>
      <w:pPr>
        <w:pStyle w:val="TextBody"/>
        <w:ind w:firstLine="426"/>
        <w:jc w:val="both"/>
        <w:rPr/>
      </w:pPr>
      <w:r>
        <w:rPr>
          <w:rFonts w:cs="Times New Roman" w:ascii="Times New Roman" w:hAnsi="Times New Roman"/>
          <w:spacing w:val="-8"/>
          <w:sz w:val="24"/>
        </w:rPr>
        <w:t xml:space="preserve">Hablemos de otra cosa relacionada con la falta de paz. La llamamos </w:t>
      </w:r>
      <w:r>
        <w:rPr>
          <w:rFonts w:cs="Times New Roman" w:ascii="Times New Roman" w:hAnsi="Times New Roman"/>
          <w:smallCaps/>
          <w:spacing w:val="-8"/>
          <w:sz w:val="24"/>
        </w:rPr>
        <w:t>seguridad</w:t>
      </w:r>
      <w:r>
        <w:rPr>
          <w:rFonts w:cs="Times New Roman" w:ascii="Times New Roman" w:hAnsi="Times New Roman"/>
          <w:spacing w:val="-8"/>
          <w:sz w:val="24"/>
        </w:rPr>
        <w:t xml:space="preserve">. Pueden llamarla dinero, abundancia. Ah, queridos, estas cosas que son necesarias para su economía son en verdad necesarias pero son simplemente energía de transferencia y sólo eso. Cuando ustedes tienen limitaciones y sienten temor con respecto a esa energía, ella les responderá y les </w:t>
      </w:r>
      <w:r>
        <w:rPr>
          <w:rFonts w:cs="Times New Roman" w:ascii="Times New Roman" w:hAnsi="Times New Roman"/>
          <w:smallCaps/>
          <w:spacing w:val="-8"/>
          <w:sz w:val="24"/>
        </w:rPr>
        <w:t>devolverá</w:t>
      </w:r>
      <w:r>
        <w:rPr>
          <w:rFonts w:cs="Times New Roman" w:ascii="Times New Roman" w:hAnsi="Times New Roman"/>
          <w:spacing w:val="-8"/>
          <w:sz w:val="24"/>
        </w:rPr>
        <w:t xml:space="preserve"> exactamente en la forma que ustedes la trataron. ¿Entienden lo que les digo? Cuando se </w:t>
      </w:r>
      <w:r>
        <w:rPr>
          <w:rFonts w:cs="Times New Roman" w:ascii="Times New Roman" w:hAnsi="Times New Roman"/>
          <w:smallCaps/>
          <w:spacing w:val="-8"/>
          <w:sz w:val="24"/>
        </w:rPr>
        <w:t>abran</w:t>
      </w:r>
      <w:r>
        <w:rPr>
          <w:rFonts w:cs="Times New Roman" w:ascii="Times New Roman" w:hAnsi="Times New Roman"/>
          <w:spacing w:val="-8"/>
          <w:sz w:val="24"/>
        </w:rPr>
        <w:t xml:space="preserve"> y comprendan que ustedes </w:t>
      </w:r>
      <w:r>
        <w:rPr>
          <w:rFonts w:cs="Times New Roman" w:ascii="Times New Roman" w:hAnsi="Times New Roman"/>
          <w:i/>
          <w:spacing w:val="-8"/>
          <w:sz w:val="24"/>
        </w:rPr>
        <w:t>merecen la abundancia</w:t>
      </w:r>
      <w:r>
        <w:rPr>
          <w:rFonts w:cs="Times New Roman" w:ascii="Times New Roman" w:hAnsi="Times New Roman"/>
          <w:spacing w:val="-8"/>
          <w:sz w:val="24"/>
        </w:rPr>
        <w:t xml:space="preserve"> por la que vinieron para suplir sus necesidades diarias, comprenderán que Dios está allí para darles paz también en este aspecto. La parte más dura será la parte del </w:t>
      </w:r>
      <w:r>
        <w:rPr>
          <w:rFonts w:cs="Times New Roman" w:ascii="Times New Roman" w:hAnsi="Times New Roman"/>
          <w:i/>
          <w:spacing w:val="-8"/>
          <w:sz w:val="24"/>
        </w:rPr>
        <w:t>último minuto.</w:t>
      </w:r>
      <w:r>
        <w:rPr>
          <w:rFonts w:cs="Times New Roman" w:ascii="Times New Roman" w:hAnsi="Times New Roman"/>
          <w:spacing w:val="-8"/>
          <w:sz w:val="24"/>
        </w:rPr>
        <w:t xml:space="preserve"> Puede haber una hiper-simplificación en lo que decimos, pero lo hemos dicho antes: si quieren saber cómo reacciona Dios ante los humanos, echen un vistazo a cómo la naturaleza y Dios reaccionan entre sí. Pues la mecánica está allí para que la estudien y verdaderamente la observen. El pájaro se despierta por la mañana pero no tiene una despensa con comida. Cada día debe buscar su propio sustento y crear su propia realidad. Cada día, a último momento, debe salir y encontrar comida para él y sus hijos. ¿Y qué hace el pájaro cuando se despierta a la mañana? ¿Se preocupa por la comida que debe buscar? ¡No, primero canta! Con esta metáfora entenderán lo que les estamos pidiendo que hagan.</w:t>
      </w:r>
    </w:p>
    <w:p>
      <w:pPr>
        <w:pStyle w:val="TextBody"/>
        <w:ind w:firstLine="426"/>
        <w:jc w:val="both"/>
        <w:rPr/>
      </w:pPr>
      <w:r>
        <w:rPr>
          <w:rFonts w:cs="Times New Roman" w:ascii="Times New Roman" w:hAnsi="Times New Roman"/>
          <w:spacing w:val="-8"/>
          <w:sz w:val="24"/>
        </w:rPr>
        <w:t xml:space="preserve">Cuando se despierten por la mañana, aunque no conozcan los problemas financieros que deberán solucionar, festejen y canten por las soluciones que están allí en el </w:t>
      </w:r>
      <w:r>
        <w:rPr>
          <w:rFonts w:cs="Times New Roman" w:ascii="Times New Roman" w:hAnsi="Times New Roman"/>
          <w:smallCaps/>
          <w:spacing w:val="-8"/>
          <w:sz w:val="24"/>
        </w:rPr>
        <w:t>ahora</w:t>
      </w:r>
      <w:r>
        <w:rPr>
          <w:rFonts w:cs="Times New Roman" w:ascii="Times New Roman" w:hAnsi="Times New Roman"/>
          <w:spacing w:val="-8"/>
          <w:sz w:val="24"/>
        </w:rPr>
        <w:t xml:space="preserve"> para ustedes. ¡</w:t>
      </w:r>
      <w:r>
        <w:rPr>
          <w:rFonts w:cs="Times New Roman" w:ascii="Times New Roman" w:hAnsi="Times New Roman"/>
          <w:smallCaps/>
          <w:spacing w:val="-8"/>
          <w:sz w:val="24"/>
        </w:rPr>
        <w:t>Canten</w:t>
      </w:r>
      <w:r>
        <w:rPr>
          <w:rFonts w:cs="Times New Roman" w:ascii="Times New Roman" w:hAnsi="Times New Roman"/>
          <w:spacing w:val="-8"/>
          <w:sz w:val="24"/>
        </w:rPr>
        <w:t>! Y con esa actitud, mis queridos, vendrá la energía que ustedes están cantando. Es cuando se aproximan al día con temor, carencia, limitaciones, preocupación y ansiedad que la energía los reflejará devolviéndoles eso: preocupación, temor, ansiedad y limitación. Pues ustedes son poderosos y pueden fácilmente crear lo que necesitan. ¡Cada uno de ustedes! ¿Me escuch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5</w:t>
      </w:r>
      <w:r>
        <w:rPr>
          <w:rFonts w:cs="Times New Roman" w:ascii="Times New Roman" w:hAnsi="Times New Roman"/>
          <w:spacing w:val="-8"/>
          <w:sz w:val="24"/>
          <w:vertAlign w:val="superscript"/>
        </w:rPr>
        <w:t>to</w:t>
      </w:r>
      <w:r>
        <w:rPr>
          <w:rFonts w:cs="Times New Roman" w:ascii="Times New Roman" w:hAnsi="Times New Roman"/>
          <w:spacing w:val="-8"/>
          <w:sz w:val="24"/>
        </w:rPr>
        <w:t xml:space="preserve"> atributo: </w:t>
      </w:r>
      <w:r>
        <w:rPr>
          <w:rFonts w:cs="Times New Roman" w:ascii="Times New Roman" w:hAnsi="Times New Roman"/>
          <w:b/>
          <w:spacing w:val="-8"/>
          <w:sz w:val="24"/>
        </w:rPr>
        <w:t>El sensacionalism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lgunos de ustedes están preocupados y ansiosos por las cosas que les han sido presentadas de manera sensacionalista. ¿Están preocupados por los cambios en la Tierra? ¿Preocupados por alguna de las cosas que han sido dichas sensacionalmente y que son de un potencial horrible? Sabemos que muchos se van a dormir cada noche muy preocupados. Los que tienen hijos pequeños se preguntan cómo será el mundo para ellos. Quiero decirles lo que este mundo puede ser para ellos: ¡Oh, las más grandes décadas que ha habido jamás pueden venir para la humanidad! ¡La época más pacífica que haya sido registrada en el planeta! ¡El más grande amor y paz posibles! Sí, habrá conflictos y luchas con los conceptos de la vieja energía. Habrá cosas que deberán ser evitadas y atravesadas y pruebas para ustedes. Si lo desean, habrá mucho de que preocuparse, si es lo que quieren. Pero en sus vidas y en las de aquellos que los rodean hay una gran promesa. Hoy en la charla mi socio les informó que ustedes han creado grandes cambios en el planeta. ¡Y nuevamente les decimos que son maravillosamente honrados por esto! ¡Oh, los cambios que ustedes han hecho son asombrosos! Pero los que harán serán aún mayores. Esperen a que comiencen a vivir más tiempo. ¡Eso es lo que hay en su futuro! Y es lo que hay en el futuro de sus hijos si lo desean. ¡Este mundo es para que ustedes lo manejen! Y estamos aquí para decirle que la bola está rodando, por decirlo así, hacia eventos que aumenten la vibración incluso mientras yo estoy sentado y hablándoles con esta voz de ser humano y ustedes son tiernamente amados por ello, porque ustedes son la razón y los catalizadores de ello.</w:t>
      </w:r>
    </w:p>
    <w:p>
      <w:pPr>
        <w:pStyle w:val="TextBody"/>
        <w:ind w:firstLine="426"/>
        <w:jc w:val="both"/>
        <w:rPr/>
      </w:pPr>
      <w:r>
        <w:rPr>
          <w:rFonts w:cs="Times New Roman" w:ascii="Times New Roman" w:hAnsi="Times New Roman"/>
          <w:spacing w:val="-8"/>
          <w:sz w:val="24"/>
        </w:rPr>
        <w:t>¡Desechen las cosas negativas sensacionalistas! No se refieren a ustedes. Dejen que otros sean absorbidos por el temor y la ansiedad, no ustedes. Pues ustedes saben más. ¡Son seres humanos iluminados! Tienen la habilidad de ver a su alrededor y tener una visión totalizadora del planeta y saber que lo que es manejando en forma sensacionalista es una mentira comercial. La verdad es mucho mayor de lo que conocen, pero cuando vean cómo cambia la conciencia de sus líderes gubernamentales y la de los más ricos, y aún aquella de sus antiguos enemigos… entonces podrán participar en la confirmación de lo que estamos diciendo. ¿Han notado los cambios de conciencia en estos años? ¡No es un accidente! ¡Está ocurriendo realmente! Recuerden, la próxima vez que les pidan que crean en páginas y páginas de sensacionalismo basado en el temor que supuestamente proviene de una buena fuente de la Nueva Era, en ese momento pregúntense: “</w:t>
      </w:r>
      <w:r>
        <w:rPr>
          <w:rFonts w:cs="Times New Roman" w:ascii="Times New Roman" w:hAnsi="Times New Roman"/>
          <w:i/>
          <w:spacing w:val="-8"/>
          <w:sz w:val="24"/>
        </w:rPr>
        <w:t>¿realmente parece ser eso como un premio que Dios nos está dando?”</w:t>
      </w:r>
      <w:r>
        <w:rPr>
          <w:rFonts w:cs="Times New Roman" w:ascii="Times New Roman" w:hAnsi="Times New Roman"/>
          <w:b/>
          <w:spacing w:val="-8"/>
          <w:sz w:val="24"/>
        </w:rPr>
        <w:t xml:space="preserve"> </w:t>
      </w:r>
      <w:r>
        <w:rPr>
          <w:rFonts w:cs="Times New Roman" w:ascii="Times New Roman" w:hAnsi="Times New Roman"/>
          <w:spacing w:val="-8"/>
          <w:sz w:val="24"/>
        </w:rPr>
        <w:t>Es tiempo de que el ángel dorado que habita dentro de ustedes discierna. Él les servirá como gran fuente para distinguir la Verdad del sensacionalism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b/>
          <w:b/>
          <w:spacing w:val="-8"/>
          <w:sz w:val="24"/>
          <w:u w:val="single"/>
        </w:rPr>
      </w:pPr>
      <w:r>
        <w:rPr>
          <w:rFonts w:cs="Times New Roman" w:ascii="Times New Roman" w:hAnsi="Times New Roman"/>
          <w:spacing w:val="-8"/>
          <w:sz w:val="24"/>
        </w:rPr>
        <w:t>6</w:t>
      </w:r>
      <w:r>
        <w:rPr>
          <w:rFonts w:cs="Times New Roman" w:ascii="Times New Roman" w:hAnsi="Times New Roman"/>
          <w:spacing w:val="-8"/>
          <w:sz w:val="24"/>
          <w:vertAlign w:val="superscript"/>
        </w:rPr>
        <w:t xml:space="preserve">to </w:t>
      </w:r>
      <w:r>
        <w:rPr>
          <w:rFonts w:cs="Times New Roman" w:ascii="Times New Roman" w:hAnsi="Times New Roman"/>
          <w:spacing w:val="-8"/>
          <w:sz w:val="24"/>
        </w:rPr>
        <w:t xml:space="preserve">atributo: </w:t>
      </w:r>
      <w:r>
        <w:rPr>
          <w:rFonts w:cs="Times New Roman" w:ascii="Times New Roman" w:hAnsi="Times New Roman"/>
          <w:b/>
          <w:spacing w:val="-8"/>
          <w:sz w:val="24"/>
        </w:rPr>
        <w:t>La muerte</w:t>
      </w:r>
    </w:p>
    <w:p>
      <w:pPr>
        <w:pStyle w:val="TextBody"/>
        <w:ind w:firstLine="426"/>
        <w:jc w:val="both"/>
        <w:rPr/>
      </w:pPr>
      <w:r>
        <w:rPr>
          <w:rFonts w:cs="Times New Roman" w:ascii="Times New Roman" w:hAnsi="Times New Roman"/>
          <w:spacing w:val="-8"/>
          <w:sz w:val="24"/>
        </w:rPr>
        <w:t>El sexto atributo es muy fuerte: tener paz con la muerte. Hay dos clases de ansiedad sobre la muerte humana y ambas son aterradores fantasmas de fino papel, creados por y para ustedes a fin de que puedan caminar con temor si así lo eligen. El primero es respecto a vuestro propio fallecimiento. Para los que se preocupan por eso, especialmente a los que están vibrando a un nivel más alto, les decimos que ocurrirá en el momento apropiado, uno que ustedes ya han ayudado a programar. Recuerden esto: ¡</w:t>
      </w:r>
      <w:r>
        <w:rPr>
          <w:rFonts w:cs="Times New Roman" w:ascii="Times New Roman" w:hAnsi="Times New Roman"/>
          <w:smallCaps/>
          <w:spacing w:val="-8"/>
          <w:sz w:val="24"/>
        </w:rPr>
        <w:t>ustedes son eternos</w:t>
      </w:r>
      <w:r>
        <w:rPr>
          <w:rFonts w:cs="Times New Roman" w:ascii="Times New Roman" w:hAnsi="Times New Roman"/>
          <w:spacing w:val="-8"/>
          <w:sz w:val="24"/>
        </w:rPr>
        <w:t>! Son seres eternos transmutando su energía de una clase de entidad a otra. ¡Son eternos, todos! Lo que pasa cuando mueren, tal como se canalizó antes, es grande y glorioso. Tras un adecuado tiempo de ajuste, Yo los veré en ese gran hall donde sus emblemas de color son enviados. Muchos estarán allí para decir “¡</w:t>
      </w:r>
      <w:r>
        <w:rPr>
          <w:rFonts w:cs="Times New Roman" w:ascii="Times New Roman" w:hAnsi="Times New Roman"/>
          <w:smallCaps/>
          <w:spacing w:val="-8"/>
          <w:sz w:val="24"/>
        </w:rPr>
        <w:t>te amo</w:t>
      </w:r>
      <w:r>
        <w:rPr>
          <w:rFonts w:cs="Times New Roman" w:ascii="Times New Roman" w:hAnsi="Times New Roman"/>
          <w:spacing w:val="-8"/>
          <w:sz w:val="24"/>
        </w:rPr>
        <w:t>!” Si supieran qué es lo que hay detrás del velo, sería demasiado tentador y es una razón por la que lo mantenemos oculto. Y al estar oculto causa mucho miedo.</w:t>
      </w:r>
    </w:p>
    <w:p>
      <w:pPr>
        <w:pStyle w:val="TextBody"/>
        <w:ind w:firstLine="426"/>
        <w:jc w:val="both"/>
        <w:rPr/>
      </w:pPr>
      <w:r>
        <w:rPr>
          <w:rFonts w:cs="Times New Roman" w:ascii="Times New Roman" w:hAnsi="Times New Roman"/>
          <w:spacing w:val="-8"/>
          <w:sz w:val="24"/>
        </w:rPr>
        <w:t xml:space="preserve">Queridos míos, ¡queremos que permanezcan en la Tierra! ¡Hay tanto para que ustedes hagan! Ustedes son los sostenedores del lugar, cada uno de ustedes, y la imagen que ustedes sostienen mientras se sientan en esa silla es grande para esta área (Adelaida). Así que les pedimos que permanezcan y que se sanen a sí mismos y les pedimos también que tengan largas vidas, ¡porque </w:t>
      </w:r>
      <w:r>
        <w:rPr>
          <w:rFonts w:cs="Times New Roman" w:ascii="Times New Roman" w:hAnsi="Times New Roman"/>
          <w:smallCaps/>
          <w:spacing w:val="-8"/>
          <w:sz w:val="24"/>
        </w:rPr>
        <w:t>ustedes son necesarios aquí</w:t>
      </w:r>
      <w:r>
        <w:rPr>
          <w:rFonts w:cs="Times New Roman" w:ascii="Times New Roman" w:hAnsi="Times New Roman"/>
          <w:spacing w:val="-8"/>
          <w:sz w:val="24"/>
        </w:rPr>
        <w:t>!</w:t>
      </w:r>
    </w:p>
    <w:p>
      <w:pPr>
        <w:pStyle w:val="TextBody"/>
        <w:ind w:firstLine="426"/>
        <w:jc w:val="both"/>
        <w:rPr/>
      </w:pPr>
      <w:r>
        <w:rPr>
          <w:rFonts w:cs="Times New Roman" w:ascii="Times New Roman" w:hAnsi="Times New Roman"/>
          <w:spacing w:val="-8"/>
          <w:sz w:val="24"/>
        </w:rPr>
        <w:t xml:space="preserve">Algunos aquí han perdido a sus seres queridos recientemente. Nos gustaría hablarles a ellos ahora. Algunos de los que están aquí (y de los que leen esto) aún están heridos y sus corazones están dolidos por la muerte de ellos. Déjenme decirles esto, quiero darles algunas verdades. No hay mayor herida que la del corazón humano tras la muerte de un ser amado. Y para algunos esta experiencia duele durante toda la vida, pues no comprenden la visión de la totalidad. Aunque sea difícil de entender, hay un regalo en la muerte de un ser amado, ¡aun en la muerte de un niño! ¿Cuál es ese regalo? ¿Qué clase de regalo puede haber en la muerte de un niño? Permítanme decirles, queridos: </w:t>
      </w:r>
      <w:r>
        <w:rPr>
          <w:rFonts w:cs="Times New Roman" w:ascii="Times New Roman" w:hAnsi="Times New Roman"/>
          <w:smallCaps/>
          <w:spacing w:val="-8"/>
          <w:sz w:val="24"/>
        </w:rPr>
        <w:t>ustedes</w:t>
      </w:r>
      <w:r>
        <w:rPr>
          <w:rFonts w:cs="Times New Roman" w:ascii="Times New Roman" w:hAnsi="Times New Roman"/>
          <w:spacing w:val="-8"/>
          <w:sz w:val="24"/>
        </w:rPr>
        <w:t xml:space="preserve"> son responsables en sus vidas por todo lo que les pasa, incluso de las peores cosas imaginables, dentro del amor. El regalo el siguiente: cuando pierden a alguien en este planeta es apropiado el duelo, recordar y celebrar sus vidas, pero la muerte es dada como un regalo adecuado para que ustedes puedan </w:t>
      </w:r>
      <w:r>
        <w:rPr>
          <w:rFonts w:cs="Times New Roman" w:ascii="Times New Roman" w:hAnsi="Times New Roman"/>
          <w:smallCaps/>
          <w:spacing w:val="-8"/>
          <w:sz w:val="24"/>
        </w:rPr>
        <w:t>avanzar</w:t>
      </w:r>
      <w:r>
        <w:rPr>
          <w:rFonts w:cs="Times New Roman" w:ascii="Times New Roman" w:hAnsi="Times New Roman"/>
          <w:spacing w:val="-8"/>
          <w:sz w:val="24"/>
        </w:rPr>
        <w:t>. Algunas veces el regalo es de sentimiento para que puedan ser arrastrados hasta el fondo de sus emociones y den gracias a Dios por estar vivos. Sólo en ese estado ustedes podrán encontrar la iluminación. ¡Sólo en ese estado podrán estar receptivos! Sólo en ese estado podrán estar preparados potencialmente para un cambio de sendero en sus vidas. ¡Qué regalo! Un regalo lleno de pena pero regalo al fin, ¡y un regalo de una vida!</w:t>
      </w:r>
    </w:p>
    <w:p>
      <w:pPr>
        <w:pStyle w:val="TextBody"/>
        <w:ind w:firstLine="426"/>
        <w:jc w:val="both"/>
        <w:rPr/>
      </w:pPr>
      <w:r>
        <w:rPr>
          <w:rFonts w:cs="Times New Roman" w:ascii="Times New Roman" w:hAnsi="Times New Roman"/>
          <w:spacing w:val="-8"/>
          <w:sz w:val="24"/>
        </w:rPr>
        <w:t xml:space="preserve">Cada simple humano que muere deja un regalo. Quiero decirles que algunos de los que recientemente se fueron están aquí esta noche, caminando por estos corredores, abrazándolos y diciéndoles: </w:t>
      </w:r>
      <w:r>
        <w:rPr>
          <w:rFonts w:cs="Times New Roman" w:ascii="Times New Roman" w:hAnsi="Times New Roman"/>
          <w:i/>
          <w:spacing w:val="-8"/>
          <w:sz w:val="24"/>
        </w:rPr>
        <w:t>“Somos eternos. ¡Todos nosotros! ¡Ustedes también lo son! Nosotros acabamos de pasar al otro estado ¿han recibido su regalo?”</w:t>
      </w:r>
      <w:r>
        <w:rPr>
          <w:rFonts w:cs="Times New Roman" w:ascii="Times New Roman" w:hAnsi="Times New Roman"/>
          <w:spacing w:val="-8"/>
          <w:sz w:val="24"/>
        </w:rPr>
        <w:t xml:space="preserve"> Ellos están aquí y la conciencia y energía de sus vidas está aquí. No se han ido. No es más que una transferencia de energí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h queridos, ¡si pudiéramos mostrarles cuán real es esto! ¿Cuántos de ustedes han perdido a seres queridos y recuerdan que ellos volvían vívidamente en sueños durante la primera y segunda semana y pensaban que se trataba de anormalidades psicológicas causadas por el duelo? No eran anormalidades, ¡era real! Y los mensajes que ellos tenían eran reales, eran de amor, pidiéndoles que aceptaran el regalo y siguieran adelante. Les pedían que envolvieran esa parte de sus vidas, la sellaran en amor y la pusieran en el estante para seguir caminando. La única real tragedia en la muerte, mis queridos, es la de los que permanecen heridos todas sus vidas, revolcándose en su pena. Ellos no ven el regalo, lo pierden, ¡y significa que esas muertes fueron en vano! ¿Quieren eso para ustedes y para vuestros contratos? ¿No es tiempo de que acepten el regalo? ¡Miren lo que implica! ¡Miren la situación a la cara y agradezcan pasar por ella! Es tiempo de hacer vuestra parte. Usen la experiencia, la ternura y apertura para vuestra propia búsqueda de la verdad. ¡Ellos partieron para eso! Es tiempo de clamar por la paz de esta situación y seguir adelante con vuestro propio proces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pPr>
      <w:r>
        <w:rPr>
          <w:rFonts w:cs="Times New Roman" w:ascii="Times New Roman" w:hAnsi="Times New Roman"/>
          <w:spacing w:val="-8"/>
          <w:sz w:val="24"/>
        </w:rPr>
        <w:t xml:space="preserve">Ahora damos </w:t>
      </w:r>
      <w:r>
        <w:rPr>
          <w:rFonts w:cs="Times New Roman" w:ascii="Times New Roman" w:hAnsi="Times New Roman"/>
          <w:smallCaps/>
          <w:spacing w:val="-8"/>
          <w:sz w:val="24"/>
        </w:rPr>
        <w:t>cinco atributos más, son espirituales</w:t>
      </w:r>
      <w:r>
        <w:rPr>
          <w:rFonts w:cs="Times New Roman" w:ascii="Times New Roman" w:hAnsi="Times New Roman"/>
          <w:spacing w:val="-8"/>
          <w:sz w:val="24"/>
        </w:rPr>
        <w:t>, prácticos pero espirituales y, como los otros, tienen que ver con la pa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19"/>
        </w:numPr>
        <w:tabs>
          <w:tab w:val="clear" w:pos="708"/>
        </w:tabs>
        <w:ind w:left="0" w:firstLine="426"/>
        <w:jc w:val="both"/>
        <w:rPr>
          <w:rFonts w:ascii="Times New Roman" w:hAnsi="Times New Roman" w:cs="Times New Roman"/>
          <w:spacing w:val="-8"/>
          <w:sz w:val="24"/>
        </w:rPr>
      </w:pPr>
      <w:r>
        <w:rPr>
          <w:rFonts w:cs="Times New Roman" w:ascii="Times New Roman" w:hAnsi="Times New Roman"/>
          <w:b/>
          <w:spacing w:val="-8"/>
          <w:sz w:val="24"/>
        </w:rPr>
        <w:t>El niño interno</w:t>
      </w:r>
    </w:p>
    <w:p>
      <w:pPr>
        <w:pStyle w:val="TextBody"/>
        <w:ind w:firstLine="426"/>
        <w:jc w:val="both"/>
        <w:rPr/>
      </w:pPr>
      <w:r>
        <w:rPr>
          <w:rFonts w:cs="Times New Roman" w:ascii="Times New Roman" w:hAnsi="Times New Roman"/>
          <w:spacing w:val="-8"/>
          <w:sz w:val="24"/>
        </w:rPr>
        <w:t>Queremos hablarles sobre ese pequeño niño dentro de cada uno de ustedes Escuchen la voz de esta pequeña aquí (</w:t>
      </w:r>
      <w:r>
        <w:rPr>
          <w:rFonts w:cs="Times New Roman" w:ascii="Times New Roman" w:hAnsi="Times New Roman"/>
          <w:i/>
          <w:spacing w:val="-8"/>
          <w:sz w:val="24"/>
        </w:rPr>
        <w:t xml:space="preserve">una niña en la audiencia se estaba arrullando) </w:t>
      </w:r>
      <w:r>
        <w:rPr>
          <w:rFonts w:cs="Times New Roman" w:ascii="Times New Roman" w:hAnsi="Times New Roman"/>
          <w:spacing w:val="-8"/>
          <w:sz w:val="24"/>
        </w:rPr>
        <w:t>¿Saben? Ella sabe algo. Intuitivamente, a nivel celular, sabe que Mami es buena. Sabe que cualquier cosa que necesite, Mami se la suministrará. Sabe eso. Y al igual que muchos humanos, ella alborota hasta que logra respuesta, pero sabe que Mami es buena. Aun a su edad, sabe a nivel celular que todo estará bien para ella. No importa lo que necesite, aunque no pueda caminar aún, le será suplido. ¡Será llevada, alimentada, cuidada, amada, abrazada y puesta a dormir a salvo!</w:t>
      </w:r>
    </w:p>
    <w:p>
      <w:pPr>
        <w:pStyle w:val="TextBody"/>
        <w:ind w:firstLine="426"/>
        <w:jc w:val="both"/>
        <w:rPr/>
      </w:pPr>
      <w:r>
        <w:rPr>
          <w:rFonts w:cs="Times New Roman" w:ascii="Times New Roman" w:hAnsi="Times New Roman"/>
          <w:spacing w:val="-8"/>
          <w:sz w:val="24"/>
        </w:rPr>
        <w:t xml:space="preserve">En cada uno de ustedes hay un niño como éste. Lo llamamos “el niño de Dios”. En vez de saber que Mami es buena, ese niño sabe que Dios es bueno. Sabe que será cuidado, que será abrazado y ningún momento en su vida, aun si se para en un lugar aparentemente solo, en que no cuente con el abrazo de Dios y esté cuidado. ¡Oh, si pudieran volver atrás para experimentar la niñez y recordar cuán buena era Mami a esa edad! Eso es lo que deseamos que el niño dentro de cada uno de ustedes sienta: que sepa que Dios es bueno, que el hogar está donde </w:t>
      </w:r>
      <w:r>
        <w:rPr>
          <w:rFonts w:cs="Times New Roman" w:ascii="Times New Roman" w:hAnsi="Times New Roman"/>
          <w:smallCaps/>
          <w:spacing w:val="-8"/>
          <w:sz w:val="24"/>
        </w:rPr>
        <w:t>ustedes</w:t>
      </w:r>
      <w:r>
        <w:rPr>
          <w:rFonts w:cs="Times New Roman" w:ascii="Times New Roman" w:hAnsi="Times New Roman"/>
          <w:spacing w:val="-8"/>
          <w:sz w:val="24"/>
        </w:rPr>
        <w:t xml:space="preserve"> están, que </w:t>
      </w:r>
      <w:r>
        <w:rPr>
          <w:rFonts w:cs="Times New Roman" w:ascii="Times New Roman" w:hAnsi="Times New Roman"/>
          <w:smallCaps/>
          <w:spacing w:val="-8"/>
          <w:sz w:val="24"/>
        </w:rPr>
        <w:t>ustedes</w:t>
      </w:r>
      <w:r>
        <w:rPr>
          <w:rFonts w:cs="Times New Roman" w:ascii="Times New Roman" w:hAnsi="Times New Roman"/>
          <w:spacing w:val="-8"/>
          <w:sz w:val="24"/>
        </w:rPr>
        <w:t xml:space="preserve"> son abrazados diariamente y que </w:t>
      </w:r>
      <w:r>
        <w:rPr>
          <w:rFonts w:cs="Times New Roman" w:ascii="Times New Roman" w:hAnsi="Times New Roman"/>
          <w:smallCaps/>
          <w:spacing w:val="-8"/>
          <w:sz w:val="24"/>
        </w:rPr>
        <w:t>no están nunca solos</w:t>
      </w:r>
      <w:r>
        <w:rPr>
          <w:rFonts w:cs="Times New Roman" w:ascii="Times New Roman" w:hAnsi="Times New Roman"/>
          <w:spacing w:val="-8"/>
          <w:sz w:val="24"/>
        </w:rPr>
        <w:t xml:space="preserve">, que tienen entidades asignadas, ángeles, guías o como quieran llamarlas, que están paradas cerca de ustedes y los aman. Ellos son sus mejores amigos, ustedes no los ven ni conocen sus nombres, sin embargo, ellos están allí. Y aquellos que tienen escalofríos e intuiciones de ir a un lado o a otro, están sintiendo a esos amados que están cerca de ustedes. ¡Ningún humano está nunca solo! ¡Jamás! Ése es el niño interno, aquí está la gran fuente de paz, mis queridos, una gran fuente de paz. Les pedimos que vayan allí y revivan ese sentimiento. Y cuando lo sientan, saboréenlo y no olviden como volver allí. Pues allí es donde está la paz. </w:t>
      </w:r>
      <w:r>
        <w:rPr>
          <w:rFonts w:cs="Times New Roman" w:ascii="Times New Roman" w:hAnsi="Times New Roman"/>
          <w:smallCaps/>
          <w:spacing w:val="-8"/>
          <w:sz w:val="24"/>
        </w:rPr>
        <w:t xml:space="preserve">El niño interno representa vuestra salud espiritual, </w:t>
      </w:r>
      <w:r>
        <w:rPr>
          <w:rFonts w:cs="Times New Roman" w:ascii="Times New Roman" w:hAnsi="Times New Roman"/>
          <w:spacing w:val="-8"/>
          <w:sz w:val="24"/>
        </w:rPr>
        <w:t>nunca está asustado y siempre se siente tranquilo sobre lo que el mañana le traerá. ¡Posee un claro concepto de lo que es sentirse cuidad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19"/>
        </w:numPr>
        <w:tabs>
          <w:tab w:val="clear" w:pos="708"/>
        </w:tabs>
        <w:ind w:left="0" w:firstLine="426"/>
        <w:jc w:val="both"/>
        <w:rPr>
          <w:rFonts w:ascii="Times New Roman" w:hAnsi="Times New Roman" w:cs="Times New Roman"/>
          <w:b/>
          <w:b/>
          <w:spacing w:val="-8"/>
          <w:sz w:val="24"/>
        </w:rPr>
      </w:pPr>
      <w:r>
        <w:rPr>
          <w:rFonts w:cs="Times New Roman" w:ascii="Times New Roman" w:hAnsi="Times New Roman"/>
          <w:b/>
          <w:spacing w:val="-8"/>
          <w:sz w:val="24"/>
        </w:rPr>
        <w:t>Humor</w:t>
      </w:r>
    </w:p>
    <w:p>
      <w:pPr>
        <w:pStyle w:val="TextBody"/>
        <w:ind w:firstLine="426"/>
        <w:jc w:val="both"/>
        <w:rPr/>
      </w:pPr>
      <w:r>
        <w:rPr>
          <w:rFonts w:cs="Times New Roman" w:ascii="Times New Roman" w:hAnsi="Times New Roman"/>
          <w:spacing w:val="-8"/>
          <w:sz w:val="24"/>
        </w:rPr>
        <w:t xml:space="preserve">Hablemos por un momento del humor. Les daré una metáfora, una analogía tal vez, que nunca antes escucharon sobre el humor. Mi socio tenía razón cuando dijo que el humor es lo único que les llega a ustedes desde el otro lado del velo sin modificaciones. Les explicaré por qué. El humor genera alegría. Ustedes no pueden tener gozo en su vida sin humor. Imaginen una vela. En la cera de la vela está el gozo y el pabilo de la vela son ustedes. La vela permanece allí inactiva. Nada pasa con alegría. Está rígida. Está suspendida en un candelero que no va a ninguna parte y está apuntando, lista en una posición. Cuando la luz y la flama del </w:t>
      </w:r>
      <w:r>
        <w:rPr>
          <w:rFonts w:cs="Times New Roman" w:ascii="Times New Roman" w:hAnsi="Times New Roman"/>
          <w:smallCaps/>
          <w:spacing w:val="-8"/>
          <w:sz w:val="24"/>
        </w:rPr>
        <w:t>humor</w:t>
      </w:r>
      <w:r>
        <w:rPr>
          <w:rFonts w:cs="Times New Roman" w:ascii="Times New Roman" w:hAnsi="Times New Roman"/>
          <w:spacing w:val="-8"/>
          <w:sz w:val="24"/>
        </w:rPr>
        <w:t xml:space="preserve"> enciende el pabilo (que es usted) comienza a derretirse de gozo y se activa. Pueden olerlo y el gozo entonces se vuelve dúctil, maleable. Está trabajando, da luz, está viva porque se le puso humor. El humor cataliza al gozo. El gozo engendra paz y derrite al corazón humano. Entienden lo que estamos diciendo? Usen esto, úsenlo en todas las cosas. Véanlo como un catalizador. Aprendan como verlo como un catalizad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19"/>
        </w:numPr>
        <w:ind w:left="0" w:firstLine="426"/>
        <w:jc w:val="both"/>
        <w:rPr>
          <w:rFonts w:ascii="Times New Roman" w:hAnsi="Times New Roman" w:cs="Times New Roman"/>
          <w:spacing w:val="-8"/>
          <w:sz w:val="24"/>
        </w:rPr>
      </w:pPr>
      <w:r>
        <w:rPr>
          <w:rFonts w:cs="Times New Roman" w:ascii="Times New Roman" w:hAnsi="Times New Roman"/>
          <w:b/>
          <w:spacing w:val="-8"/>
          <w:sz w:val="24"/>
        </w:rPr>
        <w:t>Iluminación</w:t>
      </w:r>
    </w:p>
    <w:p>
      <w:pPr>
        <w:pStyle w:val="TextBody"/>
        <w:ind w:firstLine="426"/>
        <w:jc w:val="both"/>
        <w:rPr/>
      </w:pPr>
      <w:r>
        <w:rPr>
          <w:rFonts w:cs="Times New Roman" w:ascii="Times New Roman" w:hAnsi="Times New Roman"/>
          <w:spacing w:val="-8"/>
          <w:sz w:val="24"/>
        </w:rPr>
        <w:t xml:space="preserve">Hablemos de la iluminación. Algunos en esta habitación temen la iluminación y sienten ansiedad por ello. Hemos hablado sobre esto antes, pero lo repetiremos ahora. </w:t>
      </w:r>
      <w:r>
        <w:rPr>
          <w:rFonts w:cs="Times New Roman" w:ascii="Times New Roman" w:hAnsi="Times New Roman"/>
          <w:smallCaps/>
          <w:spacing w:val="-8"/>
          <w:sz w:val="24"/>
        </w:rPr>
        <w:t>Hay una semilla de temor a la iluminación en cada uno de ustedes,</w:t>
      </w:r>
      <w:r>
        <w:rPr>
          <w:rFonts w:cs="Times New Roman" w:ascii="Times New Roman" w:hAnsi="Times New Roman"/>
          <w:spacing w:val="-8"/>
          <w:sz w:val="24"/>
        </w:rPr>
        <w:t xml:space="preserve"> y está bien, es parte de vuestra prueba. Algunos temen dar el próximo paso porque podría cambiar sus vidas e intuitivamente saben que así será. No estamos aquí para decirles que no tendrán que trabajar, ¡pues sí lo harán! Para eso están aquí. Tengan paz con ello. El temor a la iluminación tiene paz encerrada en él. Es otro fantasma de fino papel del temor. Cuando se mueven hacia su lugar dulce y comienzan a prestar atención a sus guías las cosas comienzan a aclararse en sus vidas. Y una de las cosas que recibirán es paz. Aún cuando las cosas estén alborotadas a su alrededor y no entiendan qué está pasando, ustedes tendrán paz. Les prometemos que </w:t>
      </w:r>
      <w:r>
        <w:rPr>
          <w:rFonts w:cs="Times New Roman" w:ascii="Times New Roman" w:hAnsi="Times New Roman"/>
          <w:smallCaps/>
          <w:spacing w:val="-8"/>
          <w:sz w:val="24"/>
        </w:rPr>
        <w:t>el Espíritu nunca les dará una serpiente cuando le pidan una manzana</w:t>
      </w:r>
      <w:r>
        <w:rPr>
          <w:rFonts w:cs="Times New Roman" w:ascii="Times New Roman" w:hAnsi="Times New Roman"/>
          <w:spacing w:val="-8"/>
          <w:sz w:val="24"/>
        </w:rPr>
        <w:t>, ya se los dijimos antes. Los amamos demasiado. No hay trucos ni engaños aquí. Esto es serio y debe cambiar la vid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4. </w:t>
      </w:r>
      <w:r>
        <w:rPr>
          <w:rFonts w:cs="Times New Roman" w:ascii="Times New Roman" w:hAnsi="Times New Roman"/>
          <w:b/>
          <w:spacing w:val="-8"/>
          <w:sz w:val="24"/>
        </w:rPr>
        <w:t>Quiénes son ustedes</w:t>
      </w:r>
    </w:p>
    <w:p>
      <w:pPr>
        <w:pStyle w:val="TextBody"/>
        <w:ind w:firstLine="426"/>
        <w:jc w:val="both"/>
        <w:rPr/>
      </w:pPr>
      <w:r>
        <w:rPr>
          <w:rFonts w:cs="Times New Roman" w:ascii="Times New Roman" w:hAnsi="Times New Roman"/>
          <w:spacing w:val="-8"/>
          <w:sz w:val="24"/>
        </w:rPr>
        <w:t>Éste es un atributo espiritual, pero también incluye lo físico y también se relaciona con la paz interna. Cuando se miran al espejo, ¿se sienten felices con lo que ven? Esto puede parecer una pregunta retórica. Muchos dirán “P</w:t>
      </w:r>
      <w:r>
        <w:rPr>
          <w:rFonts w:cs="Times New Roman" w:ascii="Times New Roman" w:hAnsi="Times New Roman"/>
          <w:i/>
          <w:spacing w:val="-8"/>
          <w:sz w:val="24"/>
        </w:rPr>
        <w:t>or supuesto que no, ¡quisiera ser así o de tal otro modo!”</w:t>
      </w:r>
      <w:r>
        <w:rPr>
          <w:rFonts w:cs="Times New Roman" w:ascii="Times New Roman" w:hAnsi="Times New Roman"/>
          <w:spacing w:val="-8"/>
          <w:sz w:val="24"/>
        </w:rPr>
        <w:t>. Mis queridos, ¡lo que ven en el espejo es exactamente lo que pidieron tener en el planeta! Lo programaron desde su sabia visión de la totalidad y con la mente divina que tenían plenamente en el momento de planear su venida.</w:t>
      </w:r>
    </w:p>
    <w:p>
      <w:pPr>
        <w:pStyle w:val="TextBody"/>
        <w:ind w:firstLine="426"/>
        <w:jc w:val="both"/>
        <w:rPr/>
      </w:pPr>
      <w:r>
        <w:rPr>
          <w:rFonts w:cs="Times New Roman" w:ascii="Times New Roman" w:hAnsi="Times New Roman"/>
          <w:spacing w:val="-8"/>
          <w:sz w:val="24"/>
        </w:rPr>
        <w:t>¿Se sienten felices con su género? ¿Se sienten bien con su apariencia? ¿Con su tipo de cuerpo y aquello que cuidadosamente planearon y de lo que son responsables? La próxima vez que se miren y digan “</w:t>
      </w:r>
      <w:r>
        <w:rPr>
          <w:rFonts w:cs="Times New Roman" w:ascii="Times New Roman" w:hAnsi="Times New Roman"/>
          <w:i/>
          <w:spacing w:val="-8"/>
          <w:sz w:val="24"/>
        </w:rPr>
        <w:t xml:space="preserve">Quisiera que esto fuera distinto” </w:t>
      </w:r>
      <w:r>
        <w:rPr>
          <w:rFonts w:cs="Times New Roman" w:ascii="Times New Roman" w:hAnsi="Times New Roman"/>
          <w:spacing w:val="-8"/>
          <w:sz w:val="24"/>
        </w:rPr>
        <w:t>o “</w:t>
      </w:r>
      <w:r>
        <w:rPr>
          <w:rFonts w:cs="Times New Roman" w:ascii="Times New Roman" w:hAnsi="Times New Roman"/>
          <w:i/>
          <w:spacing w:val="-8"/>
          <w:sz w:val="24"/>
        </w:rPr>
        <w:t>no estoy satisfecho con esto o aquello”,</w:t>
      </w:r>
      <w:r>
        <w:rPr>
          <w:rFonts w:cs="Times New Roman" w:ascii="Times New Roman" w:hAnsi="Times New Roman"/>
          <w:spacing w:val="-8"/>
          <w:sz w:val="24"/>
        </w:rPr>
        <w:t xml:space="preserve"> sepan que esa verbalización está en contra de lo que la mente de Dios dentro de ustedes ha planificado. No es algo honroso. En cambio, traten de mirar al espejo y decir “</w:t>
      </w:r>
      <w:r>
        <w:rPr>
          <w:rFonts w:cs="Times New Roman" w:ascii="Times New Roman" w:hAnsi="Times New Roman"/>
          <w:i/>
          <w:spacing w:val="-8"/>
          <w:sz w:val="24"/>
        </w:rPr>
        <w:t xml:space="preserve">Estoy feliz y contento con esto porque yo planifiqué que fuera así. Éste es mi envase de Dios. Es como debe ser”. </w:t>
      </w:r>
      <w:r>
        <w:rPr>
          <w:rFonts w:cs="Times New Roman" w:ascii="Times New Roman" w:hAnsi="Times New Roman"/>
          <w:spacing w:val="-8"/>
          <w:sz w:val="24"/>
        </w:rPr>
        <w:t>Y hablamos sobre las apariencias, la edad y todas las cosas que le pasan a sus cuerp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Hablamos de este tema una vez con anterioridad, pero lo trataremos nuevamente aquí para que todos lo escuchen (y lean). Que quede registrado en este continente que Kryon lo dijo: Algunos de ustedes se preguntan sobre la razón de tener un físico perteneciente a un sexo y la espiritualidad de otro. Permítanme decirles que ustedes son tan honrados como cualquier otro humano pues han venido con un esquema propio que irónicamente los humanos más “espirituales” de vuestra cultura señalan con el dedo diciendo que son diabólicos y no bien vistos por los ojos de Dios. Les dirán que ustedes están equivocados y que son un azote de la sociedad. Este esquema, mis queridos, es un esquema de vuestra propia creación. ¡Cada partícula de ustedes es amada tanto como la de cualquier otro humano vivo! Ustedes pasan por una prueba que pidieron ustedes mismos. Es apropiada ante nuestros ojos y ustedes son honrados por ello. No permitan que ningún humano les diga que valen menos que los demás seres humanos, ni siquiera se lo permitan a alguien que use túnica o sotana, que tenga autoridad o que ostente algún título especial. ¡No es así! Son amados tanto como el res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numPr>
          <w:ilvl w:val="0"/>
          <w:numId w:val="4"/>
        </w:numPr>
        <w:ind w:left="0" w:firstLine="426"/>
        <w:jc w:val="both"/>
        <w:rPr>
          <w:rFonts w:ascii="Times New Roman" w:hAnsi="Times New Roman" w:cs="Times New Roman"/>
          <w:spacing w:val="-8"/>
          <w:sz w:val="24"/>
        </w:rPr>
      </w:pPr>
      <w:r>
        <w:rPr>
          <w:rFonts w:cs="Times New Roman" w:ascii="Times New Roman" w:hAnsi="Times New Roman"/>
          <w:b/>
          <w:spacing w:val="-8"/>
          <w:sz w:val="24"/>
        </w:rPr>
        <w:t>Dónde están ustedes</w:t>
      </w:r>
    </w:p>
    <w:p>
      <w:pPr>
        <w:pStyle w:val="TextBody"/>
        <w:ind w:firstLine="426"/>
        <w:jc w:val="both"/>
        <w:rPr/>
      </w:pPr>
      <w:r>
        <w:rPr>
          <w:rFonts w:cs="Times New Roman" w:ascii="Times New Roman" w:hAnsi="Times New Roman"/>
          <w:spacing w:val="-8"/>
          <w:sz w:val="24"/>
        </w:rPr>
        <w:t xml:space="preserve">Finalmente les preguntamos esto a algunos de ustedes. ¿Están felices con el lugar en el que están? Algunos han sido tironeados y empujados hacia varios lugares. Ahora les respondemos lo preguntado en un seminario anterior </w:t>
      </w:r>
      <w:r>
        <w:rPr>
          <w:rFonts w:cs="Times New Roman" w:ascii="Times New Roman" w:hAnsi="Times New Roman"/>
          <w:i/>
          <w:spacing w:val="-8"/>
          <w:sz w:val="24"/>
        </w:rPr>
        <w:t>¿Se supone que debo ir a algún lugar cuando me siento atraído o arrastrado a hacerlo?”</w:t>
      </w:r>
      <w:r>
        <w:rPr>
          <w:rFonts w:cs="Times New Roman" w:ascii="Times New Roman" w:hAnsi="Times New Roman"/>
          <w:spacing w:val="-8"/>
          <w:sz w:val="24"/>
        </w:rPr>
        <w:t xml:space="preserve"> Ésta es la sincronicidad de la que les hablamos antes. Queridos, no importa cuál sea vuestra edad, ustedes están vibrando a un nivel más alto y pueden ser atraídos a un lugar para sostener y producir una cierta energía allí por un tiempo. Si se sienten atraídos, vayan allí. Y si la sincronicidad se da, las puertas se abrirán volando para que ustedes vayan allí. Ocurrirán todas las cosas convenientes para ustedes en esos lugares y las cosas resultarán fáciles cuando estén ahí. El Espíritu usa a aquellos que están iluminados en un modo inusual en el planeta. Estén contentos con el lugar en el que están. Incluso aquellos que se sienten arrastrados a salir de un área tan espléndida como ésta hacia un área que quizás esté más congestionada, una zona más “pesada”, sepan que son necesarios allí y que es por eso que el Espíritu los empuja hacia ahí.</w:t>
      </w:r>
    </w:p>
    <w:p>
      <w:pPr>
        <w:pStyle w:val="TextBody"/>
        <w:ind w:firstLine="426"/>
        <w:jc w:val="both"/>
        <w:rPr/>
      </w:pPr>
      <w:r>
        <w:rPr>
          <w:rFonts w:cs="Times New Roman" w:ascii="Times New Roman" w:hAnsi="Times New Roman"/>
          <w:spacing w:val="-8"/>
          <w:sz w:val="24"/>
        </w:rPr>
        <w:t xml:space="preserve">Busquen la sincronicidad y las puertas se abrirán volando, ése es el signo que deben seguir. Y cuando vayan allí comprendan que no significa que permanecerán ahí  para siempre. Estén siempre listos para partir. De eso se trata el trabajo. No se aparten con otros que piensen igual ni creen una comunidad de iluminados excluyendo a los otros porque no son iluminados. Eso no es correcto. Deseamos que vayan y lleven su luz a aquellos oscuros lugares para que </w:t>
      </w:r>
      <w:r>
        <w:rPr>
          <w:rFonts w:cs="Times New Roman" w:ascii="Times New Roman" w:hAnsi="Times New Roman"/>
          <w:smallCaps/>
          <w:spacing w:val="-8"/>
          <w:sz w:val="24"/>
        </w:rPr>
        <w:t>todos</w:t>
      </w:r>
      <w:r>
        <w:rPr>
          <w:rFonts w:cs="Times New Roman" w:ascii="Times New Roman" w:hAnsi="Times New Roman"/>
          <w:spacing w:val="-8"/>
          <w:sz w:val="24"/>
        </w:rPr>
        <w:t xml:space="preserve"> puedan ver quiénes son ustedes. ¡Podrían ser la única luz que ellos puedan recibir! Algunos han programado y firmado contratos para sí mismos que incluyen mudarse a menudo y otros son anclas firmes que nunca se mueven. Busquen la sincronicidad para saberlo.</w:t>
      </w:r>
    </w:p>
    <w:p>
      <w:pPr>
        <w:pStyle w:val="TextBody"/>
        <w:ind w:firstLine="426"/>
        <w:jc w:val="both"/>
        <w:rPr/>
      </w:pPr>
      <w:r>
        <w:rPr>
          <w:rFonts w:cs="Times New Roman" w:ascii="Times New Roman" w:hAnsi="Times New Roman"/>
          <w:spacing w:val="-8"/>
          <w:sz w:val="24"/>
        </w:rPr>
        <w:t xml:space="preserve">Vamos a terminar diciéndoles sobre uno de los más grandes canalizadores de todos los tiempos. Hace unos 2000 años existió un hombre que estaba en contra de la espiritualidad. Era un hombre de gran influencia que sentía, como otros en su cultura, que cosas como la que ustedes están viendo ahora que eran un fraude. </w:t>
      </w:r>
      <w:r>
        <w:rPr>
          <w:rFonts w:cs="Times New Roman" w:ascii="Times New Roman" w:hAnsi="Times New Roman"/>
          <w:i/>
          <w:spacing w:val="-8"/>
          <w:sz w:val="24"/>
        </w:rPr>
        <w:t>“¡Esto no puede ser! Dios ya no habla a los hombres de esta manera nunca, Dios ya no hace milagros ni permite sanaciones en lugares como éste.”</w:t>
      </w:r>
      <w:r>
        <w:rPr>
          <w:rFonts w:cs="Times New Roman" w:ascii="Times New Roman" w:hAnsi="Times New Roman"/>
          <w:spacing w:val="-8"/>
          <w:sz w:val="24"/>
        </w:rPr>
        <w:t xml:space="preserve"> Esto es lo que ese hombre pensaba.</w:t>
      </w:r>
    </w:p>
    <w:p>
      <w:pPr>
        <w:pStyle w:val="TextBody"/>
        <w:ind w:firstLine="426"/>
        <w:jc w:val="both"/>
        <w:rPr/>
      </w:pPr>
      <w:r>
        <w:rPr>
          <w:rFonts w:cs="Times New Roman" w:ascii="Times New Roman" w:hAnsi="Times New Roman"/>
          <w:spacing w:val="-8"/>
          <w:sz w:val="24"/>
        </w:rPr>
        <w:t xml:space="preserve">Este hombre se dirigía por la ruta principal a la ciudad llamada Damasco para interrumpir las reuniones de un maestro de la Nueva Era que el sabía que iba a encontrar allí. Estaba convencido de que lo que estaba haciendo no era bueno, es más, creía que era un farsante e iba a hacer todo lo necesario para probarlo. Su nombre era Saúl y en aquella ruta ocurrió algo increíble. Saúl tuvo una visión. ¡Se encontró con un ángel! Cuando encontró al ángel, fue una experiencia muy real, el ángel era magnífico y Saúl no podía dudar de lo que estaba ocurriendo porque era tan, tan real que lo poseía. Otra cosa increíble era que vio su propia imagen en la cara de ese ángel. Ellos no escribieron esto, ¿no? Y el ángel le dijo a Saúl </w:t>
      </w:r>
      <w:r>
        <w:rPr>
          <w:rFonts w:cs="Times New Roman" w:ascii="Times New Roman" w:hAnsi="Times New Roman"/>
          <w:i/>
          <w:spacing w:val="-8"/>
          <w:sz w:val="24"/>
        </w:rPr>
        <w:t xml:space="preserve">“No temas, ¡tenemos algo que mostrarte!” </w:t>
      </w:r>
      <w:r>
        <w:rPr>
          <w:rFonts w:cs="Times New Roman" w:ascii="Times New Roman" w:hAnsi="Times New Roman"/>
          <w:spacing w:val="-8"/>
          <w:sz w:val="24"/>
        </w:rPr>
        <w:t>Y el ángel mostró visiones a Saúl sobre Dios y sobre lo maravilloso que estaba ocurriendo en esa tierra. Él tenía que ver de primera mano de qué se trataba. Y eso cambió su vid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 xml:space="preserve">Saúl no temía y, sin embargo, temblaba pues lo estaba sacudiendo la energía del Espíritu mientras el Amor era vertido en su corazón. Y en ese momento Saúl dejó de ser un detractor, uno que odiaba a Dios, para convertirse en Pablo, el Apóstol. Ocurrió en un instante. Fue perfecto y grande y Pablo, el Apóstol, continuó experimentando el amor de Dios en su vida. Y el Apóstol Pablo canalizó muchas cartas para otros en las ciudades del área que quedaron transcriptas en libros que ustedes llaman sagrados. Se trató de una canalización, palabras inspiradas por el Espíritu dadas a los humanos para pasar al otro lado, sagradas, que elevan al ser. </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Por qué hablamos de esto? Para decirles esta noche, mientras ustedes se sientan en esa silla, ¿saben qué clase de poder que puede actuar instantáneamente en el corazón humano? ¡Una mujer o un hombre totalmente descreídos pueden volverse creyentes en un instante! ¿Por qué? Porque han asumido y aceptado el amor del Espíritu. ¡Qué tema! ¡Qué pode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 esta habitación (y donde están leyendo esto) hay un potencial increíble. ¡Sanadores, escuchen! Algunos de los que ustedes pueden rechazar por pensar que no tienen chances de ser curados ya que han estado antes con ustedes y son casos obstinados, difíciles, no desean participar en su propia curación, etc. ¡Escuchen! ¡Esas personas pueden terminar escribiendo libros sobre el amor! Pueden despabilarse y entrar en órbita en el momento menos esperado y ustedes sanadores serán los catalizadores. ¿Cómo se sienten? ¿Le da esto una mejor perspectiva a vuestro trabajo? ¡Así trabaja el Espíritu! ¡No le pedimos a los musculosos que lleven el peso! No. Cuando dijimos que los mansos heredarían la Tierra, realmente hablábamos de los mansos, de los reacios, de los que creen que no tienen nada de especial y que en cambio descubren el poder del amor. ¡Son los que van a conducirlos a la Nueva Era! ¡Son quienes se sientan en sus sillas justo aquí y leen esto!</w:t>
      </w:r>
    </w:p>
    <w:p>
      <w:pPr>
        <w:pStyle w:val="TextBody"/>
        <w:ind w:firstLine="426"/>
        <w:jc w:val="both"/>
        <w:rPr/>
      </w:pPr>
      <w:r>
        <w:rPr>
          <w:rFonts w:cs="Times New Roman" w:ascii="Times New Roman" w:hAnsi="Times New Roman"/>
          <w:spacing w:val="-8"/>
          <w:sz w:val="24"/>
        </w:rPr>
        <w:t xml:space="preserve">Mi pregunta esta noche es: </w:t>
      </w:r>
      <w:r>
        <w:rPr>
          <w:rFonts w:cs="Times New Roman" w:ascii="Times New Roman" w:hAnsi="Times New Roman"/>
          <w:i/>
          <w:spacing w:val="-8"/>
          <w:sz w:val="24"/>
        </w:rPr>
        <w:t xml:space="preserve">“¿Qué van a hacer con esta información? ¿Cómo se relaciona ella con ustedes?” </w:t>
      </w:r>
      <w:r>
        <w:rPr>
          <w:rFonts w:cs="Times New Roman" w:ascii="Times New Roman" w:hAnsi="Times New Roman"/>
          <w:spacing w:val="-8"/>
          <w:sz w:val="24"/>
        </w:rPr>
        <w:t xml:space="preserve">Les dijimos esta noche lo que el amor puede hacer y les dimos ejemplos. Les dijimos que si quieren pueden ser cambiados. ¿Qué clase de poder puede convertir a un detractor en profeta en un instante? ¡El poder del ángel que se sienta en el trono dentro de sus corazones! ¡Los pedazos de Dios de los que hablamos continuamente son </w:t>
      </w:r>
      <w:r>
        <w:rPr>
          <w:rFonts w:cs="Times New Roman" w:ascii="Times New Roman" w:hAnsi="Times New Roman"/>
          <w:smallCaps/>
          <w:spacing w:val="-8"/>
          <w:sz w:val="24"/>
        </w:rPr>
        <w:t>ustedes</w:t>
      </w:r>
      <w:r>
        <w:rPr>
          <w:rFonts w:cs="Times New Roman" w:ascii="Times New Roman" w:hAnsi="Times New Roman"/>
          <w:spacing w:val="-8"/>
          <w:sz w:val="24"/>
        </w:rPr>
        <w:t>! ¡Benditos en esta humanidad! ¡Bendito es el viaje que han decidido hacer! ¡Bendito es este momento en el que han permitido que esta entidad llamada Kryon los ame y abrace y les lave los pi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Y así e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Kr"/>
        <w:widowControl/>
        <w:rPr>
          <w:spacing w:val="-8"/>
          <w:sz w:val="28"/>
        </w:rPr>
      </w:pPr>
      <w:r>
        <w:rPr>
          <w:spacing w:val="-8"/>
        </w:rPr>
        <w:t>Kryon</w:t>
      </w:r>
      <w:r>
        <w:br w:type="page"/>
      </w:r>
    </w:p>
    <w:p>
      <w:pPr>
        <w:pStyle w:val="Heading"/>
        <w:suppressLineNumbers/>
        <w:suppressAutoHyphens w:val="true"/>
        <w:rPr>
          <w:spacing w:val="-8"/>
          <w:sz w:val="28"/>
        </w:rPr>
      </w:pPr>
      <w:r>
        <w:rPr>
          <w:spacing w:val="-8"/>
          <w:sz w:val="28"/>
        </w:rPr>
      </w:r>
    </w:p>
    <w:p>
      <w:pPr>
        <w:pStyle w:val="Heading"/>
        <w:suppressLineNumbers/>
        <w:suppressAutoHyphens w:val="true"/>
        <w:rPr>
          <w:spacing w:val="-8"/>
        </w:rPr>
      </w:pPr>
      <w:r>
        <w:rPr>
          <w:spacing w:val="-8"/>
        </w:rPr>
      </w:r>
    </w:p>
    <w:p>
      <w:pPr>
        <w:pStyle w:val="Estilo1"/>
        <w:widowControl/>
        <w:rPr>
          <w:spacing w:val="-8"/>
        </w:rPr>
      </w:pPr>
      <w:bookmarkStart w:id="10" w:name="__RefHeading___Toc48936273"/>
      <w:bookmarkEnd w:id="10"/>
      <w:r>
        <w:rPr>
          <w:spacing w:val="-8"/>
        </w:rPr>
        <w:t>4. Biología humana</w:t>
      </w:r>
    </w:p>
    <w:p>
      <w:pPr>
        <w:pStyle w:val="Heading"/>
        <w:suppressLineNumbers/>
        <w:suppressAutoHyphens w:val="true"/>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suppressLineNumbers/>
        <w:suppressAutoHyphens w:val="true"/>
        <w:rPr>
          <w:rFonts w:ascii="Times New Roman" w:hAnsi="Times New Roman" w:cs="Times New Roman"/>
          <w:spacing w:val="-8"/>
          <w:sz w:val="24"/>
          <w:u w:val="none"/>
        </w:rPr>
      </w:pPr>
      <w:r>
        <w:rPr>
          <w:rFonts w:cs="Times New Roman" w:ascii="Times New Roman" w:hAnsi="Times New Roman"/>
          <w:spacing w:val="-8"/>
          <w:sz w:val="24"/>
          <w:u w:val="none"/>
        </w:rPr>
      </w:r>
    </w:p>
    <w:p>
      <w:pPr>
        <w:pStyle w:val="Heading"/>
        <w:suppressLineNumbers/>
        <w:suppressAutoHyphens w:val="true"/>
        <w:rPr>
          <w:rFonts w:ascii="Times New Roman" w:hAnsi="Times New Roman" w:cs="Times New Roman"/>
          <w:spacing w:val="-8"/>
          <w:sz w:val="20"/>
          <w:u w:val="none"/>
        </w:rPr>
      </w:pPr>
      <w:r>
        <w:rPr>
          <w:rFonts w:cs="Times New Roman" w:ascii="Times New Roman" w:hAnsi="Times New Roman"/>
          <w:spacing w:val="-8"/>
          <w:sz w:val="20"/>
          <w:u w:val="none"/>
        </w:rPr>
      </w:r>
    </w:p>
    <w:p>
      <w:pPr>
        <w:pStyle w:val="Estilo1"/>
        <w:jc w:val="center"/>
        <w:rPr>
          <w:spacing w:val="-8"/>
          <w:sz w:val="34"/>
        </w:rPr>
      </w:pPr>
      <w:bookmarkStart w:id="11" w:name="__RefHeading___Toc48936274"/>
      <w:bookmarkEnd w:id="11"/>
      <w:r>
        <w:rPr>
          <w:spacing w:val="-8"/>
          <w:sz w:val="38"/>
        </w:rPr>
        <w:t>La biología, el más maravilloso atributo humano</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widowControl/>
        <w:rPr>
          <w:spacing w:val="-8"/>
        </w:rPr>
      </w:pPr>
      <w:r>
        <w:rPr>
          <w:spacing w:val="-8"/>
        </w:rPr>
        <w:t>Canalización en vivo en Reno, Nevada</w:t>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TextBodyIndent"/>
        <w:suppressLineNumbers/>
        <w:suppressAutoHyphens w:val="true"/>
        <w:ind w:left="0" w:firstLine="426"/>
        <w:rPr>
          <w:rFonts w:ascii="Times New Roman" w:hAnsi="Times New Roman" w:cs="Times New Roman"/>
          <w:i/>
          <w:i/>
          <w:spacing w:val="-8"/>
          <w:sz w:val="24"/>
        </w:rPr>
      </w:pPr>
      <w:r>
        <w:rPr>
          <w:rFonts w:cs="Times New Roman"/>
          <w:i/>
          <w:spacing w:val="-8"/>
          <w:sz w:val="24"/>
        </w:rPr>
      </w:r>
    </w:p>
    <w:p>
      <w:pPr>
        <w:pStyle w:val="TextBodyIndent"/>
        <w:suppressLineNumbers/>
        <w:suppressAutoHyphens w:val="true"/>
        <w:ind w:left="0" w:firstLine="426"/>
        <w:jc w:val="both"/>
        <w:rPr/>
      </w:pPr>
      <w:r>
        <w:rPr>
          <w:spacing w:val="-8"/>
          <w:sz w:val="24"/>
        </w:rPr>
        <w:t>Saludos queridos, Yo Soy Kryon del Servicio Magnético. Es bueno ver a tantas personas nuevamente. Algunos de los que se sientan aquí me dirán: “</w:t>
      </w:r>
      <w:r>
        <w:rPr>
          <w:i/>
          <w:spacing w:val="-8"/>
          <w:sz w:val="24"/>
        </w:rPr>
        <w:t>Yo no te he visto nunca antes</w:t>
      </w:r>
      <w:r>
        <w:rPr>
          <w:spacing w:val="-8"/>
          <w:sz w:val="24"/>
        </w:rPr>
        <w:t>”. Les contesto que sí. ¡Oh, sí que me vieron antes! Pues, queridos, nosotros sabemos quiénes son, y conocemos cada uno de sus nombres. Estamos aquí para decirles que son tiernamente amados, y los decimos tanto figurada como metafóricamente. Estamos aquí para lavarles los pies. Pues éste es un tiempo sagrado y ustedes han hecho mucho. ¡Este grupo de élite ha hecho tanto! No es accidental que estén sentados en la silla aquí, ni o es que me estén escuchando o leyendo esta comunicación. ¡Tenemos mensajes para todos y cada uno de ustedes!</w:t>
      </w:r>
    </w:p>
    <w:p>
      <w:pPr>
        <w:pStyle w:val="TextBodyIndent"/>
        <w:suppressLineNumbers/>
        <w:suppressAutoHyphens w:val="true"/>
        <w:ind w:left="0" w:firstLine="426"/>
        <w:jc w:val="both"/>
        <w:rPr/>
      </w:pPr>
      <w:r>
        <w:rPr>
          <w:spacing w:val="-8"/>
          <w:sz w:val="24"/>
        </w:rPr>
        <w:t>A continuación me dirigiré a los sanadores que están en esta habitación (y a los que leerán esto luego). Aún a aquéllos que me digan “</w:t>
      </w:r>
      <w:r>
        <w:rPr>
          <w:i/>
          <w:spacing w:val="-8"/>
          <w:sz w:val="24"/>
        </w:rPr>
        <w:t xml:space="preserve">Yo no soy un sanador” </w:t>
      </w:r>
      <w:r>
        <w:rPr>
          <w:spacing w:val="-8"/>
          <w:sz w:val="24"/>
        </w:rPr>
        <w:t>les digo que de muchas maneras sí lo son: son sanadores del planeta Tierra. Le hablamos ahora a todos los que escuchan y leen esto. ¡Oh queridos, les hablamos a ustedes!</w:t>
      </w:r>
    </w:p>
    <w:p>
      <w:pPr>
        <w:pStyle w:val="TextBodyIndent"/>
        <w:suppressLineNumbers/>
        <w:suppressAutoHyphens w:val="true"/>
        <w:ind w:left="0" w:firstLine="426"/>
        <w:jc w:val="both"/>
        <w:rPr/>
      </w:pPr>
      <w:r>
        <w:rPr>
          <w:spacing w:val="-8"/>
          <w:sz w:val="24"/>
        </w:rPr>
        <w:t xml:space="preserve">A cualquier persona, cualquier entidad que desee ahora decir: </w:t>
      </w:r>
      <w:r>
        <w:rPr>
          <w:i/>
          <w:spacing w:val="-8"/>
          <w:sz w:val="24"/>
        </w:rPr>
        <w:t xml:space="preserve">“Es tiempo de avanzar, ¡muéstrame qué debo hacer!,” </w:t>
      </w:r>
      <w:r>
        <w:rPr>
          <w:spacing w:val="-8"/>
          <w:sz w:val="24"/>
        </w:rPr>
        <w:t>la invitamos a vibrar en un nivel más alto. Y así recibirán los regalos para vuestra biología, el más maravilloso atributo humano del Espíritu.</w:t>
      </w:r>
    </w:p>
    <w:p>
      <w:pPr>
        <w:pStyle w:val="TextBodyIndent"/>
        <w:suppressLineNumbers/>
        <w:suppressAutoHyphens w:val="true"/>
        <w:ind w:left="0" w:firstLine="426"/>
        <w:jc w:val="both"/>
        <w:rPr/>
      </w:pPr>
      <w:r>
        <w:rPr>
          <w:spacing w:val="-8"/>
          <w:sz w:val="24"/>
        </w:rPr>
        <w:t>A continuación trataremos un tema que Kryon no ha abordado nunca antes con un canal. Los hemos esperado a ustedes  y a este año. Pues nunca habrá un grupo como éste nuevamente. Es irónico el hecho de que se reúnan y experimenten y sientan la emoción y el amor que los envuelve. Quisiéramos que consideren algo: ustedes forman un grupo kármico. ¡Este grupo ha estado junto antes! ¿Pueden sentirlo? Algunos me dirán “</w:t>
      </w:r>
      <w:r>
        <w:rPr>
          <w:i/>
          <w:spacing w:val="-8"/>
          <w:sz w:val="24"/>
        </w:rPr>
        <w:t>No, no puedo.”</w:t>
      </w:r>
      <w:r>
        <w:rPr>
          <w:spacing w:val="-8"/>
          <w:sz w:val="24"/>
        </w:rPr>
        <w:t xml:space="preserve"> Es porque el velo lo protege y provee un disfraz. Estoy aquí para decirles que hay madres e hijas e hijos y abuelas y primos y hermanos entre los que están sentados aquí ahora. Y no tienen idea de esto mientras miran a los ojos a alguien que les parece extraño, sentado frente o al lado suyo. Piensan que hoy los están viendo por primera vez. ¡Están equivocados! Ellos tienen un karma con ustedes que tiene que ver con tiempos vividos juntos en el pasado. Pero el karma esta vez puede simplemente significar sentarse con ustedes justo ahora y crear energía de sanación para vuestras lecciones. No hay primerizos esta noche. Es un grupo de élite el que se sienta frente a nosotros aquí y no decimos esto a menudo. Los que nos frecuentan lo saben. Porque sabemos que la fuerza de este grupo puede cambiar a los humanos del planeta. Ustedes llevan las semillas del cambio biológico y por eso nos dirigimos a ustedes ahora.</w:t>
      </w:r>
    </w:p>
    <w:p>
      <w:pPr>
        <w:pStyle w:val="TextBodyIndent"/>
        <w:suppressLineNumbers/>
        <w:suppressAutoHyphens w:val="true"/>
        <w:ind w:left="0" w:firstLine="426"/>
        <w:jc w:val="both"/>
        <w:rPr>
          <w:spacing w:val="-8"/>
          <w:sz w:val="24"/>
        </w:rPr>
      </w:pPr>
      <w:r>
        <w:rPr>
          <w:spacing w:val="-8"/>
          <w:sz w:val="24"/>
        </w:rPr>
        <w:t>Los humanos aman titular los seminarios, así que a éste lo llamaremos “La biología, el más maravilloso atributo humano”. Hablaremos de la biología humana. Esta tarde les daremos información que ya es conocida por algunos y que será validada por lo que sientan. Parte de la información que daremos será nueva y todo estará relacionado con la biología humana. Kryon nunca ha sido humano, y es un gran honor sentarse frente a los que han elegido esa forma para estar aquí. La “pieza” de Dios que portan es una pieza que conozco, y reconozco los Merkabahs de cada uno. ¡Son ángeles, cada uno de ustedes! Son creaciones del Espíritu. Pero mientras se sientan frente a mí ahora, Yo lavo vuestros pies. Están en una biología humana y cada célula es sagrada. De eso queremos hablarles.</w:t>
      </w:r>
    </w:p>
    <w:p>
      <w:pPr>
        <w:pStyle w:val="TextBodyIndent"/>
        <w:suppressLineNumbers/>
        <w:suppressAutoHyphens w:val="true"/>
        <w:ind w:left="0" w:firstLine="426"/>
        <w:jc w:val="both"/>
        <w:rPr>
          <w:spacing w:val="-8"/>
          <w:sz w:val="24"/>
        </w:rPr>
      </w:pPr>
      <w:r>
        <w:rPr>
          <w:spacing w:val="-8"/>
          <w:sz w:val="24"/>
        </w:rPr>
        <w:t xml:space="preserve"> </w:t>
      </w:r>
      <w:r>
        <w:rPr>
          <w:spacing w:val="-8"/>
          <w:sz w:val="24"/>
        </w:rPr>
        <w:t xml:space="preserve">Si vamos a hablar de biología, debemos comenzar por el principio y así lo haremos. Cada uno de ustedes lleva semillas de las estrellas. Les decimos ahora algo que ya hemos dicho antes pero que nunca enfatizamos ni tratamos lo suficiente: la semilla de las estrellas que está en vuestra biología fue plantada allí a propósito por seres de otro lugar. Fue hecho con amor y honor y en la forma debida para hacer de ustedes los seres espirituales que son. Podrán decirme que esto es fantástico o imposible. La historia de Adán y Eva, aunque metafórica, es verdad. Pues hubo un tiempo en este planeta en que bajaron los sembradores, no en un solo lugar sino en muchos. Y les dieron esta semilla sagrada biológica a ustedes como seres humanos que estaban listos. </w:t>
      </w:r>
    </w:p>
    <w:p>
      <w:pPr>
        <w:pStyle w:val="TextBodyIndent"/>
        <w:suppressLineNumbers/>
        <w:suppressAutoHyphens w:val="true"/>
        <w:ind w:left="0" w:firstLine="426"/>
        <w:jc w:val="both"/>
        <w:rPr>
          <w:spacing w:val="-8"/>
          <w:sz w:val="24"/>
        </w:rPr>
      </w:pPr>
      <w:r>
        <w:rPr>
          <w:spacing w:val="-8"/>
          <w:sz w:val="24"/>
        </w:rPr>
        <w:t>Esta es la razón, mis queridos, por la cual sus científicos nunca encontrarán el Eslabón Perdido. Ese eslabón perdido nunca será desenterrado del polvo. Pero llegará un día del cielo y se presentará ante ustedes. Cuando eso ocurra verán algo: la semilla que llevan dentro, que fue plantada en los humanos hace eones y que evolucionó a lo que ustedes son ahora, no se parece a un insecto ni a un lagarto. No luce extraño ni exótico. No tiene ojos gigantes ni piel gris. ¡Luce como un precioso ser humano! Cuando se encuentren con vuestros ancestros, no se sorprendan porque se parecen mucho a ustedes. Y aunque no diremos mucho más del tema, les diremos que ya hay algunos aquí.</w:t>
      </w:r>
    </w:p>
    <w:p>
      <w:pPr>
        <w:pStyle w:val="TextBodyIndent"/>
        <w:suppressLineNumbers/>
        <w:suppressAutoHyphens w:val="true"/>
        <w:ind w:left="0" w:firstLine="426"/>
        <w:jc w:val="both"/>
        <w:rPr>
          <w:spacing w:val="-8"/>
          <w:sz w:val="24"/>
        </w:rPr>
      </w:pPr>
      <w:r>
        <w:rPr>
          <w:spacing w:val="-8"/>
          <w:sz w:val="24"/>
        </w:rPr>
        <w:t>Déjenme preguntarles algo de lógica evolutiva. Mientras la biología del planeta evolucionaba, ¿no sobrevivían en la selección natural y la evolución los más finos y mejores atributos de la biología en su más alto nivel? La biología que sobrevive este proceso siempre posee los atributos que permiten la mayor supervivencia. Eso es lo que ustedes creen y lo ven constantemente en las formas más bajas de vida. Y por eso son los que tienen más probabilidad de sobrevivir los que procrean, para formar una biología más fuerte. Esto es evolución lógica, lo que ustedes llaman “selección natural”. Ahora déjenme decirles: varias formas menores de vida evolucionaron antes que ustedes. Vuestros científicos les dicen que ustedes eran parte de la humilde estrella de mar o tal vez de los lagartos que se arrastraron fuera del mar hace millones de años para pasar millones de años evolucionando y evolucionando, en su camino para contribuir con sus propiedades evolutivas al genoma humano.</w:t>
      </w:r>
    </w:p>
    <w:p>
      <w:pPr>
        <w:pStyle w:val="TextBodyIndent"/>
        <w:suppressLineNumbers/>
        <w:suppressAutoHyphens w:val="true"/>
        <w:ind w:left="0" w:firstLine="426"/>
        <w:jc w:val="both"/>
        <w:rPr/>
      </w:pPr>
      <w:r>
        <w:rPr>
          <w:spacing w:val="-8"/>
          <w:sz w:val="24"/>
        </w:rPr>
        <w:t xml:space="preserve">Pero les preguntamos esto: ¿por qué la estrella de mar puede hacer crecer otro brazo cuando se le pierde uno y el lagarto puede hacer crecer su cola cuando la pierde y ustedes no pueden ni siquiera hacer crecer un dedo cuando se lo cortan? ¿Tiene sentido esto en el esquema de la selección natural? Cuándo los nervios humanos están dañados, ¿por qué no se los puede hacer crecer nuevamente? ¡Es porque vuestro </w:t>
      </w:r>
      <w:r>
        <w:rPr>
          <w:smallCaps/>
          <w:spacing w:val="-8"/>
          <w:sz w:val="24"/>
        </w:rPr>
        <w:t>plan</w:t>
      </w:r>
      <w:r>
        <w:rPr>
          <w:spacing w:val="-8"/>
          <w:sz w:val="24"/>
        </w:rPr>
        <w:t xml:space="preserve"> lo prohibe! Hubo una interrupción en la evolución humana que fue la plantación de la semilla de la que hablamos. Fue hecho a propósito, en cumplimiento de vuestros propios deseos (cuando no estaban aquí), de modo que ustedes portan los atributos de lo sagrado de su viaje. Entonces se decidió (también para ustedes) que los humanos no serían simple biología en el planeta. Hubo un plan previo: los humanos portarían una pieza de Dios con ellos. Lo sagrado de la biología fue creado en ese punto, la metáfora de Adán y Eva, cuando Dios vino y permitió que la semilla fuera puesta en su lugar. ¡Créanlo! Les damos una prueba científica: nunca, jamás encontrarán el eslabón faltante hasta que le hablen a ese eslabón y él les sonría y diga “Estoy aquí”. Es necesario que acepten la semilla de la biología pues ella les hace entender cuán sagrados son. Y con esa semilla de biología vino la porción magnética y el juego de instrucciones de vuestro ADN normal.</w:t>
      </w:r>
    </w:p>
    <w:p>
      <w:pPr>
        <w:pStyle w:val="TextBodyIndent"/>
        <w:suppressLineNumbers/>
        <w:suppressAutoHyphens w:val="true"/>
        <w:ind w:left="0" w:firstLine="426"/>
        <w:jc w:val="both"/>
        <w:rPr/>
      </w:pPr>
      <w:r>
        <w:rPr>
          <w:spacing w:val="-8"/>
          <w:sz w:val="24"/>
        </w:rPr>
        <w:t xml:space="preserve">Les dijimos antes que hay un mucho que no es visto en las instrucciones de vuestro ADN. Me preguntarán: “Bien, </w:t>
      </w:r>
      <w:r>
        <w:rPr>
          <w:i/>
          <w:spacing w:val="-8"/>
          <w:sz w:val="24"/>
        </w:rPr>
        <w:t xml:space="preserve">Kryon, ¿por qué no podemos verlo? Después de todo, ¿no poseemos poderosos microscopios?” </w:t>
      </w:r>
      <w:r>
        <w:rPr>
          <w:spacing w:val="-8"/>
          <w:sz w:val="24"/>
        </w:rPr>
        <w:t xml:space="preserve">Déjenme darles un ejemplo. Imaginen que hace 150 ó 200 años algunos científicos, mediante un milagro tecnológico, pudieron viajar hasta este tiempo para verlos a ustedes a la distancia. El desafío era observar y luego volver e informar cómo se comunican en 1998. Su tecnología para viajar por el tiempo no les permitía escuchar nada, sólo espiarlos a ustedes. por sus aparatos ahora. Y eso hicieron por un rato y luego volvieron e informaron: </w:t>
      </w:r>
      <w:r>
        <w:rPr>
          <w:i/>
          <w:spacing w:val="-8"/>
          <w:sz w:val="24"/>
        </w:rPr>
        <w:t>“La comunicación no parece ser muy distinta en 1998. En 150 años parece que todavía hablaremos como humanos. Podemos verlos moviendo sus labios y aún hablan fuerte. Además hemos visto muchos cables tendidos por doquier. ¡Creemos que tienen aparatos que les permiten hablar a través de los cables! ¡Fuera de eso la comunicación no parece haber cambiado mucho!”</w:t>
      </w:r>
    </w:p>
    <w:p>
      <w:pPr>
        <w:pStyle w:val="TextBodyIndent"/>
        <w:suppressLineNumbers/>
        <w:suppressAutoHyphens w:val="true"/>
        <w:ind w:left="0" w:firstLine="426"/>
        <w:jc w:val="both"/>
        <w:rPr>
          <w:b/>
          <w:b/>
          <w:spacing w:val="-8"/>
          <w:sz w:val="24"/>
        </w:rPr>
      </w:pPr>
      <w:r>
        <w:rPr>
          <w:spacing w:val="-8"/>
          <w:sz w:val="24"/>
        </w:rPr>
        <w:t>Bueno, evidentemente se les escapó algo, ¿no? ¡Se perdieron de ver diez mil imágenes flotando a través del aire! Se perdieron todas las comunicaciones que hay magnéticamente a través de la transmisión por la atmósfera, las transmisiones satelitales y las estaciones y torres, ¡y los millones de conversaciones que hay! ¿Por qué se perdieron todo eso? ¡Porque no pudieron verlo! No estaban preparados para conocer estas cosas. Ellos no estaban predispuestos a ver algo tan asombroso. No tenían la tecnología ni la expectativa de una tecnología así y entonces no la vieron. Pero la realidad de 1998 sigue siendo verdad, aún cuando ellos no la vieron. Así que vuestros científicos de hoy escrutan a través de sus microscopios e instrumentos electrónicos, examinan el ADN y analizan lo que pueden ver: la química. No están preparados para ver ni entender lo que está alrededor de la química pues no conocen la instrucción magnética de los juegos del ADN. Les diremos más acerca de esto en un momento. (Ver cap.10)</w:t>
      </w:r>
    </w:p>
    <w:p>
      <w:pPr>
        <w:pStyle w:val="TextBodyIndent"/>
        <w:suppressLineNumbers/>
        <w:suppressAutoHyphens w:val="true"/>
        <w:ind w:left="0" w:firstLine="426"/>
        <w:jc w:val="both"/>
        <w:rPr>
          <w:spacing w:val="-8"/>
          <w:sz w:val="24"/>
        </w:rPr>
      </w:pPr>
      <w:r>
        <w:rPr>
          <w:spacing w:val="-8"/>
          <w:sz w:val="24"/>
        </w:rPr>
        <w:t>Así es que lo magnético lleva el juego de instrucciones para vuestras vidas. Hace más que eso: da posición a vuestra intención espiritual. Dentro de la estructura magnética no sólo tienen a vuestra biología sino también a su correspondiente porción sagrada. Esto es, su porción de semilla de estrella, pues lleva vuestras capas de contenido kármico y también el magnetismo de cuando ustedes nacieron, cuando los planetas nacieron en vuestro sistema solar, un atributo magnético del ADN. Por lo tanto ésta es la mecánica de lo que llaman ciencia de la astrología y les hemos dicho dónde todo eso está impreso.</w:t>
      </w:r>
    </w:p>
    <w:p>
      <w:pPr>
        <w:pStyle w:val="TextBodyIndent"/>
        <w:suppressLineNumbers/>
        <w:suppressAutoHyphens w:val="true"/>
        <w:ind w:left="0" w:firstLine="426"/>
        <w:jc w:val="both"/>
        <w:rPr>
          <w:spacing w:val="-8"/>
          <w:sz w:val="24"/>
        </w:rPr>
      </w:pPr>
      <w:r>
        <w:rPr>
          <w:spacing w:val="-8"/>
          <w:sz w:val="24"/>
        </w:rPr>
        <w:t>Pero hay más en esta enorme impronta magnética que ustedes tienen. Es la responsable por vuestra apariencia, la “memoria” de cómo crecen y las semillas de la vida misma. Aunque podamos hablar más sobre esto luego, nos gustaría tratar otro de los atributos que tiene el ADN magnético. ¡Contiene el real juego de instrucciones para vuestro fin! ¿Cómo puede ser eso? Está allí y modera vuestra expectativa de vida, haciéndolas durar menos de un décimo de lo que podrían sin él. Estamos aquí para decirles que el cuerpo humano, en toda su divinidad y en todo su gran diseño y su milagrosa mecanización, ha sido diseñado para rejuvenecerse a sí mismo una y otra y otra vez. Y queremos hablarles ahora de este juego de instrucciones específicas del ADN que permite la finalización de la vida y por lo tanto de la química. Hemos hablado sobre el principio, ahora hablemos del final.</w:t>
      </w:r>
    </w:p>
    <w:p>
      <w:pPr>
        <w:pStyle w:val="TextBodyIndent"/>
        <w:suppressLineNumbers/>
        <w:suppressAutoHyphens w:val="true"/>
        <w:ind w:left="0" w:firstLine="426"/>
        <w:jc w:val="both"/>
        <w:rPr/>
      </w:pPr>
      <w:r>
        <w:rPr>
          <w:spacing w:val="-8"/>
          <w:sz w:val="24"/>
        </w:rPr>
        <w:t xml:space="preserve">Estas palabras son sagradas. Vamos a decirles algo que tiene un gran poder porque el tema que trataremos es </w:t>
      </w:r>
      <w:r>
        <w:rPr>
          <w:smallCaps/>
          <w:spacing w:val="-8"/>
          <w:sz w:val="24"/>
        </w:rPr>
        <w:t>cómo es ahora</w:t>
      </w:r>
      <w:r>
        <w:rPr>
          <w:spacing w:val="-8"/>
          <w:sz w:val="24"/>
        </w:rPr>
        <w:t xml:space="preserve"> y luego les diremos </w:t>
      </w:r>
      <w:r>
        <w:rPr>
          <w:smallCaps/>
          <w:spacing w:val="-8"/>
          <w:sz w:val="24"/>
        </w:rPr>
        <w:t>cómo éso puede ser cambiado</w:t>
      </w:r>
      <w:r>
        <w:rPr>
          <w:spacing w:val="-8"/>
          <w:sz w:val="24"/>
        </w:rPr>
        <w:t>.</w:t>
      </w:r>
      <w:r>
        <w:rPr>
          <w:b/>
          <w:spacing w:val="-8"/>
          <w:sz w:val="24"/>
        </w:rPr>
        <w:t xml:space="preserve"> </w:t>
      </w:r>
      <w:r>
        <w:rPr>
          <w:spacing w:val="-8"/>
          <w:sz w:val="24"/>
        </w:rPr>
        <w:t xml:space="preserve">¡Cada ser humano tiene un juego de instrucciones para liberar la hormona de la muerte! [Lee dice: </w:t>
      </w:r>
      <w:r>
        <w:rPr>
          <w:i/>
          <w:spacing w:val="-8"/>
          <w:sz w:val="24"/>
        </w:rPr>
        <w:t xml:space="preserve">puede no ser una hormona como la define la ciencia, pero no hay otra palabra con que designarla por ahora]. </w:t>
      </w:r>
      <w:r>
        <w:rPr>
          <w:spacing w:val="-8"/>
          <w:sz w:val="24"/>
        </w:rPr>
        <w:t>Queridos, sin este juego de instrucciones, el cuerpo humano viviría por más de 900 años. Pero hoy tienen juegos de instrucciones que ocasionan la interrupción del rejuvenecimiento natural y el resultado es envejecimiento y muerte. Para que esta sustancia de muerte sea liberada debe haber un reloj, y lo hay. Dentro de la estructura del ADN y de los genes de cada simple célula en vuestros cuerpos, hay un cronómetro, un mecanismo contador. Estamos aquí para decirles por primera vez que este mecanismo es el que permite vuestro fin. Es el catalizador de la muerte.</w:t>
      </w:r>
    </w:p>
    <w:p>
      <w:pPr>
        <w:pStyle w:val="TextBodyIndent"/>
        <w:suppressLineNumbers/>
        <w:suppressAutoHyphens w:val="true"/>
        <w:ind w:left="0" w:firstLine="426"/>
        <w:jc w:val="both"/>
        <w:rPr/>
      </w:pPr>
      <w:r>
        <w:rPr>
          <w:spacing w:val="-8"/>
          <w:sz w:val="24"/>
        </w:rPr>
        <w:t xml:space="preserve">Ahora ya saben que hay un mecanismo dentro de la biología de vuestros sagrados cuerpos que cuenta los días hasta la pubertad. Y cuenta los días del ciclo reproductivo y también los de la gradual e incrementada liberación de la química mortal. Es este mecanismo pulsante que pone los relojes juntos para que cada célula en el cuerpo humano sepa cuáles son estos tiempos el que todavía tienen que encontrar. Lo han llamado “el reloj del cuerpo”. La hormona de la muerte está programada para segregarse e interrumpir el rejuvenecimiento. Ustedes lo llaman “envejecimiento”. Ésta es la forma en que fueron diseñados, pero podrían pensar: </w:t>
      </w:r>
      <w:r>
        <w:rPr>
          <w:i/>
          <w:spacing w:val="-8"/>
          <w:sz w:val="24"/>
        </w:rPr>
        <w:t>“¡es una tragedia</w:t>
      </w:r>
      <w:r>
        <w:rPr>
          <w:spacing w:val="-8"/>
          <w:sz w:val="24"/>
        </w:rPr>
        <w:t>!,” pero les decimos “</w:t>
      </w:r>
      <w:r>
        <w:rPr>
          <w:i/>
          <w:spacing w:val="-8"/>
          <w:sz w:val="24"/>
        </w:rPr>
        <w:t>Ustedes lo planificaron</w:t>
      </w:r>
      <w:r>
        <w:rPr>
          <w:spacing w:val="-8"/>
          <w:sz w:val="24"/>
        </w:rPr>
        <w:t>”. Podrían preguntar entonces: “</w:t>
      </w:r>
      <w:r>
        <w:rPr>
          <w:i/>
          <w:spacing w:val="-8"/>
          <w:sz w:val="24"/>
        </w:rPr>
        <w:t>¿Por qué haríamos semejante cosa? ¿Qué mensaje es éste de nuestro poder y divinidad? ¡Si fuera así, sería tan triste!”</w:t>
      </w:r>
    </w:p>
    <w:p>
      <w:pPr>
        <w:pStyle w:val="TextBodyIndent"/>
        <w:suppressLineNumbers/>
        <w:suppressAutoHyphens w:val="true"/>
        <w:ind w:left="0" w:firstLine="426"/>
        <w:jc w:val="both"/>
        <w:rPr/>
      </w:pPr>
      <w:r>
        <w:rPr>
          <w:spacing w:val="-8"/>
          <w:sz w:val="24"/>
        </w:rPr>
        <w:t xml:space="preserve">Es porque fue necesario que el planeta creara una encarnación para los humanos que les proveyera de lecciones que terminaran pronto y que luego pudieran reencarnarse de otra forma, llevando las capas del karma pasado. En otras palabras, tiempo de vida más tiempo de vida de corta duración, crearon el mecanismo del karma, que era necesario para elevar la vibración de este planeta. Así es cómo trabajó el mecanismo. El planeta fue creado por ustedes, como piezas de Dios que son, para ayudar a tomar una decisión equilibrada para Dios. En este proceso, ustedes han impactado a todo el universo. Pues la vibración de este planeta y de sus habitantes ha ido en constante aceleración en los últimos años, en contra de todo el poder que se oponía a que esto sucediera. ¡Por eso estamos aquí! Ustedes han cambiado vuestro futuro y estamos aquí para implementar el mecanismo de cambio y para traerles nueva información sobre lo que han hecho. No tenemos el control, </w:t>
      </w:r>
      <w:r>
        <w:rPr>
          <w:smallCaps/>
          <w:spacing w:val="-8"/>
          <w:sz w:val="24"/>
        </w:rPr>
        <w:t>ustedes lo tienen</w:t>
      </w:r>
      <w:r>
        <w:rPr>
          <w:spacing w:val="-8"/>
          <w:sz w:val="24"/>
        </w:rPr>
        <w:t>. Y así se creó la hormona de la muerte, queridos, originalmente para un sistema que ahora está comenzando a ser removido. ¿Entienden lo que se les acaba de decir esta noche? ¡El sistema de vidas cortas está cambiando! Así es que los invitamos a escuchar para que puedan entender que no pasará mucho tiempo antes de que el mecanismo del reloj y la hormona de la muerte puedan ser evitados. ¡Oh, nosotros los amamos! El planeta necesitará recibir más regalos y más energía espiritual para que ustedes puedan cambiar, y están en camino. Para lograr esta nueva energía (y el montón de nuevos avances científicos que vendrán con ella) hace falta sabiduría y entendimiento de vuestra parte. Pero hay más.</w:t>
      </w:r>
    </w:p>
    <w:p>
      <w:pPr>
        <w:pStyle w:val="TextBodyIndent"/>
        <w:suppressLineNumbers/>
        <w:suppressAutoHyphens w:val="true"/>
        <w:ind w:left="0" w:firstLine="426"/>
        <w:jc w:val="both"/>
        <w:rPr/>
      </w:pPr>
      <w:r>
        <w:rPr>
          <w:spacing w:val="-8"/>
          <w:sz w:val="24"/>
        </w:rPr>
        <w:t xml:space="preserve">Hablemos sobre la </w:t>
      </w:r>
      <w:r>
        <w:rPr>
          <w:smallCaps/>
          <w:spacing w:val="-8"/>
          <w:sz w:val="24"/>
        </w:rPr>
        <w:t>elección</w:t>
      </w:r>
      <w:r>
        <w:rPr>
          <w:spacing w:val="-8"/>
          <w:sz w:val="24"/>
        </w:rPr>
        <w:t>. ¿Saben que ya de niños ustedes podían elegir lo que iba a pasar? ¡No con vuestras biologías, sino con vuestras vidas! Es gracioso observar a los niños. Tenemos información sobre ellos para ustedes. ¿Cuántos pueden recordar su niñez? Sus psicólogos les dicen que la memoria está creada por eventos significativos. Un engrama está impreso en vuestro cerebro y crea la memoria, y a esos eventos específicos se los recuerda debido a su potencia. Generalmente son eventos que ocurren por primera vez. ¿Cuántos eventos ocurridos por primera vez recuerdan de cuando tenían un año? Probablemente digan que docenas, todos significativos y memorables. Pero pocos pueden recordarlos todos. Y les diremos por qué: ¡porque están bloqueados! Más sobre este asunto del ADN magnético. ¿Por qué están bloqueados los recuerdos? La razón es que el niño de un año de edad, y algunas veces el de dos, tienen pleno conocimiento de quiénes son ellos. ¿Sabían eso? Algunos niños vienen a este mundo y ustedes dicen que tienen una “naturaleza desafiante”. No son felices, lloran un montón y se sienten frustrados. Naturalmente, ustedes encuentran muchas razones para ello, aunque no sean las mismas en todos los niños. Déjenme decirles la razón: los niños quieren decirles quiénes son ellos, pero se sienten frustrados. Se encuentran de nuevo en la Tierra, creciendo nuevamente y quieren gritarles: “¿</w:t>
      </w:r>
      <w:r>
        <w:rPr>
          <w:i/>
          <w:spacing w:val="-8"/>
          <w:sz w:val="24"/>
        </w:rPr>
        <w:t>No sabes quién soy Yo? Planificamos esto juntos y ahora que me encuentro aquí no lo recuerdas. Déjame decirte quién era yo. ¡Déjame decirte como solías ser tú!</w:t>
      </w:r>
      <w:r>
        <w:rPr>
          <w:spacing w:val="-8"/>
          <w:sz w:val="24"/>
        </w:rPr>
        <w:t>” Ellos no pueden hablarles en el lenguaje hablado y se sienten frustrados más allá de lo que ustedes pueden creer. Recuerden eso la próxima vez que vean un niño y miren a sus ojos y digan: “</w:t>
      </w:r>
      <w:r>
        <w:rPr>
          <w:i/>
          <w:spacing w:val="-8"/>
          <w:sz w:val="24"/>
        </w:rPr>
        <w:t>Hay un alma vieja allí</w:t>
      </w:r>
      <w:r>
        <w:rPr>
          <w:spacing w:val="-8"/>
          <w:sz w:val="24"/>
        </w:rPr>
        <w:t>”. ¡Claro que sí! ¡Esa alma vieja está tratando de decirles quién es y se siente frustrada! No puede hablar y su cuerpo aún no trabaja bien. Todo lo que deben hacer es mirarlo y animarlo a avanzar. Algunos niños tienen las respuestas, ¡si tan sólo pudieran hablar! Otros están cómodos con todo, con total conocimiento de que están de vuelta en donde pertenecen. Así es.</w:t>
      </w:r>
    </w:p>
    <w:p>
      <w:pPr>
        <w:pStyle w:val="TextBodyIndent"/>
        <w:suppressLineNumbers/>
        <w:suppressAutoHyphens w:val="true"/>
        <w:ind w:left="0" w:firstLine="426"/>
        <w:jc w:val="both"/>
        <w:rPr/>
      </w:pPr>
      <w:r>
        <w:rPr>
          <w:spacing w:val="-8"/>
          <w:sz w:val="24"/>
        </w:rPr>
        <w:t>ELECCIÓN. Casi desde los 5 ó 6 años, los niños tienen elección. Permítanme hablarles de su elección en la vida como humanos, especialmente en esta Nueva Era. Pueden preguntarme “</w:t>
      </w:r>
      <w:r>
        <w:rPr>
          <w:i/>
          <w:spacing w:val="-8"/>
          <w:sz w:val="24"/>
        </w:rPr>
        <w:t>Kryon, ¿qué elección puede hacer un niño?”</w:t>
      </w:r>
      <w:r>
        <w:rPr>
          <w:spacing w:val="-8"/>
          <w:sz w:val="24"/>
        </w:rPr>
        <w:t xml:space="preserve"> Les diré. Especialmente en la Nueva Era, los niños vendrán y tendrán una elección para aceptar la situación en la que ellos están o no. Porque serán plenamente conscientes de la disfuncionalidad dentro de una familia y de las broncas. Serán conscientes del alcoholismo, las enfermedades, de cosas que estén mal dentro del grupo. Serán conscientes de la pobreza y la abundancia. Muchos niños de esa edad pensarán: “</w:t>
      </w:r>
      <w:r>
        <w:rPr>
          <w:i/>
          <w:spacing w:val="-8"/>
          <w:sz w:val="24"/>
        </w:rPr>
        <w:t>Elijo desengancharme de esto. Cuando crezca seré distinto”</w:t>
      </w:r>
      <w:r>
        <w:rPr>
          <w:spacing w:val="-8"/>
          <w:sz w:val="24"/>
        </w:rPr>
        <w:t>. Esa persona joven ya está empezando a elegir aceptar o no lo que ocurre a su alrededor, y muchas veces la necesidad de mirar lo que ocurre será la única cosa que le evite elegir. Pero este joven de la Nueva Era que mira a su alrededor y dice “</w:t>
      </w:r>
      <w:r>
        <w:rPr>
          <w:i/>
          <w:spacing w:val="-8"/>
          <w:sz w:val="24"/>
        </w:rPr>
        <w:t>Elijo no estar con este grupo porque Yo soy especial y sé quién soy. ¡Tengo la opción de salir de aquí e ir en otra dirección con honor!”.</w:t>
      </w:r>
      <w:r>
        <w:rPr>
          <w:spacing w:val="-8"/>
          <w:sz w:val="24"/>
        </w:rPr>
        <w:t xml:space="preserve"> [Kryon ha hablado mucho más sobre esto en otra canalización sobre los “Niños Indigo” –ver capítulo 7]</w:t>
      </w:r>
    </w:p>
    <w:p>
      <w:pPr>
        <w:pStyle w:val="TextBodyIndent"/>
        <w:suppressLineNumbers/>
        <w:suppressAutoHyphens w:val="true"/>
        <w:ind w:left="0" w:firstLine="426"/>
        <w:jc w:val="both"/>
        <w:rPr/>
      </w:pPr>
      <w:r>
        <w:rPr>
          <w:spacing w:val="-8"/>
          <w:sz w:val="24"/>
        </w:rPr>
        <w:t>Ustedes como adultos también tienen esa elección, no importa dónde se encuentren en sus vidas en este momento. Yo estoy aquí para decirles que pueden elegir, pueden huir de cualquier cosa que sea indebida para su contrato espiritual y crecimiento, y en este caso no estoy hablando de la familia. Queridos míos, estoy hablando de la impronta que les fue dada en vuestra biología. Estoy hablando de la impronta magnética que dice: “</w:t>
      </w:r>
      <w:r>
        <w:rPr>
          <w:i/>
          <w:spacing w:val="-8"/>
          <w:sz w:val="24"/>
        </w:rPr>
        <w:t>Estoy predispuesto a tener cáncer como una lección</w:t>
      </w:r>
      <w:r>
        <w:rPr>
          <w:spacing w:val="-8"/>
          <w:sz w:val="24"/>
        </w:rPr>
        <w:t xml:space="preserve">” ¿me están escuchando? ¡Ustedes mismos pueden elegir salir de eso! Eso (el juego de instrucciones que trajeron para eso) no es ya necesario. La nueva energía y forma de las cosas les está dando las herramientas, el permiso y </w:t>
      </w:r>
      <w:r>
        <w:rPr>
          <w:smallCaps/>
          <w:spacing w:val="-8"/>
          <w:sz w:val="24"/>
        </w:rPr>
        <w:t>elección</w:t>
      </w:r>
      <w:r>
        <w:rPr>
          <w:spacing w:val="-8"/>
          <w:sz w:val="24"/>
        </w:rPr>
        <w:t xml:space="preserve"> sobre los viejos métodos. Digan esto: “</w:t>
      </w:r>
      <w:r>
        <w:rPr>
          <w:i/>
          <w:spacing w:val="-8"/>
          <w:sz w:val="24"/>
        </w:rPr>
        <w:t>Dios querido, expreso mi intención de remover esto y darme permiso para dejar partir esta enfermedad. Ya no es apropiada. Me impedirá ser lo que yo he venido a ser”.</w:t>
      </w:r>
      <w:r>
        <w:rPr>
          <w:spacing w:val="-8"/>
          <w:sz w:val="24"/>
        </w:rPr>
        <w:t xml:space="preserve"> ¿Les gustan esas palabras? Son verdaderas, ¡son </w:t>
      </w:r>
      <w:r>
        <w:rPr>
          <w:smallCaps/>
          <w:spacing w:val="-8"/>
          <w:sz w:val="24"/>
        </w:rPr>
        <w:t>reales! Elección</w:t>
      </w:r>
      <w:r>
        <w:rPr>
          <w:spacing w:val="-8"/>
          <w:sz w:val="24"/>
        </w:rPr>
        <w:t>. De esto se trata la Nueva Era. Ustedes son sanadores, ¡todos!</w:t>
      </w:r>
    </w:p>
    <w:p>
      <w:pPr>
        <w:pStyle w:val="TextBodyIndent"/>
        <w:suppressLineNumbers/>
        <w:suppressAutoHyphens w:val="true"/>
        <w:ind w:left="0" w:firstLine="426"/>
        <w:jc w:val="both"/>
        <w:rPr>
          <w:spacing w:val="-8"/>
          <w:sz w:val="24"/>
        </w:rPr>
      </w:pPr>
      <w:r>
        <w:rPr>
          <w:spacing w:val="-8"/>
          <w:sz w:val="24"/>
        </w:rPr>
        <w:t>Descubrirán algunas cosas sobre el cuerpo humano. Nunca podrán ver claramente la impronta magnética del ADN. Invitarlos a hacerlo sería invitarlos a un desastre sagrado. Pero yo les digo estas cosas a través de mi socio para que sean validadas en el futuro, así como lo hice otras veces en el pasado. Podrán ver sólo la sombra de lo magnético del ADN y será un misterio. Podrán ver el reloj e identificarán el gen contador pero no podrán descubrir cómo exactamente las células se comunican con el reloj. Aprenderán cómo cambiar algunas instrucciones magnéticas del ADN. Encontrarán dónde está la hormona de la muerte y qué la libera. Todo esto ocurrirá en los próximos años, si ustedes lo eligen.</w:t>
      </w:r>
    </w:p>
    <w:p>
      <w:pPr>
        <w:pStyle w:val="TextBodyIndent"/>
        <w:suppressLineNumbers/>
        <w:suppressAutoHyphens w:val="true"/>
        <w:ind w:left="0" w:firstLine="426"/>
        <w:jc w:val="both"/>
        <w:rPr/>
      </w:pPr>
      <w:r>
        <w:rPr>
          <w:spacing w:val="-8"/>
          <w:sz w:val="24"/>
        </w:rPr>
        <w:t xml:space="preserve">Permítanme hablar de la sanación biológica. Ahora llegamos al punto crítico de la historia de la biología humana. Sanadores, así trabaja la sanación, no es ningún misterio para ustedes: el humano que está frente a ustedes pidiendo sanación </w:t>
      </w:r>
      <w:r>
        <w:rPr>
          <w:smallCaps/>
          <w:spacing w:val="-8"/>
          <w:sz w:val="24"/>
        </w:rPr>
        <w:t>debe elegir ser sanado</w:t>
      </w:r>
      <w:r>
        <w:rPr>
          <w:spacing w:val="-8"/>
          <w:sz w:val="24"/>
        </w:rPr>
        <w:t>. Me dirán: “</w:t>
      </w:r>
      <w:r>
        <w:rPr>
          <w:i/>
          <w:spacing w:val="-8"/>
          <w:sz w:val="24"/>
        </w:rPr>
        <w:t>Kryon, eso es ridículo. ¡Cada persona que viene a sanarse obviamente ha elegido ser sanada!”</w:t>
      </w:r>
      <w:r>
        <w:rPr>
          <w:spacing w:val="-8"/>
          <w:sz w:val="24"/>
        </w:rPr>
        <w:t>. Y nosotros les decimos “Oh, no, no lo hicieron”. Muchos simplemente eligen ser aliviados. Quieren sentirse mejor, quieren que ustedes los arreglen. ¡</w:t>
      </w:r>
      <w:r>
        <w:rPr>
          <w:smallCaps/>
          <w:spacing w:val="-8"/>
          <w:sz w:val="24"/>
        </w:rPr>
        <w:t>Que ustedes los arreglen a ellos! ¡Ustedes</w:t>
      </w:r>
      <w:r>
        <w:rPr>
          <w:spacing w:val="-8"/>
          <w:sz w:val="24"/>
        </w:rPr>
        <w:t xml:space="preserve">! ¿Que clase de elección personal es ésa? No están eligiendo ser sanados, sino pasarles </w:t>
      </w:r>
      <w:r>
        <w:rPr>
          <w:smallCaps/>
          <w:spacing w:val="-8"/>
          <w:sz w:val="24"/>
        </w:rPr>
        <w:t>su</w:t>
      </w:r>
      <w:r>
        <w:rPr>
          <w:spacing w:val="-8"/>
          <w:sz w:val="24"/>
        </w:rPr>
        <w:t xml:space="preserve"> responsabilidad </w:t>
      </w:r>
      <w:r>
        <w:rPr>
          <w:smallCaps/>
          <w:spacing w:val="-8"/>
          <w:sz w:val="24"/>
        </w:rPr>
        <w:t>a ustedes para que ustedes los sanen.</w:t>
      </w:r>
    </w:p>
    <w:p>
      <w:pPr>
        <w:pStyle w:val="TextBodyIndent"/>
        <w:suppressLineNumbers/>
        <w:suppressAutoHyphens w:val="true"/>
        <w:ind w:left="0" w:firstLine="426"/>
        <w:jc w:val="both"/>
        <w:rPr/>
      </w:pPr>
      <w:r>
        <w:rPr>
          <w:spacing w:val="-8"/>
          <w:sz w:val="24"/>
        </w:rPr>
        <w:t xml:space="preserve">Vean, una elección es un aspecto espiritual muy importante. Hay algo muy sagrado en este mensaje, queridos, pues ustedes no conocen el Gran Plan. Ustedes no pueden ver lo que vemos nosotros cuando un individuo es sanado. Muchas veces ese individuo sanado continúa haciendo cosas por el planeta y ustedes no tienen idea de lo que implicaron vuestros contratos cuando lo tocaron. Y como hemos dicho antes, escuchen, sanadores: ustedes pueden estar cansados de sanar a una persona por vez, una y otra vez, de a uno. Sepan esto. </w:t>
      </w:r>
      <w:r>
        <w:rPr>
          <w:smallCaps/>
          <w:spacing w:val="-8"/>
          <w:sz w:val="24"/>
        </w:rPr>
        <w:t>Esta sola persona por vez que ustedes sanan</w:t>
      </w:r>
      <w:r>
        <w:rPr>
          <w:spacing w:val="-8"/>
          <w:sz w:val="24"/>
        </w:rPr>
        <w:t xml:space="preserve"> tendrá niños que ustedes nunca verán y de los que ni siquiera sabrán, pero que afectarán el Gran Plan. Pero ¿cómo pueden saberlo ustedes? Ustedes no tienen la visión total que nosotros tenemos. Confíen en que esto es así. Esto ocurre cuando forman Sociedad con el Espíritu. Confíen en que es así. ¡Hay un potencial asombroso en este cuarto para la sanación de individuos y del planeta!</w:t>
      </w:r>
    </w:p>
    <w:p>
      <w:pPr>
        <w:pStyle w:val="TextBodyIndent"/>
        <w:suppressLineNumbers/>
        <w:suppressAutoHyphens w:val="true"/>
        <w:ind w:left="0" w:firstLine="426"/>
        <w:jc w:val="both"/>
        <w:rPr/>
      </w:pPr>
      <w:r>
        <w:rPr>
          <w:spacing w:val="-8"/>
          <w:sz w:val="24"/>
        </w:rPr>
        <w:t>Entonces, si alguien viene a ustedes, debe dar su permiso por libre elección para ser sanado. También sería una buena idea hacer de esto una ceremonia. La próxima vez que un individuo, digamos que una mujer, se siente frente a ustedes, le podrán decir:</w:t>
      </w:r>
      <w:r>
        <w:rPr>
          <w:i/>
          <w:spacing w:val="-8"/>
          <w:sz w:val="24"/>
        </w:rPr>
        <w:t xml:space="preserve"> “¿por qué no decimos unas palabras juntos?</w:t>
      </w:r>
      <w:r>
        <w:rPr>
          <w:spacing w:val="-8"/>
          <w:sz w:val="24"/>
        </w:rPr>
        <w:t>” Pregúntenle: “¿</w:t>
      </w:r>
      <w:r>
        <w:rPr>
          <w:i/>
          <w:spacing w:val="-8"/>
          <w:sz w:val="24"/>
        </w:rPr>
        <w:t>Quieres ser sanada</w:t>
      </w:r>
      <w:r>
        <w:rPr>
          <w:spacing w:val="-8"/>
          <w:sz w:val="24"/>
        </w:rPr>
        <w:t>?” Ella dirá: “</w:t>
      </w:r>
      <w:r>
        <w:rPr>
          <w:i/>
          <w:spacing w:val="-8"/>
          <w:sz w:val="24"/>
        </w:rPr>
        <w:t>¡Oh, sí, lo quiero!</w:t>
      </w:r>
      <w:r>
        <w:rPr>
          <w:spacing w:val="-8"/>
          <w:sz w:val="24"/>
        </w:rPr>
        <w:t>” Entonces hagan que lo verbalice y háganle decir las palabras. Pídanle verbalizar su intencionalidad de ser sanada. Su biología escuchará lo que diga. ¡Permiso para la sanación! ¡Oh, cómo suena! ¡Esto es distinto! ¡Esto es elección!</w:t>
      </w:r>
    </w:p>
    <w:p>
      <w:pPr>
        <w:pStyle w:val="TextBodyIndent"/>
        <w:suppressLineNumbers/>
        <w:suppressAutoHyphens w:val="true"/>
        <w:ind w:left="0" w:firstLine="426"/>
        <w:jc w:val="both"/>
        <w:rPr/>
      </w:pPr>
      <w:r>
        <w:rPr>
          <w:spacing w:val="-8"/>
          <w:sz w:val="24"/>
        </w:rPr>
        <w:t xml:space="preserve">Aquí hay algo que suena extraño pero que es importante: ¡los sanadores no sanan realmente! Lo que hacen es dar al cuerpo permiso para tener sus atributos temporalmente equilibrados. Los que hacen trabajos de energía saben exactamente lo que estoy diciendo. Los sanadores no sanan, facilitan que se produzca el equilibrio. El ser humano en la camilla hace el trabajo. ¿Sabían eso? El cuerpo humano se equilibrará a sí mismo naturalmente. Y lo que hacen los facilitadores y los atributos de las sustancias usadas para sanar a un ser humano son </w:t>
      </w:r>
      <w:r>
        <w:rPr>
          <w:smallCaps/>
          <w:spacing w:val="-8"/>
          <w:sz w:val="24"/>
        </w:rPr>
        <w:t>recursos para que se produzca el propio equilibrio</w:t>
      </w:r>
      <w:r>
        <w:rPr>
          <w:spacing w:val="-8"/>
          <w:sz w:val="24"/>
        </w:rPr>
        <w:t xml:space="preserve">. Pues la biología es milagrosa, busca el equilibrio. Fue diseñada para ello. Oh queridos, no hay razón para que nadie en este cuarto parta desequilibrado esta noche. Los investigadores están comenzando a descubrir esto, este equilibrio, aquél del cual habló mi socio antes esta noche, que ha sido llevado a un área muy sagrada. Esta nueva ciencia permitirá que ustedes </w:t>
      </w:r>
      <w:r>
        <w:rPr>
          <w:smallCaps/>
          <w:spacing w:val="-8"/>
          <w:sz w:val="24"/>
        </w:rPr>
        <w:t xml:space="preserve">reprogramen vuestro </w:t>
      </w:r>
      <w:r>
        <w:rPr>
          <w:spacing w:val="-8"/>
          <w:sz w:val="24"/>
        </w:rPr>
        <w:t>ADN. Lo sagrado de ello es que esta nueva ciencia permitirá que ustedes cambien el mismísimo programa del planeta Tierra. Están a punto llegar al mayor descubrimiento biológico. ¡Queremos que ustedes permanezcan aquí! Se fue ya el viejo paradigma de la encarnación corta. ¡Entren al nuevo método de permanecer en el planeta en incrementadas etapas de vibración y cambio dimensional!</w:t>
      </w:r>
    </w:p>
    <w:p>
      <w:pPr>
        <w:pStyle w:val="TextBodyIndent"/>
        <w:suppressLineNumbers/>
        <w:suppressAutoHyphens w:val="true"/>
        <w:ind w:left="0" w:firstLine="426"/>
        <w:jc w:val="both"/>
        <w:rPr/>
      </w:pPr>
      <w:r>
        <w:rPr>
          <w:spacing w:val="-8"/>
          <w:sz w:val="24"/>
        </w:rPr>
        <w:t xml:space="preserve">Hablemos un poco más sobre la sanación. Deseamos darles </w:t>
      </w:r>
      <w:r>
        <w:rPr>
          <w:i/>
          <w:spacing w:val="-8"/>
          <w:sz w:val="24"/>
        </w:rPr>
        <w:t>seis atributos de la sanación</w:t>
      </w:r>
      <w:r>
        <w:rPr>
          <w:spacing w:val="-8"/>
          <w:sz w:val="24"/>
        </w:rPr>
        <w:t xml:space="preserve"> de los que ya tienen conciencia pero que igualmente les comentaremos. Tienen que ver con el sujeto de la sanación externa, es decir, la sanación que nadie hace y la facilitación por seres humanos o sustancias. Empezaremos por arriba e iremos descendiendo. La parte superior es la de la energía más alta disponible para ustedes ahora, y la inferior, la de energía más baja que funciona o la del pasado. Son todas situaciones apropiadas y específicas. Recuerden esto: ¡no descarten una técnica de sanación que pueda salvar vuestras vidas simplemente porque no cuentan con una energía alta para reemplazarla! Usen la ciencia que les es dada en cualquiera de sus formas. Sean circunspectos y sabios en estas cosas. ¡Es irónico que algunos humanos “iluminados” desechen “lo viejo” aún cuando el reemplazo nuevo está pañales! ¡Sean pacientes! No se sorprendan si descubren que algunos métodos, aparentemente viejos y ridículos, terminan siendo los nuevos métodos funcionale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Tipos de sanación</w:t>
      </w:r>
    </w:p>
    <w:p>
      <w:pPr>
        <w:pStyle w:val="TextBodyIndent"/>
        <w:suppressLineNumbers/>
        <w:suppressAutoHyphens w:val="true"/>
        <w:ind w:left="-142" w:firstLine="284"/>
        <w:jc w:val="both"/>
        <w:rPr>
          <w:b/>
          <w:b/>
          <w:spacing w:val="-8"/>
          <w:sz w:val="24"/>
          <w:u w:val="single"/>
        </w:rPr>
      </w:pPr>
      <w:r>
        <w:rPr>
          <w:b/>
          <w:spacing w:val="-8"/>
          <w:sz w:val="24"/>
          <w:u w:val="single"/>
        </w:rPr>
      </w:r>
    </w:p>
    <w:p>
      <w:pPr>
        <w:pStyle w:val="TextBodyIndent"/>
        <w:numPr>
          <w:ilvl w:val="0"/>
          <w:numId w:val="12"/>
        </w:numPr>
        <w:suppressLineNumbers/>
        <w:tabs>
          <w:tab w:val="clear" w:pos="708"/>
        </w:tabs>
        <w:suppressAutoHyphens w:val="true"/>
        <w:ind w:left="0" w:firstLine="426"/>
        <w:jc w:val="both"/>
        <w:rPr/>
      </w:pPr>
      <w:r>
        <w:rPr>
          <w:b/>
          <w:spacing w:val="-8"/>
          <w:sz w:val="24"/>
        </w:rPr>
        <w:t>Energía sanadora.</w:t>
      </w:r>
      <w:r>
        <w:rPr>
          <w:spacing w:val="-8"/>
          <w:sz w:val="24"/>
        </w:rPr>
        <w:t xml:space="preserve"> No será sorpresivo para este grupo que el primer atributo de sanación del que hablemos sea la energía sanadora. La energía sanadora es la clase de sanación en la que uno no toca al otro. Las energías están entremezcladas de tal forma que cooperan con el que está en la camilla. ¡Hay un gran potencial aquí! Pues si el que está en la camilla está vibrando a un alto nivel y sabe de estas cosas y ha dado permiso para la sanación, el facilitador que hace el trabajo de energía sobre él tendrá garantizados milagros maravillosos, y el de la camilla será sanado por este trabajo de energía donde nadie toca a nadie. ¡Piénsenlo! Éste es un regalo de la Nueva Era, de primer nivel, ¡el número uno!</w:t>
      </w:r>
    </w:p>
    <w:p>
      <w:pPr>
        <w:pStyle w:val="TextBodyIndent"/>
        <w:suppressLineNumbers/>
        <w:suppressAutoHyphens w:val="true"/>
        <w:ind w:left="0" w:firstLine="426"/>
        <w:jc w:val="both"/>
        <w:rPr/>
      </w:pPr>
      <w:r>
        <w:rPr>
          <w:spacing w:val="-8"/>
          <w:sz w:val="24"/>
        </w:rPr>
        <w:t>Pero no funcionará tan bien en los que tengan un nivel vibratorio más bajo. Es por eso que los que están envueltos en esta energía sanadora están viendo y documentando el hecho de que la energía sanadora no es para cualquiera. Pues los están en la camilla, que son iluminados y saben sobre el permiso y la elección, son los que están teniendo los mejores resultados. Los que no, que son de vibración más baja, a menudo se van sin ser sanados. “</w:t>
      </w:r>
      <w:r>
        <w:rPr>
          <w:i/>
          <w:spacing w:val="-8"/>
          <w:sz w:val="24"/>
        </w:rPr>
        <w:t>Entonces, ¿qué podemos ofrecerles a los que tienen más baja vibración?,”</w:t>
      </w:r>
      <w:r>
        <w:rPr>
          <w:spacing w:val="-8"/>
          <w:sz w:val="24"/>
        </w:rPr>
        <w:t xml:space="preserve"> preguntarán. Ése es el próximo paso, que ustedes llaman “imposición de manos”.</w:t>
      </w:r>
    </w:p>
    <w:p>
      <w:pPr>
        <w:pStyle w:val="TextBodyIndent"/>
        <w:numPr>
          <w:ilvl w:val="0"/>
          <w:numId w:val="12"/>
        </w:numPr>
        <w:suppressLineNumbers/>
        <w:tabs>
          <w:tab w:val="clear" w:pos="708"/>
        </w:tabs>
        <w:suppressAutoHyphens w:val="true"/>
        <w:ind w:left="0" w:firstLine="426"/>
        <w:jc w:val="both"/>
        <w:rPr>
          <w:b/>
          <w:b/>
          <w:spacing w:val="-8"/>
          <w:sz w:val="24"/>
        </w:rPr>
      </w:pPr>
      <w:r>
        <w:rPr>
          <w:b/>
          <w:spacing w:val="-8"/>
          <w:sz w:val="24"/>
        </w:rPr>
        <w:t>Imposición de manos.</w:t>
      </w:r>
      <w:r>
        <w:rPr>
          <w:spacing w:val="-8"/>
          <w:sz w:val="24"/>
        </w:rPr>
        <w:t xml:space="preserve"> Esta sanación requiere que el sanador toque al objeto a sanar, cuando el paciente tiene una vibración más baja (que la del sanador). El contacto constituirá el eslabón, en vez de la energía que hace de eslabón entre dos que están vibrando a niveles iguales ¿Entienden? Y así, la imposición de manos es una maravillosa, muy maravillosa herramienta. Funciona y puede pasar por el fango de un cambio vibratorio para que el que tiene vibración más alta pueda actuar sobre el de más baja a través de este proceso. Los que están en la camilla pueden verbalizar su elección y permiso, y así el concepto será aceptado. Pueden ser sanados, y en verdad ocurre diariamente. Les hemos dicho esto antes: ¡hay tantos iluminados haciendo trabajos de masaje que están descubriendo que son sanadores! Esto es Imposición de Manos. Nos referimos a quien vino a mi socio y le dijo “</w:t>
      </w:r>
      <w:r>
        <w:rPr>
          <w:i/>
          <w:spacing w:val="-8"/>
          <w:sz w:val="24"/>
        </w:rPr>
        <w:t>Estoy preocupado porque voy a perder mi negocio, pues aquellos a quienes hago masajes se curan… ¡y no vuelven mas!”</w:t>
      </w:r>
      <w:r>
        <w:rPr>
          <w:spacing w:val="-8"/>
          <w:sz w:val="24"/>
        </w:rPr>
        <w:t xml:space="preserve"> No es así, ¡porque el masajista se transformó en sanador! Muchos vinieron a verlo, y no lo hubieran hecho si el hubiera seguido siendo masajista. Oh queridos, muchos saben exactamente de lo que estoy hablando. La imposición de manos es una gran herramienta de sanación.</w:t>
      </w:r>
    </w:p>
    <w:p>
      <w:pPr>
        <w:pStyle w:val="TextBodyIndent"/>
        <w:numPr>
          <w:ilvl w:val="0"/>
          <w:numId w:val="12"/>
        </w:numPr>
        <w:suppressLineNumbers/>
        <w:tabs>
          <w:tab w:val="clear" w:pos="708"/>
          <w:tab w:val="left" w:pos="426" w:leader="none"/>
        </w:tabs>
        <w:suppressAutoHyphens w:val="true"/>
        <w:ind w:left="0" w:firstLine="426"/>
        <w:jc w:val="both"/>
        <w:rPr>
          <w:b/>
          <w:b/>
          <w:spacing w:val="-8"/>
          <w:sz w:val="24"/>
        </w:rPr>
      </w:pPr>
      <w:r>
        <w:rPr>
          <w:b/>
          <w:spacing w:val="-8"/>
          <w:sz w:val="24"/>
        </w:rPr>
        <w:t>Medicinas de esencias vivas.</w:t>
      </w:r>
      <w:r>
        <w:rPr>
          <w:spacing w:val="-8"/>
          <w:sz w:val="24"/>
        </w:rPr>
        <w:t xml:space="preserve"> Ahora hablaremos de los atributos que son usados por el sanador. Hablaremos de las sustancias y los materiales usados en la facilitación. Primero hablaremos de las esencias vivas. Hemos hablado de estas sustancias durante años. ¿Piensan que fue sólo un accidente y no sincronicidad que algunas de las más grandes enfermedades de vuestro tiempo fueran curadas por esencias vivas? Hablamos de la tuberculosis y la polio. Vean, todavía hay fuerza de vida en las cosas que solían estar vivas. Y si entienden lo que estoy diciendo, sabrán que la fuerza de vida es poderosa y que puede ser un maravilloso aspecto facilitador en las sustancias de sanación. La fuerza de vida de una impronta no cambia fácilmente si la forma permanece intacta. Los que entienden de herbología saben de qué estoy hablando, pues las hierbas son esencias vivas. Los entendidos en esencias aromáticas también saben de qué hablo, pues muchas de ellas son esencias vivas.</w:t>
      </w:r>
    </w:p>
    <w:p>
      <w:pPr>
        <w:pStyle w:val="TextBodyIndent"/>
        <w:suppressLineNumbers/>
        <w:tabs>
          <w:tab w:val="clear" w:pos="708"/>
          <w:tab w:val="left" w:pos="426" w:leader="none"/>
        </w:tabs>
        <w:suppressAutoHyphens w:val="true"/>
        <w:ind w:left="0" w:firstLine="426"/>
        <w:jc w:val="both"/>
        <w:rPr>
          <w:b/>
          <w:b/>
          <w:spacing w:val="-8"/>
          <w:sz w:val="24"/>
        </w:rPr>
      </w:pPr>
      <w:r>
        <w:rPr>
          <w:spacing w:val="-8"/>
          <w:sz w:val="24"/>
        </w:rPr>
        <w:t xml:space="preserve">Vamos ahora al otro lado de la investigación y entremos en la corriente principal de vuestra ciencia. Algunos están probando el cambio de genes del cuerpo, inyectando genes especialmente manufacturados en el cuerpo. Casi como soldados vivos con distintos atributos de los que ustedes tienen ahora, para combatir una enfermedad desde adentro. ¡Esto también lo honramos! No lo desechen sólo porque una profesión medica “no iluminada” llegó primero. El Espíritu está honrando a todo el planeta con descubrimientos y esto puede ocurrir en cualquier sitio cuando ustedes expresan la </w:t>
      </w:r>
      <w:r>
        <w:rPr>
          <w:smallCaps/>
          <w:spacing w:val="-8"/>
          <w:sz w:val="24"/>
        </w:rPr>
        <w:t xml:space="preserve">intención </w:t>
      </w:r>
      <w:r>
        <w:rPr>
          <w:spacing w:val="-8"/>
          <w:sz w:val="24"/>
        </w:rPr>
        <w:t xml:space="preserve">correspondiente. ¡Piénsenlo! Las esencias vivas honran vuestra ciencia porque hemos dicho antes que la ciencia es espiritual. </w:t>
      </w:r>
      <w:r>
        <w:rPr>
          <w:smallCaps/>
          <w:spacing w:val="-8"/>
          <w:sz w:val="24"/>
        </w:rPr>
        <w:t>Lo físico es conciencia</w:t>
      </w:r>
      <w:r>
        <w:rPr>
          <w:spacing w:val="-8"/>
          <w:sz w:val="24"/>
        </w:rPr>
        <w:t xml:space="preserve"> y los que están trabajando con las más pequeñas partes de la materia y con el estudio de la física cuántica saben exactamente de lo que hablo. ¡Están descubriendo que la realidad de lo que están viendo puede cambiar según lo que estén pensando! ¿Sabían eso?</w:t>
      </w:r>
    </w:p>
    <w:p>
      <w:pPr>
        <w:pStyle w:val="TextBodyIndent"/>
        <w:suppressLineNumbers/>
        <w:tabs>
          <w:tab w:val="clear" w:pos="708"/>
          <w:tab w:val="left" w:pos="426" w:leader="none"/>
        </w:tabs>
        <w:suppressAutoHyphens w:val="true"/>
        <w:ind w:left="0" w:firstLine="426"/>
        <w:jc w:val="both"/>
        <w:rPr>
          <w:b/>
          <w:b/>
          <w:spacing w:val="-8"/>
          <w:sz w:val="24"/>
        </w:rPr>
      </w:pPr>
      <w:r>
        <w:rPr>
          <w:spacing w:val="-8"/>
          <w:sz w:val="24"/>
        </w:rPr>
        <w:t xml:space="preserve">Busquen las medicinas nuevas que trabajan con esencias vivas. Presten especial atención a las que se obtienen de muy viejas energías, aparentemente con la fuerza de la vida de una edad distinta, obtenidas de </w:t>
      </w:r>
      <w:r>
        <w:rPr>
          <w:i/>
          <w:spacing w:val="-8"/>
          <w:sz w:val="24"/>
        </w:rPr>
        <w:t>las cápsulas de tiempo de la Tierra</w:t>
      </w:r>
      <w:r>
        <w:rPr>
          <w:spacing w:val="-8"/>
          <w:sz w:val="24"/>
        </w:rPr>
        <w:t>. Pronto sabrán de lo que hablo.</w:t>
      </w:r>
    </w:p>
    <w:p>
      <w:pPr>
        <w:pStyle w:val="TextBodyIndent"/>
        <w:numPr>
          <w:ilvl w:val="0"/>
          <w:numId w:val="12"/>
        </w:numPr>
        <w:suppressLineNumbers/>
        <w:suppressAutoHyphens w:val="true"/>
        <w:ind w:left="0" w:firstLine="426"/>
        <w:jc w:val="both"/>
        <w:rPr>
          <w:b/>
          <w:b/>
          <w:spacing w:val="-8"/>
          <w:sz w:val="24"/>
        </w:rPr>
      </w:pPr>
      <w:r>
        <w:rPr>
          <w:b/>
          <w:spacing w:val="-8"/>
          <w:sz w:val="24"/>
        </w:rPr>
        <w:t>Sanación con imanes</w:t>
      </w:r>
      <w:r>
        <w:rPr>
          <w:spacing w:val="-8"/>
          <w:sz w:val="24"/>
        </w:rPr>
        <w:t>. La próxima en la lista es la sanación magnética. Esta sanación es honrada, es maravillosa. Se dirige al ser humano magnético. Se dirige al magnetismo del ADN y es válida. Ahora está siendo usada en el planeta con mayor impacto que nunca antes. Sin embargo, les haré una pregunta. Les dijimos que el cuerpo humano busca su equilibrio y ocasionalmente necesita un facilitador que lo ayude con esto. Pongan imanes. Los que están familiarizados con la sanación magnética aplicarán imanes en las áreas biológicas que corresponda. A través de la intuición y de los regalos sagrados del nuevo conocimiento sabrán dónde ponerlos. Así funciona. Escribirán libros sobre esto, pues no han sido escritos todavía. Vendrán directamente canalizados desde sus seres superiores para ser usados por todos.</w:t>
      </w:r>
    </w:p>
    <w:p>
      <w:pPr>
        <w:pStyle w:val="TextBodyIndent"/>
        <w:suppressLineNumbers/>
        <w:suppressAutoHyphens w:val="true"/>
        <w:ind w:left="0" w:firstLine="426"/>
        <w:jc w:val="both"/>
        <w:rPr>
          <w:b/>
          <w:b/>
          <w:spacing w:val="-8"/>
          <w:sz w:val="24"/>
        </w:rPr>
      </w:pPr>
      <w:r>
        <w:rPr>
          <w:spacing w:val="-8"/>
          <w:sz w:val="24"/>
        </w:rPr>
        <w:t xml:space="preserve">Ahora, ¿tiene sentido para ustedes que una vez que se logra un perfecto equilibrio permanezcan los imanes? La respuesta es </w:t>
      </w:r>
      <w:r>
        <w:rPr>
          <w:smallCaps/>
          <w:spacing w:val="-8"/>
          <w:sz w:val="24"/>
        </w:rPr>
        <w:t>no</w:t>
      </w:r>
      <w:r>
        <w:rPr>
          <w:spacing w:val="-8"/>
          <w:sz w:val="24"/>
        </w:rPr>
        <w:t xml:space="preserve">. Los imanes externos, como la esencia viva, como el trabajo de energía, como la imposición de manos, son un método temporal de equilibrio para el individuo. Cuando los individuos tienen la elección de equilibrarse, ¿por qué deberían entonces llevar el imán con ellos todo el tiempo? ¿Por qué decidirían dormir sobre ellos siempre? El cuerpo se equilibra a sí mismo y se sana. ¿Por qué continuar aplicando una fuerza externa después de la sanación? Es como decirle al cuerpo </w:t>
      </w:r>
      <w:r>
        <w:rPr>
          <w:i/>
          <w:spacing w:val="-8"/>
          <w:sz w:val="24"/>
        </w:rPr>
        <w:t>“No creo que te equilibrarás, por eso continuaré dándote estímulos siempre”</w:t>
      </w:r>
      <w:r>
        <w:rPr>
          <w:spacing w:val="-8"/>
          <w:sz w:val="24"/>
        </w:rPr>
        <w:t>.</w:t>
      </w:r>
    </w:p>
    <w:p>
      <w:pPr>
        <w:pStyle w:val="TextBodyIndent"/>
        <w:suppressLineNumbers/>
        <w:suppressAutoHyphens w:val="true"/>
        <w:ind w:left="0" w:firstLine="426"/>
        <w:jc w:val="both"/>
        <w:rPr>
          <w:b/>
          <w:b/>
          <w:spacing w:val="-8"/>
          <w:sz w:val="24"/>
        </w:rPr>
      </w:pPr>
      <w:r>
        <w:rPr>
          <w:spacing w:val="-8"/>
          <w:sz w:val="24"/>
        </w:rPr>
        <w:t>Estamos aquí para decirles, queridos, que hay peligro biológico en todos los métodos de sanación cuando los usan constantemente, ignorando la habilidad natural de la biología para equilibrarse. Algunos usan adornos magnéticos permanentemente para sentirse maravillosamente cuando están a su alrededor. Es un truco del cuerpo, pues las células se sienten distintas cuando están siendo estimuladas. Están siendo pulsadas y masajeadas, y su reacción es sentirse “especiales”. Pero esto no significa necesariamente que las cosas estén bien y equilibradas. Muchas de las drogas peligrosas que estimulan la mente cerebros pueden hacer lo mismo, pueden hacerlos sentir “maravillosos”. Sólo significa que “sienten” algo. Equilibren el cuerpo y remuevan el estímulo cuando terminen. Cuando necesiten ser equilibrados nuevamente, vuelvan a traer el estímulo adecuado. No lo usen constantemente, como costumbre. Magnéticamente, el daño es el siguiente: el juego de instrucciones se volverá diferente. ¡Muchos podrán ser borrados! Esto va mucho más allá del equilibrio. ¡Puede ser peligroso para la salud! ¡Créanlo!</w:t>
      </w:r>
    </w:p>
    <w:p>
      <w:pPr>
        <w:pStyle w:val="TextBodyIndent"/>
        <w:numPr>
          <w:ilvl w:val="0"/>
          <w:numId w:val="12"/>
        </w:numPr>
        <w:suppressLineNumbers/>
        <w:suppressAutoHyphens w:val="true"/>
        <w:ind w:left="0" w:firstLine="426"/>
        <w:jc w:val="both"/>
        <w:rPr/>
      </w:pPr>
      <w:r>
        <w:rPr>
          <w:b/>
          <w:spacing w:val="-8"/>
          <w:sz w:val="24"/>
        </w:rPr>
        <w:t>Curación a través de la química</w:t>
      </w:r>
      <w:r>
        <w:rPr>
          <w:spacing w:val="-8"/>
          <w:sz w:val="24"/>
        </w:rPr>
        <w:t>. El uso de la química y los químicos constituye un método de sanación de baja energía. Pero también es honrado por el Espíritu, pues algunos lo necesitan aunque sea un concepto de baja energía. Es porque aún no han llegado a grados superiores de sanación que los reemplacen. Y si lo hicieron, el que debe ser curado puede no haber respondido a ello debido a grados de vibración más baja. No piensen que porque está en un grado inferior eso no es para ustedes. Funciona, queridos, y los puede mantener vivos en el planeta, eso es lo importante. Pero cuando puedan, traten de elevarse y usar otros métodos. La contra de la química es que el cuerpo está bien afinado y cuando ustedes insertan química en él para hacer un cambio, él reaccionará definitivamente, pero no podrán controlar exactamente lo que haga. A veces hay efectos colaterales y algunos desequilibrios causados por la química, y eso es parte de las cualidades de una cura de baja energía.</w:t>
      </w:r>
    </w:p>
    <w:p>
      <w:pPr>
        <w:pStyle w:val="TextBodyIndent"/>
        <w:numPr>
          <w:ilvl w:val="0"/>
          <w:numId w:val="12"/>
        </w:numPr>
        <w:suppressLineNumbers/>
        <w:tabs>
          <w:tab w:val="clear" w:pos="708"/>
        </w:tabs>
        <w:suppressAutoHyphens w:val="true"/>
        <w:ind w:left="0" w:firstLine="425"/>
        <w:jc w:val="both"/>
        <w:rPr/>
      </w:pPr>
      <w:r>
        <w:rPr>
          <w:b/>
          <w:spacing w:val="-8"/>
          <w:sz w:val="24"/>
        </w:rPr>
        <w:t>Cirugía invasiva</w:t>
      </w:r>
      <w:r>
        <w:rPr>
          <w:spacing w:val="-8"/>
          <w:sz w:val="24"/>
        </w:rPr>
        <w:t>. No los sorprenderá que esta forma sea la sexta, la de más baja energía. Queridos, puede ser la más baja, pero nuevamente les decimos que corrientemente representa algo de vuestra más fina ciencia. Algunos, cuando falla todo lo demás, acuden a esta ciencia y son curados. Puede ser absolutamente adecuada para ustedes. Sanadores que hacen trabajos de energía, les encantaría ver a los que fueron curados y que vibran con ustedes, los que entienden y dan a su cuerpo la posibilidad de elección y el permiso para la sanación. Pero no todos pueden hacerlo. Así que desciendan en la escala y ayúdenlos a encontrar el tipo de sanación que funcione con ellos, y si lo que corresponde es el sexto, que sea la cirugía invasiva. Si es el único método que los mantendrá vivos en el planeta, considérenlo tan sagrado como el trabajo energético. Y trabajen con ellos durante su recuperación y usen su maravilloso trabajo energético para acelerar la sanación de la cirugía.</w:t>
      </w:r>
    </w:p>
    <w:p>
      <w:pPr>
        <w:pStyle w:val="TextBodyIndent"/>
        <w:suppressLineNumbers/>
        <w:suppressAutoHyphens w:val="true"/>
        <w:ind w:left="0" w:firstLine="425"/>
        <w:jc w:val="both"/>
        <w:rPr>
          <w:spacing w:val="-8"/>
          <w:sz w:val="24"/>
        </w:rPr>
      </w:pPr>
      <w:r>
        <w:rPr>
          <w:spacing w:val="-8"/>
          <w:sz w:val="24"/>
        </w:rPr>
        <w:t>Entonces todos tienen su lugar. Es sagrado y por lo tanto bendito, pues es un producto de vuestra ciencia. ¿Entienden cómo funciona esto? El matrimonio del más alto trabajo energético en la Nueva Era y el de la cuchilla de la cirugía es también parte de lo que les pedimos que entiendan. Es necesaria la tolerancia para todo. Lo que descubran podrá sorprenderlos. Puede impactarlos saber de la meditación, la oración y otras clases de “trabajo energético” que están en las mentes de los que manejan las cuchillas de cirugía en esta época. Hay más para ver aquí y todo puede funcionar en conjunto. Éste es el desafío.</w:t>
      </w:r>
    </w:p>
    <w:p>
      <w:pPr>
        <w:pStyle w:val="TextBodyIndent"/>
        <w:suppressLineNumbers/>
        <w:suppressAutoHyphens w:val="true"/>
        <w:ind w:left="0" w:firstLine="425"/>
        <w:jc w:val="both"/>
        <w:rPr>
          <w:b/>
          <w:b/>
          <w:spacing w:val="-8"/>
          <w:sz w:val="24"/>
        </w:rPr>
      </w:pPr>
      <w:r>
        <w:rPr>
          <w:spacing w:val="-8"/>
          <w:sz w:val="24"/>
        </w:rPr>
        <w:t>Les hablamos de seis métodos distintos y dimos comentarios sobre ellos, pero todavía tenemos que tratar uno que es el más sagrado y que solamente requiere del cuerpo. Sí, es posible. Estamos hablando del regalo de la propia sanación. Algunos en este cuarto la conocen y están comprendiendo el concepto, pero es difícil de enseñar. Por eso son necesarios los facilitadores. Los que pueden curarse a sí mismos son los que están vibrando a un alto nivel, los que entienden que la conciencia puede cambiar lo físico.</w:t>
      </w:r>
    </w:p>
    <w:p>
      <w:pPr>
        <w:pStyle w:val="TextBodyIndent"/>
        <w:suppressLineNumbers/>
        <w:suppressAutoHyphens w:val="true"/>
        <w:ind w:left="0" w:firstLine="425"/>
        <w:jc w:val="both"/>
        <w:rPr/>
      </w:pPr>
      <w:r>
        <w:rPr>
          <w:b/>
          <w:spacing w:val="-8"/>
          <w:sz w:val="24"/>
        </w:rPr>
        <w:t xml:space="preserve"> </w:t>
      </w:r>
      <w:r>
        <w:rPr>
          <w:spacing w:val="-8"/>
          <w:sz w:val="24"/>
        </w:rPr>
        <w:t xml:space="preserve">Hay tres aspectos de la auto-sanación que deberían conocer. El primero es la Integración, el segundo es la Integración y el tercero es la Integración </w:t>
      </w:r>
      <w:r>
        <w:rPr>
          <w:i/>
          <w:spacing w:val="-8"/>
          <w:sz w:val="24"/>
        </w:rPr>
        <w:t>[risas]</w:t>
      </w:r>
      <w:r>
        <w:rPr>
          <w:spacing w:val="-8"/>
          <w:sz w:val="24"/>
        </w:rPr>
        <w:t>. Estamos hablando de algo que es muy precioso e inusual para algunos de ustedes. ¿Cuántos de ustedes vienen a esta vida y desearían no tener un cuerpo, una biología? Nos impacta ver cómo planificaron tener el sagrado trabajo de sus cuerpos y aún así, cuando vienen a la Tierra, pasan la mayor parte de sus vidas deseando no tenerlo. Logran la iluminación, pero de algún modo creen que la llevan de sus cuellos para arriba. Miran sus cuerpos y dicen “</w:t>
      </w:r>
      <w:r>
        <w:rPr>
          <w:i/>
          <w:spacing w:val="-8"/>
          <w:sz w:val="24"/>
        </w:rPr>
        <w:t xml:space="preserve">Pasaré tanto tiempo como pueda proyectándome en forma astral. Aborrezco esta cosa atada a mi cuello.” </w:t>
      </w:r>
      <w:r>
        <w:rPr>
          <w:spacing w:val="-8"/>
          <w:sz w:val="24"/>
        </w:rPr>
        <w:t>Algunos buscan excusas para dejarlo. Cuando les duele el brazo dicen “</w:t>
      </w:r>
      <w:r>
        <w:rPr>
          <w:i/>
          <w:spacing w:val="-8"/>
          <w:sz w:val="24"/>
        </w:rPr>
        <w:t xml:space="preserve">¡Oh, quisiera que no me doliera el brazo! ¡Mejor lo llevo a que me lo curen!” </w:t>
      </w:r>
      <w:r>
        <w:rPr>
          <w:spacing w:val="-8"/>
          <w:sz w:val="24"/>
        </w:rPr>
        <w:t>¡Se lo están perdiendo! En vez de pensar que tienen un centro iluminado, sepan que tienen millones. Para que vuestros cuerpos vibrantes trabajen con ustedes, todo el cuerpo debe vibrar como una unidad, no sólo la parte que ustedes han denominado “centro iluminado”.</w:t>
      </w:r>
    </w:p>
    <w:p>
      <w:pPr>
        <w:pStyle w:val="TextBodyIndent"/>
        <w:suppressLineNumbers/>
        <w:suppressAutoHyphens w:val="true"/>
        <w:ind w:left="0" w:firstLine="425"/>
        <w:jc w:val="both"/>
        <w:rPr/>
      </w:pPr>
      <w:r>
        <w:rPr>
          <w:spacing w:val="-8"/>
          <w:sz w:val="24"/>
        </w:rPr>
        <w:t>Aquí hay una historia que hemos contado antes: es sobre el hombre que mete su cabeza dentro de la ventanilla de un auto y le dice al chofer: “</w:t>
      </w:r>
      <w:r>
        <w:rPr>
          <w:i/>
          <w:spacing w:val="-8"/>
          <w:sz w:val="24"/>
        </w:rPr>
        <w:t>Estoy listo, ¡vamos!”</w:t>
      </w:r>
      <w:r>
        <w:rPr>
          <w:spacing w:val="-8"/>
          <w:sz w:val="24"/>
        </w:rPr>
        <w:t xml:space="preserve"> y el chofer parte llevándose la cabeza del hombre. Benditos los seres humanos que entienden que hay que poner todo el cuerpo dentro del vehículo antes de decir “¡</w:t>
      </w:r>
      <w:r>
        <w:rPr>
          <w:i/>
          <w:spacing w:val="-8"/>
          <w:sz w:val="24"/>
        </w:rPr>
        <w:t>Vamos</w:t>
      </w:r>
      <w:r>
        <w:rPr>
          <w:spacing w:val="-8"/>
          <w:sz w:val="24"/>
        </w:rPr>
        <w:t xml:space="preserve">!” Oh queridos, hablamos de integrarse con la fuente de luz, con todas y cada una de las células. Aquí les damos algunos pasos a seguir. Deben considerar a cada célula como parte de una conciencia total. Hay un </w:t>
      </w:r>
      <w:r>
        <w:rPr>
          <w:smallCaps/>
          <w:spacing w:val="-8"/>
          <w:sz w:val="24"/>
        </w:rPr>
        <w:t>nosotros</w:t>
      </w:r>
      <w:r>
        <w:rPr>
          <w:spacing w:val="-8"/>
          <w:sz w:val="24"/>
        </w:rPr>
        <w:t xml:space="preserve"> involucrado aquí. Si tropiezan y se golpean el dedo gordo del pie, “</w:t>
      </w:r>
      <w:r>
        <w:rPr>
          <w:smallCaps/>
          <w:spacing w:val="-8"/>
          <w:sz w:val="24"/>
        </w:rPr>
        <w:t>nos</w:t>
      </w:r>
      <w:r>
        <w:rPr>
          <w:spacing w:val="-8"/>
          <w:sz w:val="24"/>
        </w:rPr>
        <w:t xml:space="preserve"> duele”. Nunca más digan </w:t>
      </w:r>
      <w:r>
        <w:rPr>
          <w:i/>
          <w:spacing w:val="-8"/>
          <w:sz w:val="24"/>
        </w:rPr>
        <w:t>“mi dedo gordo del pie está lastimado”</w:t>
      </w:r>
      <w:r>
        <w:rPr>
          <w:spacing w:val="-8"/>
          <w:sz w:val="24"/>
        </w:rPr>
        <w:t xml:space="preserve">. Comiencen tomando conciencia del sagrado </w:t>
      </w:r>
      <w:r>
        <w:rPr>
          <w:smallCaps/>
          <w:spacing w:val="-8"/>
          <w:sz w:val="24"/>
        </w:rPr>
        <w:t>nosotros</w:t>
      </w:r>
      <w:r>
        <w:rPr>
          <w:spacing w:val="-8"/>
          <w:sz w:val="24"/>
        </w:rPr>
        <w:t xml:space="preserve"> y comenzarán a vibrar juntos como una unidad. No hay una célula en vuestro cuerpo que no tenga la herramienta de la conciencia. Pero a menudo ustedes perciben esta conciencia como si estuviera en lo que llaman “tercer ojo”, un portal importante del cuerpo. El tercer ojo, queridos, es simplemente la culminación de las facilidades y cooperación que brinda el resto de las células: un punto focal. Hay un flujo aquí que comienza con la célula del dedo gordo del pie y sigue con la del codo y con todas las otras células internas, incluyendo las piezas de cada órgano. Todas saben lo que ustedes saben. ¿Por qué? ¡Porque todas están involucradas en el reloj biológico del que hablamos antes! ¿Entienden?</w:t>
      </w:r>
    </w:p>
    <w:p>
      <w:pPr>
        <w:pStyle w:val="TextBodyIndent"/>
        <w:suppressLineNumbers/>
        <w:suppressAutoHyphens w:val="true"/>
        <w:ind w:left="0" w:firstLine="425"/>
        <w:jc w:val="both"/>
        <w:rPr/>
      </w:pPr>
      <w:r>
        <w:rPr>
          <w:spacing w:val="-8"/>
          <w:sz w:val="24"/>
        </w:rPr>
        <w:t xml:space="preserve">¿Empiezan a entender? A menos que vibren juntos, el reloj nunca sabrá qué hacer con la hormona de la muerte. Entonces, ¡el centro de la auto-sanación es el </w:t>
      </w:r>
      <w:r>
        <w:rPr>
          <w:smallCaps/>
          <w:spacing w:val="-8"/>
          <w:sz w:val="24"/>
        </w:rPr>
        <w:t>nosotros</w:t>
      </w:r>
      <w:r>
        <w:rPr>
          <w:spacing w:val="-8"/>
          <w:sz w:val="24"/>
        </w:rPr>
        <w:t xml:space="preserve">! Es la </w:t>
      </w:r>
      <w:r>
        <w:rPr>
          <w:smallCaps/>
          <w:spacing w:val="-8"/>
          <w:sz w:val="24"/>
        </w:rPr>
        <w:t>integración</w:t>
      </w:r>
      <w:r>
        <w:rPr>
          <w:spacing w:val="-8"/>
          <w:sz w:val="24"/>
        </w:rPr>
        <w:t xml:space="preserve">, la </w:t>
      </w:r>
      <w:r>
        <w:rPr>
          <w:smallCaps/>
          <w:spacing w:val="-8"/>
          <w:sz w:val="24"/>
        </w:rPr>
        <w:t>integración</w:t>
      </w:r>
      <w:r>
        <w:rPr>
          <w:spacing w:val="-8"/>
          <w:sz w:val="24"/>
        </w:rPr>
        <w:t xml:space="preserve"> y la </w:t>
      </w:r>
      <w:r>
        <w:rPr>
          <w:smallCaps/>
          <w:spacing w:val="-8"/>
          <w:sz w:val="24"/>
        </w:rPr>
        <w:t>integración</w:t>
      </w:r>
      <w:r>
        <w:rPr>
          <w:spacing w:val="-8"/>
          <w:sz w:val="24"/>
        </w:rPr>
        <w:t>. Ya no deben pensar que la biología está conectada a vuestra cabeza y que es ajena a la iluminación, pues no es así. ¡Es parte del sistema que hará que permanezcan aquí en la Tierra! Oh queridos, no tenemos el tiempo ni lo tienen ustedes para volver en otra encarnación, debido a la ineficiencia que hay en partir, volver y crecer de nuevo. ¡Tienen un trabajo para hacer ahora! Deseamos que permanezcan aquí, ¡quédense! En amor les damos estos mensajes para que entiendan el mecanismo que necesitan, lo sagrado de la biología que necesitan para mantenerse vivos, sirviendo al planeta.</w:t>
      </w:r>
    </w:p>
    <w:p>
      <w:pPr>
        <w:pStyle w:val="TextBodyIndent"/>
        <w:suppressLineNumbers/>
        <w:suppressAutoHyphens w:val="true"/>
        <w:ind w:left="0" w:firstLine="425"/>
        <w:jc w:val="both"/>
        <w:rPr/>
      </w:pPr>
      <w:r>
        <w:rPr>
          <w:spacing w:val="-8"/>
          <w:sz w:val="24"/>
        </w:rPr>
        <w:t xml:space="preserve">Finalmente les decimos nuevamente: la verbalización es esencial para vuestro proceso total. ¿Verbalización? ¿Qué tiene que ver con vuestra biología? Vuestra biología, vuestro intelecto y vuestro lado espiritual han venido juntos a lanzar las palabras al aire, palabras que vuestra biología y la de otros escuchan cuando suena. ¡Lo que ustedes dicen es lo que crean! ¿Se pescan diciendo que tal o cual parte de su cuerpo sufre? Cambien inmediatamente la expresión y digan: </w:t>
      </w:r>
      <w:r>
        <w:rPr>
          <w:i/>
          <w:spacing w:val="-8"/>
          <w:sz w:val="24"/>
        </w:rPr>
        <w:t>“</w:t>
      </w:r>
      <w:r>
        <w:rPr>
          <w:i/>
          <w:smallCaps/>
          <w:spacing w:val="-8"/>
          <w:sz w:val="24"/>
        </w:rPr>
        <w:t>nos</w:t>
      </w:r>
      <w:r>
        <w:rPr>
          <w:i/>
          <w:spacing w:val="-8"/>
          <w:sz w:val="24"/>
        </w:rPr>
        <w:t xml:space="preserve"> duele tal parte.”</w:t>
      </w:r>
      <w:r>
        <w:rPr>
          <w:spacing w:val="-8"/>
          <w:sz w:val="24"/>
        </w:rPr>
        <w:t xml:space="preserve"> Verbalícenlo en todas vuestras comunicaciones al Nosotros y a la unidad de vuestra biología. Luego honren las partes. Comiencen a practicar esto, queridos, y verán una diferencia en vuestras vidas. Nunca verbalicen sus dudas o su aparente falta de capacidad para hacer algo. Haciéndolo le dan crédito ¡y vuestras células lo escuchan! ¡No se sorprendan de que entonces no colaboren con el sanador!</w:t>
      </w:r>
    </w:p>
    <w:p>
      <w:pPr>
        <w:pStyle w:val="TextBodyIndent"/>
        <w:suppressLineNumbers/>
        <w:suppressAutoHyphens w:val="true"/>
        <w:ind w:left="0" w:firstLine="425"/>
        <w:jc w:val="both"/>
        <w:rPr/>
      </w:pPr>
      <w:r>
        <w:rPr>
          <w:spacing w:val="-8"/>
          <w:sz w:val="24"/>
        </w:rPr>
        <w:t>¡Hagan algo realmente espeluznante! [</w:t>
      </w:r>
      <w:r>
        <w:rPr>
          <w:i/>
          <w:spacing w:val="-8"/>
          <w:sz w:val="24"/>
        </w:rPr>
        <w:t>risas</w:t>
      </w:r>
      <w:r>
        <w:rPr>
          <w:spacing w:val="-8"/>
          <w:sz w:val="24"/>
        </w:rPr>
        <w:t>]</w:t>
      </w:r>
      <w:r>
        <w:rPr>
          <w:i/>
          <w:spacing w:val="-8"/>
          <w:sz w:val="24"/>
        </w:rPr>
        <w:t xml:space="preserve"> </w:t>
      </w:r>
      <w:r>
        <w:rPr>
          <w:spacing w:val="-8"/>
          <w:sz w:val="24"/>
        </w:rPr>
        <w:t>La próxima vez que vayan a ver a un facilitador, hagan una corta ceremonia y digan en voz alta “</w:t>
      </w:r>
      <w:r>
        <w:rPr>
          <w:i/>
          <w:spacing w:val="-8"/>
          <w:sz w:val="24"/>
        </w:rPr>
        <w:t>Querido cuerpo, en la manera adecuada y sagrada yo me dirijo a Ti. Estamos juntos en esta vida y juntos nos sanaremos a nosotros mismos. Elijo ir hacia delante con nuestro contrato. Juntos nos rejuveneceremos, y juntos tendremos el poder de retardar la liberación de la hormona de la muerte.”</w:t>
      </w:r>
      <w:r>
        <w:rPr>
          <w:b/>
          <w:i/>
          <w:spacing w:val="-8"/>
          <w:sz w:val="24"/>
        </w:rPr>
        <w:t xml:space="preserve"> </w:t>
      </w:r>
      <w:r>
        <w:rPr>
          <w:spacing w:val="-8"/>
          <w:sz w:val="24"/>
        </w:rPr>
        <w:t>¡Algunos aquí tendrán una extensión en sus vidas si hacen esto! No pasará mucho tiempo hasta que vean que esto está ocurriendo en muchos de ustedes.</w:t>
      </w:r>
    </w:p>
    <w:p>
      <w:pPr>
        <w:pStyle w:val="TextBodyIndent"/>
        <w:suppressLineNumbers/>
        <w:suppressAutoHyphens w:val="true"/>
        <w:ind w:left="0" w:firstLine="425"/>
        <w:jc w:val="both"/>
        <w:rPr/>
      </w:pPr>
      <w:r>
        <w:rPr>
          <w:spacing w:val="-8"/>
          <w:sz w:val="24"/>
        </w:rPr>
        <w:t xml:space="preserve">Queremos que ustedes permanezcan aquí. Los amamos y no hay ninguna entidad en este cuarto a quien hayamos llamado “sanador” o “sanadora” que no tenga la instrucción sagrada celular sobre cómo hacer que eso funcione. No importa qué esté ocurriendo dentro de su cuerpo ni los eventos recientes, todo es sagrado y tiene un propósito. ¡Espero que podamos hacérselos entender! Aun los atributos de vida que no parecen estar relacionados están tratando de hablarles. Lo asombroso es que cuando comiencen a hablar con sus cuerpos, el discurso que pronuncien sobre lo que está pasando los sorprenderá. Tiene que ver con cosas aparentemente no biológicas, tales como situaciones de bronca que pensaron que estaban sólo en sus cabezas. ¿Les sorprende saber que sus células las conocían? Tiene que ver con los celos y la falta de autoestima. Vuestra biología sabe todo eso, cada célula está contando los días. Las células están allí esperando, esperando que entiendan cómo cambiarlas. También ellas escucharon el mensaje esta noche. La diferencia es que ellas deben esperar a que la chispa de vida que es vuestra alma tome su decisión. Ustedes toman la decisión, el equipo biológico está listo para iniciar los cambios </w:t>
      </w:r>
      <w:r>
        <w:rPr>
          <w:smallCaps/>
          <w:spacing w:val="-8"/>
          <w:sz w:val="24"/>
        </w:rPr>
        <w:t>y él los escuchará.</w:t>
      </w:r>
    </w:p>
    <w:p>
      <w:pPr>
        <w:pStyle w:val="TextBodyIndent"/>
        <w:suppressLineNumbers/>
        <w:suppressAutoHyphens w:val="true"/>
        <w:ind w:left="0" w:firstLine="425"/>
        <w:jc w:val="both"/>
        <w:rPr/>
      </w:pPr>
      <w:r>
        <w:rPr>
          <w:spacing w:val="-8"/>
          <w:sz w:val="24"/>
        </w:rPr>
        <w:t xml:space="preserve">Así el mensaje ha sido dado. Esto es lo que queríamos que supieran. Ustedes tienen la opción de estar equilibrados, sanados y tener paz en sus futuros. Para cerrar, queremos decirles nuevamente con todo amor ¿no creen que sabemos por todo lo que han pasado?” Esta noche, antes de que se retiren, queremos que sepan que tienen entidades maravillosas, amorosas, paradas al lado de sus camas. Son vuestra familia. Siempre han estado allí, aunque tal vez ustedes no fueran conscientes de ello. Ellas, como las abundantes células en vuestros cuerpos, están esperando una </w:t>
      </w:r>
      <w:r>
        <w:rPr>
          <w:smallCaps/>
          <w:spacing w:val="-8"/>
          <w:sz w:val="24"/>
        </w:rPr>
        <w:t>elección</w:t>
      </w:r>
      <w:r>
        <w:rPr>
          <w:spacing w:val="-8"/>
          <w:sz w:val="24"/>
        </w:rPr>
        <w:t xml:space="preserve">... La expresión de vuestra </w:t>
      </w:r>
      <w:r>
        <w:rPr>
          <w:smallCaps/>
          <w:spacing w:val="-8"/>
          <w:sz w:val="24"/>
        </w:rPr>
        <w:t>intención</w:t>
      </w:r>
      <w:r>
        <w:rPr>
          <w:spacing w:val="-8"/>
          <w:sz w:val="24"/>
        </w:rPr>
        <w:t xml:space="preserve">… y su </w:t>
      </w:r>
      <w:r>
        <w:rPr>
          <w:smallCaps/>
          <w:spacing w:val="-8"/>
          <w:sz w:val="24"/>
        </w:rPr>
        <w:t>verbalización</w:t>
      </w:r>
      <w:r>
        <w:rPr>
          <w:spacing w:val="-8"/>
          <w:sz w:val="24"/>
        </w:rPr>
        <w:t>.</w:t>
      </w:r>
    </w:p>
    <w:p>
      <w:pPr>
        <w:pStyle w:val="TextBodyIndent"/>
        <w:suppressLineNumbers/>
        <w:suppressAutoHyphens w:val="true"/>
        <w:ind w:left="0" w:firstLine="425"/>
        <w:jc w:val="both"/>
        <w:rPr>
          <w:spacing w:val="-8"/>
          <w:sz w:val="24"/>
        </w:rPr>
      </w:pPr>
      <w:r>
        <w:rPr>
          <w:spacing w:val="-8"/>
          <w:sz w:val="24"/>
        </w:rPr>
        <w:t>Oh, queridos, algunos de ustedes entenderán en este momento que un trozo del hogar ha venido a través de este canal y los ha tocado. Permitan que la paz de Dios entre en sus corazones en este momento y sepan que son muy tiernamente amados.</w:t>
      </w:r>
    </w:p>
    <w:p>
      <w:pPr>
        <w:pStyle w:val="TextBodyIndent"/>
        <w:keepNext w:val="true"/>
        <w:suppressLineNumbers/>
        <w:suppressAutoHyphens w:val="true"/>
        <w:ind w:left="0" w:firstLine="425"/>
        <w:jc w:val="both"/>
        <w:rPr>
          <w:spacing w:val="-8"/>
          <w:sz w:val="24"/>
        </w:rPr>
      </w:pPr>
      <w:r>
        <w:rPr>
          <w:spacing w:val="-8"/>
          <w:sz w:val="24"/>
        </w:rPr>
        <w:t>Y así es.</w:t>
      </w:r>
    </w:p>
    <w:p>
      <w:pPr>
        <w:pStyle w:val="TextBodyIndent"/>
        <w:keepNext w:val="true"/>
        <w:suppressLineNumbers/>
        <w:suppressAutoHyphens w:val="true"/>
        <w:ind w:left="0" w:firstLine="425"/>
        <w:jc w:val="both"/>
        <w:rPr>
          <w:spacing w:val="-8"/>
          <w:sz w:val="24"/>
        </w:rPr>
      </w:pPr>
      <w:r>
        <w:rPr>
          <w:spacing w:val="-8"/>
          <w:sz w:val="24"/>
        </w:rPr>
      </w:r>
    </w:p>
    <w:p>
      <w:pPr>
        <w:pStyle w:val="Kr"/>
        <w:widowControl/>
        <w:rPr>
          <w:spacing w:val="-8"/>
        </w:rPr>
      </w:pPr>
      <w:r>
        <w:rPr>
          <w:spacing w:val="-8"/>
        </w:rPr>
        <w:t>Kryon</w:t>
      </w:r>
      <w:r>
        <w:br w:type="page"/>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Heading"/>
        <w:suppressLineNumbers/>
        <w:suppressAutoHyphens w:val="true"/>
        <w:rPr>
          <w:rFonts w:ascii="Times New Roman" w:hAnsi="Times New Roman" w:cs="Times New Roman"/>
          <w:spacing w:val="-8"/>
          <w:sz w:val="24"/>
        </w:rPr>
      </w:pPr>
      <w:r>
        <w:rPr>
          <w:rFonts w:cs="Times New Roman" w:ascii="Times New Roman" w:hAnsi="Times New Roman"/>
          <w:spacing w:val="-8"/>
          <w:sz w:val="24"/>
        </w:rPr>
      </w:r>
    </w:p>
    <w:p>
      <w:pPr>
        <w:pStyle w:val="Estilo1"/>
        <w:rPr/>
      </w:pPr>
      <w:bookmarkStart w:id="12" w:name="__RefHeading___Toc48936275"/>
      <w:bookmarkEnd w:id="12"/>
      <w:r>
        <w:rPr>
          <w:spacing w:val="-8"/>
        </w:rPr>
        <w:t>5.</w:t>
      </w:r>
      <w:r>
        <w:rPr>
          <w:spacing w:val="-8"/>
          <w:sz w:val="24"/>
        </w:rPr>
        <w:t xml:space="preserve"> </w:t>
      </w:r>
      <w:r>
        <w:rPr>
          <w:spacing w:val="-8"/>
        </w:rPr>
        <w:t>Ascensión II</w:t>
      </w:r>
    </w:p>
    <w:p>
      <w:pPr>
        <w:pStyle w:val="Estilo1"/>
        <w:rPr>
          <w:spacing w:val="-8"/>
          <w:sz w:val="24"/>
        </w:rPr>
      </w:pPr>
      <w:r>
        <w:rPr>
          <w:spacing w:val="-8"/>
          <w:sz w:val="24"/>
        </w:rPr>
      </w:r>
    </w:p>
    <w:p>
      <w:pPr>
        <w:pStyle w:val="Estilo1"/>
        <w:rPr>
          <w:spacing w:val="-8"/>
          <w:sz w:val="24"/>
        </w:rPr>
      </w:pPr>
      <w:r>
        <w:rPr>
          <w:spacing w:val="-8"/>
          <w:sz w:val="24"/>
        </w:rPr>
      </w:r>
    </w:p>
    <w:p>
      <w:pPr>
        <w:pStyle w:val="Estilo1a"/>
        <w:rPr>
          <w:spacing w:val="-8"/>
        </w:rPr>
      </w:pPr>
      <w:r>
        <w:rPr>
          <w:spacing w:val="-8"/>
        </w:rPr>
        <w:t>Ascensión II</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rPr>
          <w:spacing w:val="-8"/>
        </w:rPr>
      </w:pPr>
      <w:r>
        <w:rPr>
          <w:spacing w:val="-8"/>
        </w:rPr>
        <w:t>Canalización en vivo en Portland, Oregon</w:t>
      </w:r>
    </w:p>
    <w:p>
      <w:pPr>
        <w:pStyle w:val="TextBody"/>
        <w:suppressLineNumbers/>
        <w:suppressAutoHyphens w:val="true"/>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
        <w:suppressLineNumbers/>
        <w:suppressAutoHyphens w:val="true"/>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
        <w:suppressLineNumbers/>
        <w:suppressAutoHyphens w:val="true"/>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Heading"/>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Del escritor:</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i/>
          <w:spacing w:val="-8"/>
          <w:sz w:val="24"/>
        </w:rPr>
        <w:t xml:space="preserve">La discusión de los procesos de ascensión es hoy uno de los más candentes tópicos metafísicos. En el capítulo 8 del libro 3 de Kryon, </w:t>
      </w:r>
      <w:r>
        <w:rPr>
          <w:spacing w:val="-8"/>
          <w:sz w:val="24"/>
        </w:rPr>
        <w:t>La alquimia del Espíritu Humano,</w:t>
      </w:r>
      <w:r>
        <w:rPr>
          <w:i/>
          <w:spacing w:val="-8"/>
          <w:sz w:val="24"/>
        </w:rPr>
        <w:t xml:space="preserve"> publicado en 1995, tratamos la ascensión en una canalización de Kryon. Ahora volvemos a ese tema, pero ahora hay más mensajes de Kryon al respecto, por lo que denominamos el capítulo Ascensión II. Es común que, a medida que avance el tiempo en nuestra Nueva Era, la definición, el concepto y el significado eventual del proceso de ascensión, tal vez el más poderoso regalo de la Nueva Era, será revelado con más detalle cada vez.</w:t>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spacing w:val="-8"/>
          <w:sz w:val="24"/>
        </w:rPr>
      </w:pPr>
      <w:r>
        <w:rPr>
          <w:spacing w:val="-8"/>
          <w:sz w:val="24"/>
        </w:rPr>
        <w:t>Saludos queridos, Yo Soy Kryon del Servicio Magnético. Absorban esta energía ahora porque éste es un tiempo precioso. Hay una gran diferencia aquí que no ha sido sentida desde hace tiempo. Es una energía que contendrá al mensaje de esta noche que se refiere a los grandes regalos que hay para los humanos. Pero por un momento absorbamos esta energía. Oh, el amor entre el Espíritu y la humanidad es como una rosa, delicada, acariciada, aromática. Debe ser guardada y cuidada. No es una cosa que ustedes puedan abandonar y que siga bella por sus propios medios. No. Deben alimentarla y, si la aman, florecerá. Y es del florecimiento de esta rosa de lo que queremos hablarles esta noche.</w:t>
      </w:r>
    </w:p>
    <w:p>
      <w:pPr>
        <w:pStyle w:val="TextBodyIndent"/>
        <w:suppressLineNumbers/>
        <w:suppressAutoHyphens w:val="true"/>
        <w:ind w:left="0" w:firstLine="426"/>
        <w:jc w:val="both"/>
        <w:rPr>
          <w:spacing w:val="-8"/>
          <w:sz w:val="24"/>
        </w:rPr>
      </w:pPr>
      <w:r>
        <w:rPr>
          <w:spacing w:val="-8"/>
          <w:sz w:val="24"/>
        </w:rPr>
        <w:t>Oh, hay algunos en este lugar que no creen en lo que está ocurriendo ahora. Opinan que Dios dejó de hablar a la humanidad de esta forma hace muchos años. Estamos aquí para decirles que eso nunca pasó, ¡porque el amor de Dios nunca se detuvo! ¿Por qué pararía la comunicación cuando ustedes todavía portan esa preciosa tarea, honrada y amada, en este universo de entidades? ¿Quién les dijo que ustedes ya no estaban autorizados a hacerlo nunca más? Quien dijo eso les hizo un mal servicio a ustedes porque esta comunicación amorosa es la que alimenta a su corazón mismo. Pero ustedes no son los únicos, pues el Espíritu también tiene amor y corazón. Es enorme, y cuando les decimos que los amamos, ¡les estamos pasando la información de que estamos enamorados de ustedes!</w:t>
      </w:r>
    </w:p>
    <w:p>
      <w:pPr>
        <w:pStyle w:val="TextBodyIndent"/>
        <w:suppressLineNumbers/>
        <w:suppressAutoHyphens w:val="true"/>
        <w:ind w:left="0" w:firstLine="426"/>
        <w:jc w:val="both"/>
        <w:rPr/>
      </w:pPr>
      <w:r>
        <w:rPr>
          <w:spacing w:val="-8"/>
          <w:sz w:val="24"/>
        </w:rPr>
        <w:t xml:space="preserve">Hemos dicho a muchos grupos como éste que las palabras que están escuchando y leyendo ahora representan la misma clase de comunicación que se ofrecía desde la zarza ardiente, no hace tanto tiempo. Y yo no les hubiera repetido esto tan a menudo si no fuera así. Ahora algunos están comenzando a comprender el por qué, pues el ejemplo les recuerda una metáfora. Ustedes han escuchado la voz antes y ella tiene la misma autoridad. Es la autoridad del </w:t>
      </w:r>
      <w:r>
        <w:rPr>
          <w:smallCaps/>
          <w:spacing w:val="-8"/>
          <w:sz w:val="24"/>
        </w:rPr>
        <w:t>amor</w:t>
      </w:r>
      <w:r>
        <w:rPr>
          <w:spacing w:val="-8"/>
          <w:sz w:val="24"/>
        </w:rPr>
        <w:t xml:space="preserve"> y la autoridad del </w:t>
      </w:r>
      <w:r>
        <w:rPr>
          <w:smallCaps/>
          <w:spacing w:val="-8"/>
          <w:sz w:val="24"/>
        </w:rPr>
        <w:t>hogar</w:t>
      </w:r>
      <w:r>
        <w:rPr>
          <w:spacing w:val="-8"/>
          <w:sz w:val="24"/>
        </w:rPr>
        <w:t xml:space="preserve"> que viene ante ustedes esta noche, y que se sienta ante ustedes ahora y les dice: “</w:t>
      </w:r>
      <w:r>
        <w:rPr>
          <w:i/>
          <w:spacing w:val="-8"/>
          <w:sz w:val="24"/>
        </w:rPr>
        <w:t xml:space="preserve">Yo tengo la autoridad de lavar sus pies y amarlos muy tiernamente”. </w:t>
      </w:r>
      <w:r>
        <w:rPr>
          <w:spacing w:val="-8"/>
          <w:sz w:val="24"/>
        </w:rPr>
        <w:t>Acostúmbrese a esto porque es el mensaje del Espíritu canalizado para ustedes.</w:t>
      </w:r>
    </w:p>
    <w:p>
      <w:pPr>
        <w:pStyle w:val="TextBodyIndent"/>
        <w:suppressLineNumbers/>
        <w:suppressAutoHyphens w:val="true"/>
        <w:ind w:left="0" w:firstLine="426"/>
        <w:jc w:val="both"/>
        <w:rPr/>
      </w:pPr>
      <w:r>
        <w:rPr>
          <w:spacing w:val="-8"/>
          <w:sz w:val="24"/>
        </w:rPr>
        <w:t xml:space="preserve">Oh, hay una gran energía esta noche. Déjenme describir esta energía en palabras distintas de las que he usado antes. Éste es un tiempo </w:t>
      </w:r>
      <w:r>
        <w:rPr>
          <w:smallCaps/>
          <w:spacing w:val="-8"/>
          <w:sz w:val="24"/>
        </w:rPr>
        <w:t>precioso</w:t>
      </w:r>
      <w:r>
        <w:rPr>
          <w:spacing w:val="-8"/>
          <w:sz w:val="24"/>
        </w:rPr>
        <w:t>. Nunca he usado esta palabra antes en una canalización y mi socio la traduce muy apropiadamente. Ahora esta energía es tierna. Lo es porque hay suficientes personas aquí que realmente entienden lo que está frente ellas justo ahora. No es la figura de un padre ni de alguien autoritario, sino la de un socio que les dice “</w:t>
      </w:r>
      <w:r>
        <w:rPr>
          <w:i/>
          <w:spacing w:val="-8"/>
          <w:sz w:val="24"/>
        </w:rPr>
        <w:t xml:space="preserve">Quiero tomar sus manos. Es tiempo de hacerlo y Yo deseo mostrarles algo que todavía no han comprendido”. </w:t>
      </w:r>
      <w:r>
        <w:rPr>
          <w:spacing w:val="-8"/>
          <w:sz w:val="24"/>
        </w:rPr>
        <w:t>La lección de esta noche viene envuelta en esta energía que es preciosa y tierna, poderosa y potente. Éste es el segundo mensaje (y el más amplio) que daremos y que describimos con una palabra, una palabra que no es la mejor para este atributo pero es la única que ustedes poseen. La palabra es “</w:t>
      </w:r>
      <w:r>
        <w:rPr>
          <w:smallCaps/>
          <w:spacing w:val="-8"/>
          <w:sz w:val="24"/>
        </w:rPr>
        <w:t>ascensión</w:t>
      </w:r>
      <w:r>
        <w:rPr>
          <w:spacing w:val="-8"/>
          <w:sz w:val="24"/>
        </w:rPr>
        <w:t>”. Se lo explicaremos esta noche en ascensión, en una energía que no era posible hace un mes pero que lo es ahora.</w:t>
      </w:r>
    </w:p>
    <w:p>
      <w:pPr>
        <w:pStyle w:val="TextBodyIndent"/>
        <w:suppressLineNumbers/>
        <w:suppressAutoHyphens w:val="true"/>
        <w:ind w:left="0" w:firstLine="426"/>
        <w:jc w:val="both"/>
        <w:rPr/>
      </w:pPr>
      <w:r>
        <w:rPr>
          <w:spacing w:val="-8"/>
          <w:sz w:val="24"/>
        </w:rPr>
        <w:t xml:space="preserve">Es la asamblea de humanos de esta noche, sentados en las sillas en respuesta a un compromiso previo, que ha hecho que esto ocurra. No sólo la integridad de los que están aquí sino especialmente la intensidad de pasión esta noche por quienes se sientan en esas sillas y que están diciendo </w:t>
      </w:r>
      <w:r>
        <w:rPr>
          <w:i/>
          <w:spacing w:val="-8"/>
          <w:sz w:val="24"/>
        </w:rPr>
        <w:t>“Estoy listo para descubrir más”.</w:t>
      </w:r>
      <w:r>
        <w:rPr>
          <w:spacing w:val="-8"/>
          <w:sz w:val="24"/>
        </w:rPr>
        <w:t xml:space="preserve"> Pues algunos de ustedes verdaderamente entienden que no que se encuentran en este planeta justo ahora por accidente. </w:t>
      </w:r>
    </w:p>
    <w:p>
      <w:pPr>
        <w:pStyle w:val="TextBodyIndent"/>
        <w:suppressLineNumbers/>
        <w:suppressAutoHyphens w:val="true"/>
        <w:ind w:left="0" w:firstLine="426"/>
        <w:jc w:val="both"/>
        <w:rPr/>
      </w:pPr>
      <w:r>
        <w:rPr>
          <w:spacing w:val="-8"/>
          <w:sz w:val="24"/>
        </w:rPr>
        <w:t>Ahora algunos me están diciendo: “</w:t>
      </w:r>
      <w:r>
        <w:rPr>
          <w:i/>
          <w:spacing w:val="-8"/>
          <w:sz w:val="24"/>
        </w:rPr>
        <w:t>Soy demasiado viejo. ¿Por qué no me ocurrió esto hace unos años?”</w:t>
      </w:r>
      <w:r>
        <w:rPr>
          <w:spacing w:val="-8"/>
          <w:sz w:val="24"/>
        </w:rPr>
        <w:t xml:space="preserve"> (se refieren a la comprensión iluminada del propósito espiritual). Oh queridos, vuestra edad no tiene nada que ver y al mismo tiempo tiene todo que ver con ello. Esto representa el </w:t>
      </w:r>
      <w:r>
        <w:rPr>
          <w:smallCaps/>
          <w:spacing w:val="-8"/>
          <w:sz w:val="24"/>
        </w:rPr>
        <w:t>ahora</w:t>
      </w:r>
      <w:r>
        <w:rPr>
          <w:spacing w:val="-8"/>
          <w:sz w:val="24"/>
        </w:rPr>
        <w:t xml:space="preserve">. Es el tiempo perfecto para ustedes. Así que algunos aquí que tienen una edad avanzada tienen una sabiduría avanzada. ¡Siéntanla! Todo es adecuado. Pues si hubiera ocurrido antes no hubiera funcionado con ustedes, ustedes  saben de lo que estoy hablando. Los que más viejos son en años humanos necesitarán conservar la sabiduría para los más jóvenes que vendrán a pedir sus consejos. ¡Los más jóvenes tendrán energía para ir y hacer y </w:t>
      </w:r>
      <w:r>
        <w:rPr>
          <w:smallCaps/>
          <w:spacing w:val="-8"/>
          <w:sz w:val="24"/>
        </w:rPr>
        <w:t>ser</w:t>
      </w:r>
      <w:r>
        <w:rPr>
          <w:spacing w:val="-8"/>
          <w:sz w:val="24"/>
        </w:rPr>
        <w:t>!</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b/>
          <w:spacing w:val="-8"/>
          <w:sz w:val="24"/>
        </w:rPr>
        <w:t>Ascensión</w:t>
      </w:r>
      <w:r>
        <w:rPr>
          <w:spacing w:val="-8"/>
          <w:sz w:val="24"/>
        </w:rPr>
        <w:t>. Es una palabra poco adecuada, pues ustedes no tienen otra que signifique lo que es. La palabra más cercana que tienen para el verdadero atributo de la ascensión es “Graduación” y aún no cuenta la historia completa. “Ascensión” por su propio nombre significa elevación y es correcta, pues representa la elevación de la vibración de todo. ¡De todo! Lo describiremos mejor a continuación, pero no significa lo que ustedes creen. Algunos están ansiosos por continuar con su ascensión personal y me dicen: “</w:t>
      </w:r>
      <w:r>
        <w:rPr>
          <w:i/>
          <w:spacing w:val="-8"/>
          <w:sz w:val="24"/>
        </w:rPr>
        <w:t>¡Quiero ascender hacia las nubes como algunos de los maestros de antes y quiero irme de este lugar y salir de mi biología!</w:t>
      </w:r>
    </w:p>
    <w:p>
      <w:pPr>
        <w:pStyle w:val="TextBodyIndent"/>
        <w:suppressLineNumbers/>
        <w:suppressAutoHyphens w:val="true"/>
        <w:ind w:left="0" w:firstLine="426"/>
        <w:jc w:val="both"/>
        <w:rPr/>
      </w:pPr>
      <w:r>
        <w:rPr>
          <w:spacing w:val="-8"/>
          <w:sz w:val="24"/>
        </w:rPr>
        <w:t xml:space="preserve">Les decimos, queridos, que eso no es lo que el Espíritu quiere decir cuando habla de ascensión. Este tiempo es sagrado. La información que les daremos aquí les dará la visión de vuestros regalos y de cómo conectarse con sus poderes. Les diré lo que significa “Ascensión”: la Ascensión es una graduación, siguiendo un plan diseñado y realizada con permiso, que capacita al humano para lograr su más alta forma. En ella los humanos logran el permiso, </w:t>
      </w:r>
      <w:r>
        <w:rPr>
          <w:smallCaps/>
          <w:spacing w:val="-8"/>
          <w:sz w:val="24"/>
        </w:rPr>
        <w:t>ganado</w:t>
      </w:r>
      <w:r>
        <w:rPr>
          <w:spacing w:val="-8"/>
          <w:sz w:val="24"/>
        </w:rPr>
        <w:t xml:space="preserve"> por todos, para pasar a un nuevo estado, </w:t>
      </w:r>
      <w:r>
        <w:rPr>
          <w:smallCaps/>
          <w:spacing w:val="-8"/>
          <w:sz w:val="24"/>
        </w:rPr>
        <w:t>permaneciendo</w:t>
      </w:r>
      <w:r>
        <w:rPr>
          <w:spacing w:val="-8"/>
          <w:sz w:val="24"/>
        </w:rPr>
        <w:t xml:space="preserve"> en el planeta, viviendo por mucho tiempo hasta moverse a la próxima encarnación planificada por ustedes mismos, ¡sin pasar por la experiencia de la muerte! ¡Eso es Ascensión! ¿Lo entienden? Ustedes avanzarán a la próxima expresión planificada conservando su biología, vibrando a un nivel lo suficientemente alto como para permitirlo sin morir. ¿Empiezan a comprender cuánto tiempo queremos que permanezcan aquí? Piénsenlo.</w:t>
      </w:r>
    </w:p>
    <w:p>
      <w:pPr>
        <w:pStyle w:val="TextBodyIndent"/>
        <w:suppressLineNumbers/>
        <w:suppressAutoHyphens w:val="true"/>
        <w:ind w:left="0" w:firstLine="426"/>
        <w:jc w:val="both"/>
        <w:rPr>
          <w:spacing w:val="-8"/>
          <w:sz w:val="24"/>
        </w:rPr>
      </w:pPr>
      <w:r>
        <w:rPr>
          <w:spacing w:val="-8"/>
          <w:sz w:val="24"/>
        </w:rPr>
        <w:t>Ah, pero hay una línea de tiempo involucrada y vamos a tratarla también. La Ascensión es un Matrimonio. Es una sociedad con el ángel dorado que se sienta en el trono de su vida, a quien llaman su Ser Superior (como se describió antes en este libro). Es un matrimonio con todas las cosas que entran en ello, compromisos, promesas y fidelidad. La Ascensión es un matrimonio.</w:t>
      </w:r>
    </w:p>
    <w:p>
      <w:pPr>
        <w:pStyle w:val="TextBodyIndent"/>
        <w:suppressLineNumbers/>
        <w:suppressAutoHyphens w:val="true"/>
        <w:ind w:left="0" w:firstLine="426"/>
        <w:jc w:val="both"/>
        <w:rPr>
          <w:spacing w:val="-8"/>
          <w:sz w:val="24"/>
        </w:rPr>
      </w:pPr>
      <w:r>
        <w:rPr>
          <w:spacing w:val="-8"/>
          <w:sz w:val="24"/>
        </w:rPr>
        <w:t>Entonces, ¿quiénes son los que llegarán a ese nivel? Mientras proseguimos con esta explicación, podrán entender la línea de tiempo que les será revelada. No lo malinterpreten ni permanezcan faltos de información porque sino se sentirán heridos cuando oigan que no todos ustedes ascenderán. Nuevamente les decimos que ese nivel no es para todos, pero el proceso que conduce a él sí lo es. ¿Cómo puede ser esto? La razón, queridos, es que el proceso de comenzar a ascender y comenzar a elevar su vibración como ser humano consiste en que ustedes estén listos ya mismo para hacerlo ¡y que elijan hacerlo! Se trata de una cuestión de cuán lejos deseen ustedes ir en su ascensión. No les podemos dar recomendaciones como por ejemplo ir a cierto lugar, mantener una cierta vibración o decir determinados mantras todo el día. No. Este proceso es extremadamente personal.</w:t>
      </w:r>
    </w:p>
    <w:p>
      <w:pPr>
        <w:pStyle w:val="TextBodyIndent"/>
        <w:suppressLineNumbers/>
        <w:suppressAutoHyphens w:val="true"/>
        <w:ind w:left="0" w:firstLine="426"/>
        <w:jc w:val="both"/>
        <w:rPr>
          <w:spacing w:val="-8"/>
          <w:sz w:val="24"/>
        </w:rPr>
      </w:pPr>
      <w:r>
        <w:rPr>
          <w:spacing w:val="-8"/>
          <w:sz w:val="24"/>
        </w:rPr>
        <w:t>A medida que continuemos entenderán un poco más por qué ustedes podrían desear detenerse y continuar con una determinada vibración, sirviendo al planeta con esa capacidad y no yendo un poco más lejos. Algunos podrían desear recorrer todo el camino, otros sólo partes de él o sólo comenzar con el proceso. En cada caso, su pedido es honrado, único para cada ser. Tal vez no los sorprenda saber que éste continente en particular, América del Norte, está por detrás del estado de ascensión. Hay más humanos involucrados en el proceso en otros continentes que en el vuestro. Ellos están comprendiendo y tomando este atributo en mayor medida. Y por eso la masa crítica está siendo alcanzada más rápido. La búsqueda es mundial y está tomando lugar a mayor escala en otros continentes que en éste. Por eso la Tierra está cambiando tan rápidamente. Oh, ustedes son gran parte de ello y así debe ser. En este momento otra canalización en otra parte de este planeta está transmitiendo este mismo mensaje, usando las mismas palabras. Nunca se los dije antes, ¿verdad? Ustedes lo están recibiéndolo al mismo tiempo y, aunque podría decirles donde ocurre, prefiero no hacerlo. Ellos están conectándose con ustedes y ustedes con ellos. Ellos no hablan vuestro lenguaje pero tienen su mismo linaje.</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La Tierra</w:t>
      </w:r>
    </w:p>
    <w:p>
      <w:pPr>
        <w:pStyle w:val="TK2"/>
        <w:rPr>
          <w:spacing w:val="-8"/>
        </w:rPr>
      </w:pPr>
      <w:r>
        <w:rPr>
          <w:spacing w:val="-8"/>
        </w:rPr>
      </w:r>
    </w:p>
    <w:p>
      <w:pPr>
        <w:pStyle w:val="TextBodyIndent"/>
        <w:suppressLineNumbers/>
        <w:suppressAutoHyphens w:val="true"/>
        <w:ind w:left="0" w:firstLine="426"/>
        <w:jc w:val="both"/>
        <w:rPr/>
      </w:pPr>
      <w:r>
        <w:rPr>
          <w:spacing w:val="-8"/>
          <w:sz w:val="24"/>
        </w:rPr>
        <w:t>Antes de continuar con el tema de la ascensión, hablemos de la Tierra. Algunos me podrán decir: “</w:t>
      </w:r>
      <w:r>
        <w:rPr>
          <w:i/>
          <w:spacing w:val="-8"/>
          <w:sz w:val="24"/>
        </w:rPr>
        <w:t>Kryon, ¿por qué va a hablarnos de la Tierra cuando nos está revelando sobre la ascensión? En lugar de ello hablemos sobre los humanos y lo que significa la ascensión y de cómo se siente uno con ella y cuáles son los regalos”</w:t>
      </w:r>
      <w:r>
        <w:rPr>
          <w:spacing w:val="-8"/>
          <w:sz w:val="24"/>
        </w:rPr>
        <w:t>. No. Debemos hablar sobre la Tierra primero. Esto se acoplará a la información dada previamente hoy, en este lugar y en el otro. Les dije que “así como va la Tierra, así va el ser humano”. Por esta razón estamos tan interesados en sus aspectos planetarios. Ahora estoy hablándole a un grupo de élite que entiende que incluso lo más oscuro de este planeta tiene conciencia.</w:t>
      </w:r>
    </w:p>
    <w:p>
      <w:pPr>
        <w:pStyle w:val="TextBodyIndent"/>
        <w:suppressLineNumbers/>
        <w:suppressAutoHyphens w:val="true"/>
        <w:ind w:left="0" w:firstLine="426"/>
        <w:jc w:val="both"/>
        <w:rPr>
          <w:spacing w:val="-8"/>
          <w:sz w:val="24"/>
        </w:rPr>
      </w:pPr>
      <w:r>
        <w:rPr>
          <w:spacing w:val="-8"/>
          <w:sz w:val="24"/>
        </w:rPr>
        <w:t>¡Queridos, de aquí provienen los elementos de vuestra biología! Pues hay solamente una cantidad dada de elementos en su planeta y, ya sea que estén convertidos en energía de vida basada en el carbono o que permanezcan siendo piedras, son siempre la misma cantidad. En consecuencia, los elementos en vuestros cuerpos y en vuestras células y la energía de vida que surge a través de ustedes son originalmente parte de la Tierra. Esta Tierra vuestra tiene conciencia. Vuestra Tierra debe cambiar antes de que a ustedes se les permita ir más lejos. La conciencia del Planeta debe cooperar con lo que ustedes hagan. Esto no es nuevo.</w:t>
      </w:r>
    </w:p>
    <w:p>
      <w:pPr>
        <w:pStyle w:val="TextBodyIndent"/>
        <w:suppressLineNumbers/>
        <w:suppressAutoHyphens w:val="true"/>
        <w:ind w:left="0" w:firstLine="426"/>
        <w:jc w:val="both"/>
        <w:rPr>
          <w:spacing w:val="-8"/>
          <w:sz w:val="24"/>
        </w:rPr>
      </w:pPr>
      <w:r>
        <w:rPr>
          <w:spacing w:val="-8"/>
          <w:sz w:val="24"/>
        </w:rPr>
        <w:t>Hay cuatro tipos de cambios realizándose en el planeta: magnéticos, meteorológicos, geológicos y espirituales. El magnetismo del que hemos hablado tan a menudo es el de vuestro sistema de grilla magnética que, de paso, está influenciado por vuestro sol, que es el portal de comunicación del que hemos hablado antes. Es la ubicación de esta grilla la que les da los regalos de la Nueva Era porque, mientras la grilla mueve el velo (el aspecto espiritual que es vuestra dualidad), éste empieza a elevarse. Les hablé de este cambio cuando llegué en 1989 y ahora ustedes pueden observarlo por sí mismos.</w:t>
      </w:r>
    </w:p>
    <w:p>
      <w:pPr>
        <w:pStyle w:val="TextBodyIndent"/>
        <w:suppressLineNumbers/>
        <w:suppressAutoHyphens w:val="true"/>
        <w:ind w:left="0" w:firstLine="426"/>
        <w:jc w:val="both"/>
        <w:rPr>
          <w:spacing w:val="-8"/>
          <w:sz w:val="24"/>
        </w:rPr>
      </w:pPr>
      <w:r>
        <w:rPr>
          <w:spacing w:val="-8"/>
          <w:sz w:val="24"/>
        </w:rPr>
        <w:t>Hace años, también sentado en grupos como éste, les hablé acerca de los cambios en vuestro clima. Ellos continuarán. “Es como estar en una casa en construcción”, les dije, “es irritante, incómodo, un trabajo progresivo”. Y está ocurriendo de acuerdo a lo planeado, no porque yo se los dijera, sino porque los elementos están respondiendo a vuestra conciencia. Esto continúa sucediendo y les decimos que muchos de los nuevos patrones, queridos, permanecerán indefinidamente. Aprenderán a trabajar con ellos, tendrán que reacondicionar las riveras de los ríos y los diques que han construido para poder permitirlo. Y muchos inviernos seguirán siendo fríos y duros y habrá más inundaciones que no estaban previstas antes de 1989.</w:t>
      </w:r>
    </w:p>
    <w:p>
      <w:pPr>
        <w:pStyle w:val="TextBodyIndent"/>
        <w:suppressLineNumbers/>
        <w:suppressAutoHyphens w:val="true"/>
        <w:ind w:left="0" w:firstLine="426"/>
        <w:jc w:val="both"/>
        <w:rPr>
          <w:spacing w:val="-8"/>
          <w:sz w:val="24"/>
        </w:rPr>
      </w:pPr>
      <w:r>
        <w:rPr>
          <w:spacing w:val="-8"/>
          <w:sz w:val="24"/>
        </w:rPr>
        <w:t>Es todo parte del reajuste del planeta. El planeta debe cambiar primero para permitir a los humanos que están en él cambiar luego. El cambio, los cambios en la Tierra, todo es parte de la ascensión. De eso se trata, queridos. Los tiempos finales tratan de la ascensión. No se trata del temor, aunque hay algunos que no entienden la ascensión ni lo de vibrar a un más alto nivel. Para ellos parece temible.</w:t>
      </w:r>
    </w:p>
    <w:p>
      <w:pPr>
        <w:pStyle w:val="TextBodyIndent"/>
        <w:suppressLineNumbers/>
        <w:suppressAutoHyphens w:val="true"/>
        <w:ind w:left="0" w:firstLine="426"/>
        <w:jc w:val="both"/>
        <w:rPr>
          <w:spacing w:val="-8"/>
          <w:sz w:val="24"/>
        </w:rPr>
      </w:pPr>
      <w:r>
        <w:rPr>
          <w:spacing w:val="-8"/>
          <w:sz w:val="24"/>
        </w:rPr>
        <w:t>Permítanme contarles sobre los aspectos geológicos del planeta. Hay una magnitud justo ahora, una magnitud científica que ustedes llaman “resonancia”. Es la medición del escenario de las ondas que hay entre la superficie de la Tierra y la parte superior de la ionosfera. En el pasado, la resonancia durante eones era equivalente a 7 en sus unidades vibratorias (Hertz). Hoy es de 10, ¡subiendo a 11! (Ver más adelante, en el Capítulo 10 de la Ciencia). ¿Sabían eso? La geología del planeta está cambiando para ustedes, no sólo el clima. Lo que se dirá a continuación no tiene la intención de asustar los corazones de los que viven en esta área, sino que es dado con amor y se refiere al planeta como una totalidad. Ustedes están por ver más del interior de la Tierra que saldrá y los vendrá a visitar. Algunos de los eventos están por ocurrir en lugares insospechados y no son los que se esperan. Repito: no son, queridos, los que se esperan.</w:t>
      </w:r>
    </w:p>
    <w:p>
      <w:pPr>
        <w:pStyle w:val="TextBodyIndent"/>
        <w:suppressLineNumbers/>
        <w:suppressAutoHyphens w:val="true"/>
        <w:ind w:left="0" w:firstLine="426"/>
        <w:jc w:val="both"/>
        <w:rPr/>
      </w:pPr>
      <w:r>
        <w:rPr>
          <w:spacing w:val="-8"/>
          <w:sz w:val="24"/>
        </w:rPr>
        <w:t xml:space="preserve">Aunque pueda haber actividad volcánica aquí (Portland), es vuestro deber, si así lo eligen, sostener la energía en un lugar como éste, que tiene un potencial para el desastre, para limpiarlo y no permitir jamás un desastre aquí. Escuchen, queridos, el año pasado las mecánicas orbitales de un asteroide fueron cambiadas al tener en cuenta un “impacto anunciado del que escaparon por un pelo”. El asteroide portaba una increíble cantidad de energía para </w:t>
      </w:r>
      <w:r>
        <w:rPr>
          <w:smallCaps/>
          <w:spacing w:val="-8"/>
          <w:sz w:val="24"/>
        </w:rPr>
        <w:t>ustedes,</w:t>
      </w:r>
      <w:r>
        <w:rPr>
          <w:spacing w:val="-8"/>
          <w:sz w:val="24"/>
        </w:rPr>
        <w:t xml:space="preserve"> que daría a este planeta en su trayecto (ver más adelante, en el Capítulo 10 de la Ciencia) </w:t>
      </w:r>
    </w:p>
    <w:p>
      <w:pPr>
        <w:pStyle w:val="TextBodyIndent"/>
        <w:suppressLineNumbers/>
        <w:suppressAutoHyphens w:val="true"/>
        <w:ind w:left="0" w:firstLine="426"/>
        <w:jc w:val="both"/>
        <w:rPr/>
      </w:pPr>
      <w:r>
        <w:rPr>
          <w:spacing w:val="-8"/>
          <w:sz w:val="24"/>
        </w:rPr>
        <w:t>Fueron los Trabajadores de la Luz y sus meditaciones y su intención los que permitieron ese desvío en el impacto del asteroide. ¡Fueron los Guerreros de la Luz en vuestro planeta los que en verdad cambiaron la órbita de ese cuerpo astronómico! ¿Es tan sorprendente que les informe que pueden controlar su área y librarla de las inundaciones de magma de la Tierra en jaque? No es tan difícil. Mediten sobre ello. Mantengan su área a salvo, pues es preciosa y tierna, y es vuestra para que la protejan. Nuevamente les decimos que la conciencia cambia lo físico. Están relacionados tal como lo revelamos antes. Pero verán actividad volcánica global en áreas insospechadas. Obsérvenlo, estará con ustedes pronto</w:t>
      </w:r>
      <w:r>
        <w:rPr>
          <w:rStyle w:val="FootnoteCharacters"/>
          <w:rStyle w:val="FootnoteAnchor"/>
          <w:spacing w:val="-8"/>
          <w:sz w:val="24"/>
        </w:rPr>
        <w:footnoteReference w:customMarkFollows="1" w:id="2"/>
        <w:t>*</w:t>
      </w:r>
      <w:r>
        <w:rPr>
          <w:spacing w:val="-8"/>
          <w:sz w:val="24"/>
        </w:rPr>
        <w:t>.</w:t>
      </w:r>
    </w:p>
    <w:p>
      <w:pPr>
        <w:pStyle w:val="TextBodyIndent"/>
        <w:suppressLineNumbers/>
        <w:suppressAutoHyphens w:val="true"/>
        <w:ind w:left="0" w:firstLine="426"/>
        <w:jc w:val="both"/>
        <w:rPr>
          <w:spacing w:val="-8"/>
          <w:sz w:val="24"/>
        </w:rPr>
      </w:pPr>
      <w:r>
        <w:rPr>
          <w:spacing w:val="-8"/>
          <w:sz w:val="24"/>
        </w:rPr>
        <w:t>Espiritualmente, ninguno de los que han estudiado lo que está ocurriendo en el planeta ahora puede haber dejado de ver esto: los regalos para el planeta y para ustedes han sido traídos aquí (por nosotros) de muchas maneras. El escape “por un pelo” del impacto del asteroide el año pasado, los cometas que los han visitado en los últimos dos años, la actividad de rayos gamma y muchos otros atributos físicos que permanecen siendo un misterio para ustedes, todos han sido regalos espirituales, presentados en un mundo físico tridimensional verdadero para que los vean. Esta energía, enviada al planeta a propósito, estaba destinada a la ascensión. Nuevamente les decimos que lo físico está relacionado con lo espiritual.</w:t>
      </w:r>
    </w:p>
    <w:p>
      <w:pPr>
        <w:pStyle w:val="TextBodyIndent"/>
        <w:suppressLineNumbers/>
        <w:suppressAutoHyphens w:val="true"/>
        <w:ind w:left="0" w:firstLine="426"/>
        <w:jc w:val="both"/>
        <w:rPr>
          <w:spacing w:val="-8"/>
          <w:sz w:val="24"/>
        </w:rPr>
      </w:pPr>
      <w:r>
        <w:rPr>
          <w:spacing w:val="-8"/>
          <w:sz w:val="24"/>
        </w:rPr>
        <w:t>Hablemos ahora de la ciencia que les está siendo dada. Tengan cuidado, queridos, pues a continuación les voy a dar información nueva. Trátenla con cuidado, pues algunos desearán hacerla más sensacional de lo que es y no es necesario. Si hay algún sensacionalismo, radica en ese increíble amor que está siendo transmitido a vuestros corazones en este momento.</w:t>
      </w:r>
    </w:p>
    <w:p>
      <w:pPr>
        <w:pStyle w:val="TextBodyIndent"/>
        <w:suppressLineNumbers/>
        <w:suppressAutoHyphens w:val="true"/>
        <w:ind w:left="0" w:firstLine="426"/>
        <w:jc w:val="both"/>
        <w:rPr>
          <w:spacing w:val="-8"/>
          <w:sz w:val="24"/>
        </w:rPr>
      </w:pPr>
      <w:r>
        <w:rPr>
          <w:spacing w:val="-8"/>
          <w:sz w:val="24"/>
        </w:rPr>
        <w:t>La línea de tiempo comenzó en 1987, y en ese año se dio en vuestro planeta la capacidad de comprender y finalmente implementar la tecnología de los registradores electrónicos de ondas. Y ustedes comenzaron sus experimentos con ahínco en esa época. Los invitamos a revalidar lo que Yo voy a decirles a continuación. Porque ustedes estudiaron los inventos y los descubrimientos. La ciencia tridimensional lo hizo con una persona llamada N. Tesla y comenzó experimentado ese año. Pero no fue en este continente. No. Y si retroceden en el tiempo a 1987, en el continente Australiano, en el medio de dicho continente, había dos torres, instaladas por el gobierno de USA, en un lugar llamado Pine Gap. En ese momento se hicieron experimentos, experimentos con los registradores electrónicos de ondas y las torres, con transmisiones de energía a través del suelo. Pero verán, hubo errores, queridos. Pues no entendieron las relaciones de las fases complejas ni de los atributos de resonancia con los registradores electrónicos. Pues son enormes y se intensifican y vuelven exponenciales muy rápidamente. Como si hubiera demasiados soldados sobre un puente, las resonancias crean propiedades de onda enormes. Si hubieran sabido eso, el experimento no habría hecho que el manto de la Tierra cambiara del otro lado del planeta como ocurrió. Algunos investigarán y se asombrarán con esta información. Los experimentos causaron temblores, ¡los primeros ocasionados por seres humanos en la historia!</w:t>
      </w:r>
    </w:p>
    <w:p>
      <w:pPr>
        <w:pStyle w:val="TextBodyIndent"/>
        <w:suppressLineNumbers/>
        <w:suppressAutoHyphens w:val="true"/>
        <w:ind w:left="0" w:firstLine="426"/>
        <w:jc w:val="both"/>
        <w:rPr/>
      </w:pPr>
      <w:r>
        <w:rPr>
          <w:spacing w:val="-8"/>
          <w:sz w:val="24"/>
        </w:rPr>
        <w:t>Ahora se encuentran nuevamente ante la misma tecnología, con la diferencia de que ya no están trabajando con la Tierra. ¡Ahora están apuntando al cielo! Cuatro en esta audiencia entenderán estas palabras porque hay un código en la frase cuando les digo: “Aquí tienen un consejo: ‘</w:t>
      </w:r>
      <w:r>
        <w:rPr>
          <w:i/>
          <w:spacing w:val="-8"/>
          <w:sz w:val="24"/>
        </w:rPr>
        <w:t>Diríjanse a esta tecnología y expónganla’.</w:t>
      </w:r>
      <w:r>
        <w:rPr>
          <w:spacing w:val="-8"/>
          <w:sz w:val="24"/>
        </w:rPr>
        <w:t xml:space="preserve">” (Ver la actualización del HAARP, más adelante) Y éste es el código que les damos. Les dijimos esto antes. Oh queridos míos, hay ciencia que le está siendo dada a este planeta y que está siendo usada para la sanación y, como mi socio explicó esta noche, ustedes están comenzando a entender y dirigir los aspectos </w:t>
      </w:r>
      <w:r>
        <w:rPr>
          <w:smallCaps/>
          <w:spacing w:val="-8"/>
          <w:sz w:val="24"/>
        </w:rPr>
        <w:t>espirituales</w:t>
      </w:r>
      <w:r>
        <w:rPr>
          <w:spacing w:val="-8"/>
          <w:sz w:val="24"/>
        </w:rPr>
        <w:t xml:space="preserve"> de su biología gracias a ella. Es vuestro privilegio y es un regalo dado a ustedes con todo amor y que está ocurriendo en todos lados. Esta tecnología, que está representada en esta habitación especialmente por una persona (</w:t>
      </w:r>
      <w:r>
        <w:rPr>
          <w:i/>
          <w:spacing w:val="-8"/>
          <w:sz w:val="24"/>
        </w:rPr>
        <w:t>habla del Dr. Todd Ovokaitys que estaba en la audiencia; ver más adelante en “El Capítulo de la Ciencia”)</w:t>
      </w:r>
      <w:r>
        <w:rPr>
          <w:spacing w:val="-8"/>
          <w:sz w:val="24"/>
        </w:rPr>
        <w:t xml:space="preserve"> y es una entre muchos más. Ellos están presentes por la misma clase de atributos. ¡No se equivoquen! Hay en esta habitación, mis queridos, aquí mismo entre ustedes, personas que cambiarán el planeta, ¡hay guerreros de la ciencia! ¡Hay guerreros que manejan la Intención! Hay guerreros de meditación aquí, todos los cuales harán este planeta distinto del que es hoy si así lo eligen. ¡Elección! ¡Intención! ¿Empiezan a ver un patrón aquí?</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Más magma pront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Así que la Tierra ha cambiado en gran forma para permitir la ascensión humana y los inventos que ustedes han recibido tienen la finalidad de expandir y extender vuestras vidas. Ésta es la razón total por la cual esto les está siendo dado. Pero como con cualquier ciencia, alguno de los nuevos conocimientos están siendo usados para otros propósitos también, tal vez menos honorables que perseguir el despertar espiritual. Con todo nuestro amor, les decimos que los regalos les son dados para darles una extensión en sus vidas, para la paz. Pues ellos formarán matrimonio con lo que a les está siendo dado personalmente cuando optan por vuestra graduación, por esta cosa llamada Ascensión.</w:t>
      </w:r>
    </w:p>
    <w:p>
      <w:pPr>
        <w:pStyle w:val="TextBodyIndent"/>
        <w:suppressLineNumbers/>
        <w:suppressAutoHyphens w:val="true"/>
        <w:ind w:left="0" w:firstLine="426"/>
        <w:jc w:val="both"/>
        <w:rPr>
          <w:spacing w:val="-8"/>
          <w:sz w:val="24"/>
        </w:rPr>
      </w:pPr>
      <w:r>
        <w:rPr>
          <w:spacing w:val="-8"/>
          <w:sz w:val="24"/>
        </w:rPr>
        <w:t>Hablemos de la línea de tiempo ahora. La línea de tiempo de ascensión es una ventana de 24 años que abarca desde finales de 1997 en adelante o hasta principios del año 2012 aproximadamente. Aquellos que están comenzando a ver lo que ocurrió en esta ventana, comprenderán que el comienzo fue lo que describimos y denominamos en otras oportunidades como el “11:11”. ¿Recuerdan de qué se trataba? Permítanme recordárselos: fue una ventana espiritual, un portal para el cambio del código humano de ADN. En ese tiempo se dio permiso a los humanos para que lograran su potencial de ascensión. Se hizo como resultado de una medición que ustedes llamaron “Convergencia Armónica”. Todo comenzó en 1987. Entonces ustedes experimentaron el doce-del-doce (12:12), que fue el “pasar la antorcha” de parte de muchas entidades no humanas que mantenían la energía del planeta, dándoles ahora a ustedes la responsabilidad total y finalmente permitiendo que los humanos y el planeta se habiliten y capaciten a sí mismos. Ustedes están manejando más energía que nunca; ¡ahora son capaces de transportar su propio Ser Superior sin ayuda! Ascensión, permiso pasado a ustedes, permiso para vuestra graduación, para ir adelante. Y entonces ocurrió lo de los cometas y asteroides y otros ítems y atributos dados al planeta para vuestra energía, para que ustedes salieran de la despensa del planeta Tierra, espiritualmente, cuando lo necesiten. Primero fue la Tierra, el vehículo, el objeto en el que ustedes se paran, la socia con la que comparten elementos en sus cuerpos. La concientización de la Tierra tuvo que ocurrir primero. Ahora es vuestro turno. Eso significa que tienen tiempo para continuar el proceso de graduación. El Espíritu no está aquí mirándolos y diciéndoles que deben hacerlo esta noche. ¡Jamás! ¡Ustedes no podrían hacerlo! ¡La energía que permita una total ascensión aún no ha sido dada! Es gradual como podrán imaginar. El permiso ha sido dado y la energía ha sido dispuesta para un viaje parcial, y muchos de ustedes están comenzando a tomarla ahora. Vendrá más a medida que la necesiten y el permiso para continuar también ha sido dado.</w:t>
      </w:r>
    </w:p>
    <w:p>
      <w:pPr>
        <w:pStyle w:val="TextBodyIndent"/>
        <w:suppressLineNumbers/>
        <w:suppressAutoHyphens w:val="true"/>
        <w:ind w:left="0" w:firstLine="426"/>
        <w:jc w:val="both"/>
        <w:rPr/>
      </w:pPr>
      <w:r>
        <w:rPr>
          <w:spacing w:val="-8"/>
          <w:sz w:val="24"/>
        </w:rPr>
        <w:t>Se han dado muchas instrucciones sobre los muchos pasos que deben dar al respecto. Muchas de ellas han sido dadas con una intención maravillosa y son seguras. Hay fallas semánticas sin embargo, y debido a que ustedes están hablando sobre aspectos multidimensionales de la humanidad que son nuevos, hay mucho oculto en las instrucciones. Nombres y procesos son frecuentemente “nombrados” con nombres diferentes pero son lo mismo. Y todavía hay mensajes a ser canalizados que adquirirán más sentido para ustedes día a día. Les pedimos nuevamente que vayan despacio. Entiendan que quedan 14 años (</w:t>
      </w:r>
      <w:r>
        <w:rPr>
          <w:i/>
          <w:spacing w:val="-8"/>
          <w:sz w:val="24"/>
        </w:rPr>
        <w:t>este mensaje fue canalizado en 1997</w:t>
      </w:r>
      <w:r>
        <w:rPr>
          <w:spacing w:val="-8"/>
          <w:sz w:val="24"/>
        </w:rPr>
        <w:t>), y que será pasada más energía durante ese tiempo para permitir estas cosa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Humanidad:</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Ahora hablaremos de la humanidad. ¿Entienden los regalos y herramientas que les están siendo dados para vuestra graduación? Cuando vine por primera vez y les hablé sobre los implantes y la liberación, les expliqué que eran un regalo. Les revelé un aspecto espiritual que tenían antes de la Nueva Era. Yo se los </w:t>
      </w:r>
      <w:r>
        <w:rPr>
          <w:smallCaps/>
          <w:spacing w:val="-8"/>
          <w:sz w:val="24"/>
        </w:rPr>
        <w:t>traje a ustedes</w:t>
      </w:r>
      <w:r>
        <w:rPr>
          <w:spacing w:val="-8"/>
          <w:sz w:val="24"/>
        </w:rPr>
        <w:t>, vuestro trabajo en el planeta lo permitió. Siguieron la Convergencia Armónica, el 11:11 y el 12:12. Son regalos que les permiten a ustedes limpiar vuestro karma y son una parte integral del proceso de ascensión. El regalo es vuestro honor y privilegio. ¡Ustedes se lo han ganado!</w:t>
      </w:r>
    </w:p>
    <w:p>
      <w:pPr>
        <w:pStyle w:val="TextBodyIndent"/>
        <w:suppressLineNumbers/>
        <w:suppressAutoHyphens w:val="true"/>
        <w:ind w:left="0" w:firstLine="426"/>
        <w:jc w:val="both"/>
        <w:rPr/>
      </w:pPr>
      <w:r>
        <w:rPr>
          <w:spacing w:val="-8"/>
          <w:sz w:val="24"/>
        </w:rPr>
        <w:t>Demonios y miedos: ¡Oh queridos! Es tal el potencial de los regalos de amor que ellos les traerán cambios y también alguna preocupación. Pues ustedes sienten los cambios que surgen dentro vuestro. Algunos han sentido la oleada y no la han entendido y han dicho: “</w:t>
      </w:r>
      <w:r>
        <w:rPr>
          <w:i/>
          <w:spacing w:val="-8"/>
          <w:sz w:val="24"/>
        </w:rPr>
        <w:t>Esto no puede ser bueno.</w:t>
      </w:r>
      <w:r>
        <w:rPr>
          <w:spacing w:val="-8"/>
          <w:sz w:val="24"/>
        </w:rPr>
        <w:t>”</w:t>
      </w:r>
    </w:p>
    <w:p>
      <w:pPr>
        <w:pStyle w:val="TextBodyIndent"/>
        <w:suppressLineNumbers/>
        <w:suppressAutoHyphens w:val="true"/>
        <w:ind w:left="0" w:firstLine="426"/>
        <w:jc w:val="both"/>
        <w:rPr/>
      </w:pPr>
      <w:r>
        <w:rPr>
          <w:spacing w:val="-8"/>
          <w:sz w:val="24"/>
        </w:rPr>
        <w:t>Otros dijeron “</w:t>
      </w:r>
      <w:r>
        <w:rPr>
          <w:i/>
          <w:spacing w:val="-8"/>
          <w:sz w:val="24"/>
        </w:rPr>
        <w:t>¡Siento que estoy de vuelta en el hogar</w:t>
      </w:r>
      <w:r>
        <w:rPr>
          <w:spacing w:val="-8"/>
          <w:sz w:val="24"/>
        </w:rPr>
        <w:t>!” ¿Saben dónde lo sintieron? ¡Oh, se los hemos dicho ya! Muchos de ustedes en este precioso lugar han sido hermanos y hermanas en la época de lo que llamamos Atlántida. Y allí es donde lo sintieron antes. Mi socio, antes de que este mensaje pase, cubre una parte de su cuerpo de la que hablaremos (</w:t>
      </w:r>
      <w:r>
        <w:rPr>
          <w:i/>
          <w:spacing w:val="-8"/>
          <w:sz w:val="24"/>
        </w:rPr>
        <w:t>Lee pone sus manos en su pecho),</w:t>
      </w:r>
      <w:r>
        <w:rPr>
          <w:spacing w:val="-8"/>
          <w:sz w:val="24"/>
        </w:rPr>
        <w:t xml:space="preserve"> y no es su corazón.</w:t>
      </w:r>
    </w:p>
    <w:p>
      <w:pPr>
        <w:pStyle w:val="TextBodyIndent"/>
        <w:suppressLineNumbers/>
        <w:suppressAutoHyphens w:val="true"/>
        <w:ind w:left="0" w:firstLine="426"/>
        <w:jc w:val="both"/>
        <w:rPr/>
      </w:pPr>
      <w:r>
        <w:rPr>
          <w:spacing w:val="-8"/>
          <w:sz w:val="24"/>
        </w:rPr>
        <w:t xml:space="preserve">Los regalos y herramientas que les son dadas para permitir su graduación y ascensión continuarán fluyendo a lo largo de esta ventana de 24 años. Hasta ahora, ustedes ya se han ganado y recibido muchos de los regalos. El permiso fue uno. El regalo de limpieza del karma, el regalo de curarse a sí mismos, el regalo de dar una gran energía como facilitadores, y el más poderoso: el regalo de la </w:t>
      </w:r>
      <w:r>
        <w:rPr>
          <w:smallCaps/>
          <w:spacing w:val="-8"/>
          <w:sz w:val="24"/>
        </w:rPr>
        <w:t>intención</w:t>
      </w:r>
      <w:r>
        <w:rPr>
          <w:spacing w:val="-8"/>
          <w:sz w:val="24"/>
        </w:rPr>
        <w:t xml:space="preserve">. No hay más grande regalo que ése, donde los humanos pueden expresar su </w:t>
      </w:r>
      <w:r>
        <w:rPr>
          <w:smallCaps/>
          <w:spacing w:val="-8"/>
          <w:sz w:val="24"/>
        </w:rPr>
        <w:t>intención</w:t>
      </w:r>
      <w:r>
        <w:rPr>
          <w:spacing w:val="-8"/>
          <w:sz w:val="24"/>
        </w:rPr>
        <w:t xml:space="preserve"> por algo y portar una enorme energía potencial para ellos y otros a su alrededor. Piénsenlo, pues la </w:t>
      </w:r>
      <w:r>
        <w:rPr>
          <w:smallCaps/>
          <w:spacing w:val="-8"/>
          <w:sz w:val="24"/>
        </w:rPr>
        <w:t>intencionalidad</w:t>
      </w:r>
      <w:r>
        <w:rPr>
          <w:spacing w:val="-8"/>
          <w:sz w:val="24"/>
        </w:rPr>
        <w:t xml:space="preserve"> es casi mágica.</w:t>
      </w:r>
    </w:p>
    <w:p>
      <w:pPr>
        <w:pStyle w:val="TextBodyIndent"/>
        <w:suppressLineNumbers/>
        <w:suppressAutoHyphens w:val="true"/>
        <w:ind w:left="0" w:firstLine="426"/>
        <w:jc w:val="both"/>
        <w:rPr/>
      </w:pPr>
      <w:r>
        <w:rPr>
          <w:spacing w:val="-8"/>
          <w:sz w:val="24"/>
        </w:rPr>
        <w:t>Emocionalmente, ¿qué es lo que están sintiendo (aquellos que han decidido ir avanzar al próximo nivel para vibrar a un nivel más alto)? Algunos han dicho “</w:t>
      </w:r>
      <w:r>
        <w:rPr>
          <w:i/>
          <w:spacing w:val="-8"/>
          <w:sz w:val="24"/>
        </w:rPr>
        <w:t>Querido Dios (Espíritu), Yo no sé a dónde estoy yendo, pero elijo dar este primer paso para mi graduación y ascensión.”</w:t>
      </w:r>
      <w:r>
        <w:rPr>
          <w:spacing w:val="-8"/>
          <w:sz w:val="24"/>
        </w:rPr>
        <w:t xml:space="preserve"> ¿Qué es lo que están sintiendo? Déjenme darles una emoción que puede sorprenderlos: ¡</w:t>
      </w:r>
      <w:r>
        <w:rPr>
          <w:smallCaps/>
          <w:spacing w:val="-8"/>
          <w:sz w:val="24"/>
        </w:rPr>
        <w:t>tristeza</w:t>
      </w:r>
      <w:r>
        <w:rPr>
          <w:spacing w:val="-8"/>
          <w:sz w:val="24"/>
        </w:rPr>
        <w:t xml:space="preserve">! No es lo que piensan, no lo es. No es tristeza y pena por una vida pobre o por cosas que pueden estar pasando a su alrededor. No, en cambio están sintiendo la desconexión con lo que ustedes eran, con lo que solían ser. Vean, están volviéndose algo más. Hemos hablado de esto antes, sobre los humanos de la Nueva Era volviéndose otra cosa. Están sintiendo </w:t>
      </w:r>
      <w:r>
        <w:rPr>
          <w:smallCaps/>
          <w:spacing w:val="-8"/>
          <w:sz w:val="24"/>
        </w:rPr>
        <w:t>desconexión</w:t>
      </w:r>
      <w:r>
        <w:rPr>
          <w:spacing w:val="-8"/>
          <w:sz w:val="24"/>
        </w:rPr>
        <w:t>.</w:t>
      </w:r>
    </w:p>
    <w:p>
      <w:pPr>
        <w:pStyle w:val="TextBodyIndent"/>
        <w:suppressLineNumbers/>
        <w:suppressAutoHyphens w:val="true"/>
        <w:ind w:left="0" w:firstLine="426"/>
        <w:jc w:val="both"/>
        <w:rPr/>
      </w:pPr>
      <w:r>
        <w:rPr>
          <w:spacing w:val="-8"/>
          <w:sz w:val="24"/>
        </w:rPr>
        <w:t xml:space="preserve">Hay algunos de ustedes que realmente tuvieron visiones y sueños sobre sus propias muertes, pero déjenme decirles que no hay mayor honor que tener una visión como ésa. No significa que se vayan a morir, mis queridos. Es metafórico. Significa que el viejo ser, aquél con el que ustedes vinieron, se ha ido. Y el nuevo ser que ustedes pidieron, con una más alta vibración, está surgiendo dentro de sus cuerpos. ¿Saben lo que esto nos hace a </w:t>
      </w:r>
      <w:r>
        <w:rPr>
          <w:smallCaps/>
          <w:spacing w:val="-8"/>
          <w:sz w:val="24"/>
        </w:rPr>
        <w:t>nosotros</w:t>
      </w:r>
      <w:r>
        <w:rPr>
          <w:spacing w:val="-8"/>
          <w:sz w:val="24"/>
        </w:rPr>
        <w:t xml:space="preserve"> (las entidades del otro lado del velo, donde está Kryon)? Hay una esperanza increíble, tremenda y maravillosa de que en 12 a 14 años veremos cambios asombrosos en este planeta. Cuando se logre la masa crítica, habrá sorpresas por todos lados. La emoción de la desconexión está en muchos de ustedes y deseamos explicarles ahora por qué sienten eso. No hay nada malo en ustedes. Se están moviendo en un área en el que tan pocos han estado jamás y </w:t>
      </w:r>
      <w:r>
        <w:rPr>
          <w:smallCaps/>
          <w:spacing w:val="-8"/>
          <w:sz w:val="24"/>
        </w:rPr>
        <w:t>ustedes</w:t>
      </w:r>
      <w:r>
        <w:rPr>
          <w:spacing w:val="-8"/>
          <w:sz w:val="24"/>
        </w:rPr>
        <w:t xml:space="preserve"> son los adelantados en el proceso de ascensión.</w:t>
      </w:r>
    </w:p>
    <w:p>
      <w:pPr>
        <w:pStyle w:val="TextBodyIndent"/>
        <w:suppressLineNumbers/>
        <w:suppressAutoHyphens w:val="true"/>
        <w:ind w:left="0" w:firstLine="426"/>
        <w:jc w:val="both"/>
        <w:rPr/>
      </w:pPr>
      <w:r>
        <w:rPr>
          <w:spacing w:val="-8"/>
          <w:sz w:val="24"/>
        </w:rPr>
        <w:t xml:space="preserve">¿Qué pasa con la familia? ¿Qué le ocurrirá? Hay dos partes en esta respuesta. La primera es sorprendente, pues lidia con la “familia kármica”. ¿Sabían sobre los grupos kármicos? ¡Todos ustedes se conocen los unos a los otros! Creo que saben eso, ¿no? Son hermanos, hermanas, primos, madres, padres, todos han estado aquí antes y han viajado por vuestras encarnaciones en grupos, sumando edad y muerte y vida, en grupos. Ustedes tienen una conexión kármica con la persona que se sienta a su lado aunque en esta vida no la hayan conocido ni conozcan su nombre. Se los garantizo. Por primera vez en la existencia humana se les ha permitido salirse de esos grupos por voluntad propia, mientras están aquí y reclaman vuestra propia isla (persona) como un grupo. ¡Ustedes tienen ese enorme poder! Cuando hablamos de familia dijimos </w:t>
      </w:r>
      <w:r>
        <w:rPr>
          <w:i/>
          <w:spacing w:val="-8"/>
          <w:sz w:val="24"/>
        </w:rPr>
        <w:t>familia kármica</w:t>
      </w:r>
      <w:r>
        <w:rPr>
          <w:spacing w:val="-8"/>
          <w:sz w:val="24"/>
        </w:rPr>
        <w:t>. No nos sorprende que sientan una tristeza emocional, porque están diciendo adiós a un gran grupo con el que han viajado en forma astral por eones de tiempo y aquí se están despidiendo de ellos porque han elegido llegar a ser algo más.</w:t>
      </w:r>
    </w:p>
    <w:p>
      <w:pPr>
        <w:pStyle w:val="TextBodyIndent"/>
        <w:suppressLineNumbers/>
        <w:suppressAutoHyphens w:val="true"/>
        <w:ind w:left="0" w:firstLine="426"/>
        <w:jc w:val="both"/>
        <w:rPr>
          <w:spacing w:val="-8"/>
          <w:sz w:val="24"/>
        </w:rPr>
      </w:pPr>
      <w:r>
        <w:rPr>
          <w:spacing w:val="-8"/>
          <w:sz w:val="24"/>
        </w:rPr>
        <w:t>Con vuestro karma limpio y claro, ustedes se están moviendo hacia su nivel de graduación y dejándolos a ellos que hagan lo que quieran. Ustedes, por lo tanto, ya no están conectados. El lazo está cortado y ustedes lo sienten.</w:t>
      </w:r>
    </w:p>
    <w:p>
      <w:pPr>
        <w:pStyle w:val="TextBodyIndent"/>
        <w:suppressLineNumbers/>
        <w:suppressAutoHyphens w:val="true"/>
        <w:ind w:left="0" w:firstLine="426"/>
        <w:jc w:val="both"/>
        <w:rPr/>
      </w:pPr>
      <w:r>
        <w:rPr>
          <w:spacing w:val="-8"/>
          <w:sz w:val="24"/>
        </w:rPr>
        <w:t xml:space="preserve">¿Qué pasa con vuestra </w:t>
      </w:r>
      <w:r>
        <w:rPr>
          <w:i/>
          <w:spacing w:val="-8"/>
          <w:sz w:val="24"/>
        </w:rPr>
        <w:t>Familia humana</w:t>
      </w:r>
      <w:r>
        <w:rPr>
          <w:spacing w:val="-8"/>
          <w:sz w:val="24"/>
        </w:rPr>
        <w:t xml:space="preserve">? Oh queridos, es importante que entiendan esto: hemos estado en frente a ustedes muchas veces y les hemos dicho que aceptar el regalo de la limpieza del karma, que llamamos </w:t>
      </w:r>
      <w:r>
        <w:rPr>
          <w:i/>
          <w:spacing w:val="-8"/>
          <w:sz w:val="24"/>
        </w:rPr>
        <w:t>liberación,</w:t>
      </w:r>
      <w:r>
        <w:rPr>
          <w:spacing w:val="-8"/>
          <w:sz w:val="24"/>
        </w:rPr>
        <w:t xml:space="preserve"> los convertirá a muchos en mejores personas. Y les dijimos que los que están a su alrededor lo verán porque crea paz, menos ansiedad, y les trae la realización de la responsabilidad y de revelarles quiénes son. Las parejas lo gozarán. Los niños lo gozarán. Familia y amigos lo gozarán, porque ustedes tienen el potencial y permiso de llegar a ser seres humanos más pacíficos. Ahora, demos vuelta la página en esta nueva y expandida energía y digamos esto: eso </w:t>
      </w:r>
      <w:r>
        <w:rPr>
          <w:smallCaps/>
          <w:spacing w:val="-8"/>
          <w:sz w:val="24"/>
        </w:rPr>
        <w:t>no</w:t>
      </w:r>
      <w:r>
        <w:rPr>
          <w:spacing w:val="-8"/>
          <w:sz w:val="24"/>
        </w:rPr>
        <w:t xml:space="preserve"> es necesariamente lo que ustedes están enfrentando cuando hablamos de cambio vibratorio y nivel de ascensión graduada.</w:t>
      </w:r>
    </w:p>
    <w:p>
      <w:pPr>
        <w:pStyle w:val="TextBodyIndent"/>
        <w:suppressLineNumbers/>
        <w:suppressAutoHyphens w:val="true"/>
        <w:ind w:left="0" w:firstLine="426"/>
        <w:jc w:val="both"/>
        <w:rPr/>
      </w:pPr>
      <w:r>
        <w:rPr>
          <w:spacing w:val="-8"/>
          <w:sz w:val="24"/>
        </w:rPr>
        <w:t xml:space="preserve">Dentro de la desconexión del viejo ser y de la remoción del karma, algunos se moverán hacia una vibración que no será la que tiene su pareja. Y esto es por qué algunos pueden desear permanecer donde están. Porque para vuestras vidas puede ser mejor quedarse allí. Les sirve. Sirve a los niños y por lo tanto sirve al planeta. Entonces, tal vez puedan elegir avanzar más tarde. Éstas son cosas que solamente ustedes conocen y </w:t>
      </w:r>
      <w:r>
        <w:rPr>
          <w:smallCaps/>
          <w:spacing w:val="-8"/>
          <w:sz w:val="24"/>
        </w:rPr>
        <w:t>no</w:t>
      </w:r>
      <w:r>
        <w:rPr>
          <w:spacing w:val="-8"/>
          <w:sz w:val="24"/>
        </w:rPr>
        <w:t xml:space="preserve"> se los enjuicia en absoluto por ellas. Ustedes no serán dejados en el barro, por así decirlo. Cualquier ser humano que decida vibrar a un nivel más alto, aún en la primera etapa de la graduación, es honrado y amado como cualquier otro. Si todo lo que hacen es llegar a un punto y quedarse allí, es adecuado para ellos. La decisión requiere discernimiento e intuición por su parte y ellos saben lo que es adecuado. No es una carrera. No hay competencia aquí. Lo único que hay es aptitud espiritual y contrato.</w:t>
      </w:r>
    </w:p>
    <w:p>
      <w:pPr>
        <w:pStyle w:val="TextBodyIndent"/>
        <w:suppressLineNumbers/>
        <w:suppressAutoHyphens w:val="true"/>
        <w:ind w:left="0" w:firstLine="426"/>
        <w:jc w:val="both"/>
        <w:rPr>
          <w:spacing w:val="-8"/>
          <w:sz w:val="24"/>
        </w:rPr>
      </w:pPr>
      <w:r>
        <w:rPr>
          <w:spacing w:val="-8"/>
          <w:sz w:val="24"/>
        </w:rPr>
        <w:t>Pero aquí hay algo extraño, queridos: para aquellos que desean seguir la ruta, vibrar a un nivel más alto y estar al tanto de la información y de la energía que le está siendo pasada al planeta, hay un grupo de humanos que entenderá y que estará con ellos. A muchos no les sorprenderá escuchar que la realización de la que estoy hablando será la de los nuevos niños en este planeta.</w:t>
      </w:r>
    </w:p>
    <w:p>
      <w:pPr>
        <w:pStyle w:val="TextBodyIndent"/>
        <w:suppressLineNumbers/>
        <w:suppressAutoHyphens w:val="true"/>
        <w:ind w:left="0" w:firstLine="426"/>
        <w:jc w:val="both"/>
        <w:rPr/>
      </w:pPr>
      <w:r>
        <w:rPr>
          <w:spacing w:val="-8"/>
          <w:sz w:val="24"/>
        </w:rPr>
        <w:t xml:space="preserve">Ellos verán en lo que andan ustedes y sostendrán vuestras manos y los mirarán. Y a su propio modo, vuestras propias células los felicitarán a ustedes por lo que están haciendo por ellos y muchos de ellos harán lo mismo. Pues será más fácil para ellos que para ustedes dentro de esta ventana de 24 años, ya que vienen despiertos y sintiendo su propósito. ¡Familia! Kármica, biológica y un desafío: ¿esperaban algo más? </w:t>
      </w:r>
      <w:r>
        <w:rPr>
          <w:i/>
          <w:spacing w:val="-8"/>
          <w:sz w:val="24"/>
        </w:rPr>
        <w:t>(Vean más adelante “Los niños índigo”)</w:t>
      </w:r>
    </w:p>
    <w:p>
      <w:pPr>
        <w:pStyle w:val="TextBodyIndent"/>
        <w:suppressLineNumbers/>
        <w:suppressAutoHyphens w:val="true"/>
        <w:ind w:left="0" w:firstLine="426"/>
        <w:jc w:val="both"/>
        <w:rPr/>
      </w:pPr>
      <w:r>
        <w:rPr>
          <w:spacing w:val="-8"/>
          <w:sz w:val="24"/>
        </w:rPr>
        <w:t>¿Cómo se siente esta persona con nivel de graduado? Déjenme decírselos. Antes les dijimos que los que están vibrando más alto están teniendo distintos patrones de sueño. Recuerdan eso, ¿verdad? (</w:t>
      </w:r>
      <w:r>
        <w:rPr>
          <w:i/>
          <w:spacing w:val="-8"/>
          <w:sz w:val="24"/>
        </w:rPr>
        <w:t>Habla de cuando uno se despierta dos veces por noche con sentimientos de no estar solo)</w:t>
      </w:r>
      <w:r>
        <w:rPr>
          <w:spacing w:val="-8"/>
          <w:sz w:val="24"/>
        </w:rPr>
        <w:t xml:space="preserve"> También les dijimos que están teniendo distintos patrones de alimentación. Lo recuerdan, ¿verdad? Y también que hay algunos que debido a sus cambios vibratorios están más cerca de lo que estuvieron antes de algunos atributos astrales y de entidades. Y debido a que están comenzando a ver, o pensar que ven, algunas entidades a su alrededor, que los despiertan en medio de la noche con un sobresalto y ustedes piensan que su habitación está llena de entidades. ¡Ja, ja, ja! Bien, ¡</w:t>
      </w:r>
      <w:r>
        <w:rPr>
          <w:smallCaps/>
          <w:spacing w:val="-8"/>
          <w:sz w:val="24"/>
        </w:rPr>
        <w:t>tienen razón</w:t>
      </w:r>
      <w:r>
        <w:rPr>
          <w:spacing w:val="-8"/>
          <w:sz w:val="24"/>
        </w:rPr>
        <w:t>! Hemos hablado sobre vuestro grupo de apoyo antes y cuántos de ellos hay. Los asombraría. Para cada ser humano hay una legión de ayudantes. Ellos saben quiénes son ustedes. Ustedes comienzan a acercarse a la dimensión de ellos cuando deciden tomar la ruta de la ascensión.</w:t>
      </w:r>
    </w:p>
    <w:p>
      <w:pPr>
        <w:pStyle w:val="TextBodyIndent"/>
        <w:suppressLineNumbers/>
        <w:suppressAutoHyphens w:val="true"/>
        <w:ind w:left="0" w:firstLine="426"/>
        <w:jc w:val="both"/>
        <w:rPr/>
      </w:pPr>
      <w:r>
        <w:rPr>
          <w:spacing w:val="-8"/>
          <w:sz w:val="24"/>
        </w:rPr>
        <w:t>¿Qué piensan aquéllos que ya están en el nivel de ascensión? Les diré que son lentos para el enojo. Lo son. Tienen un nivel de tolerancia que nunca creyeron posible. Sí, ¡así es! Tienen un nuevo y poderoso atributo de amor y miran a los otros de manera distinta. Pero aquí está el atributo más grande: ¡Comprenden la meta! El discernimiento ahora viene de allí. Ustedes tienen cada simple respuesta que desean de aquel ángel dorado que se sienta en el trono, el que ustedes llaman su “Ser Superior”. Sí. Y así el discernimiento y el poder de saber qué hacer a continuación y de a dónde ir, viene de allí. ¡No de un gurú o de un canal! No de un psíquico y ni de este podio (</w:t>
      </w:r>
      <w:r>
        <w:rPr>
          <w:i/>
          <w:spacing w:val="-8"/>
          <w:sz w:val="24"/>
        </w:rPr>
        <w:t>se refiere a la plataforma donde Lee está parado).</w:t>
      </w:r>
      <w:r>
        <w:rPr>
          <w:spacing w:val="-8"/>
          <w:sz w:val="24"/>
        </w:rPr>
        <w:t xml:space="preserve"> Esta canalización es información, mis queridos. La acción espiritual viene de ustedes. Les damos información en amor y luego ustedes la toman y actúan de acuerdo a ella. Lo que les trasmitimos aquí es </w:t>
      </w:r>
      <w:r>
        <w:rPr>
          <w:smallCaps/>
          <w:spacing w:val="-8"/>
          <w:sz w:val="24"/>
        </w:rPr>
        <w:t>el amor de dios</w:t>
      </w:r>
      <w:r>
        <w:rPr>
          <w:spacing w:val="-8"/>
          <w:sz w:val="24"/>
        </w:rPr>
        <w:t xml:space="preserve">, pero lo que ustedes hacen por él crea los cambios para el planeta. Son </w:t>
      </w:r>
      <w:r>
        <w:rPr>
          <w:smallCaps/>
          <w:spacing w:val="-8"/>
          <w:sz w:val="24"/>
        </w:rPr>
        <w:t xml:space="preserve">ustedes </w:t>
      </w:r>
      <w:r>
        <w:rPr>
          <w:spacing w:val="-8"/>
          <w:sz w:val="24"/>
        </w:rPr>
        <w:t>los que hacen el trabajo.</w:t>
      </w:r>
    </w:p>
    <w:p>
      <w:pPr>
        <w:pStyle w:val="TextBodyIndent"/>
        <w:suppressLineNumbers/>
        <w:suppressAutoHyphens w:val="true"/>
        <w:ind w:left="0" w:firstLine="426"/>
        <w:jc w:val="both"/>
        <w:rPr/>
      </w:pPr>
      <w:r>
        <w:rPr>
          <w:spacing w:val="-8"/>
          <w:sz w:val="24"/>
        </w:rPr>
        <w:t>Finalmente, déjennos hablar sobre vuestra biología. Hemos hablado de esto antes. Está ocurriendo mucho en sus cuerpos a nivel celular (</w:t>
      </w:r>
      <w:r>
        <w:rPr>
          <w:i/>
          <w:spacing w:val="-8"/>
          <w:sz w:val="24"/>
        </w:rPr>
        <w:t>en los que eligieron la ruta de la ascensión</w:t>
      </w:r>
      <w:r>
        <w:rPr>
          <w:spacing w:val="-8"/>
          <w:sz w:val="24"/>
        </w:rPr>
        <w:t xml:space="preserve">). Vendrá un día en que habrá un fenómeno a ser estudiado y algo que maravillará a vuestra medicina: ¡tantos tendrán estos atributos! ¿Qué es eso, dirán ellos, que en esta sociedad ha hecho que súbitamente vuelva a despertar el timo? ¿Cuál fue la causa? La </w:t>
      </w:r>
      <w:r>
        <w:rPr>
          <w:smallCaps/>
          <w:spacing w:val="-8"/>
          <w:sz w:val="24"/>
        </w:rPr>
        <w:t>intención</w:t>
      </w:r>
      <w:r>
        <w:rPr>
          <w:spacing w:val="-8"/>
          <w:sz w:val="24"/>
        </w:rPr>
        <w:t xml:space="preserve">. Intención de vivir por un largo tiempo. </w:t>
      </w:r>
      <w:r>
        <w:rPr>
          <w:smallCaps/>
          <w:spacing w:val="-8"/>
          <w:sz w:val="24"/>
        </w:rPr>
        <w:t>intención</w:t>
      </w:r>
      <w:r>
        <w:rPr>
          <w:spacing w:val="-8"/>
          <w:sz w:val="24"/>
        </w:rPr>
        <w:t xml:space="preserve"> de cambiar su salud e </w:t>
      </w:r>
      <w:r>
        <w:rPr>
          <w:smallCaps/>
          <w:spacing w:val="-8"/>
          <w:sz w:val="24"/>
        </w:rPr>
        <w:t>intención</w:t>
      </w:r>
      <w:r>
        <w:rPr>
          <w:spacing w:val="-8"/>
          <w:sz w:val="24"/>
        </w:rPr>
        <w:t xml:space="preserve"> de permanecer. Vuestros cuerpos fueron diseñados para vivir unos 900 años! Ahora aquí viene la cosa: los métodos que internamente apoyarán esa noción comienzan con el nuevo despertar del timo. Comienzan con el cambio del ADN mediante vuestra propia </w:t>
      </w:r>
      <w:r>
        <w:rPr>
          <w:smallCaps/>
          <w:spacing w:val="-8"/>
          <w:sz w:val="24"/>
        </w:rPr>
        <w:t>intención</w:t>
      </w:r>
      <w:r>
        <w:rPr>
          <w:spacing w:val="-8"/>
          <w:sz w:val="24"/>
        </w:rPr>
        <w:t>, sustancias de esencia viva y atributos (incluyendo entre ellos a los imanes) y facilitadores. ¿Dudan que algo así pueda ocurrir? Oh, ¡podría ocurrir ahora! No tienen que esperar 14 años. ¡Está disponible ahora! No hay una persona en esta habitación que no pueda salir de aquí curada y lista para avanzar. Si quieren ayuda, hay facilitadores aquí y sustancias. Mi socio tiene una facilidad de un tipo que tal vez no hayan visto antes pero que es apropiada para esta habitación (</w:t>
      </w:r>
      <w:r>
        <w:rPr>
          <w:i/>
          <w:spacing w:val="-8"/>
          <w:sz w:val="24"/>
        </w:rPr>
        <w:t>habla de los trabajadores de Kryon que están participando en la conferencia).</w:t>
      </w:r>
      <w:r>
        <w:rPr>
          <w:spacing w:val="-8"/>
          <w:sz w:val="24"/>
        </w:rPr>
        <w:t xml:space="preserve"> Hay gente que se encontrará con otra aquí, esta noche, ¡y vivirá una vida larga debido a ello! Es por eso que ustedes se sientan en estas sillas.</w:t>
      </w:r>
    </w:p>
    <w:p>
      <w:pPr>
        <w:pStyle w:val="TextBodyIndent"/>
        <w:suppressLineNumbers/>
        <w:suppressAutoHyphens w:val="true"/>
        <w:ind w:left="0" w:firstLine="426"/>
        <w:jc w:val="both"/>
        <w:rPr/>
      </w:pPr>
      <w:r>
        <w:rPr>
          <w:spacing w:val="-8"/>
          <w:sz w:val="24"/>
        </w:rPr>
        <w:t xml:space="preserve">Finalmente les decimos que algo está también ocurriendo en el reloj de vuestros cuerpos </w:t>
      </w:r>
      <w:r>
        <w:rPr>
          <w:i/>
          <w:spacing w:val="-8"/>
          <w:sz w:val="24"/>
        </w:rPr>
        <w:t xml:space="preserve">(en los de aquellos que expresaron su </w:t>
      </w:r>
      <w:r>
        <w:rPr>
          <w:i/>
          <w:smallCaps/>
          <w:spacing w:val="-8"/>
          <w:sz w:val="24"/>
        </w:rPr>
        <w:t>intención</w:t>
      </w:r>
      <w:r>
        <w:rPr>
          <w:i/>
          <w:spacing w:val="-8"/>
          <w:sz w:val="24"/>
        </w:rPr>
        <w:t>)</w:t>
      </w:r>
      <w:r>
        <w:rPr>
          <w:spacing w:val="-8"/>
          <w:sz w:val="24"/>
        </w:rPr>
        <w:t>. Están siendo más lentos, aunque a ustedes no les parecerá así. Aquí está la clave: si les parece que la Tierra está dando vueltas a su alrededor más rápido, ¡</w:t>
      </w:r>
      <w:r>
        <w:rPr>
          <w:smallCaps/>
          <w:spacing w:val="-8"/>
          <w:sz w:val="24"/>
        </w:rPr>
        <w:t>ustedes</w:t>
      </w:r>
      <w:r>
        <w:rPr>
          <w:spacing w:val="-8"/>
          <w:sz w:val="24"/>
        </w:rPr>
        <w:t xml:space="preserve"> están volviéndose más lentos! El reloj de vuestro cuerpo está empezando a operar más lento y contará menos pulsaciones y por lo tanto durará más. ¡Eso es lo que ocurre!</w:t>
      </w:r>
    </w:p>
    <w:p>
      <w:pPr>
        <w:pStyle w:val="TextBodyIndent"/>
        <w:suppressLineNumbers/>
        <w:suppressAutoHyphens w:val="true"/>
        <w:ind w:left="0" w:firstLine="426"/>
        <w:jc w:val="both"/>
        <w:rPr>
          <w:spacing w:val="-8"/>
          <w:sz w:val="24"/>
        </w:rPr>
      </w:pPr>
      <w:r>
        <w:rPr>
          <w:spacing w:val="-8"/>
          <w:sz w:val="24"/>
        </w:rPr>
        <w:t>¡Oh, queridos! Les hemos dado una visión de la línea del tiempo. Les hemos dado una visión de lo que está haciendo vuestra biología y de lo que vuestras emociones están haciendo. Les hemos dicho qué buscar. Les hemos dado información de que no todo está aquí todavía y que ustedes son honrados por haber comenzado el viaje sin tener la información. Les hemos dicho que algunos pueden separarse y que está bien detenerse y que no se los juzga. Les hemos dicho que algunos seguirán todo el camino. ¿Qué pasará en el 2012? Otro relevo y medición. Y si, queridos, esa medición muestra una cierta vibración, todos verán un planeta enteramente diferente, y eso disparará un aterrizaje masivo. Ellos no pueden llegar de esa manera hasta que ustedes estén en ese marco de tiempo y es por eso que algunas de vuestra viejas profecías muestran el 2012 como el final del tiempo. Es solamente el fin de un atributo de tiempo que ustedes tienen ahora mientras se van moviendo a otra clase de tiempo. En esa época le será dado un nuevo reloj a la Tierra, si se descubre que la medición es de cierto modo. Debido a que es relativa, ustedes pueden sentirla muy poco, pero vuestros astrónomos lo sabrán. Ellos lentamente verán evidencias en el cosmos de los cambios que ocurren a su alrededor. Las cosas que ellos solían ver que estaban girando terriblemente parecerán andar lento. Serán ustedes los que estarán más lentos trayendo a foco otras anomalías.</w:t>
      </w:r>
    </w:p>
    <w:p>
      <w:pPr>
        <w:pStyle w:val="TextBodyIndent"/>
        <w:suppressLineNumbers/>
        <w:suppressAutoHyphens w:val="true"/>
        <w:ind w:left="0" w:firstLine="426"/>
        <w:jc w:val="both"/>
        <w:rPr>
          <w:spacing w:val="-8"/>
          <w:sz w:val="24"/>
        </w:rPr>
      </w:pPr>
      <w:r>
        <w:rPr>
          <w:spacing w:val="-8"/>
          <w:sz w:val="24"/>
        </w:rPr>
        <w:t>Amor. No hay poder más grande en el Universo. ¿Se preguntan de dónde vienen sus guías? Los maestros guías están llegando desde donde es transmitida la energía: desde el gran Sol central. Desde la fuente que está tan lejos como ustedes ni siquiera pueden imaginar. ¡De allí vienen! Es la energía del hogar. Mientras tanto, Yo estoy aquí para amarlos, para sentarme a vuestros pies en reuniones como ésta y decirles que este tiempo es precioso, para decirles que Yo estoy aquí para lavar vuestros pies con lágrimas de alegría por tener humanos sentados en este lugar (y leyendo estas palabras). Nunca habrá otro tiempo como éste, pues la energía que hay aquí esta noche, desarrollada exactamente por los humanos que están aquí, no volverá a repetirse. Y eso significa que éste es un lugar sagrado y único y quiero que ustedes se sienten aquí por un momento y piensen en ello.</w:t>
      </w:r>
    </w:p>
    <w:p>
      <w:pPr>
        <w:pStyle w:val="TextBodyIndent"/>
        <w:suppressLineNumbers/>
        <w:suppressAutoHyphens w:val="true"/>
        <w:ind w:left="0" w:firstLine="426"/>
        <w:jc w:val="both"/>
        <w:rPr/>
      </w:pPr>
      <w:r>
        <w:rPr>
          <w:spacing w:val="-8"/>
          <w:sz w:val="24"/>
        </w:rPr>
        <w:t xml:space="preserve">Hay contratos entre ustedes y los que los rodean de los que no tienen idea. Ustedes se sientan con otros seres que amaron, con los que han sufrido agonías, con los que han muerto en el pasado, ¡y ni siquiera lo saben! No ven sus nombres y ellos no ven los vuestros, pues hay mucho escondido de una encarnación a la próxima. Pero ustedes son todos familia ¡Créanme! Las palabras </w:t>
      </w:r>
      <w:r>
        <w:rPr>
          <w:i/>
          <w:spacing w:val="-8"/>
          <w:sz w:val="24"/>
        </w:rPr>
        <w:t>tierno y precioso</w:t>
      </w:r>
      <w:r>
        <w:rPr>
          <w:spacing w:val="-8"/>
          <w:sz w:val="24"/>
        </w:rPr>
        <w:t xml:space="preserve"> se usan nuevamente porque así es la energía esta noche, distinta de otras, poderosa y apropiada para este sagrado mensaje. Que cada uno se vaya de este lugar recordando algo que a menudo les decimos pues es tan verdadero: en perfecto amor nosotros conocemos sus nombres. Sabemos por todo lo que han pasado y por todo ello...</w:t>
      </w:r>
    </w:p>
    <w:p>
      <w:pPr>
        <w:pStyle w:val="TextBodyIndent"/>
        <w:suppressLineNumbers/>
        <w:suppressAutoHyphens w:val="true"/>
        <w:ind w:left="0" w:firstLine="426"/>
        <w:jc w:val="both"/>
        <w:rPr>
          <w:spacing w:val="-8"/>
          <w:sz w:val="24"/>
        </w:rPr>
      </w:pPr>
      <w:r>
        <w:rPr>
          <w:spacing w:val="-8"/>
          <w:sz w:val="24"/>
        </w:rPr>
        <w:t>Son tiernamente amados,</w:t>
      </w:r>
    </w:p>
    <w:p>
      <w:pPr>
        <w:pStyle w:val="TextBodyIndent"/>
        <w:suppressLineNumbers/>
        <w:suppressAutoHyphens w:val="true"/>
        <w:ind w:left="0" w:firstLine="426"/>
        <w:jc w:val="both"/>
        <w:rPr>
          <w:b/>
          <w:b/>
          <w:spacing w:val="-8"/>
          <w:sz w:val="30"/>
        </w:rPr>
      </w:pPr>
      <w:r>
        <w:rPr>
          <w:b/>
          <w:spacing w:val="-8"/>
          <w:sz w:val="30"/>
        </w:rPr>
      </w:r>
    </w:p>
    <w:p>
      <w:pPr>
        <w:pStyle w:val="Kr"/>
        <w:rPr>
          <w:spacing w:val="-8"/>
        </w:rPr>
      </w:pPr>
      <w:r>
        <w:rPr>
          <w:spacing w:val="-8"/>
        </w:rPr>
        <w:t>Kryon</w:t>
      </w:r>
      <w:r>
        <w:br w:type="page"/>
      </w:r>
    </w:p>
    <w:p>
      <w:pPr>
        <w:pStyle w:val="Heading"/>
        <w:suppressLineNumbers/>
        <w:tabs>
          <w:tab w:val="clear" w:pos="708"/>
          <w:tab w:val="center" w:pos="4706" w:leader="none"/>
        </w:tabs>
        <w:suppressAutoHyphens w:val="true"/>
        <w:rPr>
          <w:rFonts w:ascii="Times New Roman" w:hAnsi="Times New Roman" w:cs="Times New Roman"/>
          <w:spacing w:val="-8"/>
          <w:sz w:val="38"/>
          <w:u w:val="none"/>
        </w:rPr>
      </w:pPr>
      <w:r>
        <w:rPr>
          <w:rFonts w:cs="Times New Roman" w:ascii="Times New Roman" w:hAnsi="Times New Roman"/>
          <w:spacing w:val="-8"/>
          <w:sz w:val="38"/>
          <w:u w:val="none"/>
        </w:rPr>
      </w:r>
    </w:p>
    <w:p>
      <w:pPr>
        <w:pStyle w:val="Heading"/>
        <w:suppressLineNumbers/>
        <w:tabs>
          <w:tab w:val="clear" w:pos="708"/>
          <w:tab w:val="center" w:pos="4706" w:leader="none"/>
        </w:tabs>
        <w:suppressAutoHyphens w:val="true"/>
        <w:rPr>
          <w:rFonts w:ascii="Times New Roman" w:hAnsi="Times New Roman" w:cs="Times New Roman"/>
          <w:spacing w:val="-8"/>
          <w:sz w:val="38"/>
          <w:u w:val="none"/>
        </w:rPr>
      </w:pPr>
      <w:r>
        <w:rPr>
          <w:rFonts w:cs="Times New Roman" w:ascii="Times New Roman" w:hAnsi="Times New Roman"/>
          <w:spacing w:val="-8"/>
          <w:sz w:val="38"/>
          <w:u w:val="none"/>
        </w:rPr>
      </w:r>
    </w:p>
    <w:p>
      <w:pPr>
        <w:pStyle w:val="Estilo1"/>
        <w:jc w:val="center"/>
        <w:rPr>
          <w:spacing w:val="-8"/>
          <w:sz w:val="34"/>
        </w:rPr>
      </w:pPr>
      <w:bookmarkStart w:id="13" w:name="__RefHeading___Toc48936276"/>
      <w:bookmarkEnd w:id="13"/>
      <w:r>
        <w:rPr>
          <w:spacing w:val="-8"/>
          <w:sz w:val="38"/>
        </w:rPr>
        <w:t>La humanidad: especie en extinción</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Ch"/>
        <w:rPr>
          <w:spacing w:val="-8"/>
        </w:rPr>
      </w:pPr>
      <w:r>
        <w:rPr>
          <w:spacing w:val="-8"/>
        </w:rPr>
        <w:t>Canalización en vivo en Portsmouth, New Hampshire</w:t>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TextBodyIndent"/>
        <w:suppressLineNumbers/>
        <w:suppressAutoHyphens w:val="true"/>
        <w:ind w:left="0" w:firstLine="426"/>
        <w:jc w:val="both"/>
        <w:rPr>
          <w:rFonts w:ascii="Times New Roman" w:hAnsi="Times New Roman" w:cs="Times New Roman"/>
          <w:i/>
          <w:i/>
          <w:spacing w:val="-8"/>
          <w:sz w:val="24"/>
        </w:rPr>
      </w:pPr>
      <w:r>
        <w:rPr>
          <w:rFonts w:cs="Times New Roman"/>
          <w:i/>
          <w:spacing w:val="-8"/>
          <w:sz w:val="24"/>
        </w:rPr>
      </w:r>
    </w:p>
    <w:p>
      <w:pPr>
        <w:pStyle w:val="TextBodyIndent"/>
        <w:suppressLineNumbers/>
        <w:suppressAutoHyphens w:val="true"/>
        <w:ind w:left="0" w:firstLine="426"/>
        <w:jc w:val="both"/>
        <w:rPr/>
      </w:pPr>
      <w:r>
        <w:rPr>
          <w:i/>
          <w:spacing w:val="-8"/>
          <w:sz w:val="26"/>
        </w:rPr>
        <w:t xml:space="preserve">Palabras del escritor: </w:t>
      </w:r>
      <w:r>
        <w:rPr>
          <w:i/>
          <w:spacing w:val="-8"/>
          <w:sz w:val="24"/>
        </w:rPr>
        <w:t>¡Wow! El título suena como si estuviéramos en extinción ¿no es cierto? Sigan leyendo y lo descubrirán. La de New Hampshire es una de las canalizaciones más prácticas que hice. Justo después de este evento volví a la ciudad de Nueva York donde nuevamente Kryon canalizó ante la S.E.A.T. en la sede de las Naciones Unidas (ver en el próximo capítulo). Esta visita a la costa Este fue una de las más memorables de mi vida.</w:t>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Saludos, mis queridos! Yo soy Kryon del Servicio Magnético. Mientras ustedes se van acostumbrando a la voz de mi socio que les habla ahora, vamos a ir llenando esta habitación con algo muy especial. Les hemos dicho antes que cuantas más personas hay en unión, más intenso resulta (dependiendo de la conciencia de los que están aquí) y estamos aquí esta noche para decirle a cada uno de ustedes: “Oh queridos, ¡sabemos quiénes son!”</w:t>
      </w:r>
    </w:p>
    <w:p>
      <w:pPr>
        <w:pStyle w:val="TextBodyIndent"/>
        <w:suppressLineNumbers/>
        <w:suppressAutoHyphens w:val="true"/>
        <w:ind w:left="0" w:firstLine="426"/>
        <w:jc w:val="both"/>
        <w:rPr/>
      </w:pPr>
      <w:r>
        <w:rPr>
          <w:spacing w:val="-8"/>
          <w:sz w:val="24"/>
        </w:rPr>
        <w:t>Algunos ya están acostumbrándose a escuchar la voz de mi socio como la voz del poder espiritual de la misma zarza ardiente, mientras vamos envolviendo la asamblea con nuestro cono de amor. ¡Oh queridos, el Espíritu mismo tiene el privilegio de caminar entre vuestros asientos! Cada uno de ustedes es conocido por su nombre, y no hablo necesariamente de los nombres con los que eligieron vivir aquí. Más aún, habrá amor presentado esta noche ante ustedes y, si permiten que las “piezas de Dios” que ustedes son irradien y nos inviten a nosotros a entrar, la experiencia se expandirá a otros. Pues esta noche tiene un poder conmovedor e intenso. Todas las cosas que creyeron imposibles, que quizás sean la única razón por la que están aquí ahora, pueden ser satisfechas y resueltas esta misma noche. Es tiempo, ¿no? ¡Oh queridos! Sientan la presencia de lo sagrado, no de vuestros guías sino de todos aquellos que Kryon trae esta noche. Pues hay muchos de los que inundarán la habitación ahora a quienes conocen muy bien y que les darán el sentimiento de amor en sus vidas, que los abrazarán y sostendrán unos breves momentos y ustedes los podrán sentir. Están aquí para decir una sola cosa: “</w:t>
      </w:r>
      <w:r>
        <w:rPr>
          <w:i/>
          <w:spacing w:val="-8"/>
          <w:sz w:val="24"/>
        </w:rPr>
        <w:t>Son tiernamente amados. ¿Creen que nosotros no sabemos por todo lo que han pasado?</w:t>
      </w:r>
      <w:r>
        <w:rPr>
          <w:spacing w:val="-8"/>
          <w:sz w:val="24"/>
        </w:rPr>
        <w:t>” Éstas son las palabras que tenemos para ustedes esta noche.</w:t>
      </w:r>
    </w:p>
    <w:p>
      <w:pPr>
        <w:pStyle w:val="TextBodyIndent"/>
        <w:suppressLineNumbers/>
        <w:suppressAutoHyphens w:val="true"/>
        <w:ind w:left="0" w:firstLine="426"/>
        <w:jc w:val="both"/>
        <w:rPr>
          <w:spacing w:val="-8"/>
          <w:sz w:val="24"/>
        </w:rPr>
      </w:pPr>
      <w:r>
        <w:rPr>
          <w:spacing w:val="-8"/>
          <w:sz w:val="24"/>
        </w:rPr>
        <w:t>En esta canalización suspenderemos la serie de lecciones y, en cambio, los llevaremos por un momento hacia una visión totalizadora que ayudará a explicar ciertas cosas. Titulamos este mensaje “La humanidad, una especie en extinción”.</w:t>
      </w:r>
    </w:p>
    <w:p>
      <w:pPr>
        <w:pStyle w:val="TextBodyIndent"/>
        <w:suppressLineNumbers/>
        <w:suppressAutoHyphens w:val="true"/>
        <w:ind w:left="0" w:firstLine="426"/>
        <w:jc w:val="both"/>
        <w:rPr/>
      </w:pPr>
      <w:r>
        <w:rPr>
          <w:spacing w:val="-8"/>
          <w:sz w:val="24"/>
        </w:rPr>
        <w:t>Me dirán: “</w:t>
      </w:r>
      <w:r>
        <w:rPr>
          <w:i/>
          <w:spacing w:val="-8"/>
          <w:sz w:val="24"/>
        </w:rPr>
        <w:t xml:space="preserve">¡Oh no! ¿Qué significa eso, Kryon? ¿Estamos en problemas? ¿Vamos a extinguirnos?” </w:t>
      </w:r>
      <w:r>
        <w:rPr>
          <w:spacing w:val="-8"/>
          <w:sz w:val="24"/>
        </w:rPr>
        <w:t>Estamos aquí con mucho amor para decirles: “¡</w:t>
      </w:r>
      <w:r>
        <w:rPr>
          <w:smallCaps/>
          <w:spacing w:val="-8"/>
          <w:sz w:val="24"/>
        </w:rPr>
        <w:t>No</w:t>
      </w:r>
      <w:r>
        <w:rPr>
          <w:spacing w:val="-8"/>
          <w:sz w:val="24"/>
        </w:rPr>
        <w:t>!” La humanidad como la conocen se extinguirá a medida que el incremento vibratorio tenga lugar. Su humanidad comenzará a ser algo totalmente diferente de lo que ven. Es la alquimia del Espíritu que está ocurriendo que los cambiará a ustedes de humanos a otra cosa más única, distinta del humano de la vieja energía.</w:t>
      </w:r>
    </w:p>
    <w:p>
      <w:pPr>
        <w:pStyle w:val="TextBodyIndent"/>
        <w:suppressLineNumbers/>
        <w:suppressAutoHyphens w:val="true"/>
        <w:ind w:left="0" w:firstLine="426"/>
        <w:jc w:val="both"/>
        <w:rPr>
          <w:spacing w:val="-8"/>
          <w:sz w:val="24"/>
        </w:rPr>
      </w:pPr>
      <w:r>
        <w:rPr>
          <w:spacing w:val="-8"/>
          <w:sz w:val="24"/>
        </w:rPr>
        <w:t>Para charlar sobre este cambio nos gustaría darles una visión total de ustedes y algo de ello es mostrado con el humor del Espíritu. Pero el humor viene del hecho de que eso es lo adecuado en vuestra dualidad y lo diremos en un momento.</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b/>
          <w:spacing w:val="-8"/>
          <w:sz w:val="24"/>
        </w:rPr>
        <w:t>Creados iguales:</w:t>
      </w:r>
      <w:r>
        <w:rPr>
          <w:spacing w:val="-8"/>
          <w:sz w:val="24"/>
        </w:rPr>
        <w:t xml:space="preserve"> Se dijo en las Escrituras y en otros dicho antiguos que todos los seres humanos fueron creados iguales. Pero cuando ustedes miran a su alrededor, dicen: </w:t>
      </w:r>
      <w:r>
        <w:rPr>
          <w:i/>
          <w:spacing w:val="-8"/>
          <w:sz w:val="24"/>
        </w:rPr>
        <w:t xml:space="preserve">“¡No creo eso!” </w:t>
      </w:r>
      <w:r>
        <w:rPr>
          <w:spacing w:val="-8"/>
          <w:sz w:val="24"/>
        </w:rPr>
        <w:t>Primero que nada, vemos que la mitad pertenece a otro sexo. Y cada género piensa (y a menudo con alegría) que no son como los otros (</w:t>
      </w:r>
      <w:r>
        <w:rPr>
          <w:i/>
          <w:spacing w:val="-8"/>
          <w:sz w:val="24"/>
        </w:rPr>
        <w:t xml:space="preserve">risas) </w:t>
      </w:r>
      <w:r>
        <w:rPr>
          <w:spacing w:val="-8"/>
          <w:sz w:val="24"/>
        </w:rPr>
        <w:t xml:space="preserve">En sus más profundos pensamientos dicen: </w:t>
      </w:r>
      <w:r>
        <w:rPr>
          <w:i/>
          <w:spacing w:val="-8"/>
          <w:sz w:val="24"/>
        </w:rPr>
        <w:t>“Míranos… no somos iguales. ¡Estoy feliz de no ser uno de ellos!”</w:t>
      </w:r>
      <w:r>
        <w:rPr>
          <w:spacing w:val="-8"/>
          <w:sz w:val="24"/>
        </w:rPr>
        <w:t xml:space="preserve"> (</w:t>
      </w:r>
      <w:r>
        <w:rPr>
          <w:i/>
          <w:spacing w:val="-8"/>
          <w:sz w:val="24"/>
        </w:rPr>
        <w:t>más risas)</w:t>
      </w:r>
      <w:r>
        <w:rPr>
          <w:spacing w:val="-8"/>
          <w:sz w:val="24"/>
        </w:rPr>
        <w:t xml:space="preserve">. </w:t>
      </w:r>
    </w:p>
    <w:p>
      <w:pPr>
        <w:pStyle w:val="TextBodyIndent"/>
        <w:suppressLineNumbers/>
        <w:suppressAutoHyphens w:val="true"/>
        <w:ind w:left="0" w:firstLine="426"/>
        <w:jc w:val="both"/>
        <w:rPr/>
      </w:pPr>
      <w:r>
        <w:rPr>
          <w:i/>
          <w:spacing w:val="-8"/>
          <w:sz w:val="24"/>
        </w:rPr>
        <w:t>“</w:t>
      </w:r>
      <w:r>
        <w:rPr>
          <w:i/>
          <w:spacing w:val="-8"/>
          <w:sz w:val="24"/>
        </w:rPr>
        <w:t>¿Creados igual? ¡Es difícil!”,</w:t>
      </w:r>
      <w:r>
        <w:rPr>
          <w:spacing w:val="-8"/>
          <w:sz w:val="24"/>
        </w:rPr>
        <w:t xml:space="preserve"> me podrán decir. “</w:t>
      </w:r>
      <w:r>
        <w:rPr>
          <w:i/>
          <w:spacing w:val="-8"/>
          <w:sz w:val="24"/>
        </w:rPr>
        <w:t>¿Qué pasa con las habilidades</w:t>
      </w:r>
      <w:r>
        <w:rPr>
          <w:spacing w:val="-8"/>
          <w:sz w:val="24"/>
        </w:rPr>
        <w:t xml:space="preserve">?” Ven a algunos con unas habilidades maravillosas que ustedes no poseen. Algunos me dirán que las habilidades de unos sobrepasan a otros en gran escala. ¿Cómo puede entonces el Espíritu decir que fueron creados iguales? ¿Se atreven acaso a tomar en cuenta el departamento de las apariencias de los seres? </w:t>
      </w:r>
      <w:r>
        <w:rPr>
          <w:i/>
          <w:spacing w:val="-8"/>
          <w:sz w:val="24"/>
        </w:rPr>
        <w:t>(más risas)</w:t>
      </w:r>
      <w:r>
        <w:rPr>
          <w:spacing w:val="-8"/>
          <w:sz w:val="24"/>
        </w:rPr>
        <w:t>. Es muy difícil pensar que fueron creados igual.</w:t>
      </w:r>
    </w:p>
    <w:p>
      <w:pPr>
        <w:pStyle w:val="TextBodyIndent"/>
        <w:suppressLineNumbers/>
        <w:suppressAutoHyphens w:val="true"/>
        <w:ind w:left="0" w:firstLine="426"/>
        <w:jc w:val="both"/>
        <w:rPr/>
      </w:pPr>
      <w:r>
        <w:rPr>
          <w:spacing w:val="-8"/>
          <w:sz w:val="24"/>
        </w:rPr>
        <w:t xml:space="preserve">¡No, mis queridos! Lo que significa es que cada uno de ustedes llega con la imagen de Dios, y esa </w:t>
      </w:r>
      <w:r>
        <w:rPr>
          <w:smallCaps/>
          <w:spacing w:val="-8"/>
          <w:sz w:val="24"/>
        </w:rPr>
        <w:t>imagen</w:t>
      </w:r>
      <w:r>
        <w:rPr>
          <w:spacing w:val="-8"/>
          <w:sz w:val="24"/>
        </w:rPr>
        <w:t xml:space="preserve"> es la igualdad que ustedes tienen. Pues es esa imagen la que tiene la oportunidad de cambiar el planeta. ¡Uno por uno! Todas las cosas que ustedes hacen con esa imagen pueden cambiar el planeta. Estamos hablando del hecho de que lo que ustedes hacen como sanadores con vuestra imagen de Dios y lo que hacen como humanos caminando en este planeta con vuestros karmas y desafíos tiene la habilidad de cambiar a otra persona. ¡Y ustedes ni se imaginan en qué forma afectan a aquellos a quienes cambian! Nosotros siempre les decimos esto cuando hablamos de vuestro poder.</w:t>
      </w:r>
    </w:p>
    <w:p>
      <w:pPr>
        <w:pStyle w:val="TextBodyIndent"/>
        <w:suppressLineNumbers/>
        <w:suppressAutoHyphens w:val="true"/>
        <w:ind w:left="0" w:firstLine="426"/>
        <w:jc w:val="both"/>
        <w:rPr>
          <w:spacing w:val="-8"/>
          <w:sz w:val="24"/>
        </w:rPr>
      </w:pPr>
      <w:r>
        <w:rPr>
          <w:spacing w:val="-8"/>
          <w:sz w:val="24"/>
        </w:rPr>
        <w:t>Escondidas en un gran plan del que ustedes no tienen ni idea hay cosas maravillosas, sagradas. ¡Oh sanador! ¡Oh consejero! La próxima vez que alguien a quien nunca antes vieron se pare frente a ustedes y les pida que lo curen, tengan en cuenta que él puede ser uno de los que tienen “niños no nacidos” que literalmente explotarán en el mundo con la clase de energía que hará la diferencia. Y ustedes se sientan frente ellos para aconsejarlos y sanarlos comprendiendo que lo que ustedes hagan cambiará el futuro del planeta, no importa lo que ellos piensen que está o no pasando. ¡Éste es vuestro Poder!, el increíble poder que tienen, el poder sincrónico para cambiar el planeta mediante su trabajo de todos los días, ¡uno por uno!</w:t>
      </w:r>
    </w:p>
    <w:p>
      <w:pPr>
        <w:pStyle w:val="TextBodyIndent"/>
        <w:suppressLineNumbers/>
        <w:suppressAutoHyphens w:val="true"/>
        <w:ind w:left="0" w:firstLine="426"/>
        <w:jc w:val="both"/>
        <w:rPr/>
      </w:pPr>
      <w:r>
        <w:rPr>
          <w:spacing w:val="-8"/>
          <w:sz w:val="24"/>
        </w:rPr>
        <w:t>¿Y qué pasa si no son sanadores? Escuchen: cuando alguien viene y les dice: “¿</w:t>
      </w:r>
      <w:r>
        <w:rPr>
          <w:i/>
          <w:spacing w:val="-8"/>
          <w:sz w:val="24"/>
        </w:rPr>
        <w:t xml:space="preserve">Qué pasa contigo? ¡Eres diferente!”. </w:t>
      </w:r>
      <w:r>
        <w:rPr>
          <w:spacing w:val="-8"/>
          <w:sz w:val="24"/>
        </w:rPr>
        <w:t>Ustedes pueden encogerse en su esquina y decirse a sí mismos: “</w:t>
      </w:r>
      <w:r>
        <w:rPr>
          <w:i/>
          <w:spacing w:val="-8"/>
          <w:sz w:val="24"/>
        </w:rPr>
        <w:t>Nunca lo creerán, es el asunto de la Nueva Era.</w:t>
      </w:r>
      <w:r>
        <w:rPr>
          <w:spacing w:val="-8"/>
          <w:sz w:val="24"/>
        </w:rPr>
        <w:t>” O pueden contestar: “</w:t>
      </w:r>
      <w:r>
        <w:rPr>
          <w:i/>
          <w:spacing w:val="-8"/>
          <w:sz w:val="24"/>
        </w:rPr>
        <w:t>Ahora que lo dices… ¡he descubierto algo precioso!”</w:t>
      </w:r>
      <w:r>
        <w:rPr>
          <w:spacing w:val="-8"/>
          <w:sz w:val="24"/>
        </w:rPr>
        <w:t xml:space="preserve"> Entonces compartan con él la parte que ustedes elijan. Pueden cambiar una vida de esta manera, plantando semillas y revelándole el bello y sagrado espíritu de Dios en sus vidas. Es una forma simple pero pueden descubrir como crece y resuena, y la razón es que la </w:t>
      </w:r>
      <w:r>
        <w:rPr>
          <w:smallCaps/>
          <w:spacing w:val="-8"/>
          <w:sz w:val="24"/>
        </w:rPr>
        <w:t>intención</w:t>
      </w:r>
      <w:r>
        <w:rPr>
          <w:spacing w:val="-8"/>
          <w:sz w:val="24"/>
        </w:rPr>
        <w:t xml:space="preserve"> de quien pregunta crea un momento sagrado y la </w:t>
      </w:r>
      <w:r>
        <w:rPr>
          <w:smallCaps/>
          <w:spacing w:val="-8"/>
          <w:sz w:val="24"/>
        </w:rPr>
        <w:t>intención</w:t>
      </w:r>
      <w:r>
        <w:rPr>
          <w:spacing w:val="-8"/>
          <w:sz w:val="24"/>
        </w:rPr>
        <w:t xml:space="preserve"> de quien responde crea el </w:t>
      </w:r>
      <w:r>
        <w:rPr>
          <w:smallCaps/>
          <w:spacing w:val="-8"/>
          <w:sz w:val="24"/>
        </w:rPr>
        <w:t>poder</w:t>
      </w:r>
      <w:r>
        <w:rPr>
          <w:spacing w:val="-8"/>
          <w:sz w:val="24"/>
        </w:rPr>
        <w:t>. Y este poder está en decir vuestra verdad a uno que puede cambiar a muchos. ¡Créanlo! Cambia vidas. Cada uno puede hacerlo. ¿Creados iguales? ¡Sí, ustedes son igual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La dualidad:</w:t>
      </w:r>
      <w:r>
        <w:rPr>
          <w:spacing w:val="-8"/>
          <w:sz w:val="24"/>
        </w:rPr>
        <w:t xml:space="preserve"> Toda la humanidad viene con dualidad. Los humanos son graciosos cuando se los mira. Oh queridos, ustedes son seres preciosos que han venido a este planeta sabiendo muy bien que, cuando llegaran, su pieza de Dios estaría enmascarada tan completamente que se preguntarían una y otra vez “</w:t>
      </w:r>
      <w:r>
        <w:rPr>
          <w:i/>
          <w:spacing w:val="-8"/>
          <w:sz w:val="24"/>
        </w:rPr>
        <w:t>¿Quién soy?”</w:t>
      </w:r>
      <w:r>
        <w:rPr>
          <w:spacing w:val="-8"/>
          <w:sz w:val="24"/>
        </w:rPr>
        <w:t xml:space="preserve"> Oh, los amamos por esto, por la dualidad, por el desafío que ustedes voluntariamente emprendieron. Dejemos de lado la discusión de los temas del karma que también tienen y en cambio déjennos tratar otras cosas que cada uno trae cuando viene.</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La preocupación con el drama:</w:t>
      </w:r>
      <w:r>
        <w:rPr>
          <w:spacing w:val="-8"/>
          <w:sz w:val="24"/>
        </w:rPr>
        <w:t xml:space="preserve"> ¡Este atributo no es lógico! No es iluminado ni positivo y sin embargo ustedes ser revuelcan en él. Hemos hablado antes de esto pero es importante mencionarlo de nuevo. Muchos humanos crean su propio drama y luego se deleitan revolcándose en él. Los que pueden salirse momentáneamente de esa situación se encuentran súbitamente libres, y entonces van y crean otra. Oh queridos, ésta es una gran parte de la dualidad. El desafío es elegir moverse a través del drama, comprender que es un concepto propio de la vieja energía y que no va con la paz de un humano iluminado que está cambiando.</w:t>
      </w:r>
    </w:p>
    <w:p>
      <w:pPr>
        <w:pStyle w:val="TextBodyIndent"/>
        <w:suppressLineNumbers/>
        <w:suppressAutoHyphens w:val="true"/>
        <w:ind w:left="0" w:firstLine="426"/>
        <w:jc w:val="both"/>
        <w:rPr/>
      </w:pPr>
      <w:r>
        <w:rPr>
          <w:spacing w:val="-8"/>
          <w:sz w:val="24"/>
        </w:rPr>
        <w:t>Algunos de los dramas son creados con el intelecto (¿recuerdan lo que hablamos antes sobre esto?). Esa parte de la dualidad los despierta a las tres de la mañana de un sueño profundo y, con una voz muy clara, anuncia: “¿</w:t>
      </w:r>
      <w:r>
        <w:rPr>
          <w:i/>
          <w:spacing w:val="-8"/>
          <w:sz w:val="24"/>
        </w:rPr>
        <w:t>no hay algo por lo que debemos preocuparnos</w:t>
      </w:r>
      <w:r>
        <w:rPr>
          <w:spacing w:val="-8"/>
          <w:sz w:val="24"/>
        </w:rPr>
        <w:t>?” Aunque sean la más positiva de las personas, iluminada en todas sus áreas, no pasará mucho tiempo antes de que su semi-conciencia y su somnolencia se pongan al tanto de esa voz y le hagan caso. Queridos míos, ¡es un truco! Es parte del desafío. Es la parte de vuestro intelecto que desea decirles que ustedes no son nada en la perfección de su dualidad.</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Viviendo en el Pasado:</w:t>
      </w:r>
      <w:r>
        <w:rPr>
          <w:spacing w:val="-8"/>
          <w:sz w:val="24"/>
        </w:rPr>
        <w:t xml:space="preserve"> Los humanos aman vivir en el pasado. El tiempo lineal no es algo a lo que Kryon sea aficionado, pero es algo con lo que Yo lidio constantemente cuando estoy aquí. Es sorprendente para mí ver cómo trata la humanidad al tiempo, pues ellos eligen una porción de tiempo que fue significativa para ellos y luego la veneran por siempre. Y si no es suficientemente extraño, hay otros que eligen lo más horrible de sus vidas, se envuelven en ello, ¡y nunca salen de eso! La preocupación por el pasado, energía gastada en un círculo, en otro círculo y luego en otro círculo, se perpetúa a sí misma y promueve un ser humano cerrado que nunca descubrirá quién es realmente.</w:t>
      </w:r>
    </w:p>
    <w:p>
      <w:pPr>
        <w:pStyle w:val="TextBodyIndent"/>
        <w:suppressLineNumbers/>
        <w:suppressAutoHyphens w:val="true"/>
        <w:ind w:left="0" w:firstLine="426"/>
        <w:jc w:val="both"/>
        <w:rPr>
          <w:spacing w:val="-8"/>
          <w:sz w:val="24"/>
        </w:rPr>
      </w:pPr>
      <w:r>
        <w:rPr>
          <w:spacing w:val="-8"/>
          <w:sz w:val="24"/>
        </w:rPr>
        <w:t>[silencio]</w:t>
      </w:r>
    </w:p>
    <w:p>
      <w:pPr>
        <w:pStyle w:val="TextBodyIndent"/>
        <w:suppressLineNumbers/>
        <w:suppressAutoHyphens w:val="true"/>
        <w:ind w:left="0" w:firstLine="426"/>
        <w:jc w:val="both"/>
        <w:rPr>
          <w:spacing w:val="-8"/>
          <w:sz w:val="24"/>
        </w:rPr>
      </w:pPr>
      <w:r>
        <w:rPr>
          <w:spacing w:val="-8"/>
          <w:sz w:val="24"/>
        </w:rPr>
        <w:t>En este lugar está ocurriendo una sanación ahora. Y les damos este momento porque algunos finalmente están comprendiendo cosas. El tercer lenguaje que tiene lugar en esta lección está tocando los corazones de algunos de los que están en esta habitación justo ahora. La enseñanza del canal está en idioma inglés, pero la enseñanza también les es dada en este tercer lenguaje que habla Kryon y mis acompañantes están pasándola a ustedes y cambiará vuestras vidas desde ahora.</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E g o:</w:t>
      </w:r>
      <w:r>
        <w:rPr>
          <w:spacing w:val="-8"/>
          <w:sz w:val="24"/>
        </w:rPr>
        <w:t xml:space="preserve"> Todos los humanos tienen ego, es uno de los más grandes misterios para aquéllos que, como nosotros, nunca hemos experimentado la dualidad. No se equivoquen, el ego es la antítesis del amor y muchos de ustedes lo saben. Lo difícil es equilibrar el ego con el amor. Todas estos atributos de la dualidad son adecuados, les han sido dados en amor y han sido impresos sobre vuestra biología. Lo que ustedes hacen con ellos es honrado. El ego, templado con el amor se vuelve un instrumento adecuado. Pero en su forma destemplada y alborotada, es un enemigo del amor. Piénsenlo. ¿No es extraño que un veneno se convierta en una sustancia sanadora cuando se le agrega amor? Eso pasa con el eg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Ahora les </w:t>
      </w:r>
      <w:r>
        <w:rPr>
          <w:i/>
          <w:spacing w:val="-8"/>
          <w:sz w:val="24"/>
        </w:rPr>
        <w:t>daremos cuatro atributos del amor</w:t>
      </w:r>
      <w:r>
        <w:rPr>
          <w:spacing w:val="-8"/>
          <w:sz w:val="24"/>
        </w:rPr>
        <w:t xml:space="preserve"> y si ustedes estudian al ego alborotador y pendenciero, verán que sus atributos son los opuesto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hanging="0"/>
        <w:jc w:val="both"/>
        <w:rPr/>
      </w:pPr>
      <w:r>
        <w:rPr>
          <w:i/>
          <w:spacing w:val="-8"/>
          <w:sz w:val="26"/>
          <w:lang w:val="es-ES_tradnl"/>
        </w:rPr>
        <w:t>Revisión de los atributos del amor</w:t>
      </w:r>
      <w:r>
        <w:rPr>
          <w:spacing w:val="-8"/>
          <w:sz w:val="24"/>
        </w:rPr>
        <w:t xml:space="preserve"> (ver capítulo 1)</w:t>
      </w:r>
    </w:p>
    <w:p>
      <w:pPr>
        <w:pStyle w:val="TextBodyIndent"/>
        <w:suppressLineNumbers/>
        <w:suppressAutoHyphens w:val="true"/>
        <w:ind w:left="0" w:firstLine="426"/>
        <w:jc w:val="both"/>
        <w:rPr>
          <w:spacing w:val="-8"/>
          <w:sz w:val="24"/>
        </w:rPr>
      </w:pPr>
      <w:r>
        <w:rPr>
          <w:spacing w:val="-8"/>
          <w:sz w:val="24"/>
        </w:rPr>
      </w:r>
    </w:p>
    <w:p>
      <w:pPr>
        <w:pStyle w:val="TextBodyIndent"/>
        <w:numPr>
          <w:ilvl w:val="0"/>
          <w:numId w:val="22"/>
        </w:numPr>
        <w:suppressLineNumbers/>
        <w:suppressAutoHyphens w:val="true"/>
        <w:ind w:left="0" w:firstLine="426"/>
        <w:jc w:val="both"/>
        <w:rPr/>
      </w:pPr>
      <w:r>
        <w:rPr>
          <w:spacing w:val="-8"/>
          <w:sz w:val="24"/>
        </w:rPr>
        <w:t>La primer característica es: el amor es tranquilo. El ego no lo es. El ego gritará desde la montaña más alta “</w:t>
      </w:r>
      <w:r>
        <w:rPr>
          <w:i/>
          <w:spacing w:val="-8"/>
          <w:sz w:val="24"/>
        </w:rPr>
        <w:t>¡Aquí estoy</w:t>
      </w:r>
      <w:r>
        <w:rPr>
          <w:spacing w:val="-8"/>
          <w:sz w:val="24"/>
        </w:rPr>
        <w:t>!” El amor no lo hará.</w:t>
      </w:r>
    </w:p>
    <w:p>
      <w:pPr>
        <w:pStyle w:val="TextBodyIndent"/>
        <w:numPr>
          <w:ilvl w:val="0"/>
          <w:numId w:val="22"/>
        </w:numPr>
        <w:suppressLineNumbers/>
        <w:suppressAutoHyphens w:val="true"/>
        <w:ind w:left="0" w:firstLine="426"/>
        <w:jc w:val="both"/>
        <w:rPr/>
      </w:pPr>
      <w:r>
        <w:rPr>
          <w:spacing w:val="-8"/>
          <w:sz w:val="24"/>
        </w:rPr>
        <w:t>El amor no tiene agenda. El ego sí. “</w:t>
      </w:r>
      <w:r>
        <w:rPr>
          <w:i/>
          <w:spacing w:val="-8"/>
          <w:sz w:val="24"/>
        </w:rPr>
        <w:t>Si haces esto, yo haré aquello”,</w:t>
      </w:r>
      <w:r>
        <w:rPr>
          <w:spacing w:val="-8"/>
          <w:sz w:val="24"/>
        </w:rPr>
        <w:t xml:space="preserve"> dice el ego. “</w:t>
      </w:r>
      <w:r>
        <w:rPr>
          <w:i/>
          <w:spacing w:val="-8"/>
          <w:sz w:val="24"/>
        </w:rPr>
        <w:t>Y entonces Yo ganaré”</w:t>
      </w:r>
      <w:r>
        <w:rPr>
          <w:spacing w:val="-8"/>
          <w:sz w:val="24"/>
        </w:rPr>
        <w:t>. Y anota todos los pasos.</w:t>
      </w:r>
    </w:p>
    <w:p>
      <w:pPr>
        <w:pStyle w:val="TextBodyIndent"/>
        <w:numPr>
          <w:ilvl w:val="0"/>
          <w:numId w:val="22"/>
        </w:numPr>
        <w:suppressLineNumbers/>
        <w:suppressAutoHyphens w:val="true"/>
        <w:ind w:left="0" w:firstLine="426"/>
        <w:jc w:val="both"/>
        <w:rPr>
          <w:spacing w:val="-8"/>
          <w:sz w:val="24"/>
        </w:rPr>
      </w:pPr>
      <w:r>
        <w:rPr>
          <w:spacing w:val="-8"/>
          <w:sz w:val="24"/>
        </w:rPr>
        <w:t>El amor no es orgulloso. El ego se alaba a sí mismo más que ninguna otra cosa.</w:t>
      </w:r>
    </w:p>
    <w:p>
      <w:pPr>
        <w:pStyle w:val="TextBodyIndent"/>
        <w:numPr>
          <w:ilvl w:val="0"/>
          <w:numId w:val="22"/>
        </w:numPr>
        <w:suppressLineNumbers/>
        <w:suppressAutoHyphens w:val="true"/>
        <w:ind w:left="0" w:firstLine="426"/>
        <w:jc w:val="both"/>
        <w:rPr>
          <w:spacing w:val="-8"/>
          <w:sz w:val="24"/>
        </w:rPr>
      </w:pPr>
      <w:r>
        <w:rPr>
          <w:spacing w:val="-8"/>
          <w:sz w:val="24"/>
        </w:rPr>
        <w:t>Finalmente, el amor tiene la sabiduría de usar los otros tres atributos. El ego no sabe que es un tonto. Recuérdenlo.</w:t>
      </w:r>
    </w:p>
    <w:p>
      <w:pPr>
        <w:pStyle w:val="TextBodyIndent"/>
        <w:suppressLineNumbers/>
        <w:suppressAutoHyphens w:val="true"/>
        <w:ind w:left="0" w:firstLine="426"/>
        <w:jc w:val="both"/>
        <w:rPr>
          <w:spacing w:val="-8"/>
          <w:sz w:val="24"/>
        </w:rPr>
      </w:pPr>
      <w:r>
        <w:rPr>
          <w:spacing w:val="-8"/>
          <w:sz w:val="24"/>
        </w:rPr>
        <w:t>Estos atributos están entre ustedes y son parte de ustedes cuando vienen a este planeta. Las madres ven estas cosas en sus niños y se preguntan de dónde vienen ellos. El ego fue diseñado por el Espíritu y planificado por ustedes mismos para ocultar al Dios intern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Cantidad de gente:</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Hablemos de la cantidad de humanos que hay en el planeta ahora. Les diremos algo por si no lo comprendieron: ¿sabían, queridos, que casi todos los seres humanos que tuvieron una vida pasada –desde que comenzó la humanidad– están vivos y caminando en el planeta ahora? ¿Sabían eso? ¿Pensaron en ello alguna vez? ¿Se maravillan de que nosotros les digamos que son una “familia”? Y los que son ricos en experiencias pasadas son los que se sentarán frente a estos grupos de familia y serán los adelantados de la Nueva Era, porque ellos han estado allí y conocen el plan e hicieron cola para estar aquí en este tiempo.</w:t>
      </w:r>
    </w:p>
    <w:p>
      <w:pPr>
        <w:pStyle w:val="TextBodyIndent"/>
        <w:suppressLineNumbers/>
        <w:suppressAutoHyphens w:val="true"/>
        <w:ind w:left="0" w:firstLine="426"/>
        <w:jc w:val="both"/>
        <w:rPr>
          <w:spacing w:val="-8"/>
          <w:sz w:val="24"/>
        </w:rPr>
      </w:pPr>
      <w:r>
        <w:rPr>
          <w:spacing w:val="-8"/>
          <w:sz w:val="24"/>
        </w:rPr>
        <w:t xml:space="preserve">Hay más humanos vivos en este tiempo de los que hubo en ningún otro momento en el planeta. Me podrán preguntar </w:t>
      </w:r>
      <w:r>
        <w:rPr>
          <w:i/>
          <w:spacing w:val="-8"/>
          <w:sz w:val="24"/>
        </w:rPr>
        <w:t>“Aunque tomáramos todos los que vivieron alguna vez en la historia y todas sus vidas pasadas y los pusiéramos ahí ahora, aún así habría más aquí y ahora ¿De dónde viene el resto?”</w:t>
      </w:r>
    </w:p>
    <w:p>
      <w:pPr>
        <w:pStyle w:val="TextBodyIndent"/>
        <w:suppressLineNumbers/>
        <w:suppressAutoHyphens w:val="true"/>
        <w:ind w:left="0" w:firstLine="426"/>
        <w:jc w:val="both"/>
        <w:rPr>
          <w:spacing w:val="-8"/>
          <w:sz w:val="24"/>
        </w:rPr>
      </w:pPr>
      <w:r>
        <w:rPr>
          <w:spacing w:val="-8"/>
          <w:sz w:val="24"/>
        </w:rPr>
        <w:t>Les decimos que están en lo cierto. Algunos son nuevos y vienen de distintos lugares. Ellos han estado de acuerdo en venir aquí por primera vez y ustedes saben quiénes son pues se distingue a alguien que viene por primera vez. Son los que aparentemente no tienen idea de cómo funciona la Tierra. Cuando ustedes les dicen algo que normalmente provoca una respuesta esperada en cualquier otro ser humano, ellos los miran sin saber que decir o no reaccionan como se espera. También tienen otras cualidades que no discutiremos ahora. Ellos son primerizos. Oh, ámenlos a todos. Ellos son puros. Vienen con atributos distintos de los vuestros pero son tan amados como usted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Los otros niños (que nos ayudan)</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Qué pasa con las entidades que están en el planeta? No son humanos. ¿Qué pasa con el grupo de apoyo que trae Kryon? Ustedes saben que tienen guías y ángeles. Sí, lo saben y hemos hablado de ello. Pero tratemos ahora el tema de aquellos sobre los que no hemos hablado, los sostenedores del lugar, los devas, los que están en los jardines, en los océanos, que respiran aire. Los que mantienen lo sagrado del lugar esperando por su partida posterior. Los animales, las entidades que no pueden ser vistas en las rocas y en lo muy sucio, y la energía que está presente en el cielo. Todos ellos están aquí a vuestro servicio y al de la humanidad. Cuando mi socio les dijo que la Tierra cambiará con vuestro cambio, lo dijo con certeza. Pues lo muy sucio del planeta vibrará de otra manera a medida que la conciencia de los humanos del planeta cambie. Está ocurriendo ahora. Es simplemente causa y efecto. Ustedes se mueven y la Tierra se mueve. Es así. Y la próxima vez que sientan temor respecto a esos cambios en la Tierra, entiendan que la Tierra está </w:t>
      </w:r>
      <w:r>
        <w:rPr>
          <w:i/>
          <w:spacing w:val="-8"/>
          <w:sz w:val="24"/>
        </w:rPr>
        <w:t>en construcción</w:t>
      </w:r>
      <w:r>
        <w:rPr>
          <w:spacing w:val="-8"/>
          <w:sz w:val="24"/>
        </w:rPr>
        <w:t xml:space="preserve"> y que responde a ustedes. Mírenla con amor y respeto. Cada vez que los sorprenda, puede aparecer el temor. Les hemos hablado en detalle de est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hanging="0"/>
        <w:jc w:val="both"/>
        <w:rPr/>
      </w:pPr>
      <w:r>
        <w:rPr>
          <w:i/>
          <w:spacing w:val="-8"/>
          <w:sz w:val="26"/>
          <w:lang w:val="es-ES_tradnl"/>
        </w:rPr>
        <w:t xml:space="preserve">Biología </w:t>
      </w:r>
      <w:r>
        <w:rPr>
          <w:spacing w:val="-8"/>
          <w:sz w:val="24"/>
        </w:rPr>
        <w:t>(ver capítulo 4)</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Hablemos de la biología humana, uno de los temas que más le gustan a Kryon. Sé que ustedes podrían preguntarme: “¿</w:t>
      </w:r>
      <w:r>
        <w:rPr>
          <w:i/>
          <w:spacing w:val="-8"/>
          <w:sz w:val="24"/>
        </w:rPr>
        <w:t xml:space="preserve">Porqué querría hablar Kryon sobre la biología humana? ¡Él es el maestro magnético, el especialista en la grilla terrestre!” </w:t>
      </w:r>
      <w:r>
        <w:rPr>
          <w:spacing w:val="-8"/>
          <w:sz w:val="24"/>
        </w:rPr>
        <w:t>Y les decimos, queridos, que la grilla está siendo posicionada, cambiada, movida y ajustada solamente por una razón. Es para que la impresión magnética que es parte de vuestro ADN vea el otro lado de velo más claramente. La biología está siendo dirigida con los cambios de la grilla, y cuando vuestras biologías cambian, también lo hace el planeta. Por lo tanto, aun cuando Kryon y sus acompañantes son trabajadores planetarios, ellos están trabajando con ustedes personalmente. Eso es lo que está ocurriendo.</w:t>
      </w:r>
    </w:p>
    <w:p>
      <w:pPr>
        <w:pStyle w:val="TextBodyIndent"/>
        <w:suppressLineNumbers/>
        <w:suppressAutoHyphens w:val="true"/>
        <w:ind w:left="0" w:firstLine="426"/>
        <w:jc w:val="both"/>
        <w:rPr>
          <w:spacing w:val="-8"/>
          <w:sz w:val="24"/>
        </w:rPr>
      </w:pPr>
      <w:r>
        <w:rPr>
          <w:spacing w:val="-8"/>
          <w:sz w:val="24"/>
        </w:rPr>
        <w:t>Hablemos más sobre esto. Como dijimos antes, vuestros científicos nunca encontrarán lo que llaman “El Eslabón perdido”, porque no está aquí. Esa parte de ustedes que les fue dada y que contiene la chispa del alma, del espíritu mismo, del Ser Superior, el Merkabah y la impronta que provee las lecciones kármicas, es la biología que les fue dada a ustedes por seres provenientes de otro lugar de vuestra galaxia. La Ciencia nunca encontrará el salto final que hizo que existiera la humanidad, y entonces la metáfora de Adán y Eva tiene credibilidad. Esa parte les fue dada de esta forma y ustedes la multiplicaron en la forma descripta, aunque les fue dada simultáneamente en muchos lugares de vuestro planeta. Las semillas de la biología que les fueron dadas provienen de muy lejos, con todo lo debido y con una gran intencionalidad espiritual.</w:t>
      </w:r>
    </w:p>
    <w:p>
      <w:pPr>
        <w:pStyle w:val="TextBodyIndent"/>
        <w:suppressLineNumbers/>
        <w:suppressAutoHyphens w:val="true"/>
        <w:ind w:left="0" w:firstLine="426"/>
        <w:jc w:val="both"/>
        <w:rPr>
          <w:spacing w:val="-8"/>
          <w:sz w:val="24"/>
        </w:rPr>
      </w:pPr>
      <w:r>
        <w:rPr>
          <w:spacing w:val="-8"/>
          <w:sz w:val="24"/>
        </w:rPr>
        <w:t>Les cuento más sobre esta biología. Su conjunto de instrucciones es magnético y todas las cosas que van en su construcción y su función también fueron colocadas magnéticamente. Es por eso que les decimos que tengan cuidado cuando usen la sanación magnética. Por eso les decimos que sean cuidadosos cuando se equilibran a ustedes mismos y que no usen los imanes más de lo necesario. No los usen como usarían una poltrona o una silla, es decir: no usen el poder de la sanación magnética como si pudiera ser aplicada sin pensar o sin intención por el resto de vuestros días. Usándolo de ese modo, no se equilibrarán, ¡más bien pueden desequilibrarse! Usen los imanes sólo el tiempo suficiente para lograr un equilibrio en vuestra biología y luego háganlos a un lado. Cuando la sanación termina, ¿seguirían haciendo tratamientos fuertes? Si están desequilibrados, faciliten la vuelta del equilibrio, y luego déjenlo sólo para que perfeccione su trabajo.</w:t>
      </w:r>
    </w:p>
    <w:p>
      <w:pPr>
        <w:pStyle w:val="TextBodyIndent"/>
        <w:suppressLineNumbers/>
        <w:suppressAutoHyphens w:val="true"/>
        <w:ind w:left="0" w:firstLine="426"/>
        <w:jc w:val="both"/>
        <w:rPr/>
      </w:pPr>
      <w:r>
        <w:rPr>
          <w:spacing w:val="-8"/>
          <w:sz w:val="24"/>
        </w:rPr>
        <w:t>Vuestra biología ha sido diseñada para durar para siempre, rejuveneciéndose y equilibrándose por sí misma, pero la realidad es que ella no es dejada sola debido al conjunto de instrucciones que hay en cada una de vuestras células, dentro del ADN, que cuenta los días de vuestra edad. Las instrucciones liberan la química que permite la muerte, inhibe el rejuvenecimiento y permite que entren el envejecimiento y la enfermedad. “</w:t>
      </w:r>
      <w:r>
        <w:rPr>
          <w:i/>
          <w:spacing w:val="-8"/>
          <w:sz w:val="24"/>
        </w:rPr>
        <w:t>Oh, ¿qué truco es éste?,”</w:t>
      </w:r>
      <w:r>
        <w:rPr>
          <w:spacing w:val="-8"/>
          <w:sz w:val="24"/>
        </w:rPr>
        <w:t xml:space="preserve"> me preguntan. En un cuerpo diseñado para durar para siempre, que se rejuvenece a sí mismo, hay semillas para su terminación temprana. Les decimos lo siguiente: esto es así por diseño divino, mis queridos. Facilita el mecanismo del karma de crear vidas cortas luego de un tiempo de vida. Vida y muerte ha sido el ciclo y el mecanismo de aprendizaje para el planeta hasta ahora.</w:t>
      </w:r>
    </w:p>
    <w:p>
      <w:pPr>
        <w:pStyle w:val="TextBodyIndent"/>
        <w:suppressLineNumbers/>
        <w:suppressAutoHyphens w:val="true"/>
        <w:ind w:left="0" w:firstLine="426"/>
        <w:jc w:val="both"/>
        <w:rPr>
          <w:spacing w:val="-8"/>
          <w:sz w:val="24"/>
        </w:rPr>
      </w:pPr>
      <w:r>
        <w:rPr>
          <w:spacing w:val="-8"/>
          <w:sz w:val="24"/>
        </w:rPr>
        <w:t>En esta nueva energía, ustedes tienen el privilegio, como seres de luz en este planeta, de cambiar ese atributo y nuevamente decimos, ¡queremos que ustedes permanezcan aquí!</w:t>
      </w:r>
    </w:p>
    <w:p>
      <w:pPr>
        <w:pStyle w:val="TextBodyIndent"/>
        <w:suppressLineNumbers/>
        <w:suppressAutoHyphens w:val="true"/>
        <w:ind w:left="0" w:firstLine="426"/>
        <w:jc w:val="both"/>
        <w:rPr>
          <w:spacing w:val="-8"/>
          <w:sz w:val="24"/>
        </w:rPr>
      </w:pPr>
      <w:r>
        <w:rPr>
          <w:spacing w:val="-8"/>
          <w:sz w:val="24"/>
        </w:rPr>
        <w:t>¡Se han ido los conceptos de la vieja energía que requerían que ustedes vinieran y se fuesen para ayudar al planeta! Y por esa razón, en estos años próximos ustedes recibirán procesos de rejuvenecimiento, algunos usando maquinarias y otros no, algunos mediante la química y otros sin ella. Algunos sólo usarán su propia fuerza vital interior, que les permitirá cambiar sus atributos de impronta, parando la liberación de la química que envejece y viviendo una vida por largo tiempo. ¿No tiene esto que ver con el tiempo? Sepan esto: no se trata de un regalo del Espíritu. ¡Oh queridos míos, éste es un Derecho que ustedes se ganaron! Es porque ustedes lo ejercitaron, porque en estos últimos años han elegido por voluntad propia moverse juntos y meditar en lugares superiores, por razones superiores y aspiraciones superiores. Pues ustedes han visto al Dios dentro vuestro y han seguido la luz. Vuestros cuerpos han aumentado sus vibraciones lentamente y cada vez que llegan a una nueva meseta reciben nuevas herramientas. Podrán ir al próximo nivel vibratorio cada vez más rápida y fácilmente.</w:t>
      </w:r>
    </w:p>
    <w:p>
      <w:pPr>
        <w:pStyle w:val="TextBodyIndent"/>
        <w:suppressLineNumbers/>
        <w:suppressAutoHyphens w:val="true"/>
        <w:ind w:left="0" w:firstLine="426"/>
        <w:jc w:val="both"/>
        <w:rPr/>
      </w:pPr>
      <w:r>
        <w:rPr>
          <w:spacing w:val="-8"/>
          <w:sz w:val="24"/>
        </w:rPr>
        <w:t>Este es el hecho biológico que no hemos tratado antes en una canalización pública, y aunque algunos de estos mensajes parecen crípticos, lo serán menos cuando se hagan los descubrimientos. Entonces podrán decir “</w:t>
      </w:r>
      <w:r>
        <w:rPr>
          <w:i/>
          <w:spacing w:val="-8"/>
          <w:sz w:val="24"/>
        </w:rPr>
        <w:t>Recuerdo que Kryon habló sobre esto.”</w:t>
      </w:r>
      <w:r>
        <w:rPr>
          <w:spacing w:val="-8"/>
          <w:sz w:val="24"/>
        </w:rPr>
        <w:t xml:space="preserve"> Originalmente hubo un proceso dentro de vuestras células que tenía la finalidad de mantenerlos sanos. Kryon lo llamará “</w:t>
      </w:r>
      <w:r>
        <w:rPr>
          <w:i/>
          <w:spacing w:val="-8"/>
          <w:sz w:val="24"/>
        </w:rPr>
        <w:t xml:space="preserve">el secuestro de las proteínas dentro de una trampa secreta que se disfrazaba a sí misma de otra cosa”. </w:t>
      </w:r>
      <w:r>
        <w:rPr>
          <w:spacing w:val="-8"/>
          <w:sz w:val="24"/>
        </w:rPr>
        <w:t>Este invento tortuoso impide que las proteínas pasen fácilmente a lo largo de la membrana celular hacia otras células. Aunque lo han visto muchas veces al examinarlas de cerca, no han podido identificar a la proteína secuestrada y ver de qué se trata. La razón es que deben tomar las proteínas sanas y asegurarse de que pasen intactas a otras células, conservando a las otras células sanas, aun cuando las otras proteínas en las células no lo estén. Es un método por lo tanto que sustenta la salud... ¡y ahora se convirtió en un método de transmitir enfermedad! Pues los nuevos virus que ustedes tienen en sus células atacan a las proteínas rápidamente. Las proteínas son arruinadas, secuestradas, escondidas y pasadas a través de la membrana a otras células. Así, lo que una vez fue una protección contra la enfermedad se ha convertido en una forma escondida de transmitir un virus, lo que nunca se esperó que ocurriera, pero fue liberado (ver la canalización en la ONU sobre el SIDA). Búsquenlo. Cuando lo encuentren, les ayudará a comprender por qué las células se infectan unas a otras en esta nueva energía.</w:t>
      </w:r>
    </w:p>
    <w:p>
      <w:pPr>
        <w:pStyle w:val="TextBodyIndent"/>
        <w:suppressLineNumbers/>
        <w:suppressAutoHyphens w:val="true"/>
        <w:ind w:left="0" w:firstLine="426"/>
        <w:jc w:val="both"/>
        <w:rPr/>
      </w:pPr>
      <w:r>
        <w:rPr>
          <w:spacing w:val="-8"/>
          <w:sz w:val="24"/>
        </w:rPr>
        <w:t xml:space="preserve">Hay una impronta magnética en cada simple espiral de ADN, pero es muy posible que vuestra ciencia, aun vuestra ciencia iluminada, nunca lo vea. Es adecuado que no sea molestado, </w:t>
      </w:r>
      <w:r>
        <w:rPr>
          <w:i/>
          <w:spacing w:val="-8"/>
          <w:sz w:val="24"/>
        </w:rPr>
        <w:t>pero pueden ver su sombra</w:t>
      </w:r>
      <w:r>
        <w:rPr>
          <w:spacing w:val="-8"/>
          <w:sz w:val="24"/>
        </w:rPr>
        <w:t xml:space="preserve"> y estamos aquí para decirles que algunos científicos podrán, mediante la experimentación en otros procesos, descubrir accidentalmente la sombra de la impronta magnética. Diremos más, más adelante, cuando tratemos más extensamente vuestra biología.</w:t>
      </w:r>
    </w:p>
    <w:p>
      <w:pPr>
        <w:pStyle w:val="TextBodyIndent"/>
        <w:suppressLineNumbers/>
        <w:suppressAutoHyphens w:val="true"/>
        <w:ind w:left="0" w:firstLine="426"/>
        <w:jc w:val="both"/>
        <w:rPr>
          <w:spacing w:val="-8"/>
          <w:sz w:val="24"/>
        </w:rPr>
      </w:pPr>
      <w:r>
        <w:rPr>
          <w:spacing w:val="-8"/>
          <w:sz w:val="24"/>
        </w:rPr>
        <w:t xml:space="preserve"> </w:t>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Vibrar a un nivel más alt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Algunos de ustedes están avanzando a vibraciones más altas. Sabemos esto y los honramos por ello. Por esto les decimos que muchos humanos están transformándose en algo más. Pues vuestra vibración está incrementándose y, cada vez más, ustedes se transforman en nada menos que seres estelares en camino a ser algo que no se parece a la vieja energía humana sino a algo que está más cerca de su Ser superior, una vibración y una fusión mucho más cercana a la de los seres espirituales que los rodean ahora. Déjenme explicárselos.</w:t>
      </w:r>
    </w:p>
    <w:p>
      <w:pPr>
        <w:pStyle w:val="TextBodyIndent"/>
        <w:suppressLineNumbers/>
        <w:suppressAutoHyphens w:val="true"/>
        <w:ind w:left="0" w:firstLine="426"/>
        <w:jc w:val="both"/>
        <w:rPr>
          <w:spacing w:val="-8"/>
          <w:sz w:val="24"/>
        </w:rPr>
      </w:pPr>
      <w:r>
        <w:rPr>
          <w:spacing w:val="-8"/>
          <w:sz w:val="24"/>
        </w:rPr>
        <w:t>Si piensan que son una de esas personas que está avanzando a una vibración más alta, permítame preguntarle si tienen los siguientes atributos:</w:t>
      </w:r>
    </w:p>
    <w:p>
      <w:pPr>
        <w:pStyle w:val="TextBodyIndent"/>
        <w:numPr>
          <w:ilvl w:val="0"/>
          <w:numId w:val="27"/>
        </w:numPr>
        <w:suppressLineNumbers/>
        <w:suppressAutoHyphens w:val="true"/>
        <w:ind w:left="0" w:firstLine="426"/>
        <w:jc w:val="both"/>
        <w:rPr>
          <w:spacing w:val="-8"/>
          <w:sz w:val="24"/>
        </w:rPr>
      </w:pPr>
      <w:r>
        <w:rPr>
          <w:spacing w:val="-8"/>
          <w:sz w:val="24"/>
        </w:rPr>
        <w:t>Ven y sienten realmente las entidades que están a su alrededor. Se despiertan de sueños por la noche absolutamente seguros de que hay un montón de gente en su cuarto. Miran alrededor y no ven nada, pero ellos están allí y ustedes han sentido que ellos los tocan y se despiertan impresionados de no verlos. Algunos se asustan, pensando que han sufrido una abducción, pero no pasa nada, y quedan preocupados pensando en la próxima vez que esto pueda ocurrir. Oh queridos, déjenme decirles que éste es un signo claro de una vibración superior en ustedes y que no cesará. De hecho, puede intensificarse, y la razón es que están vibrando a un nivel superior, más cercano a las entidades que están aquí en el planeta para apoyarlos. Ellos son los guías, los que están en la tierra, los que están en el mismo planeta. Y hay muchos de ellos para cada uno de ustedes. No se sorprendan al sentirlos. Los que trabajan con la tierra ya los sienten. Los que caminan en el planeta en una cultura normal son los que no están acostumbrados a verlos cada día. Tener más conciencia de las entidades que los rodean es un regalo.</w:t>
      </w:r>
    </w:p>
    <w:p>
      <w:pPr>
        <w:pStyle w:val="TextBodyIndent"/>
        <w:numPr>
          <w:ilvl w:val="0"/>
          <w:numId w:val="27"/>
        </w:numPr>
        <w:suppressLineNumbers/>
        <w:suppressAutoHyphens w:val="true"/>
        <w:ind w:left="0" w:firstLine="426"/>
        <w:jc w:val="both"/>
        <w:rPr>
          <w:spacing w:val="-8"/>
          <w:sz w:val="24"/>
        </w:rPr>
      </w:pPr>
      <w:r>
        <w:rPr>
          <w:spacing w:val="-8"/>
          <w:sz w:val="24"/>
        </w:rPr>
        <w:t>El próximo es la conciencia de la Tierra. Algunos están experimentando por primera vez la alianza con la tierra de este planeta. A medida que andan pueden sentir lo que los antiguos y los nativos sentían aquí en la Tierra en la que estamos. Pueden sentir que hay un poder y un propósito y energía en cada una de las direcciones: Norte, Este, Sur y Oeste. Imagínenlo: ¡los mismos puntos geográficos tienen una personalidad! ¡La tienen! Imaginen que la atmósfera tiene fuerza de vida. ¡La tiene! Y que la tierra del Planeta Tierra tiene conciencia, ¡también la tiene! No se sorprendan si ellos les hablan algún día y ustedes empiezan a sentirlos. Es una experiencia maravillosa pues allí en lo profundo (en la tierra del planeta) bulle la máquina del amor, queridos, el honor que tiene el planeta por los humanos que caminan en él. Es una alianza. La Tierra no es una cosa sobre la que ustedes caminan, es una socia que tienen mientras están aquí aprendiendo la lección y en amor. Comiencen a entender esa alianza.</w:t>
      </w:r>
    </w:p>
    <w:p>
      <w:pPr>
        <w:pStyle w:val="TextBodyIndent"/>
        <w:numPr>
          <w:ilvl w:val="0"/>
          <w:numId w:val="27"/>
        </w:numPr>
        <w:suppressLineNumbers/>
        <w:suppressAutoHyphens w:val="true"/>
        <w:ind w:left="0" w:firstLine="426"/>
        <w:jc w:val="both"/>
        <w:rPr>
          <w:spacing w:val="-8"/>
          <w:sz w:val="24"/>
        </w:rPr>
      </w:pPr>
      <w:r>
        <w:rPr>
          <w:spacing w:val="-8"/>
          <w:sz w:val="24"/>
        </w:rPr>
        <w:t>Algunos están descubriendo que están comiendo menos y que no parece afectar su energía. Cualquiera sea su metabolismo y ya sea que lo quieran o no, están descubriendo que comen menos y se satisfacen antes. Éste es otro atributo de la vibración superior. Les digo esto y puede sonar tan asombroso para ustedes como lo es para mi socio, pero llegará un día en el que no tendrán que comer en absoluto, tal es el poder de la especie humana en extinción.</w:t>
      </w:r>
    </w:p>
    <w:p>
      <w:pPr>
        <w:pStyle w:val="TextBodyIndent"/>
        <w:numPr>
          <w:ilvl w:val="0"/>
          <w:numId w:val="27"/>
        </w:numPr>
        <w:suppressLineNumbers/>
        <w:suppressAutoHyphens w:val="true"/>
        <w:ind w:left="0" w:firstLine="426"/>
        <w:jc w:val="both"/>
        <w:rPr>
          <w:spacing w:val="-8"/>
          <w:sz w:val="24"/>
        </w:rPr>
      </w:pPr>
      <w:r>
        <w:rPr>
          <w:spacing w:val="-8"/>
          <w:sz w:val="24"/>
        </w:rPr>
        <w:t>Algunos están experimentando lo que Kryon llama "la tríada del sueño". Tres puntos de sueño, interrumpidos dos veces y que ustedes llaman insomnio. Es parte de la nueva vibración, queridos, y es sagrada. Les es dada en amor. No se preocupen cuando ocurre. Agradezcan a sus guías por la tríada de sueño. Ocupen los momentos en que están despiertos, que normalmente los molestan, y hónrense a sí mismos diciendo "</w:t>
      </w:r>
      <w:r>
        <w:rPr>
          <w:i/>
          <w:spacing w:val="-8"/>
          <w:sz w:val="24"/>
        </w:rPr>
        <w:t>Yo soy tiernamente amado. Yo estoy avanzando a una nueva vibración".</w:t>
      </w:r>
    </w:p>
    <w:p>
      <w:pPr>
        <w:pStyle w:val="TextBodyIndent"/>
        <w:suppressLineNumbers/>
        <w:suppressAutoHyphens w:val="true"/>
        <w:ind w:left="0" w:firstLine="426"/>
        <w:jc w:val="both"/>
        <w:rPr/>
      </w:pPr>
      <w:r>
        <w:rPr>
          <w:spacing w:val="-8"/>
          <w:sz w:val="24"/>
        </w:rPr>
        <w:t xml:space="preserve">Estos estados de sueño se volverán normales para ustedes. </w:t>
      </w:r>
      <w:r>
        <w:rPr>
          <w:i/>
          <w:spacing w:val="-8"/>
          <w:sz w:val="24"/>
        </w:rPr>
        <w:t xml:space="preserve">"Kryon, ¿mejorará?", </w:t>
      </w:r>
      <w:r>
        <w:rPr>
          <w:spacing w:val="-8"/>
          <w:sz w:val="24"/>
        </w:rPr>
        <w:t>me preguntarán. No. Nunca pidan que vuelva la vieja vibración. Primero, porque no se puede. Segundo, entiendan que los nuevos atributos son parte del "nuevo ser" y que están aquí por amor y con un gran propósito. Acostúmbrense a ellos. Son parte de la metamorfosis y de la alquimia. Representan lo que se extingue en la especie humana.</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Preguntas sobre lo que viene</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Finalmente trataremos algunas de las mayores preguntas que han hecho ustedes. Las agruparemos. Aquí hay d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i/>
          <w:i/>
          <w:spacing w:val="-8"/>
          <w:sz w:val="24"/>
        </w:rPr>
      </w:pPr>
      <w:r>
        <w:rPr>
          <w:i/>
          <w:spacing w:val="-8"/>
          <w:sz w:val="24"/>
        </w:rPr>
        <w:t xml:space="preserve">– </w:t>
      </w:r>
      <w:r>
        <w:rPr>
          <w:i/>
          <w:spacing w:val="-8"/>
          <w:sz w:val="24"/>
        </w:rPr>
        <w:t>"Kryon, ¿qué ocurrirá en el futuro y qué se supone que debo hacer yo al respecto?"</w:t>
      </w:r>
    </w:p>
    <w:p>
      <w:pPr>
        <w:pStyle w:val="TextBodyIndent"/>
        <w:suppressLineNumbers/>
        <w:suppressAutoHyphens w:val="true"/>
        <w:ind w:left="0" w:firstLine="426"/>
        <w:jc w:val="both"/>
        <w:rPr/>
      </w:pPr>
      <w:r>
        <w:rPr>
          <w:spacing w:val="-8"/>
          <w:sz w:val="24"/>
        </w:rPr>
        <w:t xml:space="preserve">Hay una línea de tiempo presente, queridos, que cualquiera que esté familiarizado con la energía de los números pudo haber predicho fácilmente. El entorno de Kryon terminará con la alineación de la grilla magnética en el 2002. Después, con la nueva grilla en su lugar, los cambios para vuestra capacitación estarán completos. El próximo año, por lo tanto, será un año que representará el cambio (la conclusión), y ese será el 2003, que será un </w:t>
      </w:r>
      <w:r>
        <w:rPr>
          <w:i/>
          <w:spacing w:val="-8"/>
          <w:sz w:val="24"/>
        </w:rPr>
        <w:t>año cinco</w:t>
      </w:r>
      <w:r>
        <w:rPr>
          <w:spacing w:val="-8"/>
          <w:sz w:val="24"/>
        </w:rPr>
        <w:t xml:space="preserve"> (2+0+0+3) y el año que marque el fin de los alineamientos. Les llevará tiempo ajustarse a los nuevos alineamientos mientras éstos se asientan en las instrucciones de sus ADN y permiten mayor capacitación, mientras las mismas grillas transmiten las energías del cosmos que les hemos enviado a ustedes para capacitarlos para los nuevos tiempos.</w:t>
      </w:r>
    </w:p>
    <w:p>
      <w:pPr>
        <w:pStyle w:val="TextBodyIndent"/>
        <w:suppressLineNumbers/>
        <w:suppressAutoHyphens w:val="true"/>
        <w:ind w:left="0" w:firstLine="426"/>
        <w:jc w:val="both"/>
        <w:rPr>
          <w:spacing w:val="-8"/>
          <w:sz w:val="24"/>
        </w:rPr>
      </w:pPr>
      <w:r>
        <w:rPr>
          <w:spacing w:val="-8"/>
          <w:sz w:val="24"/>
        </w:rPr>
        <w:t>El próximo año cinco después del 2003 es el 2012 (2+0+1+2), y ese año es un punto clave. Pues el año 2012, si creen en vuestra historia ancestral y también en lo que otros predijeron sobre el mismo tiempo, es cuando aparentemente vuestro tiempo termina ¿Qué puede significar eso? Algunos han dicho que eso significa el fin del planeta, su terminación. Sin embargo, realmente significa cambio. ¿Les dijimos esto antes? Mientras incrementa la vibración humana y el humano se vuelve menos lo que solía ser en la vieja energía, y mientras la Tierra vibra a una frecuencia diferente, el marco de tiempo reaccionará. Y sí, lo dijimos (ver en este mismo capítulo la canalización previa hecha en Portland, Oregon). Hablamos a menudo sobre cómo lo físico reaccionará ante la energía de amor (nueva conciencia) y los mismos átomos cambiarán, creando un nuevo marco de tiempo para el planeta. Si han seguido la información de Kryon sobre lo físico, queridos, esto tendrá sentido.</w:t>
      </w:r>
    </w:p>
    <w:p>
      <w:pPr>
        <w:pStyle w:val="TextBodyIndent"/>
        <w:suppressLineNumbers/>
        <w:suppressAutoHyphens w:val="true"/>
        <w:ind w:left="0" w:firstLine="426"/>
        <w:jc w:val="both"/>
        <w:rPr>
          <w:spacing w:val="-8"/>
          <w:sz w:val="24"/>
        </w:rPr>
      </w:pPr>
      <w:r>
        <w:rPr>
          <w:spacing w:val="-8"/>
          <w:sz w:val="24"/>
        </w:rPr>
        <w:t>Como con todas las cosas espirituales, esto no ocurrirá instantáneamente el 1 de Enero de 2012, así que no saquen sus aparatos para registrarlo. Es sólo el punto de comienzo de un futuro adecuado para ustedes. Les damos esta información sabiendo muy bien que tienen la habilidad de llegar a ese futuro o no, según elijan. Somos muy conscientes de que estas predicciones están basadas en la conciencia del planeta justo ahora y en la aceleración en este preciso momento.</w:t>
      </w:r>
    </w:p>
    <w:p>
      <w:pPr>
        <w:pStyle w:val="TextBodyIndent"/>
        <w:suppressLineNumbers/>
        <w:suppressAutoHyphens w:val="true"/>
        <w:ind w:left="0" w:firstLine="426"/>
        <w:jc w:val="both"/>
        <w:rPr/>
      </w:pPr>
      <w:r>
        <w:rPr>
          <w:spacing w:val="-8"/>
          <w:sz w:val="24"/>
        </w:rPr>
        <w:t xml:space="preserve">El año 2012 será lo que ustedes llaman un punto clave que se fundirá lentamente en el nuevo tiempo mientras los humanos se ajustan a sus permisos de cambiar el marco de tiempo. Miren el calendario Maya y descubran lo que dice sobre el 2012. Miren en el pasado para ver lo que los historiadores espirituales han dicho sobre el 2012. Verán una alineación de información entre los del pasado y los que actualmente están estudiando los nuevos signos y matemáticas de los círculos. ¿Qué es? Es </w:t>
      </w:r>
      <w:r>
        <w:rPr>
          <w:smallCaps/>
          <w:spacing w:val="-8"/>
          <w:sz w:val="24"/>
        </w:rPr>
        <w:t>permiso para cambiar</w:t>
      </w:r>
      <w:r>
        <w:rPr>
          <w:spacing w:val="-8"/>
          <w:sz w:val="24"/>
        </w:rPr>
        <w:t>. Es permiso para avanzar a otro marco de tiempo porque los seres verdaderamente iluminados no están en vuestro marco de tiempo. Cuando ustedes eleven su vibración hasta emparejarla con la de ellos, vuestro marco de tiempo cambiará hasta ponerse más cerca y emparejarse con el de ellos.</w:t>
      </w:r>
    </w:p>
    <w:p>
      <w:pPr>
        <w:pStyle w:val="TextBodyIndent"/>
        <w:suppressLineNumbers/>
        <w:suppressAutoHyphens w:val="true"/>
        <w:ind w:left="0" w:firstLine="426"/>
        <w:jc w:val="both"/>
        <w:rPr/>
      </w:pPr>
      <w:r>
        <w:rPr>
          <w:spacing w:val="-8"/>
          <w:sz w:val="24"/>
        </w:rPr>
        <w:t>"</w:t>
      </w:r>
      <w:r>
        <w:rPr>
          <w:i/>
          <w:spacing w:val="-8"/>
          <w:sz w:val="24"/>
        </w:rPr>
        <w:t xml:space="preserve">¿Qué se supone que debo hacer yo al respecto? Kryon, ¿cuál es mi parte en todo esto?", </w:t>
      </w:r>
      <w:r>
        <w:rPr>
          <w:spacing w:val="-8"/>
          <w:sz w:val="24"/>
        </w:rPr>
        <w:t>me preguntan.</w:t>
      </w:r>
      <w:r>
        <w:rPr>
          <w:i/>
          <w:spacing w:val="-8"/>
          <w:sz w:val="24"/>
        </w:rPr>
        <w:t xml:space="preserve"> </w:t>
      </w:r>
      <w:r>
        <w:rPr>
          <w:spacing w:val="-8"/>
          <w:sz w:val="24"/>
        </w:rPr>
        <w:t xml:space="preserve">Les daré información que no ha cambiado desde el comienzo de nuestras canalizaciones. </w:t>
      </w:r>
      <w:r>
        <w:rPr>
          <w:smallCaps/>
          <w:spacing w:val="-8"/>
          <w:sz w:val="24"/>
        </w:rPr>
        <w:t>Cuídense a si</w:t>
      </w:r>
      <w:r>
        <w:rPr>
          <w:spacing w:val="-8"/>
          <w:sz w:val="24"/>
        </w:rPr>
        <w:t xml:space="preserve"> </w:t>
      </w:r>
      <w:r>
        <w:rPr>
          <w:smallCaps/>
          <w:spacing w:val="-8"/>
          <w:sz w:val="24"/>
        </w:rPr>
        <w:t>mismos</w:t>
      </w:r>
      <w:r>
        <w:rPr>
          <w:spacing w:val="-8"/>
          <w:sz w:val="24"/>
        </w:rPr>
        <w:t>. Eso es lo que les pedimos que hagan. Uno que cambie cambiará a muchos. ¿Están escuchando? ¡Uno que cambie cambiará a muchos!</w:t>
      </w:r>
      <w:r>
        <w:rPr>
          <w:b/>
          <w:spacing w:val="-8"/>
          <w:sz w:val="24"/>
        </w:rPr>
        <w:t xml:space="preserve"> </w:t>
      </w:r>
      <w:r>
        <w:rPr>
          <w:spacing w:val="-8"/>
          <w:sz w:val="24"/>
        </w:rPr>
        <w:t>No importa lo que crean que está ocurriendo en sus vidas y en la Tierra, el plan es mucho más grandioso que eso, ¡más grandioso que eso! ¡Ustedes son tan importantes en sus trabajos! Aun si sólo se sientan frente a un humano por vez, entiendan que el trabajo que hacen de a uno por vez cambia a muchos. Sanadores, ustedes no tienen idea de la sincronicidad involucrada en esto. Continúen. Eleven su propia vibración. Sean circunspectos y usen su discernimiento en todas estas cosa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Canalizaciones</w:t>
      </w:r>
    </w:p>
    <w:p>
      <w:pPr>
        <w:pStyle w:val="TextBodyIndent"/>
        <w:suppressLineNumbers/>
        <w:suppressAutoHyphens w:val="true"/>
        <w:ind w:left="0" w:firstLine="426"/>
        <w:jc w:val="both"/>
        <w:rPr>
          <w:i/>
          <w:i/>
          <w:spacing w:val="-8"/>
          <w:sz w:val="24"/>
        </w:rPr>
      </w:pPr>
      <w:r>
        <w:rPr>
          <w:i/>
          <w:spacing w:val="-8"/>
          <w:sz w:val="24"/>
        </w:rPr>
      </w:r>
    </w:p>
    <w:p>
      <w:pPr>
        <w:pStyle w:val="TextBodyIndent"/>
        <w:suppressLineNumbers/>
        <w:suppressAutoHyphens w:val="true"/>
        <w:ind w:left="0" w:firstLine="426"/>
        <w:jc w:val="both"/>
        <w:rPr/>
      </w:pPr>
      <w:r>
        <w:rPr>
          <w:i/>
          <w:spacing w:val="-8"/>
          <w:sz w:val="24"/>
        </w:rPr>
        <w:t xml:space="preserve">"¿Qué se supone que debo hacer con los trabajos de canalización? ¿Cómo me comporto con esa información?, </w:t>
      </w:r>
      <w:r>
        <w:rPr>
          <w:spacing w:val="-8"/>
          <w:sz w:val="24"/>
        </w:rPr>
        <w:t>me preguntan.</w:t>
      </w:r>
    </w:p>
    <w:p>
      <w:pPr>
        <w:pStyle w:val="TextBodyIndent"/>
        <w:suppressLineNumbers/>
        <w:suppressAutoHyphens w:val="true"/>
        <w:ind w:left="0" w:firstLine="426"/>
        <w:jc w:val="both"/>
        <w:rPr>
          <w:spacing w:val="-8"/>
          <w:sz w:val="24"/>
        </w:rPr>
      </w:pPr>
      <w:r>
        <w:rPr>
          <w:spacing w:val="-8"/>
          <w:sz w:val="24"/>
        </w:rPr>
        <w:t>Aquí hay algo que he mencionado antes, queridos: usen la información canalizada como harían con cualquier libro de investigación. Obtengan lo que desean de él, luego cierren el libro y pónganlo en el estante, pues son ustedes los que están capacitados, no el canal. Ustedes no necesitan un canalizador constante ni a un gurú ni a un líder. Ustedes son los pastores. Avancen con el poder que tienen en su propio corazón. Usen la información como una fuente para elevar su vibración y poder como Trabajadores de la Luz. Ustedes harán el trabajo por el planeta (ver también en el capítulo 1 el título sobre canalizacion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Aquellos con los que se encontrarán</w:t>
      </w:r>
    </w:p>
    <w:p>
      <w:pPr>
        <w:pStyle w:val="TextBodyIndent"/>
        <w:keepNext w:val="true"/>
        <w:suppressLineNumbers/>
        <w:suppressAutoHyphens w:val="true"/>
        <w:ind w:left="0" w:firstLine="425"/>
        <w:jc w:val="both"/>
        <w:rPr>
          <w:spacing w:val="-8"/>
          <w:sz w:val="24"/>
        </w:rPr>
      </w:pPr>
      <w:r>
        <w:rPr>
          <w:spacing w:val="-8"/>
          <w:sz w:val="24"/>
        </w:rPr>
      </w:r>
    </w:p>
    <w:p>
      <w:pPr>
        <w:pStyle w:val="TextBodyIndent"/>
        <w:suppressLineNumbers/>
        <w:suppressAutoHyphens w:val="true"/>
        <w:ind w:left="0" w:firstLine="426"/>
        <w:jc w:val="both"/>
        <w:rPr/>
      </w:pPr>
      <w:r>
        <w:rPr>
          <w:spacing w:val="-8"/>
          <w:sz w:val="24"/>
        </w:rPr>
        <w:t>Aquí hay una pregunta que está llena de energía: "</w:t>
      </w:r>
      <w:r>
        <w:rPr>
          <w:i/>
          <w:spacing w:val="-8"/>
          <w:sz w:val="24"/>
        </w:rPr>
        <w:t>Kryon, dijiste que nos íbamos a encontrar con otros. ¿Cuándo estarán aquí y qué se supone que haremos con ellos?"</w:t>
      </w:r>
      <w:r>
        <w:rPr>
          <w:spacing w:val="-8"/>
          <w:sz w:val="24"/>
        </w:rPr>
        <w:t xml:space="preserve"> (Ver nuevamente la canalización en las Naciones Unidas en el próximo capítulo y en el primero bajo el título de ETs)</w:t>
      </w:r>
    </w:p>
    <w:p>
      <w:pPr>
        <w:pStyle w:val="TextBodyIndent"/>
        <w:suppressLineNumbers/>
        <w:suppressAutoHyphens w:val="true"/>
        <w:ind w:left="0" w:firstLine="426"/>
        <w:jc w:val="both"/>
        <w:rPr>
          <w:spacing w:val="-8"/>
          <w:sz w:val="24"/>
        </w:rPr>
      </w:pPr>
      <w:r>
        <w:rPr>
          <w:spacing w:val="-8"/>
          <w:sz w:val="24"/>
        </w:rPr>
        <w:t xml:space="preserve">Déjenme darles una pista, ya hemos dado otras en la metáfora canalizada antes. Cuando viajan, ustedes atraviesan un país desolado y entran al corazón de la ciudad para encontrarse con amigos elegidos por ustedes que los están esperando. Ellos son sofisticados y reconocidos y hacen eco en sus conciencias. En el camino, ustedes atravesarán otras áreas de la ciudad primero, los suburbios, y se encontrarán allí con gente que no representa a los que están en el centro de la ciudad y que los están esperando. </w:t>
      </w:r>
    </w:p>
    <w:p>
      <w:pPr>
        <w:pStyle w:val="TextBodyIndent"/>
        <w:suppressLineNumbers/>
        <w:suppressAutoHyphens w:val="true"/>
        <w:ind w:left="0" w:firstLine="426"/>
        <w:jc w:val="both"/>
        <w:rPr>
          <w:spacing w:val="-8"/>
          <w:sz w:val="24"/>
        </w:rPr>
      </w:pPr>
      <w:r>
        <w:rPr>
          <w:spacing w:val="-8"/>
          <w:sz w:val="24"/>
        </w:rPr>
        <w:t>Allí es donde están como planeta en este momento. Ustedes han sido espoleados y pinchados por toda clase de entidades de los suburbios por toda clase de razones. No es con ellos que está programado que se encuentren, pues aquellos con los que deben encontrarse son conscientes de quiénes son ustedes y están esperándolos. Oh, queridos, ¿hablan de aterrizajes masivos? Permítanme decirles que cuando vuestra vibración y marco de tiempo se emparejen con los de ellos, ellos los encontrarán. ¡Y no antes! Es todo sobre el tema, porque cuando ustedes lleguen al lugar de la alta vibración, aparecerán en la "pantalla de su radar", ¡y no antes! Comprendan que los que están apareciendo ahora no son en absoluto aquellos con quienes ustedes se han comprometido a encontrarse, y, como hemos dicho antes, a) no tienen permiso de llevarlos a ningún lugar, y b) desean decepcionarlos para cumplir sus propósitos reales. ¡No confíen en ell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i/>
          <w:spacing w:val="-8"/>
          <w:sz w:val="24"/>
        </w:rPr>
        <w:t xml:space="preserve">"¿Qué haré yo cuando eso (el encuentro final) ocurra?", </w:t>
      </w:r>
      <w:r>
        <w:rPr>
          <w:spacing w:val="-8"/>
          <w:sz w:val="24"/>
        </w:rPr>
        <w:t>me preguntarán.</w:t>
      </w:r>
    </w:p>
    <w:p>
      <w:pPr>
        <w:pStyle w:val="TextBodyIndent"/>
        <w:suppressLineNumbers/>
        <w:suppressAutoHyphens w:val="true"/>
        <w:ind w:left="0" w:firstLine="426"/>
        <w:jc w:val="both"/>
        <w:rPr>
          <w:spacing w:val="-8"/>
          <w:sz w:val="24"/>
        </w:rPr>
      </w:pPr>
      <w:r>
        <w:rPr>
          <w:spacing w:val="-8"/>
          <w:sz w:val="24"/>
        </w:rPr>
        <w:t>Queridos, ustedes sabrán qué hacer. Ustedes sabrán. ¿Será un evento temible? No, solamente parecerá temible a aquellos que permanezcan en la vieja energía. Tal vez ustedes tengan que llevarlos a ellos bajo vuestro brazo, confortarlos y llevarlos con ustedes. No será un evento de miedo, queridos... ¡será un evento de gran significación espiritual!</w:t>
      </w:r>
    </w:p>
    <w:p>
      <w:pPr>
        <w:pStyle w:val="TextBodyIndent"/>
        <w:suppressLineNumbers/>
        <w:suppressAutoHyphens w:val="true"/>
        <w:ind w:left="0" w:firstLine="426"/>
        <w:jc w:val="both"/>
        <w:rPr>
          <w:spacing w:val="-8"/>
          <w:sz w:val="24"/>
        </w:rPr>
      </w:pPr>
      <w:r>
        <w:rPr>
          <w:spacing w:val="-8"/>
          <w:sz w:val="24"/>
        </w:rPr>
        <w:t>¡Hay tanto amor en todo esto! Pensar que ustedes han llegado a este lugar maravilla al mismo corazón del Espíritu. Pensar que este mensaje sería dado a un grupo de humanos diciéndoles: "ustedes están cambiando y están avanzando y tienen un futuro que es promisorio y profundamente maravilloso", es algo que aún los de mi entorno creyeron imposible. Este planeta de libre elección les ha permitido a ustedes avanzar en cualquier dirección que desearan, y han decidido avanzar hacia arriba.</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widowControl/>
        <w:ind w:firstLine="426"/>
        <w:rPr>
          <w:spacing w:val="-8"/>
        </w:rPr>
      </w:pPr>
      <w:r>
        <w:rPr>
          <w:spacing w:val="-8"/>
        </w:rPr>
        <w:t>¿Qué puedo hacer?</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Finalmente la pregunta es esta: "</w:t>
      </w:r>
      <w:r>
        <w:rPr>
          <w:i/>
          <w:spacing w:val="-8"/>
          <w:sz w:val="24"/>
        </w:rPr>
        <w:t>Kryon, ¿qué puedo hacer ahora mismo?"</w:t>
      </w:r>
    </w:p>
    <w:p>
      <w:pPr>
        <w:pStyle w:val="TextBodyIndent"/>
        <w:suppressLineNumbers/>
        <w:suppressAutoHyphens w:val="true"/>
        <w:ind w:left="0" w:firstLine="426"/>
        <w:jc w:val="both"/>
        <w:rPr>
          <w:spacing w:val="-8"/>
          <w:sz w:val="24"/>
        </w:rPr>
      </w:pPr>
      <w:r>
        <w:rPr>
          <w:spacing w:val="-8"/>
          <w:sz w:val="24"/>
        </w:rPr>
        <w:t>Queridos míos, ¿creen que nosotros no sabemos quiénes son ustedes? ¿Creen que no sabemos por todo lo que han pasado y lo que está ocurriendo en sus cuerpos en este momento? Éstas son las cosas que les han sido dadas como lección. Hay algunos secretos muy oscuros que ustedes llevan y que no han contado a nadie. ¿Creen que no lo sabemos? Pues aquellos entre ustedes que se sienten indefensos ante una enfermedad que va desgastando sus cuerpos, ¿creen que no lo sabemos? Les daremos unas frases que les provocarán escalofríos:</w:t>
      </w:r>
    </w:p>
    <w:p>
      <w:pPr>
        <w:pStyle w:val="TextBodyIndent"/>
        <w:suppressLineNumbers/>
        <w:suppressAutoHyphens w:val="true"/>
        <w:ind w:left="0" w:firstLine="426"/>
        <w:rPr>
          <w:b/>
          <w:b/>
          <w:spacing w:val="-8"/>
          <w:sz w:val="24"/>
        </w:rPr>
      </w:pPr>
      <w:r>
        <w:rPr>
          <w:b/>
          <w:spacing w:val="-8"/>
          <w:sz w:val="24"/>
        </w:rPr>
      </w:r>
    </w:p>
    <w:p>
      <w:pPr>
        <w:pStyle w:val="TextBodyIndent"/>
        <w:suppressLineNumbers/>
        <w:suppressAutoHyphens w:val="true"/>
        <w:ind w:left="0" w:firstLine="426"/>
        <w:rPr/>
      </w:pPr>
      <w:r>
        <w:rPr>
          <w:b/>
          <w:spacing w:val="-8"/>
        </w:rPr>
        <w:t xml:space="preserve">¡No hay nada que tengan </w:t>
      </w:r>
      <w:r>
        <w:rPr>
          <w:b/>
          <w:spacing w:val="-8"/>
          <w:sz w:val="24"/>
        </w:rPr>
        <w:t>ustedes</w:t>
      </w:r>
      <w:r>
        <w:rPr>
          <w:b/>
          <w:spacing w:val="-8"/>
        </w:rPr>
        <w:t xml:space="preserve"> que no sea curable!</w:t>
      </w:r>
    </w:p>
    <w:p>
      <w:pPr>
        <w:pStyle w:val="TextBodyIndent"/>
        <w:suppressLineNumbers/>
        <w:suppressAutoHyphens w:val="true"/>
        <w:ind w:left="0" w:firstLine="426"/>
        <w:rPr>
          <w:b/>
          <w:b/>
          <w:spacing w:val="-8"/>
        </w:rPr>
      </w:pPr>
      <w:r>
        <w:rPr>
          <w:b/>
          <w:spacing w:val="-8"/>
        </w:rPr>
        <w:t>¡No hay situación en la que estén que no pueda ser resuelta y con ganancia de todos los involucrados!</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spacing w:val="-8"/>
          <w:sz w:val="24"/>
        </w:rPr>
        <w:t>Esto tiene que ver con el permiso. Tiene que ver con la autovaloración y proviene de su conocimiento absoluto de que ¡</w:t>
      </w:r>
      <w:r>
        <w:rPr>
          <w:smallCaps/>
          <w:spacing w:val="-8"/>
          <w:sz w:val="24"/>
        </w:rPr>
        <w:t>ustedes son una pieza de Dios</w:t>
      </w:r>
      <w:r>
        <w:rPr>
          <w:spacing w:val="-8"/>
          <w:sz w:val="24"/>
        </w:rPr>
        <w:t xml:space="preserve">! Comienza en vuestro ser interno y así nosotros los invitamos a "sentarse en el trono dorado del conocimiento" (ver el capítulo 1 "Sentándose en el Trono"). El trono en el que </w:t>
      </w:r>
      <w:r>
        <w:rPr>
          <w:i/>
          <w:spacing w:val="-8"/>
          <w:sz w:val="24"/>
        </w:rPr>
        <w:t>Quien</w:t>
      </w:r>
      <w:r>
        <w:rPr>
          <w:spacing w:val="-8"/>
          <w:sz w:val="24"/>
        </w:rPr>
        <w:t xml:space="preserve"> fue invitado a sentarse cuando fue llevado en su viaje metafórico por los cuartos de la lección (parábola de Kryon). Cuando él entró en el cuarto de oro y vio que era el cuarto en el que sus guías no podían entrar, no comprendió en ese momento que se trataba del cuarto de su propia esencia. Ése era el cuarto que le pedía a él sentir: "</w:t>
      </w:r>
      <w:r>
        <w:rPr>
          <w:i/>
          <w:spacing w:val="-8"/>
          <w:sz w:val="24"/>
        </w:rPr>
        <w:t xml:space="preserve">Yo soy merecedor de estar en la Tierra". </w:t>
      </w:r>
      <w:r>
        <w:rPr>
          <w:spacing w:val="-8"/>
          <w:sz w:val="24"/>
        </w:rPr>
        <w:t>Y, como hemos dicho a incontables humanos desde que estamos aquí, ése es el cuarto en el que los invitamos a sentarse ahora: ¡en el trono de oro! Y su lugar en ese trono originará todos los otros cuartos: el cuarto de la abundancia, el cuarto de la paz, el de la salud y el del contrato apropiado. No importa con qué se están enfrentando ahora queridos. Nosotros sabemos absolutamente todo lo que están atravesando. Hay un escenario de ganar-y-ganar dentro de ese horrible desafío que tienen, donde su co-creación en esta situación particular cambiará hacia otra vida y las cosas se volverán notoriamente positivas. Hay una luz al final de ese túnel donde corrientemente ven oscuridad, si sólo entienden y aceptan el propio valor.</w:t>
      </w:r>
    </w:p>
    <w:p>
      <w:pPr>
        <w:pStyle w:val="TextBodyIndent"/>
        <w:suppressLineNumbers/>
        <w:suppressAutoHyphens w:val="true"/>
        <w:ind w:left="0" w:firstLine="426"/>
        <w:jc w:val="both"/>
        <w:rPr/>
      </w:pPr>
      <w:r>
        <w:rPr>
          <w:spacing w:val="-8"/>
          <w:sz w:val="24"/>
        </w:rPr>
        <w:t xml:space="preserve">Verbalicen diariamente: </w:t>
      </w:r>
      <w:r>
        <w:rPr>
          <w:smallCaps/>
          <w:spacing w:val="-8"/>
          <w:sz w:val="24"/>
        </w:rPr>
        <w:t>"yo soy un niño de dios y merezco estar en este lugar llamado tierra. En el nombre del Espíritu yo co-creo mi sanación y espero que mi vibración cambie. Dios ¿qué quieres que yo sepa?</w:t>
      </w:r>
      <w:r>
        <w:rPr>
          <w:spacing w:val="-8"/>
          <w:sz w:val="24"/>
        </w:rPr>
        <w:t>", y luego permanezcan en silencio. ¿Cuántos de ustedes han estado enamorados de Dios? Tal vez han recibido esa irradiación amorosa de una entidad de algún tipo, un gran maestro. Es tiempo de que tomen esa energía y la vuelvan hacia adentro y se amen a ustedes mismos. Eso no es ego. Es amarse a sí mismo en una forma que es correcta, pues es el amor por la pieza de Dios en Ustedes es, por lo tanto, el amor de Dios vuelto hacia adentro. ¡Párense bien parados! ¡Es tiempo de que ocupen sus lugares!</w:t>
      </w:r>
    </w:p>
    <w:p>
      <w:pPr>
        <w:pStyle w:val="TextBodyIndent"/>
        <w:suppressLineNumbers/>
        <w:suppressAutoHyphens w:val="true"/>
        <w:ind w:left="0" w:firstLine="426"/>
        <w:jc w:val="both"/>
        <w:rPr>
          <w:spacing w:val="-8"/>
          <w:sz w:val="24"/>
        </w:rPr>
      </w:pPr>
      <w:r>
        <w:rPr>
          <w:spacing w:val="-8"/>
          <w:sz w:val="24"/>
        </w:rPr>
        <w:t>Éste es el mensaje de Kryon. Trata de la capacitación humana y mientras yo esté aquí, que será por un muy largo tiempo, daré este mensaje. Y cuando suficientes de ustedes lo escuchen y expresen su intención de avanzar hacia su poder, el ser humano de hoy dejará de existir para siempre y en su lugar estará el ser de luz que ustedes están comenzando a ser.</w:t>
      </w:r>
    </w:p>
    <w:p>
      <w:pPr>
        <w:pStyle w:val="TextBodyIndent"/>
        <w:suppressLineNumbers/>
        <w:suppressAutoHyphens w:val="true"/>
        <w:ind w:left="0" w:firstLine="426"/>
        <w:jc w:val="both"/>
        <w:rPr>
          <w:spacing w:val="-8"/>
          <w:sz w:val="24"/>
        </w:rPr>
      </w:pPr>
      <w:r>
        <w:rPr>
          <w:spacing w:val="-8"/>
          <w:sz w:val="24"/>
        </w:rPr>
        <w:t>¡Son extraordinarios, cada uno de ustedes!</w:t>
      </w:r>
    </w:p>
    <w:p>
      <w:pPr>
        <w:pStyle w:val="TextBodyIndent"/>
        <w:suppressLineNumbers/>
        <w:suppressAutoHyphens w:val="true"/>
        <w:ind w:left="0" w:firstLine="426"/>
        <w:jc w:val="both"/>
        <w:rPr>
          <w:spacing w:val="-8"/>
          <w:sz w:val="24"/>
        </w:rPr>
      </w:pPr>
      <w:r>
        <w:rPr>
          <w:spacing w:val="-8"/>
          <w:sz w:val="24"/>
        </w:rPr>
        <w:t>Los amamos, queridos, a todos y a cada uno de ustedes.</w:t>
      </w:r>
    </w:p>
    <w:p>
      <w:pPr>
        <w:pStyle w:val="TextBodyIndent"/>
        <w:suppressLineNumbers/>
        <w:suppressAutoHyphens w:val="true"/>
        <w:ind w:left="0" w:firstLine="426"/>
        <w:jc w:val="both"/>
        <w:rPr>
          <w:spacing w:val="-8"/>
          <w:sz w:val="24"/>
        </w:rPr>
      </w:pPr>
      <w:r>
        <w:rPr>
          <w:spacing w:val="-8"/>
          <w:sz w:val="24"/>
        </w:rPr>
        <w:t>Y así es.</w:t>
      </w:r>
    </w:p>
    <w:p>
      <w:pPr>
        <w:pStyle w:val="TextBodyIndent"/>
        <w:suppressLineNumbers/>
        <w:suppressAutoHyphens w:val="true"/>
        <w:ind w:left="0" w:firstLine="426"/>
        <w:jc w:val="both"/>
        <w:rPr>
          <w:spacing w:val="-8"/>
          <w:sz w:val="24"/>
        </w:rPr>
      </w:pPr>
      <w:r>
        <w:rPr>
          <w:spacing w:val="-8"/>
          <w:sz w:val="24"/>
        </w:rPr>
      </w:r>
    </w:p>
    <w:p>
      <w:pPr>
        <w:pStyle w:val="Kr"/>
        <w:rPr>
          <w:spacing w:val="-8"/>
        </w:rPr>
      </w:pPr>
      <w:r>
        <w:rPr>
          <w:spacing w:val="-8"/>
        </w:rPr>
        <w:t>Kryon</w:t>
      </w:r>
      <w:r>
        <w:br w:type="page"/>
      </w:r>
    </w:p>
    <w:p>
      <w:pPr>
        <w:pStyle w:val="Heading"/>
        <w:ind w:firstLine="567"/>
        <w:rPr>
          <w:spacing w:val="-8"/>
          <w:sz w:val="24"/>
        </w:rPr>
      </w:pPr>
      <w:r>
        <w:rPr>
          <w:spacing w:val="-8"/>
          <w:sz w:val="24"/>
        </w:rPr>
      </w:r>
    </w:p>
    <w:p>
      <w:pPr>
        <w:pStyle w:val="Heading"/>
        <w:ind w:firstLine="567"/>
        <w:rPr>
          <w:spacing w:val="-8"/>
          <w:sz w:val="24"/>
        </w:rPr>
      </w:pPr>
      <w:r>
        <w:rPr>
          <w:spacing w:val="-8"/>
          <w:sz w:val="24"/>
        </w:rPr>
      </w:r>
    </w:p>
    <w:p>
      <w:pPr>
        <w:pStyle w:val="Estilo1"/>
        <w:rPr>
          <w:spacing w:val="-8"/>
          <w:sz w:val="36"/>
        </w:rPr>
      </w:pPr>
      <w:bookmarkStart w:id="14" w:name="__RefHeading___Toc48936277"/>
      <w:bookmarkEnd w:id="14"/>
      <w:r>
        <w:rPr>
          <w:spacing w:val="-8"/>
        </w:rPr>
        <w:t>6.</w:t>
      </w:r>
      <w:r>
        <w:rPr>
          <w:spacing w:val="-8"/>
          <w:sz w:val="24"/>
        </w:rPr>
        <w:t xml:space="preserve"> </w:t>
      </w:r>
      <w:r>
        <w:rPr>
          <w:spacing w:val="-8"/>
        </w:rPr>
        <w:t>Canalizaciones en vivo en la sede de las Naciones Unidas</w:t>
      </w:r>
    </w:p>
    <w:p>
      <w:pPr>
        <w:pStyle w:val="Heading"/>
        <w:ind w:firstLine="567"/>
        <w:rPr>
          <w:rFonts w:ascii="Times New Roman" w:hAnsi="Times New Roman" w:cs="Times New Roman"/>
          <w:spacing w:val="-8"/>
          <w:sz w:val="24"/>
        </w:rPr>
      </w:pPr>
      <w:r>
        <w:rPr>
          <w:rFonts w:cs="Times New Roman" w:ascii="Times New Roman" w:hAnsi="Times New Roman"/>
          <w:spacing w:val="-8"/>
          <w:sz w:val="24"/>
        </w:rPr>
      </w:r>
    </w:p>
    <w:p>
      <w:pPr>
        <w:pStyle w:val="Heading"/>
        <w:ind w:firstLine="567"/>
        <w:rPr>
          <w:rFonts w:ascii="Times New Roman" w:hAnsi="Times New Roman" w:cs="Times New Roman"/>
          <w:spacing w:val="-8"/>
          <w:sz w:val="24"/>
        </w:rPr>
      </w:pPr>
      <w:r>
        <w:rPr>
          <w:rFonts w:cs="Times New Roman" w:ascii="Times New Roman" w:hAnsi="Times New Roman"/>
          <w:spacing w:val="-8"/>
          <w:sz w:val="24"/>
        </w:rPr>
      </w:r>
    </w:p>
    <w:p>
      <w:pPr>
        <w:pStyle w:val="Heading"/>
        <w:ind w:firstLine="567"/>
        <w:rPr>
          <w:rFonts w:ascii="Times New Roman" w:hAnsi="Times New Roman" w:cs="Times New Roman"/>
          <w:spacing w:val="-8"/>
          <w:sz w:val="24"/>
        </w:rPr>
      </w:pPr>
      <w:r>
        <w:rPr>
          <w:rFonts w:cs="Times New Roman" w:ascii="Times New Roman" w:hAnsi="Times New Roman"/>
          <w:spacing w:val="-8"/>
          <w:sz w:val="24"/>
        </w:rPr>
      </w:r>
    </w:p>
    <w:p>
      <w:pPr>
        <w:pStyle w:val="Estilo1"/>
        <w:jc w:val="center"/>
        <w:rPr>
          <w:spacing w:val="-8"/>
          <w:sz w:val="38"/>
        </w:rPr>
      </w:pPr>
      <w:bookmarkStart w:id="15" w:name="__RefHeading___Toc48936278"/>
      <w:bookmarkEnd w:id="15"/>
      <w:r>
        <w:rPr>
          <w:spacing w:val="-8"/>
          <w:sz w:val="38"/>
        </w:rPr>
        <w:t>Canalización ante las Naciones Unidas 1995</w:t>
      </w:r>
    </w:p>
    <w:p>
      <w:pPr>
        <w:pStyle w:val="Heading"/>
        <w:ind w:firstLine="567"/>
        <w:rPr>
          <w:rFonts w:ascii="Times New Roman" w:hAnsi="Times New Roman" w:cs="Times New Roman"/>
          <w:spacing w:val="-8"/>
          <w:sz w:val="24"/>
          <w:u w:val="none"/>
        </w:rPr>
      </w:pPr>
      <w:r>
        <w:rPr>
          <w:rFonts w:cs="Times New Roman" w:ascii="Times New Roman" w:hAnsi="Times New Roman"/>
          <w:spacing w:val="-8"/>
          <w:sz w:val="24"/>
          <w:u w:val="none"/>
        </w:rPr>
      </w:r>
    </w:p>
    <w:p>
      <w:pPr>
        <w:pStyle w:val="Ch"/>
        <w:rPr>
          <w:spacing w:val="-8"/>
        </w:rPr>
      </w:pPr>
      <w:r>
        <w:rPr>
          <w:spacing w:val="-8"/>
        </w:rPr>
        <w:t>Canalización en vivo en Nueva York</w:t>
      </w:r>
    </w:p>
    <w:p>
      <w:pPr>
        <w:pStyle w:val="Ch"/>
        <w:rPr>
          <w:spacing w:val="-8"/>
        </w:rPr>
      </w:pPr>
      <w:r>
        <w:rPr>
          <w:spacing w:val="-8"/>
        </w:rPr>
        <w:t>21 de noviembre de 1995</w:t>
      </w:r>
    </w:p>
    <w:p>
      <w:pPr>
        <w:pStyle w:val="Normal"/>
        <w:ind w:firstLine="567"/>
        <w:jc w:val="both"/>
        <w:rPr>
          <w:spacing w:val="-8"/>
        </w:rPr>
      </w:pPr>
      <w:r>
        <w:rPr>
          <w:spacing w:val="-8"/>
        </w:rPr>
      </w:r>
    </w:p>
    <w:p>
      <w:pPr>
        <w:pStyle w:val="Normal"/>
        <w:ind w:firstLine="567"/>
        <w:jc w:val="both"/>
        <w:rPr>
          <w:spacing w:val="-8"/>
        </w:rPr>
      </w:pPr>
      <w:r>
        <w:rPr>
          <w:spacing w:val="-8"/>
        </w:rPr>
      </w:r>
    </w:p>
    <w:p>
      <w:pPr>
        <w:pStyle w:val="Normal"/>
        <w:ind w:firstLine="567"/>
        <w:jc w:val="both"/>
        <w:rPr>
          <w:spacing w:val="-8"/>
        </w:rPr>
      </w:pPr>
      <w:r>
        <w:rPr>
          <w:spacing w:val="-8"/>
        </w:rPr>
      </w:r>
    </w:p>
    <w:p>
      <w:pPr>
        <w:pStyle w:val="TextBody"/>
        <w:jc w:val="center"/>
        <w:rPr>
          <w:rFonts w:ascii="Times New Roman" w:hAnsi="Times New Roman" w:cs="Times New Roman"/>
          <w:i/>
          <w:i/>
          <w:spacing w:val="-8"/>
          <w:sz w:val="20"/>
        </w:rPr>
      </w:pPr>
      <w:r>
        <w:rPr>
          <w:rFonts w:cs="Times New Roman" w:ascii="Times New Roman" w:hAnsi="Times New Roman"/>
          <w:i/>
          <w:spacing w:val="-8"/>
          <w:sz w:val="20"/>
        </w:rPr>
        <w:t>Estas canalizaciones en vivo han sido editadas con palabras y pensamientos adicionales para facilitar su comprensión.</w:t>
      </w:r>
    </w:p>
    <w:p>
      <w:pPr>
        <w:pStyle w:val="Normal"/>
        <w:ind w:firstLine="567"/>
        <w:jc w:val="both"/>
        <w:rPr>
          <w:rFonts w:ascii="Times New Roman" w:hAnsi="Times New Roman" w:cs="Times New Roman"/>
          <w:i/>
          <w:i/>
          <w:spacing w:val="-8"/>
          <w:sz w:val="20"/>
        </w:rPr>
      </w:pPr>
      <w:r>
        <w:rPr>
          <w:rFonts w:cs="Times New Roman"/>
          <w:i/>
          <w:spacing w:val="-8"/>
          <w:sz w:val="20"/>
        </w:rPr>
      </w:r>
    </w:p>
    <w:p>
      <w:pPr>
        <w:pStyle w:val="TextBodyIndent"/>
        <w:pBdr>
          <w:top w:val="single" w:sz="4" w:space="8" w:color="000000"/>
          <w:left w:val="single" w:sz="4" w:space="13" w:color="000000"/>
          <w:bottom w:val="single" w:sz="4" w:space="9" w:color="000000"/>
          <w:right w:val="single" w:sz="4" w:space="12" w:color="000000"/>
        </w:pBdr>
        <w:ind w:left="284" w:right="276" w:firstLine="425"/>
        <w:jc w:val="both"/>
        <w:rPr>
          <w:i/>
          <w:i/>
          <w:spacing w:val="-8"/>
          <w:sz w:val="24"/>
        </w:rPr>
      </w:pPr>
      <w:r>
        <w:rPr>
          <w:i/>
          <w:spacing w:val="-8"/>
          <w:sz w:val="24"/>
        </w:rPr>
        <w:t>“</w:t>
      </w:r>
      <w:r>
        <w:rPr>
          <w:i/>
          <w:spacing w:val="-8"/>
          <w:sz w:val="24"/>
        </w:rPr>
        <w:t>Con sólo uno o dos trabajadores iluminados dando energía dirigida a un foco, la realidad puede cambiar. ¡Ese es el enorme poder que ustedes tienen! ¡El cambio vibratorio de vuestra biología y vuestra iluminación significan tanto para el planeta! Las cosas que ustedes hagan en este recinto afectarán lo que ocurrirá en el gran recinto, no muy lejos de aquí.”</w:t>
      </w:r>
    </w:p>
    <w:p>
      <w:pPr>
        <w:pStyle w:val="TextBodyIndent"/>
        <w:pBdr>
          <w:top w:val="single" w:sz="4" w:space="8" w:color="000000"/>
          <w:left w:val="single" w:sz="4" w:space="13" w:color="000000"/>
          <w:bottom w:val="single" w:sz="4" w:space="9" w:color="000000"/>
          <w:right w:val="single" w:sz="4" w:space="12" w:color="000000"/>
        </w:pBdr>
        <w:ind w:left="284" w:right="276" w:firstLine="567"/>
        <w:jc w:val="both"/>
        <w:rPr>
          <w:i/>
          <w:i/>
          <w:spacing w:val="-8"/>
          <w:sz w:val="12"/>
        </w:rPr>
      </w:pPr>
      <w:r>
        <w:rPr>
          <w:i/>
          <w:spacing w:val="-8"/>
          <w:sz w:val="12"/>
        </w:rPr>
      </w:r>
    </w:p>
    <w:p>
      <w:pPr>
        <w:pStyle w:val="TextBodyIndent"/>
        <w:pBdr>
          <w:top w:val="single" w:sz="4" w:space="8" w:color="000000"/>
          <w:left w:val="single" w:sz="4" w:space="13" w:color="000000"/>
          <w:bottom w:val="single" w:sz="4" w:space="9" w:color="000000"/>
          <w:right w:val="single" w:sz="4" w:space="12" w:color="000000"/>
        </w:pBdr>
        <w:ind w:left="284" w:right="276" w:firstLine="567"/>
        <w:jc w:val="right"/>
        <w:rPr>
          <w:spacing w:val="-8"/>
          <w:sz w:val="24"/>
          <w:bdr w:val="single" w:sz="4" w:space="0" w:color="000000"/>
        </w:rPr>
      </w:pPr>
      <w:r>
        <w:rPr>
          <w:spacing w:val="-8"/>
        </w:rPr>
        <w:t>(dijo Kryon ante la ONU, refiriéndose a la Asamblea General, en 1995)</w:t>
      </w:r>
    </w:p>
    <w:p>
      <w:pPr>
        <w:pStyle w:val="TextBodyIndent"/>
        <w:ind w:left="-142" w:firstLine="567"/>
        <w:jc w:val="both"/>
        <w:rPr>
          <w:b/>
          <w:b/>
          <w:spacing w:val="-8"/>
          <w:sz w:val="24"/>
          <w:bdr w:val="single" w:sz="4" w:space="0" w:color="000000"/>
        </w:rPr>
      </w:pPr>
      <w:r>
        <w:rPr>
          <w:b/>
          <w:spacing w:val="-8"/>
          <w:sz w:val="24"/>
          <w:bdr w:val="single" w:sz="4" w:space="0" w:color="000000"/>
        </w:rPr>
      </w:r>
    </w:p>
    <w:p>
      <w:pPr>
        <w:pStyle w:val="TK2"/>
        <w:rPr>
          <w:spacing w:val="-8"/>
        </w:rPr>
      </w:pPr>
      <w:r>
        <w:rPr>
          <w:spacing w:val="-8"/>
        </w:rPr>
        <w:t>Del Escritor:</w:t>
      </w:r>
    </w:p>
    <w:p>
      <w:pPr>
        <w:pStyle w:val="TextBodyIndent"/>
        <w:ind w:left="-142" w:firstLine="567"/>
        <w:jc w:val="both"/>
        <w:rPr>
          <w:b/>
          <w:b/>
          <w:spacing w:val="-8"/>
          <w:sz w:val="24"/>
        </w:rPr>
      </w:pPr>
      <w:r>
        <w:rPr>
          <w:b/>
          <w:spacing w:val="-8"/>
          <w:sz w:val="24"/>
        </w:rPr>
      </w:r>
    </w:p>
    <w:p>
      <w:pPr>
        <w:pStyle w:val="TextBodyIndent"/>
        <w:ind w:left="0" w:firstLine="426"/>
        <w:jc w:val="both"/>
        <w:rPr>
          <w:spacing w:val="-8"/>
          <w:sz w:val="24"/>
        </w:rPr>
      </w:pPr>
      <w:r>
        <w:rPr>
          <w:spacing w:val="-8"/>
          <w:sz w:val="24"/>
        </w:rPr>
        <w:t>Este fue mi primer viaje a la “Gran Manzana”, el martes 21 de noviembre de 1995. Numerológicamente, un día 11 (1+1+2+1+1+9+9+5=29; 2+9=11). Después de un viaje salvaje de 20 minutos en taxi a través de los interminables cañones de cemento y vidrio de la isla de Manhattan, el familiar complejo de la ONU con sus banderas multicolores al frente parecía una visión de bienvenida para este muchacho del Sur de California. Me habían dicho que las banderas no se izaban hasta arriba a menos que los países representados allí estuvieran trabajando ese día y todas las banderas estaban ondeando a pleno vuelo.</w:t>
      </w:r>
    </w:p>
    <w:p>
      <w:pPr>
        <w:pStyle w:val="TextBodyIndent"/>
        <w:ind w:left="0" w:firstLine="426"/>
        <w:jc w:val="both"/>
        <w:rPr>
          <w:spacing w:val="-8"/>
          <w:sz w:val="24"/>
        </w:rPr>
      </w:pPr>
      <w:r>
        <w:rPr>
          <w:spacing w:val="-8"/>
          <w:sz w:val="24"/>
        </w:rPr>
        <w:t>Me senté con mis compañeras Jan y Zehra Boccia, nuestra deliciosa anfitriona en Nueva York y abogada de Kryon que nos había ofrecido su hogar en la parte alta del lado Este para que permaneciéramos los cuatro días necesarios para cumplir nuestra tarea.</w:t>
      </w:r>
    </w:p>
    <w:p>
      <w:pPr>
        <w:pStyle w:val="TextBodyIndent"/>
        <w:ind w:left="0" w:firstLine="426"/>
        <w:jc w:val="both"/>
        <w:rPr>
          <w:spacing w:val="-8"/>
          <w:sz w:val="24"/>
        </w:rPr>
      </w:pPr>
      <w:r>
        <w:rPr>
          <w:spacing w:val="-8"/>
          <w:sz w:val="24"/>
        </w:rPr>
        <w:t>Iba a hablar ante la Sociedad para la Iluminación y la Transformación (SEAT) de las Naciones Unidas y pensaba en todas las circunstancias que nos habían llevado allí a presentar a Kryon ante los delegados, trabajadores y organizadores de tan prestigiosa organización.</w:t>
      </w:r>
    </w:p>
    <w:p>
      <w:pPr>
        <w:pStyle w:val="TextBodyIndent"/>
        <w:ind w:left="0" w:firstLine="426"/>
        <w:jc w:val="both"/>
        <w:rPr>
          <w:spacing w:val="-8"/>
          <w:sz w:val="24"/>
        </w:rPr>
      </w:pPr>
      <w:r>
        <w:rPr>
          <w:spacing w:val="-8"/>
          <w:sz w:val="24"/>
        </w:rPr>
        <w:t>La SEAT es una sociedad cultural y ha sido el brazo silencioso de meditación de las Naciones Unidas por más de quince años formando parte del cuerpo de la ONU. Sólo últimamente, sin embargo, bajo la dirección de Mohamad Ramadan, había sido posible invitar a canalizadores como yo. Kryon era recién la tercera entidad canalizada en ser invitada en los últimos pocos años pasados y esta distinción iba a ocurrir en pocos momentos.</w:t>
      </w:r>
    </w:p>
    <w:p>
      <w:pPr>
        <w:pStyle w:val="TextBodyIndent"/>
        <w:ind w:left="0" w:firstLine="426"/>
        <w:jc w:val="both"/>
        <w:rPr>
          <w:spacing w:val="-8"/>
          <w:sz w:val="24"/>
        </w:rPr>
      </w:pPr>
      <w:r>
        <w:rPr>
          <w:spacing w:val="-8"/>
          <w:sz w:val="24"/>
        </w:rPr>
        <w:t>Nos habían informado sobre el protocolo y estábamos vestidos acordemente. Jan vestía uno sus normales equipos en seda y diseñado por ella misma. Había elegido un color verde selva, un color conservador para honrar la formalidad del día. Yo llevaba un traje negro con una camisa de seda marrón y corbata haciendo juego. Nunca había presentado a Kryon de manera tan formal y podíamos sentir la energía del evento tan pronto como llegamos, a las 10:30 h.</w:t>
      </w:r>
    </w:p>
    <w:p>
      <w:pPr>
        <w:pStyle w:val="TextBodyIndent"/>
        <w:ind w:left="0" w:firstLine="426"/>
        <w:jc w:val="both"/>
        <w:rPr>
          <w:spacing w:val="-8"/>
          <w:sz w:val="24"/>
        </w:rPr>
      </w:pPr>
      <w:r>
        <w:rPr>
          <w:spacing w:val="-8"/>
          <w:sz w:val="24"/>
        </w:rPr>
        <w:t>Entramos tranquilamente al edificio donde el FBI hizo el control de seguridad mientras nosotros permanecíamos muy calmos. A pesar de mi tranquilidad, sentía el enorme honor de cómo Kryon había orquestado tan maravillosa oportunidad. Miré a Jan y comprendí que ella estaba al borde de las lágrimas. Ambos miramos a nuestro alrededor y entendimos que estábamos representando a los trabajadores de la Luz de todo el globo en esta jurisdicción y que tal vez era la única oportunidad que los gobernantes darían para hablar de cosas como la iluminación espiritual y los extraterrestres. El momento no fue perdido por ninguno de nosotros, y con nuestros pasaportes listos atravesamos lentamente el sector de Seguridad.</w:t>
      </w:r>
    </w:p>
    <w:p>
      <w:pPr>
        <w:pStyle w:val="TextBodyIndent"/>
        <w:ind w:left="0" w:firstLine="426"/>
        <w:jc w:val="both"/>
        <w:rPr>
          <w:spacing w:val="-8"/>
          <w:sz w:val="24"/>
        </w:rPr>
      </w:pPr>
      <w:r>
        <w:rPr>
          <w:spacing w:val="-8"/>
          <w:sz w:val="24"/>
        </w:rPr>
        <w:t>Nos encontramos con Mohamad, nuestro agradable anfitrión de la SEAT, quien rápidamente nos ayudó a atravesar los lugares que visitan los turistas llevándonos al área donde se hace el trabajo. Pasamos ante Picassos originales y murales increíbles con retratos de todos los Secretarios Generales que pasaron por ahí. Cada uno tenía un retrato al óleo de 5 pies de alto, colocados por orden de fechas de mandato pero sin nombres de ninguna clase. Los hombres y mujeres que habían andado por esos corredores sabían exactamente quiénes eran y conocían el enorme compromiso que tuvieron para una coexistencia planetaria pacífica.</w:t>
      </w:r>
    </w:p>
    <w:p>
      <w:pPr>
        <w:pStyle w:val="TextBodyIndent"/>
        <w:ind w:left="0" w:firstLine="426"/>
        <w:jc w:val="both"/>
        <w:rPr>
          <w:spacing w:val="-8"/>
          <w:sz w:val="24"/>
        </w:rPr>
      </w:pPr>
      <w:r>
        <w:rPr>
          <w:spacing w:val="-8"/>
          <w:sz w:val="24"/>
        </w:rPr>
        <w:t xml:space="preserve">Pasamos las cámaras del Consejo de Seguridad y al gran cuarto donde se reúne la popular Asamblea General. Luego vino la noticia de que en Dayton, a las 10:30 AM, hacía pocos momentos, se había firmando un tratado de paz en el tema de la crisis en Bosnia. Me detuve en el hecho de que nosotros visitábamos el edificio en ese preciso momento. Un sentido histórico comenzaba a crecer en mí. Luego del almuerzo en la cafetería de la ONU, conocimos algunos de los huéspedes de Mohamad, revisamos las reglas (ningún aparato de audio ni vídeo podía grabar comercialmente, pero se podía grabar una cinta para transcribirla más tarde). Después de comer fuimos a la Sala de Conferencias n° 6. Nos dijeron que las salas de conferencias estaban siendo usadas constantemente y la nuestra no era una excepción. La sala se estaba desocupando poco antes de nuestra entrada, y sabíamos que en cuanto la desocupáramos nosotros, otro grupo entraría para otra reunión. </w:t>
      </w:r>
    </w:p>
    <w:p>
      <w:pPr>
        <w:pStyle w:val="TextBodyIndent"/>
        <w:ind w:left="0" w:firstLine="426"/>
        <w:jc w:val="both"/>
        <w:rPr>
          <w:spacing w:val="-8"/>
          <w:sz w:val="24"/>
        </w:rPr>
      </w:pPr>
      <w:r>
        <w:rPr>
          <w:spacing w:val="-8"/>
          <w:sz w:val="24"/>
        </w:rPr>
        <w:t>El comienzo estaba programado exactamente a la 1:15, para terminar a las 2:45 o antes. Dentro de los 90 minutos yo debía exponer durante unos 30’, luego atender preguntas y respuestas por otros 30’. Jan iba a dirigir una meditación y armonización durante 10’ y Kryon iba a ser canalizado durante 20’ o menos. Nunca nos habíamos movido con semejante agenda ni con tan poco tiempo, pero ambos sabíamos que no habría problemas. Sentíamos la presencia del Espíritu como nunca antes lo habíamos hecho y afirmamos en señal de comprensión que ése era uno de los momentos en los que uno está cumpliendo su contrato plenamente. Jan y yo sabíamos que estábamos en el lugar correcto y en el momento indicado y que todo iba a salir bien. Ése era el “lugar dulce” del que había hablado tanto Kryon. Todo a nuestro alrededor se opacaba ante esa perspectiva y ambos nos sentíamos amados por el Espíritu en ese momento.</w:t>
      </w:r>
    </w:p>
    <w:p>
      <w:pPr>
        <w:pStyle w:val="TextBodyIndent"/>
        <w:ind w:left="0" w:firstLine="426"/>
        <w:jc w:val="both"/>
        <w:rPr>
          <w:spacing w:val="-8"/>
          <w:sz w:val="24"/>
        </w:rPr>
      </w:pPr>
      <w:r>
        <w:rPr>
          <w:spacing w:val="-8"/>
          <w:sz w:val="24"/>
        </w:rPr>
        <w:t>Teníamos cinco minutos para ubicar nuestro grupo en su lugar pero Jan y yo nos detuvimos para dar un caluroso abrazo al único guardia de las Naciones Unidas que había encontrado un libro de Kryon hacía unos meses y nunca había dejado de insistir hasta que encontró alguien importante en la SEAT que se interesara por el libro. Fue este hombre el responsable de encender el interés gracias al cual estábamos allí en ese momento. El nombre de Kryon fue expandiéndose y nos visitó un “explorador” oficial de la SEAT durante un taller dado en Indianápolis, Indiana. Nuestra invitación para hablar vino a continuación.</w:t>
      </w:r>
    </w:p>
    <w:p>
      <w:pPr>
        <w:pStyle w:val="TextBodyIndent"/>
        <w:ind w:left="0" w:firstLine="426"/>
        <w:jc w:val="both"/>
        <w:rPr>
          <w:spacing w:val="-8"/>
          <w:sz w:val="24"/>
        </w:rPr>
      </w:pPr>
      <w:r>
        <w:rPr>
          <w:spacing w:val="-8"/>
          <w:sz w:val="24"/>
        </w:rPr>
        <w:t>Nos dijeron que Irán e Irak habían firmado su tratado hacía diez años en esa sala –nuevamente sentí la sensación de historia y linaje sobre mí. Las claras mesas y sillas lucían como las que tenía mi madre en los años 50, pero comprendí que la decoración era indudablemente representativa de una conciencia genérica conservadora y antigua. El salón principal básicamente era un rectángulo de mesas enfrentadas hacia adentro con micrófonos frente a casi cada silla. Detrás de las sillas había asientos, como en los teatros, ubicados más alto, con audífonos. Eran usados tanto para amplificar lo que era dicho como para traducciones en los siete idiomas autorizados por la ONU. En nuestro caso no hubo traductores presentes, pero un oscuro vidrio a lo largo de una pared indicaba el lugar donde se habrían sentado de haber sido necesarios. Dentro del rectángulo de mesas habían otras más pequeñas, pero no sé qué uso tenían.</w:t>
      </w:r>
    </w:p>
    <w:p>
      <w:pPr>
        <w:pStyle w:val="TextBodyIndent"/>
        <w:pBdr>
          <w:bottom w:val="single" w:sz="6" w:space="1" w:color="000000"/>
        </w:pBdr>
        <w:ind w:left="0" w:firstLine="426"/>
        <w:jc w:val="both"/>
        <w:rPr>
          <w:spacing w:val="-8"/>
          <w:sz w:val="24"/>
        </w:rPr>
      </w:pPr>
      <w:r>
        <w:rPr>
          <w:spacing w:val="-8"/>
          <w:sz w:val="24"/>
        </w:rPr>
        <w:t>Nos ubicaron inmediatamente a la cabeza de la mesa, ante un letrero en frente mío que decía “Chairman” (Presidente de la Asamblea). Todo estaba en calma. En la sala había hombres y mujeres de todas las edades y era obvio que estábamos en presencia de varias culturas. Muchos hombres tenían trajes grises o negros y uno tenía unos papeles en la mano. El salón se llenó rápidamente, las puertas se cerraron y todo comenzó en calma. Todos las miradas estaban sobre nosotros y, sin ninguna ceremonia, nuestro anfitrión comenzó a hablar a la 1:15 en punto.</w:t>
      </w:r>
    </w:p>
    <w:p>
      <w:pPr>
        <w:pStyle w:val="TextBodyIndent"/>
        <w:pBdr>
          <w:bottom w:val="single" w:sz="6" w:space="1" w:color="000000"/>
        </w:pBdr>
        <w:ind w:left="0" w:firstLine="426"/>
        <w:jc w:val="both"/>
        <w:rPr>
          <w:spacing w:val="-8"/>
          <w:sz w:val="24"/>
        </w:rPr>
      </w:pPr>
      <w:r>
        <w:rPr>
          <w:spacing w:val="-8"/>
          <w:sz w:val="24"/>
        </w:rPr>
      </w:r>
    </w:p>
    <w:p>
      <w:pPr>
        <w:pStyle w:val="TextBodyIndent"/>
        <w:ind w:left="0" w:firstLine="426"/>
        <w:jc w:val="both"/>
        <w:rPr>
          <w:spacing w:val="-8"/>
          <w:sz w:val="24"/>
        </w:rPr>
      </w:pPr>
      <w:r>
        <w:rPr>
          <w:spacing w:val="-8"/>
          <w:sz w:val="24"/>
        </w:rPr>
      </w:r>
    </w:p>
    <w:p>
      <w:pPr>
        <w:pStyle w:val="TextBodyIndent"/>
        <w:ind w:left="0" w:firstLine="426"/>
        <w:jc w:val="both"/>
        <w:rPr>
          <w:i/>
          <w:i/>
          <w:spacing w:val="-8"/>
          <w:sz w:val="24"/>
        </w:rPr>
      </w:pPr>
      <w:r>
        <w:rPr>
          <w:i/>
          <w:spacing w:val="-8"/>
          <w:sz w:val="24"/>
        </w:rPr>
        <w:t>“</w:t>
      </w:r>
      <w:r>
        <w:rPr>
          <w:i/>
          <w:spacing w:val="-8"/>
          <w:sz w:val="24"/>
        </w:rPr>
        <w:t>Buenas tardes Señoras y Señores. Para los que no me conocen, mi nombre es Mohamad Ramadan y deseo dar la bienvenida a todos ustedes a esta no común presentación que harán Lee Carroll y su esposa, Jan Tober. Como saben, Lee humildemente gusta llamarse a sí mismo “el traductor” de su invisible maestro Kryon, que aparece en tiempos de grandes cambios. Mientras tanto, Kryon mismo llama a Carroll “mi socio”. Así que hoy nos encontramos con una real trinidad: ¡Lee y sus dos socios!”</w:t>
      </w:r>
    </w:p>
    <w:p>
      <w:pPr>
        <w:pStyle w:val="TextBodyIndent"/>
        <w:ind w:left="0" w:firstLine="426"/>
        <w:jc w:val="both"/>
        <w:rPr>
          <w:i/>
          <w:i/>
          <w:spacing w:val="-8"/>
          <w:sz w:val="24"/>
        </w:rPr>
      </w:pPr>
      <w:r>
        <w:rPr>
          <w:i/>
          <w:spacing w:val="-8"/>
          <w:sz w:val="24"/>
        </w:rPr>
        <w:t>“</w:t>
      </w:r>
      <w:r>
        <w:rPr>
          <w:i/>
          <w:spacing w:val="-8"/>
          <w:sz w:val="24"/>
        </w:rPr>
        <w:t>Carroll era un exitoso hombre de negocios, pero también escéptico. Era totalmente inconsciente de su nueva misión, que había sido profetizada por su mujer Jan. El otro socio de Carroll es la sorpresa metafísica de los 90. Su sabiduría ha revolucionado el conocimiento místico pasado y presente. Su mensaje de tremendo amor y esperanza ha barrido el mundo en menos de dos años. Sus anuncios sobre misteriosos cometas explosivos, explosiones de rayos gamma y emisión doble de explosiones de rayos han sido revalidados por asombrados astrónomos y físicos que han agregado más credibilidad al inevitable matrimonio de ciencia, espiritualidad y metafísica.</w:t>
      </w:r>
    </w:p>
    <w:p>
      <w:pPr>
        <w:pStyle w:val="TextBodyIndent"/>
        <w:ind w:left="0" w:firstLine="426"/>
        <w:jc w:val="both"/>
        <w:rPr>
          <w:i/>
          <w:i/>
          <w:spacing w:val="-8"/>
          <w:sz w:val="24"/>
        </w:rPr>
      </w:pPr>
      <w:r>
        <w:rPr>
          <w:i/>
          <w:spacing w:val="-8"/>
          <w:sz w:val="24"/>
        </w:rPr>
        <w:t>“</w:t>
      </w:r>
      <w:r>
        <w:rPr>
          <w:i/>
          <w:spacing w:val="-8"/>
          <w:sz w:val="24"/>
        </w:rPr>
        <w:t>Hoy Carroll dará una rápida revisión de su vida con Kryon seguida por un segmento de preguntas y respuestas. Luego de una corta meditación guiada por su mujer Jan, la otra socia, Kryon asumirá la conferencia y dará un mensaje especial para esta audiencia y posiblemente para el resto de la familia de la ONU y del mundo.</w:t>
      </w:r>
    </w:p>
    <w:p>
      <w:pPr>
        <w:pStyle w:val="TextBodyIndent"/>
        <w:ind w:left="0" w:firstLine="426"/>
        <w:jc w:val="both"/>
        <w:rPr>
          <w:i/>
          <w:i/>
          <w:spacing w:val="-8"/>
          <w:sz w:val="24"/>
        </w:rPr>
      </w:pPr>
      <w:r>
        <w:rPr>
          <w:i/>
          <w:spacing w:val="-8"/>
          <w:sz w:val="24"/>
        </w:rPr>
        <w:t>“</w:t>
      </w:r>
      <w:r>
        <w:rPr>
          <w:i/>
          <w:spacing w:val="-8"/>
          <w:sz w:val="24"/>
        </w:rPr>
        <w:t>Por favor denle un gran aplauso a Kryon y a sus dos socios en su primera visita a Nueva York.”</w:t>
      </w:r>
    </w:p>
    <w:p>
      <w:pPr>
        <w:pStyle w:val="TextBodyIndent"/>
        <w:pBdr>
          <w:bottom w:val="single" w:sz="6" w:space="1" w:color="000000"/>
        </w:pBdr>
        <w:ind w:left="0" w:firstLine="426"/>
        <w:jc w:val="both"/>
        <w:rPr>
          <w:i/>
          <w:i/>
          <w:spacing w:val="-8"/>
          <w:sz w:val="24"/>
        </w:rPr>
      </w:pPr>
      <w:r>
        <w:rPr>
          <w:i/>
          <w:spacing w:val="-8"/>
          <w:sz w:val="24"/>
        </w:rPr>
      </w:r>
    </w:p>
    <w:p>
      <w:pPr>
        <w:pStyle w:val="TextBodyIndent"/>
        <w:ind w:left="0" w:firstLine="426"/>
        <w:jc w:val="both"/>
        <w:rPr>
          <w:i/>
          <w:i/>
          <w:spacing w:val="-8"/>
          <w:sz w:val="24"/>
        </w:rPr>
      </w:pPr>
      <w:r>
        <w:rPr>
          <w:i/>
          <w:spacing w:val="-8"/>
          <w:sz w:val="24"/>
        </w:rPr>
      </w:r>
    </w:p>
    <w:p>
      <w:pPr>
        <w:pStyle w:val="TextBodyIndent"/>
        <w:ind w:left="0" w:firstLine="426"/>
        <w:jc w:val="both"/>
        <w:rPr>
          <w:spacing w:val="-8"/>
          <w:sz w:val="24"/>
        </w:rPr>
      </w:pPr>
      <w:r>
        <w:rPr>
          <w:spacing w:val="-8"/>
          <w:sz w:val="24"/>
        </w:rPr>
        <w:t>Y comenzó. Y aunque me sentía impresionado por la multitud conservadora, hice lo mejor que pude para darles una sinopsis de 30 minutos de lo que me había pasado a mí y sobre lo que Kryon significaba. A la 1:45 exactamente comenzamos con las preguntas y respuestas que duraron exactamente los 30 minutos indicados y luego fue el turno de Jan. Ella guió una maravillosa meditación (como es su estilo), luego condujo al grupo a una secuencia armónica moderada. A las 2:20 en punto yo sentí el calor de Kryon expandido por la sala y murmuré esas palabras que siempre anuncian su presencia…</w:t>
      </w:r>
    </w:p>
    <w:p>
      <w:pPr>
        <w:pStyle w:val="TextBodyIndent"/>
        <w:ind w:left="-142" w:firstLine="567"/>
        <w:jc w:val="both"/>
        <w:rPr>
          <w:b/>
          <w:b/>
          <w:spacing w:val="-8"/>
          <w:sz w:val="24"/>
        </w:rPr>
      </w:pPr>
      <w:r>
        <w:rPr>
          <w:b/>
          <w:spacing w:val="-8"/>
          <w:sz w:val="24"/>
        </w:rPr>
      </w:r>
    </w:p>
    <w:p>
      <w:pPr>
        <w:pStyle w:val="TextBodyIndent"/>
        <w:ind w:left="-142" w:firstLine="567"/>
        <w:jc w:val="both"/>
        <w:rPr>
          <w:b/>
          <w:b/>
          <w:spacing w:val="-8"/>
          <w:sz w:val="24"/>
        </w:rPr>
      </w:pPr>
      <w:r>
        <w:rPr>
          <w:b/>
          <w:spacing w:val="-8"/>
          <w:sz w:val="24"/>
        </w:rPr>
      </w:r>
    </w:p>
    <w:p>
      <w:pPr>
        <w:pStyle w:val="Estilo1a"/>
        <w:jc w:val="left"/>
        <w:rPr>
          <w:b w:val="false"/>
          <w:b w:val="false"/>
          <w:bCs/>
          <w:spacing w:val="-8"/>
          <w:sz w:val="32"/>
        </w:rPr>
      </w:pPr>
      <w:r>
        <w:rPr>
          <w:b w:val="false"/>
          <w:bCs/>
          <w:spacing w:val="-8"/>
          <w:sz w:val="32"/>
        </w:rPr>
        <w:t>Canalización ante las Naciones Unidas N° 1</w:t>
      </w:r>
    </w:p>
    <w:p>
      <w:pPr>
        <w:pStyle w:val="Estilo1"/>
        <w:ind w:firstLine="426"/>
        <w:rPr>
          <w:b w:val="false"/>
          <w:b w:val="false"/>
          <w:bCs/>
          <w:spacing w:val="-8"/>
          <w:sz w:val="24"/>
        </w:rPr>
      </w:pPr>
      <w:r>
        <w:rPr>
          <w:b w:val="false"/>
          <w:bCs/>
          <w:spacing w:val="-8"/>
          <w:sz w:val="24"/>
        </w:rPr>
      </w:r>
    </w:p>
    <w:p>
      <w:pPr>
        <w:pStyle w:val="Normal"/>
        <w:ind w:firstLine="426"/>
        <w:jc w:val="both"/>
        <w:rPr>
          <w:spacing w:val="-8"/>
          <w:sz w:val="24"/>
        </w:rPr>
      </w:pPr>
      <w:r>
        <w:rPr>
          <w:spacing w:val="-8"/>
          <w:sz w:val="24"/>
        </w:rPr>
        <w:t>Saludos queridos, Yo soy Kryon del Servicio Magnético. No estoy en este lugar sagrado por accidente. Ahora algunos de ustedes están sorprendidos de saber de mí a través de mi socio porque nunca lo habían hecho antes. Él es mi traductor, y un verificador de lo que digo, porque permanece consciente en su cuerpo y yo alimento en él grupos de pensamientos amorosos para cada uno de ustedes. Nosotros hablamos para cada uno de ustedes sentados aquí y no para el grupo, y les decimos que aunque no crean lo que escuchan, esto es real. Sí lo es. Proviene de la misma fuente que habló a Moisés desde la zarza ardiente. Los conocemos por sus nombres, nombres de los que ni siquiera ustedes son conscientes.</w:t>
      </w:r>
    </w:p>
    <w:p>
      <w:pPr>
        <w:pStyle w:val="Normal"/>
        <w:ind w:firstLine="426"/>
        <w:jc w:val="both"/>
        <w:rPr/>
      </w:pPr>
      <w:r>
        <w:rPr>
          <w:spacing w:val="-8"/>
          <w:sz w:val="24"/>
        </w:rPr>
        <w:t>¡Nos sentamos ante ustedes con reverencia! Ustedes son los que hacen la diferencia en este planeta. Que estén aquí significa que están interesados en la energía de lo que está pasando en este momento. ¡Ésta es energía de amor! ¡No se equivoquen! No permitan que nadie les diga otra cosa.</w:t>
      </w:r>
      <w:r>
        <w:rPr>
          <w:b/>
          <w:spacing w:val="-8"/>
          <w:sz w:val="24"/>
        </w:rPr>
        <w:t xml:space="preserve"> </w:t>
      </w:r>
      <w:r>
        <w:rPr>
          <w:spacing w:val="-8"/>
          <w:sz w:val="24"/>
        </w:rPr>
        <w:t>Esta Nueva Era que ustedes han creado tiene un poder: el poder del amor. No hay nada negativo ni entidad negativa alguna que ustedes no puedan cambiar, porque ustedes tienen el control total sobre los nuevos regalos que da el Espíritu (Dios). Les pedimos que miren a su alrededor para ver lo que han hecho. Y cuando decimos “ustedes”, nos referimos a ustedes, los que están sentados aquí (y los que leerán esto cuando se escriba). Tal vez crean que no han contribuido a esta totalidad, ¡pero lo han hecho! Sólo uno o dos trabajadores iluminados irradiando energía pueden cambiar la realidad. Éste es el gran poder que ustedes tienen. ¡El cambio vibratorio de vuestra biología y vuestra iluminación significa mucho para este planeta! Han sido pocos los que han hecho mucho, y esto aumenta cada vez más. Lo que ustedes hagan aquí en este cuarto afectará las cosas que pasen en el gran cuarto, no muy lejos de aquí (me refiero a la Asamblea General de la ONU).</w:t>
      </w:r>
    </w:p>
    <w:p>
      <w:pPr>
        <w:pStyle w:val="Normal"/>
        <w:ind w:firstLine="426"/>
        <w:jc w:val="both"/>
        <w:rPr/>
      </w:pPr>
      <w:r>
        <w:rPr>
          <w:spacing w:val="-8"/>
          <w:sz w:val="24"/>
        </w:rPr>
        <w:t>Ustedes han tenido profetas que dijeron que habría áreas del Medio Oriente que se volverían rojas de sangre por guerras, pero en esas mismas áreas lo que está ocurriendo en cambio ahora es que esos profetizados “enemigos” están discutiendo cómo compartir sus aguas. Ustedes ahora tienen líderes de países que no hace muchos años estaban en oscuros agujeros, presos en sus propios países, y ahora ellos están sentados ejerciendo su liderazgo. ¿Qué les dice esta clase de cambio global de conciencia? Ustedes han hecho la diferencia en todas estas cosas. ¡Miren a vuestro alrededor! El fantasma de la guerra entre países ha disminuido enormemente en estos últimos años. ¿Creen que fue por accidente? Y cuando las paredes políticas se vienen abajo y todos los cambios pasan, ¿creen que es por error que todo esto pasa simultáneamente a los cambios de vuestra conciencia, los mensajes de la Nueva Era y las canalizaciones? ¡</w:t>
      </w:r>
      <w:r>
        <w:rPr>
          <w:smallCaps/>
          <w:spacing w:val="-8"/>
          <w:sz w:val="24"/>
        </w:rPr>
        <w:t>No</w:t>
      </w:r>
      <w:r>
        <w:rPr>
          <w:spacing w:val="-8"/>
          <w:sz w:val="24"/>
        </w:rPr>
        <w:t xml:space="preserve">! Ustedes han observado los acontecimientos políticos y físicos que se dan la mano con la simultánea iluminación de la humanidad. </w:t>
      </w:r>
    </w:p>
    <w:p>
      <w:pPr>
        <w:pStyle w:val="Normal"/>
        <w:ind w:firstLine="426"/>
        <w:jc w:val="both"/>
        <w:rPr>
          <w:spacing w:val="-8"/>
          <w:sz w:val="24"/>
        </w:rPr>
      </w:pPr>
      <w:r>
        <w:rPr>
          <w:spacing w:val="-8"/>
          <w:sz w:val="24"/>
        </w:rPr>
        <w:t>Las batallas que ustedes ven ahora en este planeta son de tribu contra tribu. Todas serán tribales. Las energías que por eones se han creado entre esas tribus y razas deben asentarse, y este es el momento. Verán que las pocas que aún quedan se irán arreglando, y también habrán contribuido ustedes a ello. Y aunque puedan no saber por qué motivo ustedes están ayudando, les diré que es porque se están moviendo rápidamente hacia un punto que representará la “Tribu de la Tierra”. ¡Llegará un tiempo en que los disertantes de este lugar serán representantes de la Tribu de la Tierra ante otros que no son de aquí!</w:t>
      </w:r>
    </w:p>
    <w:p>
      <w:pPr>
        <w:pStyle w:val="Normal"/>
        <w:ind w:firstLine="426"/>
        <w:jc w:val="both"/>
        <w:rPr>
          <w:spacing w:val="-8"/>
          <w:sz w:val="24"/>
        </w:rPr>
      </w:pPr>
      <w:r>
        <w:rPr>
          <w:spacing w:val="-8"/>
          <w:sz w:val="24"/>
        </w:rPr>
        <w:t>Nosotros les hemos dicho lo crítica e importante que es vuestra concentración de energías y que pocos grupos de trabajadores iluminados con propósito e intencionalidad pueden cambiar al planeta. Así que ahora les daremos unas advertencias y energías y algunas cosas en qué concentrarse. Yo no sería Kryon si no les dijera estas cosas ahora. Son cuatro y se las presentamos con amor.</w:t>
      </w:r>
    </w:p>
    <w:p>
      <w:pPr>
        <w:pStyle w:val="Normal"/>
        <w:ind w:firstLine="567"/>
        <w:jc w:val="both"/>
        <w:rPr>
          <w:spacing w:val="-8"/>
          <w:sz w:val="24"/>
        </w:rPr>
      </w:pPr>
      <w:r>
        <w:rPr>
          <w:spacing w:val="-8"/>
          <w:sz w:val="24"/>
        </w:rPr>
      </w:r>
    </w:p>
    <w:p>
      <w:pPr>
        <w:pStyle w:val="Normal"/>
        <w:numPr>
          <w:ilvl w:val="0"/>
          <w:numId w:val="2"/>
        </w:numPr>
        <w:tabs>
          <w:tab w:val="clear" w:pos="708"/>
        </w:tabs>
        <w:ind w:left="0" w:firstLine="426"/>
        <w:jc w:val="both"/>
        <w:rPr>
          <w:spacing w:val="-8"/>
          <w:sz w:val="24"/>
        </w:rPr>
      </w:pPr>
      <w:r>
        <w:rPr>
          <w:spacing w:val="-8"/>
          <w:sz w:val="24"/>
        </w:rPr>
        <w:t>La primera es: les rogamos, queridos, que den energía y la concentren hacia la solución de algo que está ocurriendo en este momento. En vuestro planeta actualmente hay científicos trabajando en la transmisión de energía a través de la tierra (y del aire). Esto es válido como ciencia y funcionará. No es nuevo y ha sido hecho antes, hace casi 100 años. Pero ustedes tienen mucho poder con vuestras maquinarias actuales y les pedimos que los disminuyan. Todavía no entienden los factores de resonancia de la corteza y el manto terrestres. Cuando una resuena, también resuena el otro. Por lo tanto, a menos que reduzcan estos experimentos e inyecten menos energía dentro de la tierra, ocasionarán esos terremotos a los que tanto temen. Les decimos que hay tremendos daños potenciales en estos experimentos y aunque no les estamos pidiendo que los detengan, les advertimos que vayan despacio y cuiden su hogar.</w:t>
      </w:r>
    </w:p>
    <w:p>
      <w:pPr>
        <w:pStyle w:val="Normal"/>
        <w:numPr>
          <w:ilvl w:val="0"/>
          <w:numId w:val="2"/>
        </w:numPr>
        <w:tabs>
          <w:tab w:val="clear" w:pos="708"/>
        </w:tabs>
        <w:ind w:left="0" w:firstLine="426"/>
        <w:jc w:val="both"/>
        <w:rPr>
          <w:spacing w:val="-8"/>
          <w:sz w:val="24"/>
        </w:rPr>
      </w:pPr>
      <w:r>
        <w:rPr>
          <w:spacing w:val="-8"/>
          <w:sz w:val="24"/>
        </w:rPr>
        <w:t>Aquí hay otro punto: hay una enfermedad que está devastando el planeta. Aun mientras hablo, no han podido controlar sus ataques al sistema inmunológico y ustedes conocen su fuerza, cuán a menudo cambia, sus esporádicas mutaciones, que parece imparable y cuan dañina y triste es. Les decimos, queridos, que esta enfermedad será la precursora de muchas otras como ella a menos que dejen de deforestar al planeta. Porque esta enfermedad es de la selva y vino de la selva y se manifestó en la humanidad. El equilibrio de la selva fue cambiado por los humanos permitiendo que hubiera un desequilibrio biológico dentro de un sistema que de otra manera la hubiera mantenido bajo control. Hay otras enfermedades esperando emerger y que tal vez nunca surjan si se mantiene un equilibrio allí donde ellas están y han estado siempre, muy dentro del follaje equilibrado del bosque. Oh, consérvenlas allí, ¡escuchen esto! ¡Concentren su energía allí! Concéntrense allí en sus meditaciones y los humanos que toman las decisiones lo sentirán. ¡Sí, lo harán!</w:t>
      </w:r>
    </w:p>
    <w:p>
      <w:pPr>
        <w:pStyle w:val="Normal"/>
        <w:numPr>
          <w:ilvl w:val="0"/>
          <w:numId w:val="2"/>
        </w:numPr>
        <w:tabs>
          <w:tab w:val="clear" w:pos="708"/>
        </w:tabs>
        <w:ind w:left="0" w:firstLine="426"/>
        <w:jc w:val="both"/>
        <w:rPr>
          <w:spacing w:val="-8"/>
          <w:sz w:val="24"/>
        </w:rPr>
      </w:pPr>
      <w:r>
        <w:rPr>
          <w:spacing w:val="-8"/>
          <w:sz w:val="24"/>
        </w:rPr>
        <w:t>Aquí hay otra advertencia: hablamos ahora de dar energía a los gobernantes de este planeta para que empiecen a informar a su gente la verdad sobre los visitantes de otros planetas. Porque esto es real, actual y conducirá eventualmente a un momento en el que ustedes querrán conocer a esos visitantes por sus nombres y les hablarán personalmente. Advertimos a los gobiernos del planeta antes de que sea demasiado tarde, antes de que ellos aparezcan como tontos y pierdan el control. Les decimos: digan a su gente lo que saben. Compartan con ellos las noticias sobre lo que ha pasado, no en temor sino en iluminación y honestamente. Cuéntenles sobre las conversaciones que han tenido con estos otros y las comunicaciones que conocen. ¡Pongan la verdad sobre la mesa para que la humanidad la vea! Ya es tiempo.</w:t>
      </w:r>
    </w:p>
    <w:p>
      <w:pPr>
        <w:pStyle w:val="Normal"/>
        <w:numPr>
          <w:ilvl w:val="0"/>
          <w:numId w:val="2"/>
        </w:numPr>
        <w:tabs>
          <w:tab w:val="clear" w:pos="708"/>
        </w:tabs>
        <w:ind w:left="0" w:firstLine="426"/>
        <w:jc w:val="both"/>
        <w:rPr>
          <w:spacing w:val="-8"/>
          <w:sz w:val="24"/>
        </w:rPr>
      </w:pPr>
      <w:r>
        <w:rPr>
          <w:spacing w:val="-8"/>
          <w:sz w:val="24"/>
        </w:rPr>
        <w:t>Y aquí está la cuarta. Es para aquéllos en esta habitación y en esta sociedad iluminada: es tiempo que ustedes digan a los trabajadores metafísicos sobre el planeta que hay un lugar en las Naciones Unidas donde pueden meditar y canalizar y sentir el amor del Espíritu. Si desean que esta energía crezca y que haga una diferencia dentro de esta organización, tendrán que hacérselo saber a más gente. Que ellos puedan venir y meditar en silencio y paz y hablar de la organización que les da poder en los lugares donde viven. Les pedimos que abran sus puertas, no escondan este grupo. Sean valientes, porque serán honrados con los resultados.</w:t>
      </w:r>
    </w:p>
    <w:p>
      <w:pPr>
        <w:pStyle w:val="Normal"/>
        <w:tabs>
          <w:tab w:val="clear" w:pos="708"/>
          <w:tab w:val="left" w:pos="540" w:leader="none"/>
        </w:tabs>
        <w:ind w:firstLine="426"/>
        <w:jc w:val="both"/>
        <w:rPr>
          <w:spacing w:val="-8"/>
          <w:sz w:val="24"/>
        </w:rPr>
      </w:pPr>
      <w:r>
        <w:rPr>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Queridos, hay una pequeña parábola que ya ha sido publicada y es conocida por los que leyeron los mensajes del Espíritu en los Escritos de Kryon. Sin embargo, nunca ha sido dada públicamente, y hasta ahora habíamos pedido que permaneciera en reserva. Pues conocíamos el potencial de esta reunión ya hace algunos años y ahora es el momento de decirla. La parábola es corta pero está llena de poder. Se llama “La historia del pozo de alquitrá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Toda la humanidad parecía estar cubierta de alquitrán, en un grado tal que les era difícil caminar de un lado al otro. El alquitrán se pegaba a los humanos dondequiera que anduvieran. Pero así estaba el mundo y todos los humanos compartían esa realidad. Dondequiera que andaban el alquitrán se les pegaba. Se pegaba a sus ropas y los ensuciaba, y muchas veces (dependiendo de cuán espeso estaba el alquitrán) hasta los detenía. Otras veces sólo los demoraba, pero así eran las cosas para todos y así lo aceptaban.</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Un humano descubrió, mediante su iluminación, un regalo de Dios. Él manifestó su intención de ser distinto en la Nueva Era y pidió su regalo divino. Cuando él hizo eso, el alquitrán retrocedió. Y dondequiera que él iba, el alquitrán siempre retrocedía ante él. Nunca más se le pegó, sus ropas estaban limpias siempre, dondequiera que estaba, y él hacía todo con gran facilidad, deslizándose rápidamente por todos lados sin ninguna dificultad.</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Él no andaba evangelizando sobre ese regalo de iluminación, lo guardaba para él mismo. Se dijo que aun cuando el regalo estaba a disposición de todos, era muy personal. Así que decidió que no era adecuado mencionárselo a otros. Sin embargo, en poco tiempo los que estaban cerca suyo notaran que él ya no estaba pegoteado por el alquitrán y no pasó mucho antes de que le preguntaran ¿Qué pasó? ¿Cómo ocurrió esto? ¡Pareces tan libre y tan tranquilo! ¡Tus ropas están siempre limpias y te puedes mover con tanta rapidez y te adelantas a tod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tonces él les contaba sobre el regalo personal que le había hecho Dios y muchos expresaron su intención de la misma forma. Cada persona, de cualquier nivel, que lo pedía recibía su regalo. Y pronto muchos caminaban sin que el alquitrán se les pegara. Después de un tiempo hubo un gran grupo de humanos iluminados que se habían cambiado a sí mismos, ¡y eso había comenzado con un único humano que se preocupó de cambiarse a sí mismo y mejorarse! Les decimos: uno que se cambie a sí mismo hará la diferencia para muchos, aunque no haya esfuerzo consciente de su parte en quererlos cambia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sí que ésta es la forma para ustedes que están sentados aquí ahora. Pues lo que ustedes hagan por ustedes personalmente, ahora mismo, hará una diferencia para muchos en el futuro, incluyendo a aquéllos que están en el gran salón no lejos de aquí. ¡Vuestra intención personal de cambiarse a ustedes mismos puede cambiar la realidad del planeta enter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Así es con amor que hemos venido a ustedes, usando estos pocos momentos de vuestro tiempo lineal para llenar esta sala con amor. Y aunque algunos aquí no sientan la diferencia en este momento y puedan no creer que lo que ocurre aquí es real, ellos también serán cambiados. Pues las semillas de la verdad han sido plantadas firmemente en cada mente que está aquí… Y lo recordarán cuando venga el momento.</w:t>
      </w:r>
    </w:p>
    <w:p>
      <w:pPr>
        <w:pStyle w:val="TextBody"/>
        <w:ind w:firstLine="426"/>
        <w:jc w:val="both"/>
        <w:rPr>
          <w:rFonts w:ascii="Times New Roman" w:hAnsi="Times New Roman" w:cs="Times New Roman"/>
          <w:smallCaps/>
          <w:spacing w:val="-8"/>
          <w:sz w:val="24"/>
        </w:rPr>
      </w:pPr>
      <w:r>
        <w:rPr>
          <w:rFonts w:cs="Times New Roman" w:ascii="Times New Roman" w:hAnsi="Times New Roman"/>
          <w:smallCaps/>
          <w:spacing w:val="-8"/>
          <w:sz w:val="24"/>
        </w:rPr>
        <w:t>¡Y así es!</w:t>
      </w:r>
    </w:p>
    <w:p>
      <w:pPr>
        <w:pStyle w:val="TextBody"/>
        <w:ind w:firstLine="567"/>
        <w:jc w:val="both"/>
        <w:rPr>
          <w:rFonts w:ascii="Times New Roman" w:hAnsi="Times New Roman" w:cs="Times New Roman"/>
          <w:smallCaps/>
          <w:spacing w:val="-8"/>
          <w:sz w:val="24"/>
        </w:rPr>
      </w:pPr>
      <w:r>
        <w:rPr>
          <w:rFonts w:cs="Times New Roman" w:ascii="Times New Roman" w:hAnsi="Times New Roman"/>
          <w:smallCaps/>
          <w:spacing w:val="-8"/>
          <w:sz w:val="24"/>
        </w:rPr>
      </w:r>
    </w:p>
    <w:p>
      <w:pPr>
        <w:pStyle w:val="Kr"/>
        <w:rPr>
          <w:spacing w:val="-8"/>
          <w:sz w:val="24"/>
        </w:rPr>
      </w:pPr>
      <w:r>
        <w:rPr>
          <w:spacing w:val="-8"/>
        </w:rPr>
        <w:t>Kryon</w:t>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Nuevamente el escritor:</w:t>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Kryon terminó a las 2:43, con dos minutos de sobra que dejó libres. Todo terminó rápidamente ¡y parecía que había tanto más para decir! Queríamos encontrar a todos y nos arreglamos para abrazar a unos pocos hombres en traje (era extraño para mí, pues mi cultura sólo me permite abrazar hombre con camisas de aloha. ¡Ja ja!). Luego nos condujeron rápidamente fuera de la sala y nuevamente a la cafetería donde muchas preguntas fueron contesta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ás tarde ese día nos dieron una visita guiada VIP por las instalaciones de la ONU y luego a un departamento en el piso 11° de un edificio de 32, a unas cinco cuadras de la ONU, donde nos convidaron una cena con otras personas. Más preguntas fueron contestadas y el tiempo de compartir duró hasta bien avanzada la noch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Son graciosas las cosas que uno recuerda en retrospectiva. Esa noche, tarde, pasamos un momento en la terraza de un departamento de 32 pisos. ¡Nunca había tenido una vista como ésa! Desde esa altura, el centro de Manhattan parecía ser millones de chispeantes cristales en un mar de oscuridad. No se podía ver la calle y había otros edificios de torres más bajos que el nuestro. Era un sentimiento surrealista de flotar en una nave espacial vertical hecha de vidrio y piedr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De algún modo permanece esa sensación en mí. Había estado antes allí. Tal vez había algo escondido en un nivel celular. ¿Por qué esta escena me había impactado tanto? Con todo lo que había ocurrido ese día, ¿por qué esta vista me atraía tanto?</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ré a Kryon pidiéndole una respuesta y, como él hace muchas veces, me dio un calorcito amoroso que es ahora tan familiar para mí, como si fuera un enorme guiño de ojos. Era la forma de Kryon de decir “algún día todas estas cosas te serán mostradas. Por ahora, permanece tranquilo y haz tu tare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so fue suficiente para mí. Ni Jan ni yo dormimos mucho esa noche. Una semana más tarde, de nuevo en Del Mar, recibimos una carta de Mohamad.</w:t>
      </w:r>
    </w:p>
    <w:p>
      <w:pPr>
        <w:pStyle w:val="TextBody"/>
        <w:ind w:firstLine="426"/>
        <w:jc w:val="both"/>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Expresamos nuestra profunda gratitud por su tan iluminada y elevadora presentación ante la ONU. El impacto podría ser medido no sólo por las reacciones expresadas verbalmente sino también por la energía que se produjo y la paz y el sentimiento de unidad que sentimos ese día. En verdad, el discurso fue, como dijo nuestro Oficial de Relaciones Públicas de España, ‘un terremoto’, pero también fue, como dijeron otros, tan cálido como una reunión de familia.”</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Gracias a tantos de ustedes por su increíble envío de energía ese día a Jan y a mí.</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frecida en amor,</w:t>
      </w:r>
    </w:p>
    <w:p>
      <w:pPr>
        <w:pStyle w:val="Heading"/>
        <w:tabs>
          <w:tab w:val="clear" w:pos="708"/>
          <w:tab w:val="center" w:pos="4706" w:leader="none"/>
        </w:tabs>
        <w:jc w:val="right"/>
        <w:rPr>
          <w:rFonts w:ascii="Times New Roman" w:hAnsi="Times New Roman" w:cs="Times New Roman"/>
          <w:b w:val="false"/>
          <w:b w:val="false"/>
          <w:smallCaps/>
          <w:spacing w:val="-8"/>
          <w:sz w:val="20"/>
          <w:u w:val="none"/>
        </w:rPr>
      </w:pPr>
      <w:r>
        <w:rPr>
          <w:rFonts w:cs="Times New Roman" w:ascii="Times New Roman" w:hAnsi="Times New Roman"/>
          <w:b w:val="false"/>
          <w:smallCaps/>
          <w:spacing w:val="-8"/>
          <w:sz w:val="28"/>
          <w:u w:val="none"/>
        </w:rPr>
        <w:t>Lee Carroll</w:t>
      </w:r>
      <w:r>
        <w:br w:type="page"/>
      </w:r>
    </w:p>
    <w:p>
      <w:pPr>
        <w:pStyle w:val="Heading"/>
        <w:tabs>
          <w:tab w:val="clear" w:pos="708"/>
          <w:tab w:val="center" w:pos="4706" w:leader="none"/>
        </w:tabs>
        <w:jc w:val="right"/>
        <w:rPr>
          <w:rFonts w:ascii="Times New Roman" w:hAnsi="Times New Roman" w:cs="Times New Roman"/>
          <w:b w:val="false"/>
          <w:b w:val="false"/>
          <w:smallCaps/>
          <w:spacing w:val="-8"/>
          <w:sz w:val="24"/>
          <w:u w:val="none"/>
        </w:rPr>
      </w:pPr>
      <w:r>
        <w:rPr>
          <w:rFonts w:cs="Times New Roman" w:ascii="Times New Roman" w:hAnsi="Times New Roman"/>
          <w:b w:val="false"/>
          <w:smallCaps/>
          <w:spacing w:val="-8"/>
          <w:sz w:val="24"/>
          <w:u w:val="none"/>
        </w:rPr>
      </w:r>
    </w:p>
    <w:p>
      <w:pPr>
        <w:pStyle w:val="Heading"/>
        <w:tabs>
          <w:tab w:val="clear" w:pos="708"/>
          <w:tab w:val="center" w:pos="4706" w:leader="none"/>
        </w:tabs>
        <w:rPr>
          <w:rFonts w:ascii="Times New Roman" w:hAnsi="Times New Roman" w:cs="Times New Roman"/>
          <w:b w:val="false"/>
          <w:b w:val="false"/>
          <w:smallCaps/>
          <w:spacing w:val="-8"/>
          <w:sz w:val="24"/>
          <w:u w:val="none"/>
        </w:rPr>
      </w:pPr>
      <w:r>
        <w:rPr>
          <w:rFonts w:cs="Times New Roman" w:ascii="Times New Roman" w:hAnsi="Times New Roman"/>
          <w:b w:val="false"/>
          <w:smallCaps/>
          <w:spacing w:val="-8"/>
          <w:sz w:val="24"/>
          <w:u w:val="none"/>
        </w:rPr>
      </w:r>
    </w:p>
    <w:p>
      <w:pPr>
        <w:pStyle w:val="Estilo1"/>
        <w:jc w:val="center"/>
        <w:rPr>
          <w:spacing w:val="-8"/>
          <w:sz w:val="38"/>
        </w:rPr>
      </w:pPr>
      <w:bookmarkStart w:id="16" w:name="__RefHeading___Toc48936279"/>
      <w:bookmarkEnd w:id="16"/>
      <w:r>
        <w:rPr>
          <w:spacing w:val="-8"/>
          <w:sz w:val="38"/>
        </w:rPr>
        <w:t>Canalización ante las Naciones Unidas, 1996</w:t>
      </w:r>
    </w:p>
    <w:p>
      <w:pPr>
        <w:pStyle w:val="Heading"/>
        <w:rPr>
          <w:rFonts w:ascii="Times New Roman" w:hAnsi="Times New Roman" w:cs="Times New Roman"/>
          <w:spacing w:val="-8"/>
          <w:sz w:val="24"/>
          <w:u w:val="none"/>
        </w:rPr>
      </w:pPr>
      <w:r>
        <w:rPr>
          <w:rFonts w:cs="Times New Roman" w:ascii="Times New Roman" w:hAnsi="Times New Roman"/>
          <w:spacing w:val="-8"/>
          <w:sz w:val="24"/>
          <w:u w:val="none"/>
        </w:rPr>
      </w:r>
    </w:p>
    <w:p>
      <w:pPr>
        <w:pStyle w:val="Ch"/>
        <w:rPr>
          <w:spacing w:val="-8"/>
        </w:rPr>
      </w:pPr>
      <w:r>
        <w:rPr>
          <w:spacing w:val="-8"/>
        </w:rPr>
        <w:t>Canalización en vivo en Nueva York</w:t>
      </w:r>
    </w:p>
    <w:p>
      <w:pPr>
        <w:pStyle w:val="Ch"/>
        <w:rPr>
          <w:spacing w:val="-8"/>
        </w:rPr>
      </w:pPr>
      <w:r>
        <w:rPr>
          <w:spacing w:val="-8"/>
        </w:rPr>
        <w:t>26 de noviembre de 1996</w:t>
      </w:r>
    </w:p>
    <w:p>
      <w:pPr>
        <w:pStyle w:val="Normal"/>
        <w:jc w:val="both"/>
        <w:rPr>
          <w:spacing w:val="-8"/>
        </w:rPr>
      </w:pPr>
      <w:r>
        <w:rPr>
          <w:spacing w:val="-8"/>
        </w:rPr>
      </w:r>
    </w:p>
    <w:p>
      <w:pPr>
        <w:pStyle w:val="Normal"/>
        <w:ind w:firstLine="567"/>
        <w:jc w:val="both"/>
        <w:rPr>
          <w:spacing w:val="-8"/>
        </w:rPr>
      </w:pPr>
      <w:r>
        <w:rPr>
          <w:spacing w:val="-8"/>
        </w:rPr>
      </w:r>
    </w:p>
    <w:p>
      <w:pPr>
        <w:pStyle w:val="Normal"/>
        <w:ind w:firstLine="567"/>
        <w:jc w:val="both"/>
        <w:rPr>
          <w:spacing w:val="-8"/>
        </w:rPr>
      </w:pPr>
      <w:r>
        <w:rPr>
          <w:spacing w:val="-8"/>
        </w:rPr>
      </w:r>
    </w:p>
    <w:p>
      <w:pPr>
        <w:pStyle w:val="TextBody"/>
        <w:pBdr>
          <w:top w:val="single" w:sz="4" w:space="7" w:color="000000"/>
          <w:left w:val="single" w:sz="4" w:space="9" w:color="000000"/>
          <w:bottom w:val="single" w:sz="4" w:space="6" w:color="000000"/>
          <w:right w:val="single" w:sz="4" w:space="11" w:color="000000"/>
        </w:pBdr>
        <w:ind w:left="180" w:right="232" w:firstLine="387"/>
        <w:jc w:val="both"/>
        <w:rPr>
          <w:rFonts w:ascii="Times New Roman" w:hAnsi="Times New Roman" w:cs="Times New Roman"/>
          <w:i/>
          <w:i/>
          <w:spacing w:val="-8"/>
          <w:sz w:val="24"/>
        </w:rPr>
      </w:pPr>
      <w:r>
        <w:rPr>
          <w:rFonts w:cs="Times New Roman" w:ascii="Times New Roman" w:hAnsi="Times New Roman"/>
          <w:i/>
          <w:spacing w:val="-8"/>
          <w:sz w:val="24"/>
        </w:rPr>
        <w:t xml:space="preserve"> “</w:t>
      </w:r>
      <w:r>
        <w:rPr>
          <w:rFonts w:cs="Times New Roman" w:ascii="Times New Roman" w:hAnsi="Times New Roman"/>
          <w:i/>
          <w:spacing w:val="-8"/>
          <w:sz w:val="24"/>
        </w:rPr>
        <w:t>Se trata de los corazones individuales, ¿saben? Se trata de lo que ustedes pueden hacer por ustedes mismos. Esto es lo que cambiará la atmósfera a su alrededor. Y a medida que hagan esto, queridos, los que están a su alrededor cambiarán también. Así que nuevamente tenemos la instrucción de que el cambio de uno facilitará el cambio de muchos y, por lo tanto, el poder de sólo unos pocos seres iluminados afectará a la totalidad. El cambio planetario está “en acción” aquí en esta sala…”</w:t>
      </w:r>
    </w:p>
    <w:p>
      <w:pPr>
        <w:pStyle w:val="TextBody"/>
        <w:pBdr>
          <w:top w:val="single" w:sz="4" w:space="7" w:color="000000"/>
          <w:left w:val="single" w:sz="4" w:space="9" w:color="000000"/>
          <w:bottom w:val="single" w:sz="4" w:space="6" w:color="000000"/>
          <w:right w:val="single" w:sz="4" w:space="11" w:color="000000"/>
        </w:pBdr>
        <w:ind w:left="180" w:right="232" w:firstLine="387"/>
        <w:jc w:val="both"/>
        <w:rPr>
          <w:rFonts w:ascii="Times New Roman" w:hAnsi="Times New Roman" w:cs="Times New Roman"/>
          <w:i/>
          <w:i/>
          <w:spacing w:val="-8"/>
          <w:sz w:val="12"/>
        </w:rPr>
      </w:pPr>
      <w:r>
        <w:rPr>
          <w:rFonts w:cs="Times New Roman" w:ascii="Times New Roman" w:hAnsi="Times New Roman"/>
          <w:i/>
          <w:spacing w:val="-8"/>
          <w:sz w:val="12"/>
        </w:rPr>
      </w:r>
    </w:p>
    <w:p>
      <w:pPr>
        <w:pStyle w:val="TextBody"/>
        <w:pBdr>
          <w:top w:val="single" w:sz="4" w:space="7" w:color="000000"/>
          <w:left w:val="single" w:sz="4" w:space="9" w:color="000000"/>
          <w:bottom w:val="single" w:sz="4" w:space="6" w:color="000000"/>
          <w:right w:val="single" w:sz="4" w:space="11" w:color="000000"/>
        </w:pBdr>
        <w:ind w:left="180" w:right="232" w:firstLine="387"/>
        <w:jc w:val="right"/>
        <w:rPr>
          <w:rFonts w:ascii="Times New Roman" w:hAnsi="Times New Roman" w:cs="Times New Roman"/>
          <w:spacing w:val="-8"/>
        </w:rPr>
      </w:pPr>
      <w:r>
        <w:rPr>
          <w:rFonts w:cs="Times New Roman" w:ascii="Times New Roman" w:hAnsi="Times New Roman"/>
          <w:spacing w:val="-8"/>
        </w:rPr>
        <w:t>(Kryon, en las Naciones Unidas, en 1996)</w:t>
      </w:r>
    </w:p>
    <w:p>
      <w:pPr>
        <w:pStyle w:val="TextBody"/>
        <w:ind w:firstLine="567"/>
        <w:jc w:val="center"/>
        <w:rPr>
          <w:rFonts w:ascii="Times New Roman" w:hAnsi="Times New Roman" w:cs="Times New Roman"/>
          <w:spacing w:val="-8"/>
          <w:sz w:val="24"/>
        </w:rPr>
      </w:pPr>
      <w:r>
        <w:rPr>
          <w:rFonts w:cs="Times New Roman" w:ascii="Times New Roman" w:hAnsi="Times New Roman"/>
          <w:spacing w:val="-8"/>
          <w:sz w:val="24"/>
        </w:rPr>
      </w:r>
    </w:p>
    <w:p>
      <w:pPr>
        <w:pStyle w:val="TextBody"/>
        <w:ind w:firstLine="567"/>
        <w:jc w:val="center"/>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Palabras del escritor:</w:t>
      </w:r>
    </w:p>
    <w:p>
      <w:pPr>
        <w:pStyle w:val="TextBody"/>
        <w:ind w:firstLine="567"/>
        <w:rPr>
          <w:rFonts w:ascii="Times New Roman" w:hAnsi="Times New Roman" w:cs="Times New Roman"/>
          <w:b/>
          <w:b/>
          <w:spacing w:val="-8"/>
          <w:sz w:val="24"/>
        </w:rPr>
      </w:pPr>
      <w:r>
        <w:rPr>
          <w:rFonts w:cs="Times New Roman" w:ascii="Times New Roman" w:hAnsi="Times New Roman"/>
          <w:b/>
          <w:spacing w:val="-8"/>
          <w:sz w:val="24"/>
        </w:rPr>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Ocurrió el 26 de noviembre de 1996 y parecía ser un día como cualquier otro excepto que yo sabía que no lo era. Me desperté y miré por la ventana. Frente a mí estaba el Central Park de Nueva York como se lo ve desde el piso 12 de mi cuarto de hotel. Veía a Wollman esquiando y parte del pozo, y más allá podía incluso ver el techo del Museo de Arte. Era hermoso, franqueando el Este del Central Park y la Octava Avenida con una interminable hilera de torres de cemento y vidrio, como un ajedrez gigante, sólo esperando a que el partido comience dentro de los árboles. En sólo dos días se iba a realizar el Desfile del día de Macy en ese parque, observado por millones, incluidos Jan y yo. ¡Había tanta historia allí! Desde George Washington a John Lennon, y yo estaba mirando y comprendiendo que en mi propio modo yo también iba a contribuir a eso dentro de unas pocas horas, a no más de un cuarto de milla de allí, en las riveras del Río Este, en el edificio de las Naciones Unid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Recordaba lo que yo pensaba el año pasado en esa época. Era una historia similar. Kryon había sido invitado a dar su mensaje canalizado a la Sociedad de Iluminación y Transformación (SEAT) de las Naciones Unidas (ONU). Allí fue cuando descubrí que había una organización dentro de la ONU en que sus miembros meditaban y se hablaba de extraterrestres y otros temas metafísicos. Y lo hacían en las mismas áreas del edificio, no muy lejos de la sala de reunión de la Asamblea General, en un área reservada para delegados y huéspedes solamente, no de acceso a turista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omo sea que ustedes piensen de las Naciones Unidas, créanme que hay muchos que no piensan en ello en absoluto, los invito a que ustedes también la tengan en cuenta. Hay mucho más dentro de ese edificio que todos los policías del mundo en sus uniformes azules y con sus yelmos que no logran hacer la paz del todo, o los intentos de conspiración para crear un gobierno mundial controlador. En su lugar, hay miles de trabajadores que vienen a este edificio a trabajar cada día con los temas del hambre mundial, control de enfermedades, protección de niños provenientes de culturas que no los pueden hospedar ni alimentar. Los humanitarios sobrepasan a los políticos y se puede sentir esa energía cuando se entra allí. Es un lugar único en el planeta en el que el mundo puede unirse regularmente. Justo en el medio del edificio está el SEAT, meditando por la paz del mundo y atrayendo amor e iluminación a las salas donde los tratados son firmados y donde los gobernantes deciden cómo trabajar unos con otr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uevamente Yo sabía que iba a entrar al edificio y canalizar a Kryon ante los delegados que estaban lo suficientemente interesados como para venir a este encuentro cerrado en la SEAT, un grupo habilitado por las Naciones Unidas y un punto brillante en un edificio de poderes políticos. Luego de muchos años de servicio como presidente de la SEAT, Mohamad Ramadan, mi anfitrión del año pasado, había logrado su merecido retiro. Ahora había tomado la posta Cristina Arismendy y nos encontraríamos con ella en un lugar determinado para que nos guiara a Jan y a mí a través del sector del control por parte del FBI, como lo habíamos hecho el año anterior.</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Nuevamente nos encontramos y fuimos guiados por nuestra graciosa amiga Zehra Boccia, quien fue un instrumento para llevar a Kryon a las Naciones Unidas las dos veces. ¡Te honramos Zehra por la parte que tuviste en esto! También fue Zehra quien me indicó que yo no tenía que rezar fuerte en el asiento trasero para sobrevivir en el viaje en taxi hasta las calles Primera y E43° donde está el edificio de la ONU. Observé cuán calma estaba ella y me figuré que sabía algo que yo no sabía. ¿Cómo pueden los taxistas allí manejar de esa forma y sobrevivir? ¡Tal vez pocos hablan inglés y por eso pueden leer los letreros indicadores del tránsito! Quizás ellos tengan Ángeles de taxis que protejan a los humanos que van a 50 millas por hora al mismo tiempo pareciendo que ocupan exactamente el mismo espacio físico al mismo tiempo. Bueno, otra vez sobreviví al viaje en taxi. Estaba tan contento de estar vivo cuando descendí que el pensamiento de presentar a Kryon nuevamente ante la ONU se convirtió en el tema más fácil del día.</w:t>
      </w:r>
    </w:p>
    <w:p>
      <w:pPr>
        <w:pStyle w:val="TextBody"/>
        <w:ind w:firstLine="426"/>
        <w:jc w:val="both"/>
        <w:rPr/>
      </w:pPr>
      <w:r>
        <w:rPr>
          <w:rFonts w:cs="Times New Roman" w:ascii="Times New Roman" w:hAnsi="Times New Roman"/>
          <w:spacing w:val="-8"/>
          <w:sz w:val="24"/>
        </w:rPr>
        <w:t>Esta segunda visita fue diferente. Durante el año anterior el trabajo de Kryon había crecido considerablemente con el agregado de un cuarto libro, dándose derechos de traducción a muchos idiomas, lo que volvió a Kryon internacional. La premiere de la Revista Trimestral de Kryon (</w:t>
      </w:r>
      <w:r>
        <w:rPr>
          <w:rFonts w:cs="Times New Roman" w:ascii="Times New Roman" w:hAnsi="Times New Roman"/>
          <w:i/>
          <w:spacing w:val="-8"/>
          <w:sz w:val="24"/>
        </w:rPr>
        <w:t>Kryon Quarterly Magazine</w:t>
      </w:r>
      <w:r>
        <w:rPr>
          <w:rFonts w:cs="Times New Roman" w:ascii="Times New Roman" w:hAnsi="Times New Roman"/>
          <w:spacing w:val="-8"/>
          <w:sz w:val="24"/>
        </w:rPr>
        <w:t>) y montones de confirmaciones científicas, suficientes como para que la revista MD’s e investigadores se convirtieran en asiduos concurrentes a los seminarios de Kryon. Jan y yo fuimos solos el año anterior, pero esta vez nos acompañaban también algunos de “la familia“ de trabajadores de Kryon. Se nos había permitido seis huéspedes, así que incluimos a Geoff y Linda Hoppe (editores del Quarterly Magazine), Rob Harris (que hace todos los diseños y el trabajo nacional), el Dr. Todd Ovokaitys (investigador científico de MD y vidente metafísico) y Steve y Bárbara Rother (nuestros ayudantes de America On-Line y temas de meditación en Internet). Barbara Harris, la esposa de Robert, quien diseñó las primeras cuatro ediciones de la Revista de Kryon, tuvo que quedarse en casa para atender a los clientes, y la extrañábamos.</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En el lugar indicado, nos encontramos con nuestra agradable presidenta de la SEAT, Cristina Arismendy, y nuevamente me impactó la forma en que el Espíritu encuentra la persona perfecta para cada trabajo espiritual en este planeta. Aunque no nos habíamos encontrado personalmente antes, nos sentimos inmediatamente como en familia y cálidamente bienvenidos. Pasamos por el control de seguridad, tomamos un café y luego fuimos a la Sala de Conferencias 7, donde iba a realizarse la canalización. Estas reuniones se arman y desarman con mucha velocidad y nuevamente sentimos la formalidad y el protocolo del evento. En contraste con la informalidad que tratamos de crear en los seminarios de Kryon, este grupo se movió rápidamente a sus lugares, permanecieron calmos y listos y la reunión comenzó inmediatamente.</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Mientras éramos presentados por Cristine, miré alrededor. Pude ver que mis amigos se habían sentado en sus lugares, no juntos pero en grupos que formaban un triángulo donde nos agregaron a nosotros dos. Ellos habían formado lo que yo llamo una “cuña volante” de energía protectora, usando lo que habíamos aprendido de geometría sagrada y de energía creada a partir de ella. Cristina estaba terminando y yo reflexionaba sobre el ecléctico grupo frente a nosotros, representantes de tantos lugares, tantas culturas y sistemas de creencias. Kryon vino a mí en ese momento y me susurró: “Recuerda que ellos son como tú: son enormemente amados por el Espíritu y merecen estar aquí. Ellos están en el lugar correcto y en el momento perfecto... ¡Honra este momento! ¡Pues el real trabajo para el planeta se hace individualmente, uno por uno, por gente como ésta!”. Supe entonces que el mensaje de Kryon sería tanto personal como planetario, como siempre lo es, pues él es campeón con la idea de que el cambio planetario es hecho de a un corazón por vez.</w:t>
      </w:r>
    </w:p>
    <w:p>
      <w:pPr>
        <w:pStyle w:val="TextBody"/>
        <w:ind w:firstLine="426"/>
        <w:jc w:val="both"/>
        <w:rPr>
          <w:rFonts w:ascii="Times New Roman" w:hAnsi="Times New Roman" w:cs="Times New Roman"/>
          <w:spacing w:val="-8"/>
          <w:sz w:val="24"/>
        </w:rPr>
      </w:pPr>
      <w:r>
        <w:rPr>
          <w:rFonts w:cs="Times New Roman" w:ascii="Times New Roman" w:hAnsi="Times New Roman"/>
          <w:spacing w:val="-8"/>
          <w:sz w:val="24"/>
        </w:rPr>
        <w:t>Cristine terminó su presentación, yo hablé brevemente sobre algunas de las cosas que tenían en mente en forma personal y pasé el turno a Jan. Ella guió una magnífica meditación, conduciendo la sala graciosamente a un ejercicio visualizando el auto-poder y valorización. Cuando Jan terminó miré mi reloj, Kryon tenían 30 minutos, no más. Teníamos que abandonar la sala rápidamente para permitir que entrara el próximo comité de la ONU. Yo sabía que no tenía que preocuparme por el reloj. Kryon sabía todo sobre el tiempo. Luego habló él y sentí la limpieza amorosa que siempre acompaña su mensaje y el sentimiento que siempre me proporciona de que todo está perfecto. Y sentí la compañía de ángeles y guías que también está siempre presente cuando los grupos se juntan a escuchar a Kryon.</w:t>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TextBody"/>
        <w:ind w:firstLine="567"/>
        <w:jc w:val="both"/>
        <w:rPr>
          <w:rFonts w:ascii="Times New Roman" w:hAnsi="Times New Roman" w:cs="Times New Roman"/>
          <w:spacing w:val="-8"/>
          <w:sz w:val="24"/>
        </w:rPr>
      </w:pPr>
      <w:r>
        <w:rPr>
          <w:rFonts w:cs="Times New Roman" w:ascii="Times New Roman" w:hAnsi="Times New Roman"/>
          <w:spacing w:val="-8"/>
          <w:sz w:val="24"/>
        </w:rPr>
      </w:r>
    </w:p>
    <w:p>
      <w:pPr>
        <w:pStyle w:val="Normal"/>
        <w:jc w:val="both"/>
        <w:rPr>
          <w:spacing w:val="-8"/>
          <w:sz w:val="30"/>
        </w:rPr>
      </w:pPr>
      <w:r>
        <w:rPr>
          <w:spacing w:val="-8"/>
          <w:sz w:val="30"/>
        </w:rPr>
        <w:t xml:space="preserve">Canalización N° 2 ante las Naciones Unidas. </w:t>
      </w:r>
    </w:p>
    <w:p>
      <w:pPr>
        <w:pStyle w:val="Normal"/>
        <w:jc w:val="both"/>
        <w:rPr>
          <w:spacing w:val="-8"/>
          <w:sz w:val="24"/>
        </w:rPr>
      </w:pPr>
      <w:r>
        <w:rPr>
          <w:spacing w:val="-8"/>
          <w:sz w:val="24"/>
        </w:rPr>
      </w:r>
    </w:p>
    <w:p>
      <w:pPr>
        <w:pStyle w:val="Normal"/>
        <w:ind w:firstLine="426"/>
        <w:jc w:val="both"/>
        <w:rPr/>
      </w:pPr>
      <w:r>
        <w:rPr>
          <w:spacing w:val="-8"/>
          <w:sz w:val="24"/>
        </w:rPr>
        <w:t>Saludos queridos, Yo soy Kryon, del Servicio Magnético. ¡Esta sala está llena del amor del Espíritu! Vayamos directamente al tema. Tal vez algunos de ustedes hayan venido a un lugar como éste para sentir que ustedes pueden hacer cambios. Estamos aquí para decirles: ¡</w:t>
      </w:r>
      <w:r>
        <w:rPr>
          <w:smallCaps/>
          <w:spacing w:val="-8"/>
          <w:sz w:val="24"/>
        </w:rPr>
        <w:t>así es! ¡Ustedes pueden</w:t>
      </w:r>
      <w:r>
        <w:rPr>
          <w:spacing w:val="-8"/>
          <w:sz w:val="24"/>
        </w:rPr>
        <w:t>! Mediante su corazón y su conciencia y la “Pieza de Dios” que cada uno de ustedes lleva dentro de sí, ¡este pequeño grupo tiene el poder de cambiar al planeta! Pero debe comenzarse individualmente, cada uno de ustedes Es un tema recurrente el de Kryon que dice que vuestra “Pieza de Dios” debe irradiar autovaloración para su propia mente. Ustedes deben entender quiénes son y creer que están aquí con un propósito. Ése es el comienzo de vuestro cambio vibratorio.</w:t>
      </w:r>
    </w:p>
    <w:p>
      <w:pPr>
        <w:pStyle w:val="Normal"/>
        <w:ind w:firstLine="426"/>
        <w:jc w:val="both"/>
        <w:rPr>
          <w:spacing w:val="-8"/>
          <w:sz w:val="24"/>
        </w:rPr>
      </w:pPr>
      <w:r>
        <w:rPr>
          <w:spacing w:val="-8"/>
          <w:sz w:val="24"/>
        </w:rPr>
        <w:t>Cada uno de los que están sentados en sus sillas tiene una razón para ser, y tal vez esa razón sea comunicarse con otros a través de pensamientos como los generados por la meditación que acaban de hacer, para cambiar al planeta, desde el asiento en el que están sentados, en un lugar como éste. Pues la energía aquí es grande, llena de propósito e intención y ustedes no están aquí por accidente.</w:t>
      </w:r>
    </w:p>
    <w:p>
      <w:pPr>
        <w:pStyle w:val="Normal"/>
        <w:ind w:firstLine="426"/>
        <w:jc w:val="both"/>
        <w:rPr/>
      </w:pPr>
      <w:r>
        <w:rPr>
          <w:spacing w:val="-8"/>
          <w:sz w:val="24"/>
        </w:rPr>
        <w:t>Hablemos brevemente sobre algo poderoso. Me dirijo a todos los que están viendo y oyendo este mensaje: no hay nada en vuestras vidas individuales que no pueda ser cambiado en este mismo instante si ustedes eligen cambiarlo. Aunque Kryon pueda hablar de temas planetarios y en un momento Kryon pueda hablar de cosas no-terrestres, permítanme ahora dirigir un mensaje a vuestros corazones. Tal vez ustedes están llevando algo en sus cuerpos que sienten que no es bueno para sus vidas. Tal vez es un secreto conocido sólo por ustedes. Tal vez haya situaciones a su alrededor que son incómodas. Tal vez están deprimidos o desalentados diciendo “</w:t>
      </w:r>
      <w:r>
        <w:rPr>
          <w:i/>
          <w:spacing w:val="-8"/>
          <w:sz w:val="24"/>
        </w:rPr>
        <w:t>Nada puede mejorar esto”</w:t>
      </w:r>
      <w:r>
        <w:rPr>
          <w:spacing w:val="-8"/>
          <w:sz w:val="24"/>
        </w:rPr>
        <w:t>. Nosotros les decimos: ¡Oh, queridos! ¡Ustedes son tiernamente amados! Esa “Pieza de Dios” dentro de ustedes tiene el poder de cambiar todas las cosas a su alrededor, ¡aún las cosas a las que ustedes más temen! ¡No hay nada demasiado difícil para el milagro de cambiar lo físico-espiritual! Y vuestros guías están bien ubicados en esta sala mientras la energía del amor va incrementándose, ¡en este mismo instante!</w:t>
      </w:r>
    </w:p>
    <w:p>
      <w:pPr>
        <w:pStyle w:val="Normal"/>
        <w:ind w:firstLine="426"/>
        <w:jc w:val="both"/>
        <w:rPr>
          <w:spacing w:val="-8"/>
          <w:sz w:val="24"/>
        </w:rPr>
      </w:pPr>
      <w:r>
        <w:rPr>
          <w:spacing w:val="-8"/>
          <w:sz w:val="24"/>
        </w:rPr>
        <w:t>Se trata de los corazones individuales, ¿saben? Se trata de lo que pueden hacer por ustedes mismos y que luego cambiará la atmósfera a su alrededor. Y mientras ustedes hacen esto, queridos, los que están cerca vuestro también cambiarán. Aquí tenemos nuevamente la instrucción de que el cambio de uno ayudará al cambio de muchos y, por lo tanto, el poder de sólo unos pocos seres iluminados afectará a la totalidad. ¡No se equivoquen! Éste es el poder del amor y la vibración más alta. El cambio planetario está dándose aquí, en esta sala. Los animamos a continuar con lo que están haciendo aquí en la SEAT.</w:t>
      </w:r>
    </w:p>
    <w:p>
      <w:pPr>
        <w:pStyle w:val="Normal"/>
        <w:ind w:firstLine="426"/>
        <w:jc w:val="both"/>
        <w:rPr>
          <w:spacing w:val="-8"/>
          <w:sz w:val="24"/>
        </w:rPr>
      </w:pPr>
      <w:r>
        <w:rPr>
          <w:spacing w:val="-8"/>
          <w:sz w:val="24"/>
        </w:rPr>
        <w:t>Queridos, tenemos cuatro temas para hablar en poco tiempo. Hablaremos de la asamblea –no sólo de los que están ahora en esta sala sino de los que leerán estos mensajes luego. Aún cuando hay sólo unos pocos escuchando estas palabras, la real energía de este mensaje está yendo por todo este edificio y los ítems presentados hoy facilitarán pensamientos en otras personas que no están ahora, tal vez en aquellos que se reúnen ahora en la Gran Sala no lejos de aquí (la Asamblea General). Esta es la forma en que el Espíritu trabaja y que el marco de tiempo del “ahora” sobrepasa el pasado y el futuro.</w:t>
      </w:r>
    </w:p>
    <w:p>
      <w:pPr>
        <w:pStyle w:val="Normal"/>
        <w:ind w:firstLine="426"/>
        <w:jc w:val="both"/>
        <w:rPr>
          <w:spacing w:val="-8"/>
          <w:sz w:val="24"/>
        </w:rPr>
      </w:pPr>
      <w:r>
        <w:rPr>
          <w:spacing w:val="-8"/>
          <w:sz w:val="24"/>
        </w:rPr>
      </w:r>
    </w:p>
    <w:p>
      <w:pPr>
        <w:pStyle w:val="Normal"/>
        <w:numPr>
          <w:ilvl w:val="0"/>
          <w:numId w:val="20"/>
        </w:numPr>
        <w:tabs>
          <w:tab w:val="clear" w:pos="708"/>
        </w:tabs>
        <w:ind w:left="0" w:firstLine="426"/>
        <w:jc w:val="both"/>
        <w:rPr>
          <w:spacing w:val="-8"/>
          <w:sz w:val="24"/>
        </w:rPr>
      </w:pPr>
      <w:r>
        <w:rPr>
          <w:spacing w:val="-8"/>
          <w:sz w:val="24"/>
        </w:rPr>
        <w:t>Permítanme contarles la historia de Joe. Joe era un hombre que vivía en una casa con otros. Esta casa tenía muchas habitaciones. Cada persona que vivía en la casa tenía una habitación propia y Joe amaba el cuarto en el que vivía. Todos los cuartos eran especiales, Joe había visto muchos de los otros cuartos y pensaba que también eran hermosos. Pero él tenía una de las habitaciones mayores y tenía más recursos que los otros. Tenía un estricto control sobre todas sus partes y la mantenía tan tranquila y bella como podía.</w:t>
      </w:r>
    </w:p>
    <w:p>
      <w:pPr>
        <w:pStyle w:val="Normal"/>
        <w:tabs>
          <w:tab w:val="clear" w:pos="708"/>
          <w:tab w:val="left" w:pos="720" w:leader="none"/>
        </w:tabs>
        <w:ind w:firstLine="426"/>
        <w:jc w:val="both"/>
        <w:rPr>
          <w:spacing w:val="-8"/>
          <w:sz w:val="24"/>
        </w:rPr>
      </w:pPr>
      <w:r>
        <w:rPr>
          <w:spacing w:val="-8"/>
          <w:sz w:val="24"/>
        </w:rPr>
        <w:t>Se reunía con otros ocasionalmente y trataban sobre la forma colectiva en que podían mejorar la totalidad, pero él sentía que su habitación era la más especial, al igual que los otros lo sentían por su propia habitación.</w:t>
      </w:r>
    </w:p>
    <w:p>
      <w:pPr>
        <w:pStyle w:val="Normal"/>
        <w:tabs>
          <w:tab w:val="clear" w:pos="708"/>
          <w:tab w:val="left" w:pos="720" w:leader="none"/>
        </w:tabs>
        <w:ind w:firstLine="426"/>
        <w:jc w:val="both"/>
        <w:rPr>
          <w:spacing w:val="-8"/>
          <w:sz w:val="24"/>
        </w:rPr>
      </w:pPr>
      <w:r>
        <w:rPr>
          <w:spacing w:val="-8"/>
          <w:sz w:val="24"/>
        </w:rPr>
        <w:t>Joe descubrió que, pintando las paredes de ciertos colores, él podía crear estados de ánimo y actitudes determinados, creando ciertas protecciones que él necesitaba y un montón de cosas bellas. Así que las hacía y utilizaba los recursos de su habitación y cambiaba a ésta de acuerdo a sus deseos a lo largo de su vida. Y así ocurrió que los recursos técnicos de Joe aumentaron con el tiempo porque él tenía una de las más grandes habitaciones. Una vez Joe miró al cielo raso y notó que necesitaba reparación. Usando su nueva tecnología él podía ahora llegar hasta su cielo raso, así que incrementó la fuerza de la estructura de su cielo raso y lo embelleció al mismo tiempo, algo que no había podido hacer antes.</w:t>
      </w:r>
    </w:p>
    <w:p>
      <w:pPr>
        <w:pStyle w:val="Normal"/>
        <w:tabs>
          <w:tab w:val="clear" w:pos="708"/>
          <w:tab w:val="left" w:pos="720" w:leader="none"/>
        </w:tabs>
        <w:ind w:firstLine="426"/>
        <w:jc w:val="both"/>
        <w:rPr>
          <w:spacing w:val="-8"/>
          <w:sz w:val="24"/>
        </w:rPr>
      </w:pPr>
      <w:r>
        <w:rPr>
          <w:spacing w:val="-8"/>
          <w:sz w:val="24"/>
        </w:rPr>
        <w:t xml:space="preserve">No pasó mucho antes de que Joe se dijera “con mi tecnología también puedo mejorar el techo que está por encima de mi habitación. Yo sé que puedo hacerlo mejor para mi espacio. Haré todo esto”. Así que Joe usó su tecnología para hermosear su techo y mejorarlo cumpliendo sus propósitos. Pero al hacer esto, cometió un error, porque no comprendió el concepto de techo comunitario y que su techo era parte del techo de las otras habitaciones. </w:t>
      </w:r>
    </w:p>
    <w:p>
      <w:pPr>
        <w:pStyle w:val="Normal"/>
        <w:tabs>
          <w:tab w:val="clear" w:pos="708"/>
          <w:tab w:val="left" w:pos="720" w:leader="none"/>
        </w:tabs>
        <w:ind w:firstLine="426"/>
        <w:jc w:val="both"/>
        <w:rPr>
          <w:spacing w:val="-8"/>
          <w:sz w:val="24"/>
        </w:rPr>
      </w:pPr>
      <w:r>
        <w:rPr>
          <w:spacing w:val="-8"/>
          <w:sz w:val="24"/>
        </w:rPr>
        <w:t>Los que estaban en los otros cuartos no decían nada sobre los esfuerzos de Joe porque no entendían lo que estaba tratando de hacer, y en verdad tampoco Joe entendía totalmente su tecnología. Su intención era buena, pero su sabiduría era corta y ocurrió un error. Debido a su conocimiento incompleto, el techo sobre su cuarto se volvió inestable y cayó. Pero eso no fue todo lo que ocurrió: como el techo era comunitario y no estaba constituido por piezas sino que era un sistema de techo íntegro, ese sistema total también fue afectado. Al tiempo, los esfuerzos de Joe con respecto a su propio techo habían cambiado gradualmente al techo total, poniendo en peligro toda la casa. Joe comprendió que su ignorancia respecto a su propio cuarto había causado caos y peligro para toda la casa y se sintió avergonzado.</w:t>
      </w:r>
    </w:p>
    <w:p>
      <w:pPr>
        <w:pStyle w:val="Normal"/>
        <w:ind w:firstLine="426"/>
        <w:jc w:val="both"/>
        <w:rPr>
          <w:spacing w:val="-8"/>
          <w:sz w:val="24"/>
        </w:rPr>
      </w:pPr>
      <w:r>
        <w:rPr>
          <w:spacing w:val="-8"/>
          <w:sz w:val="24"/>
        </w:rPr>
        <w:t>Esta parábola no está perdida en ninguno de ustedes. Les decimos que la tecnología en este continente es tan poderosa en este momento que los experimentos dentro de los confines de los cielos de su país pueden afectar absolutamente a todos los países. Nuevamente les decimos: vayan despacio hasta que comprendan totalmente lo que están haciendo. No continúen con esta clase de experimentos poderosos sin buscar el consejo de otros en el planeta que comparten vuestra misma atmósfera. Ustedes no pueden hacer esto y sentir que están aislados y solos en el planeta. ¡Júntense en lugares como éste (la ONU) y hablen de esas cosas! Traigan el tema a la “Habitación Grande”. Para eso existe este edificio. ¡Los desafiamos! ¡Es tiempo de hacerlo!</w:t>
      </w:r>
    </w:p>
    <w:p>
      <w:pPr>
        <w:pStyle w:val="Normal"/>
        <w:numPr>
          <w:ilvl w:val="0"/>
          <w:numId w:val="20"/>
        </w:numPr>
        <w:tabs>
          <w:tab w:val="clear" w:pos="708"/>
        </w:tabs>
        <w:ind w:left="0" w:firstLine="426"/>
        <w:jc w:val="both"/>
        <w:rPr>
          <w:spacing w:val="-8"/>
          <w:sz w:val="24"/>
        </w:rPr>
      </w:pPr>
      <w:r>
        <w:rPr>
          <w:spacing w:val="-8"/>
          <w:sz w:val="24"/>
        </w:rPr>
        <w:t>Les hacemos una pregunta: si pudieran volver construir una organización de naciones como ésta desde el comienzo, ¿tendría sentido para ustedes en estos nuevos tiempos, con el milenio acercándose, tener la sabiduría de los antiguos del planeta presente en vuestro plan? ¿Podrían usar sus ideas comunitarias o tal vez sus secretos previamente ocultados? Creo que me dirán “</w:t>
      </w:r>
      <w:r>
        <w:rPr>
          <w:i/>
          <w:spacing w:val="-8"/>
          <w:sz w:val="24"/>
        </w:rPr>
        <w:t>¡Sí! ¡Es una idea excelente!”</w:t>
      </w:r>
    </w:p>
    <w:p>
      <w:pPr>
        <w:pStyle w:val="Normal"/>
        <w:ind w:firstLine="426"/>
        <w:jc w:val="both"/>
        <w:rPr>
          <w:spacing w:val="-8"/>
          <w:sz w:val="24"/>
        </w:rPr>
      </w:pPr>
      <w:r>
        <w:rPr>
          <w:spacing w:val="-8"/>
          <w:sz w:val="24"/>
        </w:rPr>
        <w:t>¿Por qué entonces no hay lugar en esta vasta organización para esa gran sabiduría de los antiguos? ¿Se olvidan de que está disponible? ¿Descartan que pueda ser valiosa? En este continente hay descendientes nativos de los antiguos ancestros que todavía tienen el conocimiento de las viejas formas de la Tierra Espiritual. Ellos entienden la naturaleza espiritual de la tierra y de la paz. Ellos comprenden la coexistencia con los elementos, y la energía del Sur, Norte, Este y Oeste.</w:t>
      </w:r>
    </w:p>
    <w:p>
      <w:pPr>
        <w:pStyle w:val="Normal"/>
        <w:ind w:firstLine="426"/>
        <w:jc w:val="both"/>
        <w:rPr>
          <w:spacing w:val="-8"/>
          <w:sz w:val="24"/>
        </w:rPr>
      </w:pPr>
      <w:r>
        <w:rPr>
          <w:spacing w:val="-8"/>
          <w:sz w:val="24"/>
        </w:rPr>
        <w:t>Esos antiguos que fundaron las islas tropicales de toda la Tierra conocían todo sobre sus propios ancestros estelares. Y sus humanos ancestros todavía lo enseñan hoy en día en un lenguaje no escrito y saben como todo encaja con la energía de la Tierra.</w:t>
      </w:r>
    </w:p>
    <w:p>
      <w:pPr>
        <w:pStyle w:val="Normal"/>
        <w:ind w:firstLine="426"/>
        <w:jc w:val="both"/>
        <w:rPr>
          <w:spacing w:val="-8"/>
          <w:sz w:val="24"/>
        </w:rPr>
      </w:pPr>
      <w:r>
        <w:rPr>
          <w:spacing w:val="-8"/>
          <w:sz w:val="24"/>
        </w:rPr>
        <w:t>Los que están en el otro lado de vuestro planeta, que todavía hacen fuegos con palos para calentarse y se unen en formas anticuadas, pueden entender mejor que cualquier persona sabia de este edificio. ¡Cómo funcionan las cosas hoy! Hay ancianos atávicos en todos los continentes, y el conocimiento de unos encaja con el de los otros sin importar la distancia a la que estén. ¿Sabían eso? Pues la verdad del planeta nunca cambia y lo básico a menudo se ha perdido en los habitantes modernos.</w:t>
      </w:r>
    </w:p>
    <w:p>
      <w:pPr>
        <w:pStyle w:val="Normal"/>
        <w:tabs>
          <w:tab w:val="clear" w:pos="708"/>
          <w:tab w:val="left" w:pos="720" w:leader="none"/>
        </w:tabs>
        <w:ind w:firstLine="426"/>
        <w:jc w:val="both"/>
        <w:rPr>
          <w:spacing w:val="-8"/>
          <w:sz w:val="24"/>
        </w:rPr>
      </w:pPr>
      <w:r>
        <w:rPr>
          <w:spacing w:val="-8"/>
          <w:sz w:val="24"/>
        </w:rPr>
        <w:t>Sin embargo, ninguno de ellos está representado en este edificio, pues ellos no poseen la tierra en la que viven. Ellos llevan la más grande sabiduría que el planeta tiene para ofrecer a la humanidad hoy, pero como no son políticamente poderosos, son ignorados.</w:t>
      </w:r>
    </w:p>
    <w:p>
      <w:pPr>
        <w:pStyle w:val="Normal"/>
        <w:tabs>
          <w:tab w:val="clear" w:pos="708"/>
          <w:tab w:val="left" w:pos="720" w:leader="none"/>
        </w:tabs>
        <w:ind w:firstLine="426"/>
        <w:jc w:val="both"/>
        <w:rPr>
          <w:spacing w:val="-8"/>
          <w:sz w:val="24"/>
        </w:rPr>
      </w:pPr>
      <w:r>
        <w:rPr>
          <w:spacing w:val="-8"/>
          <w:sz w:val="24"/>
        </w:rPr>
        <w:t>Y así les decimos que es tiempo de considerar tener un concejo de ancianos, de manera espiritual, para que aconseje al resto de ustedes confirmado por su linaje planetario, y no por sus credenciales gubernamentales. Si ustedes hacen esto, ¡ello traerá resultados para todos! No hay mejor tiempo que éste para esa idea. Tal vez ello ocurra en el gran salón, siguiendo este corredor.</w:t>
      </w:r>
    </w:p>
    <w:p>
      <w:pPr>
        <w:pStyle w:val="Normal"/>
        <w:numPr>
          <w:ilvl w:val="0"/>
          <w:numId w:val="20"/>
        </w:numPr>
        <w:tabs>
          <w:tab w:val="clear" w:pos="708"/>
          <w:tab w:val="left" w:pos="720" w:leader="none"/>
        </w:tabs>
        <w:ind w:left="0" w:firstLine="426"/>
        <w:jc w:val="both"/>
        <w:rPr>
          <w:spacing w:val="-8"/>
          <w:sz w:val="24"/>
        </w:rPr>
      </w:pPr>
      <w:r>
        <w:rPr>
          <w:spacing w:val="-8"/>
          <w:sz w:val="24"/>
        </w:rPr>
        <w:t xml:space="preserve">Ahora viene el tercer tema de hoy: trata de lo que ustedes llaman extraterrestres. Queridos, ustedes todavía no han conocido a los que esperan encontrar. Cuando vuestro planeta entre en la intención vibratoria que armonice con la de los otros, será como un faro para que ellos vengan. Ellos les traerán grandes noticias y ayuda maravillosa. Pero el faro no está todavía a punto. </w:t>
      </w:r>
    </w:p>
    <w:p>
      <w:pPr>
        <w:pStyle w:val="Normal"/>
        <w:tabs>
          <w:tab w:val="clear" w:pos="708"/>
          <w:tab w:val="left" w:pos="720" w:leader="none"/>
        </w:tabs>
        <w:ind w:firstLine="426"/>
        <w:jc w:val="both"/>
        <w:rPr>
          <w:spacing w:val="-8"/>
          <w:sz w:val="24"/>
        </w:rPr>
      </w:pPr>
      <w:r>
        <w:rPr>
          <w:spacing w:val="-8"/>
          <w:sz w:val="24"/>
        </w:rPr>
        <w:t>Aquellos extraterrestres que ustedes están encontrando ahora no son precursores de los otros. Ellos son extraños, intrusos, entidades perimetrales que no representan en absoluto la vibración de aquellos a los que están esperando.</w:t>
      </w:r>
    </w:p>
    <w:p>
      <w:pPr>
        <w:pStyle w:val="Normal"/>
        <w:tabs>
          <w:tab w:val="clear" w:pos="708"/>
          <w:tab w:val="left" w:pos="720" w:leader="none"/>
        </w:tabs>
        <w:ind w:firstLine="426"/>
        <w:jc w:val="both"/>
        <w:rPr>
          <w:spacing w:val="-8"/>
          <w:sz w:val="24"/>
        </w:rPr>
      </w:pPr>
      <w:r>
        <w:rPr>
          <w:spacing w:val="-8"/>
          <w:sz w:val="24"/>
        </w:rPr>
        <w:t>¿Saben que el universo está bullendo de vida? Aún después de mi última visita a este edificio, ustedes han descubierto otros nueve planetas fuera de vuestro sistema solar. Y vuestra ciencia está diciendo: “¡aún hay más planetas de los que están en nuestro sistema!” Es sólo cuestión de tiempo. Hay mayor chance de hallar vida inteligente dentro de sistemas solares que tienen soles mellizos que en los de un solo sol. Ustedes dirán “tenemos vida inteligente y sólo un sol aquí, ¿por qué es eso?”. Les respondemos que nosotros los hemos escondido muy bien a ustedes, ¡muy bien!</w:t>
      </w:r>
    </w:p>
    <w:p>
      <w:pPr>
        <w:pStyle w:val="TextBodyIndent"/>
        <w:tabs>
          <w:tab w:val="clear" w:pos="708"/>
          <w:tab w:val="left" w:pos="720" w:leader="none"/>
        </w:tabs>
        <w:ind w:left="-142" w:firstLine="426"/>
        <w:jc w:val="both"/>
        <w:rPr>
          <w:spacing w:val="-8"/>
          <w:sz w:val="24"/>
        </w:rPr>
      </w:pPr>
      <w:r>
        <w:rPr>
          <w:spacing w:val="-8"/>
          <w:sz w:val="24"/>
        </w:rPr>
        <w:t>Les hemos advertido antes sobre este tema. ¡Escuchen! ¡Naciones de la Tierra, únanse! ¡Compartan lo que saben con otros para que entiendan la intención de los mensajeros! Cada uno de ustedes tiene una pieza, pero ninguno tiene la totalidad. Están recibiendo un montón de información errónea de parte de estos “perimetrales.” Ellos los engañarán para que ustedes hagan cosas que. no harían si tuvieran un conocimiento total. Ellos tienen metas que no concuerdan con el aumento de vibración del planeta y están llenos de mentiras. Cuando ustedes revelen lo que saben ¡no habrá secretos! Hay una gran ironía en mantener las actividades extraterrestres como secreto: ustedes están perpetuando sus objetivos en contra de vuestros intereses. ¡No confíen en aquéllos que están aquí físicamente ahora! No representan a los que vendrán después.</w:t>
      </w:r>
    </w:p>
    <w:p>
      <w:pPr>
        <w:pStyle w:val="Normal"/>
        <w:tabs>
          <w:tab w:val="clear" w:pos="708"/>
          <w:tab w:val="left" w:pos="720" w:leader="none"/>
        </w:tabs>
        <w:ind w:firstLine="426"/>
        <w:jc w:val="both"/>
        <w:rPr/>
      </w:pPr>
      <w:r>
        <w:rPr>
          <w:spacing w:val="-8"/>
          <w:sz w:val="24"/>
        </w:rPr>
        <w:t>Oh, ellos son asombrosos. Su tecnología es superior a la vuestra y su presencia está siendo secuestrada por humanos poderosos (en un modo que es inapropiado para el crecimiento planetario e iluminación). ¡</w:t>
      </w:r>
      <w:r>
        <w:rPr>
          <w:smallCaps/>
          <w:spacing w:val="-8"/>
          <w:sz w:val="24"/>
        </w:rPr>
        <w:t>Compartan el conocimiento</w:t>
      </w:r>
      <w:r>
        <w:rPr>
          <w:spacing w:val="-8"/>
          <w:sz w:val="24"/>
        </w:rPr>
        <w:t>!</w:t>
      </w:r>
    </w:p>
    <w:p>
      <w:pPr>
        <w:pStyle w:val="Normal"/>
        <w:numPr>
          <w:ilvl w:val="0"/>
          <w:numId w:val="3"/>
        </w:numPr>
        <w:tabs>
          <w:tab w:val="clear" w:pos="708"/>
          <w:tab w:val="left" w:pos="720" w:leader="none"/>
        </w:tabs>
        <w:ind w:left="0" w:firstLine="426"/>
        <w:jc w:val="both"/>
        <w:rPr/>
      </w:pPr>
      <w:r>
        <w:rPr>
          <w:spacing w:val="-8"/>
          <w:sz w:val="24"/>
        </w:rPr>
        <w:t xml:space="preserve">Finalmente, tenemos un mensaje para ustedes que puede parecer sepulcral, pero los que entiendan la totalidad rápidamente comprenderán lo que se les pide. Ustedes, como el planeta Tierra, han avanzado mucho más de lo que nosotros esperábamos que avanzaran en este tiempo lineal. Han elegido la paz repetidamente cuando se les dio la posibilidad de escoger. Pueden ver la lucha y el sufrimiento de muchos a su alrededor y muchas guerras tribales. Eso sólo es un residuo de la vieja energía. Pero la visión total, queridos, indica: </w:t>
      </w:r>
      <w:r>
        <w:rPr>
          <w:smallCaps/>
          <w:spacing w:val="-8"/>
          <w:sz w:val="24"/>
        </w:rPr>
        <w:t>la paz ya no es más una opción. Es una necesidad</w:t>
      </w:r>
      <w:r>
        <w:rPr>
          <w:spacing w:val="-8"/>
          <w:sz w:val="24"/>
        </w:rPr>
        <w:t>. Los que están avanzando a vibraciones superiores entienden esto. Este planeta no puede existir en el estado vibratorio en el que está entrando y continuar teniendo guerras. Por esta razón, vuestra organización (la ONU) persiste, ¡aun con todos los que están tratando de eliminarl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Miren a su alrededor. Todas las predicciones de los antiguos agoreros fueron eliminadas. Ustedes han roto los paradigmas de las predicciones que decían que ustedes no llegarían hasta aquí. Su Armagedón no ocurrió cuando se suponía que iba a ocurrir, ¿lo notaron? Su vieja energía de guerra ya no es aceptable y el nuevo milenio promete un tiempo de paz y tolerancia y amor. Sin embargo, depende de ustedes hacerlo. Están en el buen camino, y el momento indicado para su hecatombe desapareció. Aun las fechas indicadas por los canalizadores de la Nueva Era tuvieron que ser cambiadas. El futuro de ustedes está cambiando casi diariamente debido al cambio vibratorio en el polvo de la misma Tierra, ¿lo notaron?</w:t>
      </w:r>
    </w:p>
    <w:p>
      <w:pPr>
        <w:pStyle w:val="Normal"/>
        <w:ind w:firstLine="426"/>
        <w:jc w:val="both"/>
        <w:rPr/>
      </w:pPr>
      <w:r>
        <w:rPr>
          <w:spacing w:val="-8"/>
          <w:sz w:val="24"/>
        </w:rPr>
        <w:t>Pero queda un desafío mayor, queridos, y es importante:</w:t>
      </w:r>
      <w:r>
        <w:rPr>
          <w:smallCaps/>
          <w:spacing w:val="-8"/>
          <w:sz w:val="24"/>
        </w:rPr>
        <w:t xml:space="preserve"> hagan paz con el dragón</w:t>
      </w:r>
      <w:r>
        <w:rPr>
          <w:spacing w:val="-8"/>
          <w:sz w:val="24"/>
        </w:rPr>
        <w:t>. Por ahora les daremos sólo este mensaje.</w:t>
      </w:r>
    </w:p>
    <w:p>
      <w:pPr>
        <w:pStyle w:val="Normal"/>
        <w:ind w:firstLine="426"/>
        <w:jc w:val="both"/>
        <w:rPr>
          <w:spacing w:val="-8"/>
          <w:sz w:val="24"/>
        </w:rPr>
      </w:pPr>
      <w:r>
        <w:rPr>
          <w:spacing w:val="-8"/>
          <w:sz w:val="24"/>
        </w:rPr>
        <w:t>Todos ustedes son tiernamente amados. Conocemos los nombres de cada uno aquí. Sabemos por todo lo que han pasado y lo que los trajo a este lugar para sentarse en estas sillas y escuchar estas palabras. ¡Les decimos que hay un gran plan para su vida! Nos sentamos frente a ustedes y plantamos las semillas de la verdad y el amor. Los rociamos con la esencia del "Hogar" y esperamos que ustedes reconozcan la fuerza de Dios que hay aquí ahora. Si están en sus contratos ahora mismo, podrán sentir el amor que les está siendo enviado. Si no entienden estas palabras, les decimos que las semillas aún están siendo plantadas. Tiene que ver con la libre elección y la intencionalidad. Tiene que ver con el honor por la humanidad. Algún día ustedes podrán permitir que las semillas crezcan y eso cambiará la forma de ver todo. Finalmente entenderán que verdaderamente son seres sagrados, con la misma esencia de Dios dentro de cada uno de ustedes, perfectos para estar aquí en este tiempo, honrados por estar donde están sentados ahora.</w:t>
      </w:r>
    </w:p>
    <w:p>
      <w:pPr>
        <w:pStyle w:val="Normal"/>
        <w:ind w:firstLine="426"/>
        <w:jc w:val="both"/>
        <w:rPr>
          <w:spacing w:val="-8"/>
          <w:sz w:val="24"/>
        </w:rPr>
      </w:pPr>
      <w:r>
        <w:rPr>
          <w:spacing w:val="-8"/>
          <w:sz w:val="24"/>
        </w:rPr>
        <w:t>Los amamos muy tiernamente.</w:t>
      </w:r>
    </w:p>
    <w:p>
      <w:pPr>
        <w:pStyle w:val="Normal"/>
        <w:ind w:firstLine="426"/>
        <w:jc w:val="both"/>
        <w:rPr>
          <w:spacing w:val="-8"/>
          <w:sz w:val="24"/>
        </w:rPr>
      </w:pPr>
      <w:r>
        <w:rPr>
          <w:spacing w:val="-8"/>
          <w:sz w:val="24"/>
        </w:rPr>
        <w:t>¡Y así es!</w:t>
        <w:tab/>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426"/>
        <w:jc w:val="both"/>
        <w:rPr>
          <w:spacing w:val="-8"/>
        </w:rPr>
      </w:pPr>
      <w:r>
        <w:rPr>
          <w:spacing w:val="-8"/>
        </w:rPr>
      </w:r>
    </w:p>
    <w:p>
      <w:pPr>
        <w:pStyle w:val="Normal"/>
        <w:ind w:firstLine="426"/>
        <w:jc w:val="both"/>
        <w:rPr>
          <w:spacing w:val="-8"/>
        </w:rPr>
      </w:pPr>
      <w:r>
        <w:rPr>
          <w:spacing w:val="-8"/>
        </w:rPr>
      </w:r>
    </w:p>
    <w:p>
      <w:pPr>
        <w:pStyle w:val="Normal"/>
        <w:keepLines/>
        <w:ind w:firstLine="426"/>
        <w:jc w:val="both"/>
        <w:rPr>
          <w:b/>
          <w:b/>
          <w:spacing w:val="-8"/>
        </w:rPr>
      </w:pPr>
      <w:r>
        <w:rPr>
          <w:b/>
          <w:spacing w:val="-8"/>
        </w:rPr>
      </w:r>
    </w:p>
    <w:p>
      <w:pPr>
        <w:pStyle w:val="TK2"/>
        <w:rPr>
          <w:spacing w:val="-8"/>
        </w:rPr>
      </w:pPr>
      <w:r>
        <w:rPr>
          <w:spacing w:val="-8"/>
        </w:rPr>
        <w:t>De Lee:</w:t>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r>
    </w:p>
    <w:p>
      <w:pPr>
        <w:pStyle w:val="Sangra3detindependiente"/>
        <w:ind w:firstLine="426"/>
        <w:rPr>
          <w:rFonts w:ascii="Times New Roman" w:hAnsi="Times New Roman" w:cs="Times New Roman"/>
          <w:spacing w:val="-8"/>
          <w:sz w:val="24"/>
        </w:rPr>
      </w:pPr>
      <w:r>
        <w:rPr>
          <w:rFonts w:cs="Times New Roman" w:ascii="Times New Roman" w:hAnsi="Times New Roman"/>
          <w:spacing w:val="-8"/>
          <w:sz w:val="24"/>
        </w:rPr>
        <w:t>Mientras estas últimas palabras de Kryon hacían eco en el salón, Steve Rother, uno de los del equipo de Kryon, miró al gran reloj detrás de mí y sobre mi cabeza. La segunda manecilla estaba marcando exactamente la hora en que se nos había indicado que termináramos. Kryon había pasado su mensaje con exactitud y se había asegurado de que Steve lo viera, otra convalidación que desafiaba coincidencias dentro del trabajo en marcha de Kryon.</w:t>
      </w:r>
    </w:p>
    <w:p>
      <w:pPr>
        <w:pStyle w:val="Normal"/>
        <w:ind w:firstLine="426"/>
        <w:jc w:val="both"/>
        <w:rPr/>
      </w:pPr>
      <w:r>
        <w:rPr>
          <w:i/>
          <w:spacing w:val="-8"/>
          <w:sz w:val="24"/>
        </w:rPr>
        <w:t xml:space="preserve">Mientras releo la canalización, nuevamente veo el modelo familiar de Kryon. Primero lo singular y luego la totalidad. Él comienza con amor por lo individual, luego habla a la totalidad, luego nuevamente vuelve a la persona en singular. Este mensaje a la ONU no fue tímido. Yo pronuncié partes de su mensaje en voz alta cuando era necesario, pero el amor siempre brillaba allí. Aun en medio de la más severa admonición a las naciones del mundo, la contundencia de Kryon seguía gritando la palabra </w:t>
      </w:r>
      <w:r>
        <w:rPr>
          <w:i/>
          <w:smallCaps/>
          <w:spacing w:val="-8"/>
          <w:sz w:val="24"/>
        </w:rPr>
        <w:t xml:space="preserve">honor </w:t>
      </w:r>
      <w:r>
        <w:rPr>
          <w:i/>
          <w:spacing w:val="-8"/>
          <w:sz w:val="24"/>
        </w:rPr>
        <w:t>a la humanidad.</w:t>
      </w:r>
    </w:p>
    <w:p>
      <w:pPr>
        <w:pStyle w:val="Normal"/>
        <w:ind w:firstLine="426"/>
        <w:jc w:val="both"/>
        <w:rPr>
          <w:i/>
          <w:i/>
          <w:spacing w:val="-8"/>
          <w:sz w:val="24"/>
        </w:rPr>
      </w:pPr>
      <w:r>
        <w:rPr>
          <w:i/>
          <w:spacing w:val="-8"/>
          <w:sz w:val="24"/>
        </w:rPr>
        <w:t>Él nos dice que somos especiales y que tenemos el poder para llegar a la línea final. Él admira nuestros logros y habla de lograr la "masa crítica" de conciencia humana. Él muestra el hecho de que el planeta está respondiendo a nuestro trabajo y nos invita a verlo, y ahora en las Naciones Unidas nuevamente aconseja a las masas.</w:t>
      </w:r>
    </w:p>
    <w:p>
      <w:pPr>
        <w:pStyle w:val="Sangra2detindependiente"/>
        <w:ind w:firstLine="426"/>
        <w:rPr>
          <w:rFonts w:ascii="Times New Roman" w:hAnsi="Times New Roman" w:cs="Times New Roman"/>
          <w:spacing w:val="-8"/>
        </w:rPr>
      </w:pPr>
      <w:r>
        <w:rPr>
          <w:rFonts w:cs="Times New Roman" w:ascii="Times New Roman" w:hAnsi="Times New Roman"/>
          <w:spacing w:val="-8"/>
          <w:sz w:val="24"/>
        </w:rPr>
        <w:t>Cuando terminó, Kryon amablemente se dirigió al humano individual que él ve que está en el temor y la pena. Con un sentimiento de honor, le dijo: "¿No es tiempo de que te cures tú mismo?". Luego ¡le ofrece lavar sus pies! Tal es la continua energía de cuidado de esa entidad que yo canalizo, él que es el maestro magnético y también uno de los Angeles de la Nueva Era.</w:t>
      </w:r>
    </w:p>
    <w:p>
      <w:pPr>
        <w:pStyle w:val="Heading3"/>
        <w:ind w:firstLine="567"/>
        <w:rPr>
          <w:rFonts w:ascii="Times New Roman" w:hAnsi="Times New Roman" w:cs="Times New Roman"/>
          <w:spacing w:val="-8"/>
        </w:rPr>
      </w:pPr>
      <w:r>
        <w:rPr>
          <w:rFonts w:cs="Times New Roman" w:ascii="Times New Roman" w:hAnsi="Times New Roman"/>
          <w:spacing w:val="-8"/>
        </w:rPr>
      </w:r>
    </w:p>
    <w:p>
      <w:pPr>
        <w:pStyle w:val="Heading3"/>
        <w:ind w:firstLine="567"/>
        <w:jc w:val="right"/>
        <w:rPr>
          <w:rFonts w:ascii="Times New Roman" w:hAnsi="Times New Roman" w:cs="Times New Roman"/>
          <w:b w:val="false"/>
          <w:b w:val="false"/>
          <w:smallCaps/>
          <w:spacing w:val="-8"/>
          <w:sz w:val="28"/>
        </w:rPr>
      </w:pPr>
      <w:r>
        <w:rPr>
          <w:rFonts w:cs="Times New Roman" w:ascii="Times New Roman" w:hAnsi="Times New Roman"/>
          <w:b w:val="false"/>
          <w:smallCaps/>
          <w:spacing w:val="-8"/>
          <w:sz w:val="28"/>
        </w:rPr>
        <w:t>Lee Carroll</w:t>
      </w:r>
    </w:p>
    <w:p>
      <w:pPr>
        <w:pStyle w:val="Normal"/>
        <w:ind w:firstLine="567"/>
        <w:jc w:val="both"/>
        <w:rPr>
          <w:rFonts w:ascii="Times New Roman" w:hAnsi="Times New Roman" w:cs="Times New Roman"/>
          <w:b/>
          <w:b/>
          <w:i/>
          <w:i/>
          <w:smallCaps/>
          <w:spacing w:val="-8"/>
          <w:sz w:val="28"/>
        </w:rPr>
      </w:pPr>
      <w:r>
        <w:rPr>
          <w:rFonts w:cs="Times New Roman"/>
          <w:b/>
          <w:i/>
          <w:smallCaps/>
          <w:spacing w:val="-8"/>
          <w:sz w:val="28"/>
        </w:rPr>
      </w:r>
    </w:p>
    <w:p>
      <w:pPr>
        <w:pStyle w:val="Normal"/>
        <w:ind w:firstLine="567"/>
        <w:jc w:val="both"/>
        <w:rPr>
          <w:b/>
          <w:b/>
          <w:i/>
          <w:i/>
          <w:spacing w:val="-8"/>
        </w:rPr>
      </w:pPr>
      <w:r>
        <w:rPr>
          <w:b/>
          <w:i/>
          <w:spacing w:val="-8"/>
        </w:rPr>
      </w:r>
    </w:p>
    <w:p>
      <w:pPr>
        <w:pStyle w:val="Normal"/>
        <w:ind w:firstLine="567"/>
        <w:jc w:val="both"/>
        <w:rPr>
          <w:i/>
          <w:i/>
          <w:spacing w:val="-8"/>
          <w:sz w:val="24"/>
        </w:rPr>
      </w:pPr>
      <w:r>
        <w:rPr>
          <w:i/>
          <w:spacing w:val="-8"/>
          <w:sz w:val="24"/>
        </w:rPr>
        <w:t>PDT: Gracias a Miguel González, un miembro de la SEAT que asistió a este encuentro en la ONU, por ser el único en el salón cuyo grabador funcionó. Mis nuevas pilas de unidad digital se secaron en diez minutos y muchos otros también tuvieron dificultades. Su cassette permitió esta transcripción. La energía en el salón ese día estaba verdaderamente cargada.</w:t>
      </w:r>
    </w:p>
    <w:p>
      <w:pPr>
        <w:pStyle w:val="Normal"/>
        <w:ind w:firstLine="567"/>
        <w:jc w:val="both"/>
        <w:rPr>
          <w:i/>
          <w:i/>
          <w:spacing w:val="-8"/>
          <w:sz w:val="24"/>
        </w:rPr>
      </w:pPr>
      <w:r>
        <w:rPr>
          <w:i/>
          <w:spacing w:val="-8"/>
          <w:sz w:val="24"/>
        </w:rPr>
      </w:r>
    </w:p>
    <w:p>
      <w:pPr>
        <w:pStyle w:val="Normal"/>
        <w:ind w:firstLine="567"/>
        <w:jc w:val="both"/>
        <w:rPr>
          <w:i/>
          <w:i/>
          <w:spacing w:val="-8"/>
        </w:rPr>
      </w:pPr>
      <w:r>
        <w:rPr>
          <w:i/>
          <w:spacing w:val="-8"/>
        </w:rPr>
      </w:r>
    </w:p>
    <w:p>
      <w:pPr>
        <w:pStyle w:val="Textodebloque"/>
        <w:pBdr>
          <w:top w:val="single" w:sz="4" w:space="9" w:color="000000"/>
          <w:left w:val="single" w:sz="4" w:space="7" w:color="000000"/>
          <w:bottom w:val="single" w:sz="4" w:space="8" w:color="000000"/>
          <w:right w:val="single" w:sz="4" w:space="9" w:color="000000"/>
        </w:pBdr>
        <w:ind w:left="142" w:right="199" w:firstLine="567"/>
        <w:rPr>
          <w:rFonts w:ascii="Times New Roman" w:hAnsi="Times New Roman" w:cs="Times New Roman"/>
          <w:i w:val="false"/>
          <w:i w:val="false"/>
          <w:spacing w:val="-8"/>
        </w:rPr>
      </w:pPr>
      <w:r>
        <w:rPr>
          <w:rFonts w:cs="Times New Roman" w:ascii="Times New Roman" w:hAnsi="Times New Roman"/>
          <w:i w:val="false"/>
          <w:spacing w:val="-8"/>
        </w:rPr>
        <w:t xml:space="preserve">"Les decimos que la tecnología en este continente es tan poderosa en este punto del tiempo que los experimentos dentro de los confines de los cielos de su país afectarán absolutamente a todos los países. Nuevamente les decimos: ¡disminúyanlos hasta que entiendan completamente lo que están haciendo! ¡No emprendan esta clase de experimentos poderosos sin buscar el consejo de los otros del planeta que comparten su misma atmósfera!" </w:t>
      </w:r>
    </w:p>
    <w:p>
      <w:pPr>
        <w:pStyle w:val="Textodebloque"/>
        <w:pBdr>
          <w:top w:val="single" w:sz="4" w:space="9" w:color="000000"/>
          <w:left w:val="single" w:sz="4" w:space="7" w:color="000000"/>
          <w:bottom w:val="single" w:sz="4" w:space="8" w:color="000000"/>
          <w:right w:val="single" w:sz="4" w:space="9" w:color="000000"/>
        </w:pBdr>
        <w:ind w:left="142" w:right="199" w:firstLine="567"/>
        <w:rPr>
          <w:rFonts w:ascii="Times New Roman" w:hAnsi="Times New Roman" w:cs="Times New Roman"/>
          <w:i w:val="false"/>
          <w:i w:val="false"/>
          <w:spacing w:val="-8"/>
          <w:sz w:val="12"/>
        </w:rPr>
      </w:pPr>
      <w:r>
        <w:rPr>
          <w:rFonts w:cs="Times New Roman" w:ascii="Times New Roman" w:hAnsi="Times New Roman"/>
          <w:i w:val="false"/>
          <w:spacing w:val="-8"/>
          <w:sz w:val="12"/>
        </w:rPr>
      </w:r>
    </w:p>
    <w:p>
      <w:pPr>
        <w:pStyle w:val="Textodebloque"/>
        <w:pBdr>
          <w:top w:val="single" w:sz="4" w:space="9" w:color="000000"/>
          <w:left w:val="single" w:sz="4" w:space="7" w:color="000000"/>
          <w:bottom w:val="single" w:sz="4" w:space="8" w:color="000000"/>
          <w:right w:val="single" w:sz="4" w:space="9" w:color="000000"/>
        </w:pBdr>
        <w:ind w:left="142" w:right="199" w:firstLine="567"/>
        <w:jc w:val="right"/>
        <w:rPr>
          <w:rFonts w:ascii="Times New Roman" w:hAnsi="Times New Roman" w:cs="Times New Roman"/>
          <w:spacing w:val="-8"/>
          <w:sz w:val="22"/>
        </w:rPr>
      </w:pPr>
      <w:r>
        <w:rPr>
          <w:rFonts w:cs="Times New Roman" w:ascii="Times New Roman" w:hAnsi="Times New Roman"/>
          <w:spacing w:val="-8"/>
          <w:sz w:val="22"/>
        </w:rPr>
        <w:t>(Kryon, canalizado en la ONU- 1996)</w:t>
      </w:r>
    </w:p>
    <w:p>
      <w:pPr>
        <w:pStyle w:val="Normal"/>
        <w:ind w:right="28" w:firstLine="567"/>
        <w:jc w:val="both"/>
        <w:rPr>
          <w:rFonts w:ascii="Times New Roman" w:hAnsi="Times New Roman" w:cs="Times New Roman"/>
          <w:spacing w:val="-8"/>
          <w:sz w:val="22"/>
          <w:u w:val="single"/>
        </w:rPr>
      </w:pPr>
      <w:r>
        <w:rPr>
          <w:rFonts w:cs="Times New Roman"/>
          <w:spacing w:val="-8"/>
          <w:sz w:val="22"/>
          <w:u w:val="single"/>
        </w:rPr>
      </w:r>
    </w:p>
    <w:p>
      <w:pPr>
        <w:pStyle w:val="Normal"/>
        <w:ind w:right="28" w:firstLine="567"/>
        <w:jc w:val="both"/>
        <w:rPr>
          <w:spacing w:val="-8"/>
          <w:u w:val="single"/>
        </w:rPr>
      </w:pPr>
      <w:r>
        <w:rPr>
          <w:spacing w:val="-8"/>
          <w:u w:val="single"/>
        </w:rPr>
      </w:r>
      <w:r>
        <w:br w:type="page"/>
      </w:r>
    </w:p>
    <w:p>
      <w:pPr>
        <w:pStyle w:val="Normal"/>
        <w:ind w:right="28" w:firstLine="567"/>
        <w:jc w:val="center"/>
        <w:rPr>
          <w:b/>
          <w:b/>
          <w:spacing w:val="-8"/>
          <w:sz w:val="24"/>
          <w:u w:val="single"/>
        </w:rPr>
      </w:pPr>
      <w:r>
        <w:rPr>
          <w:b/>
          <w:spacing w:val="-8"/>
          <w:sz w:val="24"/>
          <w:u w:val="single"/>
        </w:rPr>
      </w:r>
    </w:p>
    <w:p>
      <w:pPr>
        <w:pStyle w:val="Normal"/>
        <w:ind w:right="28" w:firstLine="567"/>
        <w:jc w:val="center"/>
        <w:rPr>
          <w:b/>
          <w:b/>
          <w:spacing w:val="-8"/>
          <w:sz w:val="24"/>
          <w:u w:val="single"/>
        </w:rPr>
      </w:pPr>
      <w:r>
        <w:rPr>
          <w:b/>
          <w:spacing w:val="-8"/>
          <w:sz w:val="24"/>
          <w:u w:val="single"/>
        </w:rPr>
      </w:r>
    </w:p>
    <w:p>
      <w:pPr>
        <w:pStyle w:val="Estilo1"/>
        <w:jc w:val="center"/>
        <w:rPr>
          <w:spacing w:val="-8"/>
          <w:sz w:val="38"/>
        </w:rPr>
      </w:pPr>
      <w:bookmarkStart w:id="17" w:name="__RefHeading___Toc48936280"/>
      <w:bookmarkEnd w:id="17"/>
      <w:r>
        <w:rPr>
          <w:spacing w:val="-8"/>
          <w:sz w:val="38"/>
        </w:rPr>
        <w:t>H A A R P</w:t>
      </w:r>
    </w:p>
    <w:p>
      <w:pPr>
        <w:pStyle w:val="Estilo1"/>
        <w:jc w:val="center"/>
        <w:rPr>
          <w:i/>
          <w:i/>
          <w:spacing w:val="-8"/>
          <w:sz w:val="38"/>
        </w:rPr>
      </w:pPr>
      <w:bookmarkStart w:id="18" w:name="__RefHeading___Toc48936281"/>
      <w:bookmarkEnd w:id="18"/>
      <w:r>
        <w:rPr>
          <w:spacing w:val="-8"/>
          <w:sz w:val="38"/>
        </w:rPr>
        <w:t>Una Actualización</w:t>
      </w:r>
    </w:p>
    <w:p>
      <w:pPr>
        <w:pStyle w:val="Normal"/>
        <w:ind w:firstLine="567"/>
        <w:jc w:val="both"/>
        <w:rPr>
          <w:i/>
          <w:i/>
          <w:spacing w:val="-8"/>
          <w:sz w:val="24"/>
        </w:rPr>
      </w:pPr>
      <w:r>
        <w:rPr>
          <w:i/>
          <w:spacing w:val="-8"/>
          <w:sz w:val="24"/>
        </w:rPr>
      </w:r>
    </w:p>
    <w:p>
      <w:pPr>
        <w:pStyle w:val="Normal"/>
        <w:ind w:firstLine="567"/>
        <w:jc w:val="both"/>
        <w:rPr>
          <w:i/>
          <w:i/>
          <w:spacing w:val="-8"/>
          <w:sz w:val="24"/>
        </w:rPr>
      </w:pPr>
      <w:r>
        <w:rPr>
          <w:i/>
          <w:spacing w:val="-8"/>
          <w:sz w:val="24"/>
        </w:rPr>
      </w:r>
    </w:p>
    <w:p>
      <w:pPr>
        <w:pStyle w:val="TK2"/>
        <w:rPr>
          <w:spacing w:val="-8"/>
        </w:rPr>
      </w:pPr>
      <w:r>
        <w:rPr>
          <w:spacing w:val="-8"/>
        </w:rPr>
        <w:t>Del Escritor:</w:t>
      </w:r>
    </w:p>
    <w:p>
      <w:pPr>
        <w:pStyle w:val="Normal"/>
        <w:ind w:firstLine="567"/>
        <w:jc w:val="both"/>
        <w:rPr>
          <w:b/>
          <w:b/>
          <w:spacing w:val="-8"/>
          <w:sz w:val="24"/>
        </w:rPr>
      </w:pPr>
      <w:r>
        <w:rPr>
          <w:b/>
          <w:spacing w:val="-8"/>
          <w:sz w:val="24"/>
        </w:rPr>
      </w:r>
    </w:p>
    <w:p>
      <w:pPr>
        <w:pStyle w:val="Normal"/>
        <w:ind w:firstLine="567"/>
        <w:jc w:val="both"/>
        <w:rPr>
          <w:i/>
          <w:i/>
          <w:spacing w:val="-8"/>
          <w:sz w:val="24"/>
        </w:rPr>
      </w:pPr>
      <w:r>
        <w:rPr>
          <w:i/>
          <w:spacing w:val="-8"/>
          <w:sz w:val="24"/>
        </w:rPr>
        <w:t>Cuando la canalización ante las Naciones Unidas terminó en 1995, yo no tenía idea sobre los experimentos de alta energía que estaban ocurriendo y de los que Kryon había hablado. Aun mientras escribo esto, se están revelando cosas que están cambiando lo que yo pensé que Kryon decía en esa oportunidad. Aquí está lo que yo sabía: Hay dos grandes experimentos que está llevando a cabo el gobierno de los Estados Unidos, uno en Alaska y otro en Australia, ambos usando una nueva tecnología tremenda originalmente desarrollada por Nicola Tesla (inventor de la radio y la corriente alterna –¿qué? ¿No lo sabían? Este es tema de otro libro).</w:t>
      </w:r>
    </w:p>
    <w:p>
      <w:pPr>
        <w:pStyle w:val="Normal"/>
        <w:ind w:firstLine="567"/>
        <w:jc w:val="both"/>
        <w:rPr/>
      </w:pPr>
      <w:r>
        <w:rPr>
          <w:i/>
          <w:spacing w:val="-8"/>
          <w:sz w:val="24"/>
        </w:rPr>
        <w:t>Cuando descubrí el Programa de Investigación de Frecuencia Activa Auroral (HAARP), un mes después de la canalización de 1995 ante la ONU (es uno de los dos experimentos de alta energía), yo</w:t>
      </w:r>
      <w:r>
        <w:rPr>
          <w:spacing w:val="-8"/>
          <w:sz w:val="24"/>
        </w:rPr>
        <w:t xml:space="preserve"> </w:t>
      </w:r>
      <w:r>
        <w:rPr>
          <w:i/>
          <w:spacing w:val="-8"/>
          <w:sz w:val="24"/>
        </w:rPr>
        <w:t>sabía con certeza de esto había estado hablando Kryon. Los científicos en Alaska, en un lugar súper-súper-secreto, estaban planeando construir una Estación para Calentamiento Atmosférico usando la tecnología de Tesla. Prometía potenciales y asombrosas soluciones para algunos problemas de defensa básicos para nuestro país, tal vez el Santo Grial para todas las áreas militares, y una solución barata de ahora en adelante para los muy caros sistemas de armamento. Por menos del costo de un submarino nuclear, este experimento se pensaba que sería la mejor hora científica desde que el proyecto de Los Alamos nos dio la habilidad de dividir el átomo. Ésa es su importancia.</w:t>
      </w:r>
    </w:p>
    <w:p>
      <w:pPr>
        <w:pStyle w:val="Normal"/>
        <w:ind w:firstLine="567"/>
        <w:jc w:val="both"/>
        <w:rPr/>
      </w:pPr>
      <w:r>
        <w:rPr>
          <w:i/>
          <w:spacing w:val="-8"/>
          <w:sz w:val="24"/>
        </w:rPr>
        <w:t xml:space="preserve">El HAARP representa un plan para bombear más de un gigawatt (que es un billón de watt, señores) dirigido por el uso de ondas Scalar (en términos de Tesla) hacia la ionosfera en una forma experimental que inicialmente crea un agujero del ancho de 30 millas en la misma. Lo que sigue es una historia que escribí para el </w:t>
      </w:r>
      <w:r>
        <w:rPr>
          <w:spacing w:val="-8"/>
          <w:sz w:val="24"/>
        </w:rPr>
        <w:t>Sedona Journal of Emergence</w:t>
      </w:r>
      <w:r>
        <w:rPr>
          <w:i/>
          <w:spacing w:val="-8"/>
          <w:sz w:val="24"/>
        </w:rPr>
        <w:t xml:space="preserve"> que dramatiza y explica en términos legales de qué se trata el HAARP. Sigan leyendo. Incluso en estas noticias temibles hay esperanza e información nueva maravillosa.</w:t>
      </w:r>
    </w:p>
    <w:p>
      <w:pPr>
        <w:pStyle w:val="Normal"/>
        <w:ind w:firstLine="567"/>
        <w:jc w:val="both"/>
        <w:rPr>
          <w:i/>
          <w:i/>
          <w:spacing w:val="-8"/>
          <w:sz w:val="24"/>
        </w:rPr>
      </w:pPr>
      <w:r>
        <w:rPr>
          <w:i/>
          <w:spacing w:val="-8"/>
          <w:sz w:val="24"/>
        </w:rPr>
      </w:r>
    </w:p>
    <w:p>
      <w:pPr>
        <w:pStyle w:val="Normal"/>
        <w:ind w:firstLine="567"/>
        <w:jc w:val="both"/>
        <w:rPr>
          <w:i/>
          <w:i/>
          <w:spacing w:val="-8"/>
          <w:sz w:val="24"/>
        </w:rPr>
      </w:pPr>
      <w:r>
        <w:rPr>
          <w:i/>
          <w:spacing w:val="-8"/>
          <w:sz w:val="24"/>
        </w:rPr>
      </w:r>
    </w:p>
    <w:p>
      <w:pPr>
        <w:pStyle w:val="Heading4"/>
        <w:ind w:firstLine="426"/>
        <w:rPr/>
      </w:pPr>
      <w:r>
        <w:rPr>
          <w:rStyle w:val="StrongEmphasis"/>
          <w:b w:val="false"/>
          <w:spacing w:val="-8"/>
        </w:rPr>
        <w:t>El proyecto HAARP</w:t>
      </w:r>
    </w:p>
    <w:p>
      <w:pPr>
        <w:pStyle w:val="Normal"/>
        <w:ind w:firstLine="426"/>
        <w:rPr>
          <w:rStyle w:val="StrongEmphasis"/>
          <w:b/>
          <w:b/>
          <w:spacing w:val="-8"/>
          <w:sz w:val="24"/>
        </w:rPr>
      </w:pPr>
      <w:r>
        <w:rPr/>
      </w:r>
    </w:p>
    <w:p>
      <w:pPr>
        <w:pStyle w:val="Normal"/>
        <w:ind w:firstLine="426"/>
        <w:jc w:val="both"/>
        <w:rPr/>
      </w:pPr>
      <w:r>
        <w:rPr>
          <w:rStyle w:val="StrongEmphasis"/>
          <w:b w:val="false"/>
          <w:spacing w:val="-8"/>
          <w:sz w:val="24"/>
        </w:rPr>
        <w:t>A diferencia de la mayor parte de las puertas de oficinas, esta puerta fue cerrada con un ruido sordo porque fue una prueba de sonido. Entró la curvilínea secretaria, que fue mirada brevemente por los pocos hombres que estaban sentados en las mesas, y luego fue ignorada al ocupar su lugar y prepararse para transcribir el encuentro.</w:t>
      </w:r>
    </w:p>
    <w:p>
      <w:pPr>
        <w:pStyle w:val="Normal"/>
        <w:ind w:firstLine="426"/>
        <w:jc w:val="both"/>
        <w:rPr/>
      </w:pPr>
      <w:r>
        <w:rPr>
          <w:rStyle w:val="StrongEmphasis"/>
          <w:b w:val="false"/>
          <w:spacing w:val="-8"/>
          <w:sz w:val="24"/>
        </w:rPr>
        <w:t>Ocurrió a mediados de los ochenta en algún lugar en Virginia. Científicos de ARCO Production Technologies Corp. se encontraron con altos oficiales de la Armada y la Fuerza Aérea en una oficina de seguridad privada. No llevaban puestos sus uniformes, pues hacía tiempo habían aprendido que la prensa observa las idas y venidas de los oficiales con bronces de alto rango, por lo tanto la orden del día era trajes de hombres de negocio sin estrellas de generales de la Fuerza Aérea ni anchas cintas de Almirantes a la vista. Los oficiales de alto rango se sentían ligeramente incómodos sin el uniforme y se movían en sus asientos.</w:t>
      </w:r>
    </w:p>
    <w:p>
      <w:pPr>
        <w:pStyle w:val="Normal"/>
        <w:ind w:firstLine="426"/>
        <w:jc w:val="both"/>
        <w:rPr/>
      </w:pPr>
      <w:r>
        <w:rPr>
          <w:rStyle w:val="StrongEmphasis"/>
          <w:b w:val="false"/>
          <w:spacing w:val="-8"/>
          <w:sz w:val="24"/>
        </w:rPr>
        <w:t>Los hombres de ARCO estaban preparando algunas diapositivas y gráficos. "Vamos directo al punto", dijo uno de los científicos. "Todos saben por contactos previos que hemos desarrollado las patentes de Tesla y Eastlund para un sistema de trabajo". Todos los ojos estaban puestos en los científicos, pues algunos de los bronces militares no habían escuchado toda la historia hasta ese día. Uno de ellos bostezó esperando otro encuentro aburrido.</w:t>
      </w:r>
    </w:p>
    <w:p>
      <w:pPr>
        <w:pStyle w:val="Normal"/>
        <w:ind w:firstLine="426"/>
        <w:jc w:val="both"/>
        <w:rPr/>
      </w:pPr>
      <w:r>
        <w:rPr>
          <w:rStyle w:val="StrongEmphasis"/>
          <w:b w:val="false"/>
          <w:spacing w:val="-8"/>
          <w:sz w:val="24"/>
        </w:rPr>
        <w:t>"Caballeros", continuó el científico, "¿qué pasaría si les dijera que tenemos en nuestro poder la posibilidad de eliminar cualquier misil en vuelo hacia los Estados Unidos en un rango de cuatro mil millas desde nuestras costas sin disparar un tiro?" Los generales de la Fuerza Aérea sonrieron.</w:t>
      </w:r>
    </w:p>
    <w:p>
      <w:pPr>
        <w:pStyle w:val="Normal"/>
        <w:ind w:firstLine="426"/>
        <w:jc w:val="both"/>
        <w:rPr/>
      </w:pPr>
      <w:r>
        <w:rPr>
          <w:rStyle w:val="StrongEmphasis"/>
          <w:b w:val="false"/>
          <w:spacing w:val="-8"/>
          <w:sz w:val="24"/>
        </w:rPr>
        <w:t>"Además", continuó el científico, "¿si les dijera que usando la misma tecnología podríamos comunicarnos con cualquier submarino a cualquier profundidad, en el tiempo inmediatamente real sin el molesto ruido bajo el agua de la ‘campana de alerta’ del sistema de una-carta-por-vez que tienen ahora?" El almirante en la mesa mantenía su cara de póker, legado de años de experiencia sentado frente a quienes deseaban algo.</w:t>
      </w:r>
    </w:p>
    <w:p>
      <w:pPr>
        <w:pStyle w:val="Normal"/>
        <w:ind w:firstLine="426"/>
        <w:jc w:val="both"/>
        <w:rPr/>
      </w:pPr>
      <w:r>
        <w:rPr>
          <w:rStyle w:val="StrongEmphasis"/>
          <w:b w:val="false"/>
          <w:spacing w:val="-8"/>
          <w:sz w:val="24"/>
        </w:rPr>
        <w:t>"Eso no es todo, caballeros," continuó el científico en la forma usual de los hombres de negocios. "Creemos que esta tecnología puede también darnos la capacidad de ver muchos kilómetros en la tierra, dependiendo de las formas geológicas, mostrándonos los búnkers nucleares, silos, como un rayo X, toda la topografía del enemigo... y hay más".</w:t>
      </w:r>
    </w:p>
    <w:p>
      <w:pPr>
        <w:pStyle w:val="Normal"/>
        <w:ind w:firstLine="426"/>
        <w:jc w:val="both"/>
        <w:rPr/>
      </w:pPr>
      <w:r>
        <w:rPr>
          <w:rStyle w:val="StrongEmphasis"/>
          <w:b w:val="false"/>
          <w:spacing w:val="-8"/>
          <w:sz w:val="24"/>
        </w:rPr>
        <w:t>El científico se levantó de su silla y se acercó al proyector principal. "Dentro de esta misma nueva tecnología, creemos firmemente, basándonos en nuestros experimentos, que podemos eventualmente manipular, pasando por encima de lo meteorológico cualquier campo de batalla en la Tierra". Nadie parpadeó mucho ante este punto y todos estaban digiriendo la última frase. El Almirante, aún sonando en sus oídos las palabras respecto a la comunicación subacuática, habló primero: "¿A qué costo?"</w:t>
      </w:r>
    </w:p>
    <w:p>
      <w:pPr>
        <w:pStyle w:val="Normal"/>
        <w:ind w:firstLine="426"/>
        <w:jc w:val="both"/>
        <w:rPr/>
      </w:pPr>
      <w:r>
        <w:rPr>
          <w:rStyle w:val="StrongEmphasis"/>
          <w:b w:val="false"/>
          <w:spacing w:val="-8"/>
          <w:sz w:val="24"/>
        </w:rPr>
        <w:t>El científico estaba listo para esta pregunta. "Almirante”, dijo, “nuestro programa total para los próximos diez años costará menos de la mitad del costo de un submarino nuclear y..." hizo una pausa para dar efecto, "los fondos del Congreso ya están colocados para los experimentos iniciales".</w:t>
      </w:r>
    </w:p>
    <w:p>
      <w:pPr>
        <w:pStyle w:val="Normal"/>
        <w:ind w:firstLine="426"/>
        <w:jc w:val="both"/>
        <w:rPr/>
      </w:pPr>
      <w:r>
        <w:rPr>
          <w:rStyle w:val="StrongEmphasis"/>
          <w:b w:val="false"/>
          <w:spacing w:val="-8"/>
          <w:sz w:val="24"/>
        </w:rPr>
        <w:t>"¿Es esto factible?", preguntó el Almirante en un tono escéptico.</w:t>
      </w:r>
    </w:p>
    <w:p>
      <w:pPr>
        <w:pStyle w:val="Normal"/>
        <w:ind w:firstLine="426"/>
        <w:jc w:val="both"/>
        <w:rPr/>
      </w:pPr>
      <w:r>
        <w:rPr>
          <w:rStyle w:val="StrongEmphasis"/>
          <w:b w:val="false"/>
          <w:spacing w:val="-8"/>
          <w:sz w:val="24"/>
        </w:rPr>
        <w:t>"Absolutamente... y ya está patentado," replicó el científico.</w:t>
      </w:r>
    </w:p>
    <w:p>
      <w:pPr>
        <w:pStyle w:val="Normal"/>
        <w:ind w:firstLine="426"/>
        <w:jc w:val="both"/>
        <w:rPr/>
      </w:pPr>
      <w:r>
        <w:rPr>
          <w:rStyle w:val="StrongEmphasis"/>
          <w:b w:val="false"/>
          <w:spacing w:val="-8"/>
          <w:sz w:val="24"/>
        </w:rPr>
        <w:t>"¿Cuál es la tecnología?," preguntó el Almirante.</w:t>
      </w:r>
    </w:p>
    <w:p>
      <w:pPr>
        <w:pStyle w:val="Normal"/>
        <w:ind w:firstLine="426"/>
        <w:jc w:val="both"/>
        <w:rPr/>
      </w:pPr>
      <w:r>
        <w:rPr>
          <w:rStyle w:val="StrongEmphasis"/>
          <w:b w:val="false"/>
          <w:spacing w:val="-8"/>
          <w:sz w:val="24"/>
        </w:rPr>
        <w:t>"Vamos a inyectar energía de alta frecuencia de radio en la ionosfera para crear unas inmensas antenas virtuales de baja frecuencia (ELF). Entonces podemos centrar la energía de este "espejo ionosférico" para interrumpir la ruta de misiles que vienen en nuestra dirección y, de hecho, la de cualquier instrumento electrónico. Nosotros hacemos esto calentando regiones de ionosfera más baja y más alta, literalmente las hervimos, para crear una especie de lente electrónico. Aquí es donde la capacidad de centrar viene para comunicarse profundo en el agua con los submarinos o para voltear a los que vienen." Él continuaba sin esperar una respuesta. "El calentamiento selectivo de la atmósfera también puede cambiar el clima. Podríamos potencialmente crear inundaciones, sequías, todo muy útil para nuestra área militar." Ahora el científico esperaba una reacción.</w:t>
      </w:r>
    </w:p>
    <w:p>
      <w:pPr>
        <w:pStyle w:val="Normal"/>
        <w:ind w:firstLine="426"/>
        <w:jc w:val="both"/>
        <w:rPr/>
      </w:pPr>
      <w:r>
        <w:rPr>
          <w:rStyle w:val="StrongEmphasis"/>
          <w:b w:val="false"/>
          <w:spacing w:val="-8"/>
          <w:sz w:val="24"/>
        </w:rPr>
        <w:t>"Todavía no me ha dicho qué tecnología es," afirmó el almirante.</w:t>
      </w:r>
    </w:p>
    <w:p>
      <w:pPr>
        <w:pStyle w:val="Normal"/>
        <w:ind w:firstLine="426"/>
        <w:jc w:val="both"/>
        <w:rPr/>
      </w:pPr>
      <w:r>
        <w:rPr>
          <w:rStyle w:val="StrongEmphasis"/>
          <w:b w:val="false"/>
          <w:spacing w:val="-8"/>
          <w:sz w:val="24"/>
        </w:rPr>
        <w:t>"Estamos usando técnicas propias de pulsión, conducción y transmisión de vituallas de fase," dijo el hombre de ARCO. "Vean"</w:t>
      </w:r>
    </w:p>
    <w:p>
      <w:pPr>
        <w:pStyle w:val="Normal"/>
        <w:ind w:firstLine="426"/>
        <w:jc w:val="both"/>
        <w:rPr/>
      </w:pPr>
      <w:r>
        <w:rPr>
          <w:rStyle w:val="StrongEmphasis"/>
          <w:b w:val="false"/>
          <w:spacing w:val="-8"/>
          <w:sz w:val="24"/>
        </w:rPr>
        <w:t>"Tecnología Scalar", interrumpió uno de los hombres de alto rango de la Fuerza Aérea, la de los días de Tesla. Estábamos en el lado equivocado cuando la Unión Soviética estaba actualizada y al orden. Su secreto de sistema "Pájaro Carpintero" era sólo una variedad de ésta, y volvió locas a nuestras comunicaciones. En este punto, caballeros, parece ser el Santo Grial de tecnologías de defensa para todos nosotros, en cualquier rama del servicio".</w:t>
      </w:r>
    </w:p>
    <w:p>
      <w:pPr>
        <w:pStyle w:val="Normal"/>
        <w:ind w:firstLine="426"/>
        <w:jc w:val="both"/>
        <w:rPr/>
      </w:pPr>
      <w:r>
        <w:rPr>
          <w:rStyle w:val="StrongEmphasis"/>
          <w:b w:val="false"/>
          <w:spacing w:val="-8"/>
          <w:sz w:val="24"/>
        </w:rPr>
        <w:t>El almirante habló nuevamente. "Muy bien, ¿cuál es el lado malo? ¿Cuán rápido podemos conseguirlo y qué pasa con el secreto?" Las luces del cuarto disminuyeron como en fila mientras el proyector principal se encendía. "Miren esto, caballeros." La pantalla mostró unas instalaciones rodeadas por una verja. Dentro de ella había unas pocas cabañas inocentes y 36 antenas largas tipo cuerda de soga, difícil creer viéndolas que eran la dañina arma que los militares habían imaginado. Había nieve y hielo por todos lados y un solo hombre de campera parado en el escalón de una de las cabañas como posando para la foto.</w:t>
      </w:r>
    </w:p>
    <w:p>
      <w:pPr>
        <w:pStyle w:val="Normal"/>
        <w:ind w:firstLine="426"/>
        <w:jc w:val="both"/>
        <w:rPr/>
      </w:pPr>
      <w:r>
        <w:rPr>
          <w:rStyle w:val="StrongEmphasis"/>
          <w:b w:val="false"/>
          <w:spacing w:val="-8"/>
          <w:sz w:val="24"/>
        </w:rPr>
        <w:t>"Caballeros, miren lo que el público sabrá del HAARP: Programa de investigación de alta frecuencia activa auroral. Su apariencia para el público es la de un experimento de ciencia pequeño en el oscuro bosque de Alaska Central, lejos de cualquier población". La diapositiva cambió para mostrar un gráfico ilustrado de la ionosfera de la Tierra. "Eventualmente tendremos 360 antenas. Cuando el proyecto esté totalmente en operación a principios de 1997, comenzaremos calentando o excitando agujeros de 30 millas de ancho directamente sobre el experimento, una especie de gigante horno de microondas. Perforaremos un agujero y mediremos los resultados, perforaremos otro... etc. Creemos que llevará unos tres meses cerrar cada agujero, y los datos comenzarán a decirnos más sobre como enfocar nuestro espejo virtual." Hubo un momento de silencio y luego habló el almirante. "¿Qué pasa con el medio ambiente?," preguntó, "¿No tendrán denuncias por el impacto en el medio ambiente? Movimos unas barracas el último año y tuvimos que medir el efecto que tendría en los gusanos terrestres. ¿Cómo harán con esta cosa?"</w:t>
      </w:r>
    </w:p>
    <w:p>
      <w:pPr>
        <w:pStyle w:val="Normal"/>
        <w:ind w:firstLine="426"/>
        <w:jc w:val="both"/>
        <w:rPr/>
      </w:pPr>
      <w:r>
        <w:rPr>
          <w:rStyle w:val="StrongEmphasis"/>
          <w:b w:val="false"/>
          <w:spacing w:val="-8"/>
          <w:sz w:val="24"/>
        </w:rPr>
        <w:t>El hombre de ARCO buscó en un maletín y sacó un informe grueso, lo tiró sobre la mesa para que resbalara y parara justo frente al almirante. Él miró la tapa.</w:t>
      </w:r>
    </w:p>
    <w:p>
      <w:pPr>
        <w:pStyle w:val="Normal"/>
        <w:ind w:firstLine="426"/>
        <w:jc w:val="both"/>
        <w:rPr/>
      </w:pPr>
      <w:r>
        <w:rPr>
          <w:rStyle w:val="StrongEmphasis"/>
          <w:b w:val="false"/>
          <w:spacing w:val="-8"/>
          <w:sz w:val="24"/>
        </w:rPr>
        <w:t>"¡Este informe fue archivado por la Fuerza Aérea!," explotó el almirante. "Lo siento, almirante", dijo el general de la Fuerza Aérea. "Tuvimos que enfrentar titulares de primera línea hace un año." El almirante echó una larga mirada al general.</w:t>
      </w:r>
    </w:p>
    <w:p>
      <w:pPr>
        <w:pStyle w:val="Normal"/>
        <w:ind w:firstLine="426"/>
        <w:jc w:val="both"/>
        <w:rPr/>
      </w:pPr>
      <w:r>
        <w:rPr>
          <w:rStyle w:val="StrongEmphasis"/>
          <w:b w:val="false"/>
          <w:spacing w:val="-8"/>
          <w:sz w:val="24"/>
        </w:rPr>
        <w:t xml:space="preserve">Abrió el informe sobre impacto al medio ambiente y leyó: </w:t>
      </w:r>
      <w:r>
        <w:rPr>
          <w:rStyle w:val="StrongEmphasis"/>
          <w:b w:val="false"/>
          <w:i/>
          <w:spacing w:val="-8"/>
          <w:sz w:val="24"/>
        </w:rPr>
        <w:t>"... el instrumento de investigación ionosférica (IRI) es dirigido normalmente hacia arriba, las transmisiones pueden elevar la temperatura interna del cuerpo de la gente que esté cerca, incendiar señaladores luminosos de ruta en los tanques de los autos, detonar armas aéreas usadas en fusibles electrónicos y demodular comunicaciones de naves aéreas, de navegación y sistemas de control de vuelos</w:t>
      </w:r>
      <w:r>
        <w:rPr>
          <w:rStyle w:val="StrongEmphasis"/>
          <w:b w:val="false"/>
          <w:spacing w:val="-8"/>
          <w:sz w:val="24"/>
        </w:rPr>
        <w:t>".</w:t>
      </w:r>
    </w:p>
    <w:p>
      <w:pPr>
        <w:pStyle w:val="Normal"/>
        <w:ind w:firstLine="426"/>
        <w:jc w:val="both"/>
        <w:rPr/>
      </w:pPr>
      <w:r>
        <w:rPr>
          <w:rStyle w:val="StrongEmphasis"/>
          <w:b w:val="false"/>
          <w:spacing w:val="-8"/>
          <w:sz w:val="24"/>
        </w:rPr>
        <w:t>"¡Es increíble!," exclamó el almirante, cerrando el informe "No sé como lograron esto. ¿Qué pasa con los efectos desconocidos de esto? ¿Qué pasa con el ozono? ¿Podríamos hacer un daño no reparable a nuestra propia atmósfera?"</w:t>
      </w:r>
    </w:p>
    <w:p>
      <w:pPr>
        <w:pStyle w:val="Normal"/>
        <w:ind w:firstLine="426"/>
        <w:jc w:val="both"/>
        <w:rPr/>
      </w:pPr>
      <w:r>
        <w:rPr>
          <w:rStyle w:val="StrongEmphasis"/>
          <w:b w:val="false"/>
          <w:spacing w:val="-8"/>
          <w:sz w:val="24"/>
        </w:rPr>
        <w:t>"No lo sabemos," dijo el hombre de ARCO mientras se daba vuelta para continuar con la presentación, "pero lo descubriremos".</w:t>
        <w:tab/>
      </w:r>
    </w:p>
    <w:p>
      <w:pPr>
        <w:pStyle w:val="Normal"/>
        <w:ind w:firstLine="426"/>
        <w:jc w:val="both"/>
        <w:rPr>
          <w:rStyle w:val="StrongEmphasis"/>
          <w:b w:val="false"/>
          <w:b w:val="false"/>
          <w:spacing w:val="-8"/>
          <w:sz w:val="24"/>
        </w:rPr>
      </w:pPr>
      <w:r>
        <w:rPr/>
      </w:r>
    </w:p>
    <w:p>
      <w:pPr>
        <w:pStyle w:val="Normal"/>
        <w:ind w:firstLine="426"/>
        <w:jc w:val="both"/>
        <w:rPr/>
      </w:pPr>
      <w:r>
        <w:rPr>
          <w:rStyle w:val="StrongEmphasis"/>
          <w:b w:val="false"/>
          <w:spacing w:val="-8"/>
          <w:sz w:val="24"/>
        </w:rPr>
        <w:tab/>
        <w:tab/>
        <w:tab/>
        <w:tab/>
        <w:tab/>
        <w:t>-------------------------------</w:t>
      </w:r>
    </w:p>
    <w:p>
      <w:pPr>
        <w:pStyle w:val="Normal"/>
        <w:ind w:firstLine="426"/>
        <w:jc w:val="both"/>
        <w:rPr>
          <w:rStyle w:val="StrongEmphasis"/>
          <w:b w:val="false"/>
          <w:b w:val="false"/>
          <w:spacing w:val="-8"/>
          <w:sz w:val="24"/>
        </w:rPr>
      </w:pPr>
      <w:r>
        <w:rPr/>
      </w:r>
    </w:p>
    <w:p>
      <w:pPr>
        <w:pStyle w:val="Normal"/>
        <w:ind w:firstLine="426"/>
        <w:jc w:val="both"/>
        <w:rPr>
          <w:rStyle w:val="StrongEmphasis"/>
          <w:b w:val="false"/>
          <w:b w:val="false"/>
          <w:spacing w:val="-8"/>
          <w:sz w:val="24"/>
        </w:rPr>
      </w:pPr>
      <w:r>
        <w:rPr>
          <w:rStyle w:val="StrongEmphasis"/>
          <w:b w:val="false"/>
          <w:spacing w:val="-8"/>
          <w:sz w:val="24"/>
        </w:rPr>
        <w:t>El informe de este encuentro es una descripción ficticia hecha con la compilación de numerosos encuentros como este en un período de varios años desde mediados a fines de 1980. Todos los jugadores y hechos son seguros, aun el informe de impacto al medio ambiente que estaba en el archivo de la Fuerza Aérea como se citó correctamente, y</w:t>
      </w:r>
      <w:r>
        <w:rPr>
          <w:rStyle w:val="StrongEmphasis"/>
          <w:b w:val="false"/>
          <w:smallCaps/>
          <w:spacing w:val="-8"/>
          <w:sz w:val="24"/>
        </w:rPr>
        <w:t xml:space="preserve"> el proyecto es real.</w:t>
      </w:r>
    </w:p>
    <w:p>
      <w:pPr>
        <w:pStyle w:val="Normal"/>
        <w:ind w:firstLine="426"/>
        <w:jc w:val="both"/>
        <w:rPr/>
      </w:pPr>
      <w:r>
        <w:rPr>
          <w:rStyle w:val="StrongEmphasis"/>
          <w:b w:val="false"/>
          <w:spacing w:val="-8"/>
          <w:sz w:val="24"/>
        </w:rPr>
        <w:t>El HAARP es tal vez el experimento más escandaloso y dañino que haya llevado a cabo la defensa de nuestro país con la excepción de la primera explosión de la bomba atómica en Los Alamos. Previo a ese evento, a los físicos se les preguntó qué pensaban que pasaría si explotaba. Hubo mucha especulación que iba desde "fruslerías" a "encender la atmósfera de la Tierra con fuego", ¡pero lo hicieron de todos modos!</w:t>
      </w:r>
    </w:p>
    <w:p>
      <w:pPr>
        <w:pStyle w:val="Normal"/>
        <w:ind w:firstLine="426"/>
        <w:jc w:val="both"/>
        <w:rPr/>
      </w:pPr>
      <w:r>
        <w:rPr>
          <w:rStyle w:val="StrongEmphasis"/>
          <w:b w:val="false"/>
          <w:spacing w:val="-8"/>
          <w:sz w:val="24"/>
        </w:rPr>
        <w:t xml:space="preserve">La revista </w:t>
      </w:r>
      <w:r>
        <w:rPr>
          <w:rStyle w:val="StrongEmphasis"/>
          <w:b w:val="false"/>
          <w:i/>
          <w:spacing w:val="-8"/>
          <w:sz w:val="24"/>
        </w:rPr>
        <w:t>Popular Science</w:t>
      </w:r>
      <w:r>
        <w:rPr>
          <w:rStyle w:val="StrongEmphasis"/>
          <w:b w:val="false"/>
          <w:spacing w:val="-8"/>
          <w:sz w:val="24"/>
        </w:rPr>
        <w:t xml:space="preserve"> (ciencia popular) de septiembre del 95 informó sobre el HAARP. Esta revista normalmente optimista y de entretenimiento fue muy severa en su condena a lo que se estaba haciendo en Alaska. Informó que el HAARP está siendo dirigido por el Laboratorio de Phillips USAF y la Oficina de la Investigación Nava. El equipamiento es suministrado por Advanced Power Technologies, una subsidiara de E-Systems de Dallas ubicada en Washington DC, fabricante por largo tiempo de electrónicos usados en proyectos ultra-secretos tales como el avión del "día del juicio final del Presidente E-4B".</w:t>
      </w:r>
    </w:p>
    <w:p>
      <w:pPr>
        <w:pStyle w:val="Normal"/>
        <w:ind w:firstLine="426"/>
        <w:jc w:val="both"/>
        <w:rPr/>
      </w:pPr>
      <w:r>
        <w:rPr>
          <w:rStyle w:val="StrongEmphasis"/>
          <w:b w:val="false"/>
          <w:spacing w:val="-8"/>
          <w:sz w:val="24"/>
        </w:rPr>
        <w:t>Continuaron informando que Richard Williams, un químico físico y asesor del Laboratorio Sarnoff de la Universidad de Princeton, está preocupado y afirma que "la especulación y controversia rodea la cuestión de si los 1.7 gigawatts del HAARP (1.7 billones de watts) de poder radiado efectivo en la frecuencia de rango entre 1.8 a 10 MHz puede causar un daño duradero a la atmósfera superior de la Tierra. El HAARP descargará enormes cantidades de energía en la atmósfera superior y no sabemos qué ocurrirá. Con experimentos de esta escala, el daño irreparable podría ser hecho en un corto tiempo. Es necesario abrir la discusión inmediatamente. ¡Hacerlo de otra forma sería un vandalismo global!"</w:t>
      </w:r>
    </w:p>
    <w:p>
      <w:pPr>
        <w:pStyle w:val="Normal"/>
        <w:ind w:firstLine="426"/>
        <w:jc w:val="both"/>
        <w:rPr/>
      </w:pPr>
      <w:r>
        <w:rPr>
          <w:rStyle w:val="StrongEmphasis"/>
          <w:b w:val="false"/>
          <w:spacing w:val="-8"/>
          <w:sz w:val="24"/>
        </w:rPr>
        <w:t xml:space="preserve">¿Qué piensa Alaska? Nuevamente, de acuerdo a </w:t>
      </w:r>
      <w:r>
        <w:rPr>
          <w:rStyle w:val="StrongEmphasis"/>
          <w:b w:val="false"/>
          <w:i/>
          <w:spacing w:val="-8"/>
          <w:sz w:val="24"/>
        </w:rPr>
        <w:t>Popular Science</w:t>
      </w:r>
      <w:r>
        <w:rPr>
          <w:rStyle w:val="StrongEmphasis"/>
          <w:b w:val="false"/>
          <w:spacing w:val="-8"/>
          <w:sz w:val="24"/>
        </w:rPr>
        <w:t xml:space="preserve"> (de septiembre del 95) dice: Jeanette James, representante del Estado cuyo distrito rodea el lugar del HAARP, ha preguntado reiteradamente a los oficiales de la Fuerza Aérea sobre el proyecto y le contestaron “que no se preocupara". Ella dice: "el sentimiento que surge de mis entrañas es que eso es temible. Soy escéptica. Y no creo que ellos sepan lo que están haciendo"</w:t>
      </w:r>
    </w:p>
    <w:p>
      <w:pPr>
        <w:pStyle w:val="Normal"/>
        <w:ind w:firstLine="426"/>
        <w:jc w:val="both"/>
        <w:rPr/>
      </w:pPr>
      <w:r>
        <w:rPr>
          <w:rStyle w:val="StrongEmphasis"/>
          <w:b w:val="false"/>
          <w:spacing w:val="-8"/>
          <w:sz w:val="24"/>
        </w:rPr>
        <w:t xml:space="preserve">Esto no es una explicación técnica y no se basa en atributos técnicos del proyecto militar como una investigación simple. Esto es un pedido a todos los que están leyendo esto para que descubran más sobre el HAARP por sí mismos, para entender la realidad y el alcance del mismo. Un libro recientemente publicado que representa una sólida y buena investigación sobre los aspectos técnicos de este experimento es </w:t>
      </w:r>
      <w:r>
        <w:rPr>
          <w:rStyle w:val="StrongEmphasis"/>
          <w:b w:val="false"/>
          <w:i/>
          <w:spacing w:val="-8"/>
          <w:sz w:val="24"/>
        </w:rPr>
        <w:t>Los Angeles No Juegan este HAARP</w:t>
      </w:r>
      <w:r>
        <w:rPr>
          <w:rStyle w:val="StrongEmphasis"/>
          <w:b w:val="false"/>
          <w:spacing w:val="-8"/>
          <w:sz w:val="24"/>
        </w:rPr>
        <w:t>, por Jeane Manning y el Dr. Nick Begich. Está disponible llamando al 907-249-9111. Es una lectura indispensable para cualquiera interesado en el tema.</w:t>
      </w:r>
    </w:p>
    <w:p>
      <w:pPr>
        <w:pStyle w:val="Normal"/>
        <w:ind w:firstLine="426"/>
        <w:jc w:val="both"/>
        <w:rPr>
          <w:rStyle w:val="StrongEmphasis"/>
          <w:b w:val="false"/>
          <w:b w:val="false"/>
          <w:spacing w:val="-8"/>
          <w:sz w:val="24"/>
        </w:rPr>
      </w:pPr>
      <w:r>
        <w:rPr/>
      </w:r>
    </w:p>
    <w:p>
      <w:pPr>
        <w:pStyle w:val="Normal"/>
        <w:ind w:firstLine="426"/>
        <w:jc w:val="both"/>
        <w:rPr>
          <w:rStyle w:val="StrongEmphasis"/>
          <w:b w:val="false"/>
          <w:b w:val="false"/>
          <w:spacing w:val="-8"/>
          <w:sz w:val="24"/>
        </w:rPr>
      </w:pPr>
      <w:r>
        <w:rPr/>
      </w:r>
    </w:p>
    <w:p>
      <w:pPr>
        <w:pStyle w:val="TK2"/>
        <w:rPr/>
      </w:pPr>
      <w:r>
        <w:rPr>
          <w:rStyle w:val="StrongEmphasis"/>
          <w:b w:val="false"/>
          <w:spacing w:val="-8"/>
        </w:rPr>
        <w:t>El milagro de la sincronicidad</w:t>
      </w:r>
    </w:p>
    <w:p>
      <w:pPr>
        <w:pStyle w:val="Normal"/>
        <w:ind w:firstLine="426"/>
        <w:jc w:val="both"/>
        <w:rPr>
          <w:rStyle w:val="StrongEmphasis"/>
          <w:b w:val="false"/>
          <w:b w:val="false"/>
          <w:spacing w:val="-8"/>
          <w:sz w:val="24"/>
        </w:rPr>
      </w:pPr>
      <w:r>
        <w:rPr/>
      </w:r>
    </w:p>
    <w:p>
      <w:pPr>
        <w:pStyle w:val="Normal"/>
        <w:ind w:firstLine="426"/>
        <w:jc w:val="both"/>
        <w:rPr/>
      </w:pPr>
      <w:r>
        <w:rPr>
          <w:rStyle w:val="StrongEmphasis"/>
          <w:b w:val="false"/>
          <w:spacing w:val="-8"/>
          <w:sz w:val="24"/>
        </w:rPr>
        <w:t>En Navidad de 1996, un mes después de la última canalización de Kryon ante las Naciones Unidas, tuvimos un evento Kryon en Hills Lake, California. En una multitud de 500 personas hubo una que escuchó sobre el HAARP y tuvo una reacción profunda. Paula Randolf Smith, una residente de Los Angeles, quedó conmovida por la información y le "tocó profundo”.</w:t>
      </w:r>
    </w:p>
    <w:p>
      <w:pPr>
        <w:pStyle w:val="Normal"/>
        <w:ind w:firstLine="426"/>
        <w:jc w:val="both"/>
        <w:rPr/>
      </w:pPr>
      <w:r>
        <w:rPr>
          <w:rStyle w:val="StrongEmphasis"/>
          <w:b w:val="false"/>
          <w:spacing w:val="-8"/>
          <w:sz w:val="24"/>
        </w:rPr>
        <w:t>Paula estaba "en el lugar correcto y en el momento indicado" y reconoció que el tema del HAARP de algún modo estaba relacionado con su contrato. Ella no podía ignorar el "llamado" que sintió. ¿Qué podía una mujer hacer para que el planeta estuviera más consciente de ese dañino experimento? ¿Era una afrenta política o algo adecuado espiritualmente?</w:t>
      </w:r>
    </w:p>
    <w:p>
      <w:pPr>
        <w:pStyle w:val="Normal"/>
        <w:ind w:firstLine="426"/>
        <w:jc w:val="both"/>
        <w:rPr/>
      </w:pPr>
      <w:r>
        <w:rPr>
          <w:rStyle w:val="StrongEmphasis"/>
          <w:b w:val="false"/>
          <w:spacing w:val="-8"/>
          <w:sz w:val="24"/>
        </w:rPr>
        <w:t>Unas pocas semanas después de la canalización Paula había clasificado todo. Ella no era una personalidad del mundo del espectáculo ni era rica. Paula era una simple mujer de Los Angeles que estaba comenzando a vibrar con el "por qué estaba ella aquí". Comprendió que su trabajo era hacer que el planeta tomara conciencia, ¿qué podía hacer ella?</w:t>
      </w:r>
    </w:p>
    <w:p>
      <w:pPr>
        <w:pStyle w:val="Normal"/>
        <w:ind w:firstLine="426"/>
        <w:jc w:val="both"/>
        <w:rPr/>
      </w:pPr>
      <w:r>
        <w:rPr>
          <w:rStyle w:val="StrongEmphasis"/>
          <w:b w:val="false"/>
          <w:spacing w:val="-8"/>
          <w:sz w:val="24"/>
        </w:rPr>
        <w:t xml:space="preserve">Como lo ejemplifica la parábola de Kryon del puente faltante, Paula “no pensó como un humano”. Se sentó en la presencia del Espíritu y expresó su intención de seguir su pasión: cambiar de algún modo la conciencia de nuestro país informando a toda la población sobre el HAARP. </w:t>
      </w:r>
    </w:p>
    <w:p>
      <w:pPr>
        <w:pStyle w:val="Normal"/>
        <w:ind w:firstLine="426"/>
        <w:jc w:val="both"/>
        <w:rPr/>
      </w:pPr>
      <w:r>
        <w:rPr>
          <w:rStyle w:val="StrongEmphasis"/>
          <w:b w:val="false"/>
          <w:spacing w:val="-8"/>
          <w:sz w:val="24"/>
        </w:rPr>
        <w:t>¿Cómo podía hacer algo que un programa de la TV 20/20 había rehusado hacer? ¿Cómo podía una mujer sin respaldo en ciencia llevar a cabo tal carga? ¿Era peligroso? ¿Dónde debía empezar?</w:t>
      </w:r>
    </w:p>
    <w:p>
      <w:pPr>
        <w:pStyle w:val="Normal"/>
        <w:ind w:firstLine="426"/>
        <w:jc w:val="both"/>
        <w:rPr/>
      </w:pPr>
      <w:r>
        <w:rPr>
          <w:rStyle w:val="StrongEmphasis"/>
          <w:b w:val="false"/>
          <w:spacing w:val="-8"/>
          <w:sz w:val="24"/>
        </w:rPr>
        <w:t xml:space="preserve">Paula empezó por el principio "¡Paula, no pienses como un humano!", podía escuchar que Kryon decía. Por su cuenta ubicó a un directora/productora llamada Wendy Robbin, que había ganado un premio con un film documental. Luego de escuchar la preocupación de Paula y de hacer algunos estudios, Wendy estuvo de acuerdo en participar sacrificando en gran forma los protocolos de una remuneración normal. Se volvió una socia comprometida en la producción, eventualmente viajando a lo largo de todo el país con Paula, cargando cámaras, videos y vituallas por todos lados. No había tiempo para lograr un programa financiado por una fundación y, además, ¿cómo se organiza un proyecto así, inmediatamente y haciéndolo todo uno solo? ¡Así que Paula vendió su tierra y negocio! Con sus entradas normales desaparecidas, Paula se encaminaba ahora hacia el "puente faltante" de la parábola de Kryon. </w:t>
      </w:r>
      <w:r>
        <w:rPr>
          <w:rStyle w:val="StrongEmphasis"/>
          <w:b w:val="false"/>
          <w:i/>
          <w:spacing w:val="-8"/>
          <w:sz w:val="24"/>
        </w:rPr>
        <w:t>"Sigue adelante, Paula, tú eres amada y hay regalos para ti a lo largo del Camino,” e</w:t>
      </w:r>
      <w:r>
        <w:rPr>
          <w:rStyle w:val="StrongEmphasis"/>
          <w:b w:val="false"/>
          <w:spacing w:val="-8"/>
          <w:sz w:val="24"/>
        </w:rPr>
        <w:t>scuchaba a Kryon que le decía.</w:t>
      </w:r>
    </w:p>
    <w:p>
      <w:pPr>
        <w:pStyle w:val="Normal"/>
        <w:ind w:firstLine="426"/>
        <w:jc w:val="both"/>
        <w:rPr/>
      </w:pPr>
      <w:r>
        <w:rPr>
          <w:rStyle w:val="StrongEmphasis"/>
          <w:b w:val="false"/>
          <w:spacing w:val="-8"/>
          <w:sz w:val="24"/>
        </w:rPr>
        <w:t xml:space="preserve">Paula dice que había sincronicidad por todos lados. Las puertas se abrían cuando pedía una entrevista y fotografías, y se cerraban inmediatamente casi en el instante en que ella terminaba –y nunca más se daba otra. Ella se reunió y filmó con el Dr. Nick Begich, co-escritor de </w:t>
      </w:r>
      <w:r>
        <w:rPr>
          <w:rStyle w:val="StrongEmphasis"/>
          <w:b w:val="false"/>
          <w:i/>
          <w:spacing w:val="-8"/>
          <w:sz w:val="24"/>
        </w:rPr>
        <w:t>Los Angeles No intervienen en este HAARP</w:t>
      </w:r>
      <w:r>
        <w:rPr>
          <w:rStyle w:val="StrongEmphasis"/>
          <w:b w:val="false"/>
          <w:spacing w:val="-8"/>
          <w:sz w:val="24"/>
        </w:rPr>
        <w:t xml:space="preserve"> y luego le dieron acceso y permiso para filmar y entrevistar a John Heckscher director del proyecto HAARP. Muchos científicos y autores que representaban a ambos lados de la discusión estaban también incluidos. Antes de que ella y Wendy terminaran, descubrió cosas que no quería saber, suficiente como para otro documental.</w:t>
      </w:r>
    </w:p>
    <w:p>
      <w:pPr>
        <w:pStyle w:val="Normal"/>
        <w:ind w:firstLine="426"/>
        <w:jc w:val="both"/>
        <w:rPr/>
      </w:pPr>
      <w:r>
        <w:rPr>
          <w:rStyle w:val="StrongEmphasis"/>
          <w:b w:val="false"/>
          <w:spacing w:val="-8"/>
          <w:sz w:val="24"/>
        </w:rPr>
        <w:t>Ella fue seguida en autos negros, interfirieron su teléfono y fue controlada por gente que probablemente ella nunca conocería, sin embargo continuó. A través de eso la integridad y lealtad eran monumentales en su inquietud por presentar algo que contara su propia historia sin que ella tuviera que generar sensacionalismo al editar o escribir algo.</w:t>
      </w:r>
    </w:p>
    <w:p>
      <w:pPr>
        <w:pStyle w:val="Normal"/>
        <w:ind w:firstLine="426"/>
        <w:jc w:val="both"/>
        <w:rPr/>
      </w:pPr>
      <w:r>
        <w:rPr>
          <w:rStyle w:val="StrongEmphasis"/>
          <w:b w:val="false"/>
          <w:spacing w:val="-8"/>
          <w:sz w:val="24"/>
        </w:rPr>
        <w:t>Un año más tarde los resultados del trabajo de Paula estaban en su mano. En Breckenridge, Colorado, durante el verano del ‘96, se paró orgullosamente entre un grupo de humanos iluminados que estaban allí para ver y celebrar un bosquejo de presentación de su nuevo documental "Agujeros en el Cielo", un film documental de una hora de primera clase sobre el HARRP que fue sindicado en la nación en 1998. Mientras escribo esto, ella todavía confía en el Espíritu para que equilibre los fondos para que le permitan a ella completar el proyecto. Sé que eso ocurrirá.</w:t>
      </w:r>
    </w:p>
    <w:p>
      <w:pPr>
        <w:pStyle w:val="Normal"/>
        <w:ind w:firstLine="426"/>
        <w:jc w:val="both"/>
        <w:rPr/>
      </w:pPr>
      <w:r>
        <w:rPr>
          <w:rStyle w:val="StrongEmphasis"/>
          <w:b w:val="false"/>
          <w:spacing w:val="-8"/>
          <w:sz w:val="24"/>
        </w:rPr>
        <w:t>Ese fue un momento muy emocionante para mí. Me hinché de emoción al pensar todo lo que ella había vivido y cómo contribuirían al planeta los resultados de sus esfuerzos. No se equivoquen: esto no es una historia de hadas. Llevó trabajo, conquista de miedos, y un montón de co-creación por parte de Paula junto con Wendy y otros (muchos que asistieron a los seminarios de Kryon) que trabajaron y ayudaron con fondos al proyecto después de que desaparecieron los dineros iniciales. Pero mientras corrían hacia el encuentro del "puente faltante", Paula encontró todas las piezas y partes del nuevo puente, y en el momento en que escribo esto, ella está avanzando metafóricamente hacia el precipicio con una producción profesional en su mano que informará literalmente a millones de personas en este continente sobre el HAARP.</w:t>
      </w:r>
    </w:p>
    <w:p>
      <w:pPr>
        <w:pStyle w:val="Normal"/>
        <w:ind w:firstLine="426"/>
        <w:jc w:val="both"/>
        <w:rPr>
          <w:rStyle w:val="StrongEmphasis"/>
          <w:b w:val="false"/>
          <w:b w:val="false"/>
          <w:spacing w:val="-8"/>
        </w:rPr>
      </w:pPr>
      <w:r>
        <w:rPr>
          <w:rStyle w:val="StrongEmphasis"/>
          <w:b w:val="false"/>
          <w:spacing w:val="-8"/>
          <w:sz w:val="24"/>
        </w:rPr>
        <w:t xml:space="preserve">"Agujeros en el Cielo" es una justa presentación con argumentos y discusiones científicas sobre el tema básico del HAARP. No está basada en el temor ni es sensacionalista. Está basada en hechos y no tiene prejuicios, sino que es potente en su revelación de lo que es ese proyecto y de los resultados potenciales del mismo. Si usted está interesado en contactar a Paula o lograr su vídeo o tal vez ayudar a su próximo proyecto, aquí está su dirección: </w:t>
      </w:r>
      <w:r>
        <w:rPr>
          <w:rStyle w:val="StrongEmphasis"/>
          <w:b w:val="false"/>
          <w:i/>
          <w:spacing w:val="-8"/>
          <w:sz w:val="24"/>
        </w:rPr>
        <w:t>Holes in Heaven Project</w:t>
      </w:r>
      <w:r>
        <w:rPr>
          <w:rStyle w:val="StrongEmphasis"/>
          <w:b w:val="false"/>
          <w:spacing w:val="-8"/>
          <w:sz w:val="24"/>
        </w:rPr>
        <w:t xml:space="preserve">: PO Box 91655, Pasadena, CA91101-1655. Un año antes del momento en que escribo esto no había nada. ¿Les dice a </w:t>
      </w:r>
      <w:r>
        <w:rPr>
          <w:spacing w:val="-8"/>
          <w:sz w:val="24"/>
        </w:rPr>
        <w:t>ustedes</w:t>
      </w:r>
      <w:r>
        <w:rPr>
          <w:rStyle w:val="StrongEmphasis"/>
          <w:b w:val="false"/>
          <w:spacing w:val="-8"/>
          <w:sz w:val="24"/>
        </w:rPr>
        <w:t xml:space="preserve"> de qué se trata el </w:t>
      </w:r>
      <w:r>
        <w:rPr>
          <w:rStyle w:val="StrongEmphasis"/>
          <w:b w:val="false"/>
          <w:smallCaps/>
          <w:spacing w:val="-8"/>
          <w:sz w:val="24"/>
        </w:rPr>
        <w:t>contrato</w:t>
      </w:r>
      <w:r>
        <w:rPr>
          <w:rStyle w:val="StrongEmphasis"/>
          <w:b w:val="false"/>
          <w:spacing w:val="-8"/>
          <w:sz w:val="24"/>
        </w:rPr>
        <w:t>?</w:t>
      </w:r>
    </w:p>
    <w:p>
      <w:pPr>
        <w:pStyle w:val="Normal"/>
        <w:ind w:firstLine="567"/>
        <w:jc w:val="both"/>
        <w:rPr/>
      </w:pPr>
      <w:r>
        <w:rPr>
          <w:rStyle w:val="StrongEmphasis"/>
          <w:b w:val="false"/>
          <w:spacing w:val="-8"/>
          <w:sz w:val="24"/>
        </w:rPr>
        <w:t>¡Gracias Paula!</w:t>
      </w:r>
    </w:p>
    <w:p>
      <w:pPr>
        <w:pStyle w:val="Normal"/>
        <w:ind w:firstLine="567"/>
        <w:jc w:val="both"/>
        <w:rPr>
          <w:rStyle w:val="StrongEmphasis"/>
          <w:b w:val="false"/>
          <w:b w:val="false"/>
          <w:spacing w:val="-8"/>
          <w:sz w:val="24"/>
        </w:rPr>
      </w:pPr>
      <w:r>
        <w:rPr/>
      </w:r>
    </w:p>
    <w:p>
      <w:pPr>
        <w:pStyle w:val="Normal"/>
        <w:ind w:firstLine="567"/>
        <w:jc w:val="both"/>
        <w:rPr/>
      </w:pPr>
      <w:r>
        <w:rPr>
          <w:rStyle w:val="StrongEmphasis"/>
          <w:b w:val="false"/>
          <w:spacing w:val="-8"/>
          <w:sz w:val="24"/>
        </w:rPr>
        <w:t>Ahora no hay más que hacer y tal vez haya más sincronicidad para que veamos. Cuando estuve en Portland, Oregon, hace un par de meses antes del viaje de Kryon a Australia, Kryon comenzó la canalización sobre el otro experimento de alta energía que había mencionado en 1995.</w:t>
      </w:r>
    </w:p>
    <w:p>
      <w:pPr>
        <w:pStyle w:val="Normal"/>
        <w:ind w:firstLine="567"/>
        <w:jc w:val="both"/>
        <w:rPr/>
      </w:pPr>
      <w:r>
        <w:rPr>
          <w:rStyle w:val="StrongEmphasis"/>
          <w:spacing w:val="-8"/>
          <w:sz w:val="24"/>
        </w:rPr>
        <w:t>Pine Gap</w:t>
      </w:r>
      <w:r>
        <w:rPr>
          <w:rStyle w:val="StrongEmphasis"/>
          <w:b w:val="false"/>
          <w:spacing w:val="-8"/>
          <w:sz w:val="24"/>
        </w:rPr>
        <w:t xml:space="preserve"> es el nombre de otro peligroso experimento que usa (¿qué más?) más atributos de la Tecnología de Nueva Era de Tesla. La instalación es en lo profundo del continente australiano. De algún modo, con el uso de la tecnología Scalar, la energía está siendo transmitida por la tierra. Según Kryon ya ha ocasionado terremotos y él nos aconseja mostrar este trabajo también. Ya hay una organización en Australia que lo está publicitando. Tal vez sea un buen punto de comienzo para llegar hasta la corriente principal que está aquí.</w:t>
      </w:r>
    </w:p>
    <w:p>
      <w:pPr>
        <w:pStyle w:val="Normal"/>
        <w:ind w:firstLine="567"/>
        <w:jc w:val="both"/>
        <w:rPr/>
      </w:pPr>
      <w:r>
        <w:rPr>
          <w:rStyle w:val="StrongEmphasis"/>
          <w:b w:val="false"/>
          <w:spacing w:val="-8"/>
          <w:sz w:val="24"/>
        </w:rPr>
        <w:t>¿Quiere Kryon parar el HAARP y el PINE GAP? ¿Se supone que nos transformemos en militantes y marchemos sobre esas instalaciones? NO.</w:t>
      </w:r>
    </w:p>
    <w:p>
      <w:pPr>
        <w:pStyle w:val="Normal"/>
        <w:ind w:firstLine="567"/>
        <w:jc w:val="both"/>
        <w:rPr/>
      </w:pPr>
      <w:r>
        <w:rPr>
          <w:rStyle w:val="StrongEmphasis"/>
          <w:b w:val="false"/>
          <w:spacing w:val="-8"/>
          <w:sz w:val="24"/>
        </w:rPr>
        <w:t xml:space="preserve">En ambas canalizaciones ante las Naciones Unidas Kryon nos advirtió que 1) estemos informados y 2) vayamos más despacio. Nosotros, como seres humanos, no podemos "des-inventar" ninguna tecnología. Podemos, sin embargo, ser responsables en cómo desarrollamos algo que es tan nuevo y que puede hacer temblar las mismas fundaciones y el techo de nuestra "casa" si no tenemos cuidado. </w:t>
      </w:r>
      <w:r>
        <w:rPr>
          <w:rStyle w:val="StrongEmphasis"/>
          <w:b w:val="false"/>
          <w:smallCaps/>
          <w:spacing w:val="-8"/>
          <w:sz w:val="24"/>
        </w:rPr>
        <w:t>“¡Vayan despacio!”, “¡Sean responsables!”</w:t>
      </w:r>
      <w:r>
        <w:rPr>
          <w:rStyle w:val="StrongEmphasis"/>
          <w:b w:val="false"/>
          <w:spacing w:val="-8"/>
          <w:sz w:val="24"/>
        </w:rPr>
        <w:t xml:space="preserve"> Son las palabras de Kryon.</w:t>
      </w:r>
    </w:p>
    <w:p>
      <w:pPr>
        <w:pStyle w:val="Normal"/>
        <w:ind w:firstLine="567"/>
        <w:jc w:val="both"/>
        <w:rPr/>
      </w:pPr>
      <w:r>
        <w:rPr>
          <w:rStyle w:val="StrongEmphasis"/>
          <w:b w:val="false"/>
          <w:spacing w:val="-8"/>
          <w:sz w:val="24"/>
        </w:rPr>
        <w:t>Como meditadores con una gran intencionalidad, ustedes, lectores de este libro, pueden hacer algo aun en este mismo día: visualizar estas cosas y meditar en ellas. El esfuerzo de Steve Rother</w:t>
      </w:r>
      <w:r>
        <w:rPr>
          <w:rStyle w:val="FootnoteCharacters"/>
          <w:rStyle w:val="FootnoteAnchor"/>
          <w:spacing w:val="-8"/>
          <w:sz w:val="24"/>
        </w:rPr>
        <w:footnoteReference w:id="3"/>
      </w:r>
      <w:r>
        <w:rPr>
          <w:rStyle w:val="StrongEmphasis"/>
          <w:b w:val="false"/>
          <w:spacing w:val="-8"/>
          <w:sz w:val="24"/>
        </w:rPr>
        <w:t xml:space="preserve"> de San Diego de hacerlo todo el año por Internet con meditaciones conducidas, involucró a muchas personas de todo el país que se unieron ante sus computadoras para leer las palabras de Steve y dar energía e </w:t>
      </w:r>
      <w:r>
        <w:rPr>
          <w:rStyle w:val="StrongEmphasis"/>
          <w:b w:val="false"/>
          <w:smallCaps/>
          <w:spacing w:val="-8"/>
          <w:sz w:val="24"/>
        </w:rPr>
        <w:t>intención</w:t>
      </w:r>
      <w:r>
        <w:rPr>
          <w:rStyle w:val="StrongEmphasis"/>
          <w:b w:val="false"/>
          <w:spacing w:val="-8"/>
          <w:sz w:val="24"/>
        </w:rPr>
        <w:t xml:space="preserve"> para traer de algún modo el HAARP a la conciencia pública. Sus esfuerzos, bajo la dirección incansable de Steve y de esos meditadores como ustedes, han dado fruto, y una mujer que "tenía un compromiso" para estar sentada en una silla en Laguna Hills en el seminario de Kryon en Diciembre de 1996, llegó según el programa y sintió el tirón del amor por el que había ido allí. Eso cambió su vida y cambiará la conciencia de millones.</w:t>
      </w:r>
    </w:p>
    <w:p>
      <w:pPr>
        <w:pStyle w:val="Normal"/>
        <w:ind w:firstLine="567"/>
        <w:jc w:val="both"/>
        <w:rPr/>
      </w:pPr>
      <w:r>
        <w:rPr>
          <w:rStyle w:val="StrongEmphasis"/>
          <w:b w:val="false"/>
          <w:spacing w:val="-8"/>
          <w:sz w:val="24"/>
        </w:rPr>
        <w:t xml:space="preserve">¿Está usted comenzando a comprender como la "familia" hace la diferencia aquí? ¿Sintió usted alguna vez que usted no podía hacer diferencia? Como dice Kryon, "¡Su </w:t>
      </w:r>
      <w:r>
        <w:rPr>
          <w:rStyle w:val="StrongEmphasis"/>
          <w:b w:val="false"/>
          <w:smallCaps/>
          <w:spacing w:val="-8"/>
          <w:sz w:val="24"/>
        </w:rPr>
        <w:t>intención</w:t>
      </w:r>
      <w:r>
        <w:rPr>
          <w:rStyle w:val="StrongEmphasis"/>
          <w:b w:val="false"/>
          <w:spacing w:val="-8"/>
          <w:sz w:val="24"/>
        </w:rPr>
        <w:t xml:space="preserve"> lo hace Todo!" Comience a usar su poder colectivo y observe como pasan cosas. Yo he visto esto desde muy cerca y personalmente. Me deja atónito observar cuán real es,</w:t>
      </w:r>
    </w:p>
    <w:p>
      <w:pPr>
        <w:pStyle w:val="Normal"/>
        <w:ind w:firstLine="567"/>
        <w:jc w:val="both"/>
        <w:rPr>
          <w:rStyle w:val="StrongEmphasis"/>
          <w:b w:val="false"/>
          <w:b w:val="false"/>
          <w:spacing w:val="-8"/>
          <w:sz w:val="24"/>
        </w:rPr>
      </w:pPr>
      <w:r>
        <w:rPr/>
      </w:r>
    </w:p>
    <w:p>
      <w:pPr>
        <w:pStyle w:val="Kr"/>
        <w:jc w:val="right"/>
        <w:rPr/>
      </w:pPr>
      <w:r>
        <w:rPr>
          <w:rStyle w:val="StrongEmphasis"/>
          <w:b/>
          <w:i/>
          <w:smallCaps/>
          <w:spacing w:val="-8"/>
          <w:sz w:val="28"/>
        </w:rPr>
        <w:t>Lee Carroll</w:t>
      </w:r>
      <w:r>
        <w:br w:type="page"/>
      </w:r>
    </w:p>
    <w:p>
      <w:pPr>
        <w:pStyle w:val="Heading"/>
        <w:suppressLineNumbers/>
        <w:suppressAutoHyphens w:val="true"/>
        <w:rPr>
          <w:rStyle w:val="StrongEmphasis"/>
          <w:i/>
          <w:i/>
          <w:smallCaps/>
          <w:spacing w:val="-8"/>
          <w:sz w:val="24"/>
        </w:rPr>
      </w:pPr>
      <w:r>
        <w:rPr/>
      </w:r>
    </w:p>
    <w:p>
      <w:pPr>
        <w:pStyle w:val="Heading"/>
        <w:suppressLineNumbers/>
        <w:suppressAutoHyphens w:val="true"/>
        <w:rPr>
          <w:rStyle w:val="StrongEmphasis"/>
          <w:i/>
          <w:i/>
          <w:smallCaps/>
          <w:spacing w:val="-8"/>
          <w:sz w:val="24"/>
        </w:rPr>
      </w:pPr>
      <w:r>
        <w:rPr/>
      </w:r>
    </w:p>
    <w:p>
      <w:pPr>
        <w:pStyle w:val="Estilo1"/>
        <w:rPr/>
      </w:pPr>
      <w:bookmarkStart w:id="19" w:name="__RefHeading___Toc48936282"/>
      <w:bookmarkEnd w:id="19"/>
      <w:r>
        <w:rPr>
          <w:spacing w:val="-8"/>
        </w:rPr>
        <w:t>7.</w:t>
      </w:r>
      <w:r>
        <w:rPr>
          <w:spacing w:val="-8"/>
          <w:sz w:val="24"/>
        </w:rPr>
        <w:t xml:space="preserve"> </w:t>
      </w:r>
      <w:r>
        <w:rPr>
          <w:spacing w:val="-8"/>
        </w:rPr>
        <w:t>Los niños índigo</w:t>
      </w:r>
    </w:p>
    <w:p>
      <w:pPr>
        <w:pStyle w:val="Estilo1"/>
        <w:rPr>
          <w:spacing w:val="-8"/>
          <w:sz w:val="40"/>
        </w:rPr>
      </w:pPr>
      <w:r>
        <w:rPr>
          <w:spacing w:val="-8"/>
          <w:sz w:val="40"/>
        </w:rPr>
      </w:r>
    </w:p>
    <w:p>
      <w:pPr>
        <w:pStyle w:val="Heading"/>
        <w:suppressLineNumbers/>
        <w:suppressAutoHyphens w:val="true"/>
        <w:rPr>
          <w:rFonts w:ascii="Times New Roman" w:hAnsi="Times New Roman" w:cs="Times New Roman"/>
          <w:spacing w:val="-8"/>
          <w:sz w:val="34"/>
          <w:u w:val="none"/>
        </w:rPr>
      </w:pPr>
      <w:r>
        <w:rPr>
          <w:rFonts w:cs="Times New Roman" w:ascii="Times New Roman" w:hAnsi="Times New Roman"/>
          <w:spacing w:val="-8"/>
          <w:sz w:val="34"/>
          <w:u w:val="none"/>
        </w:rPr>
        <w:t>Informe</w:t>
      </w:r>
    </w:p>
    <w:p>
      <w:pPr>
        <w:pStyle w:val="Heading"/>
        <w:suppressLineNumbers/>
        <w:suppressAutoHyphens w:val="true"/>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Heading3"/>
        <w:keepNext w:val="false"/>
        <w:pBdr>
          <w:top w:val="single" w:sz="4" w:space="7" w:color="000000"/>
          <w:left w:val="single" w:sz="4" w:space="13" w:color="000000"/>
          <w:bottom w:val="single" w:sz="4" w:space="12" w:color="000000"/>
          <w:right w:val="single" w:sz="4" w:space="11" w:color="000000"/>
        </w:pBdr>
        <w:suppressAutoHyphens w:val="true"/>
        <w:ind w:left="284" w:right="276" w:firstLine="425"/>
        <w:rPr>
          <w:rFonts w:ascii="Times New Roman" w:hAnsi="Times New Roman" w:cs="Times New Roman"/>
          <w:b w:val="false"/>
          <w:b w:val="false"/>
          <w:spacing w:val="-8"/>
          <w:sz w:val="24"/>
        </w:rPr>
      </w:pPr>
      <w:r>
        <w:rPr>
          <w:rFonts w:cs="Times New Roman" w:ascii="Times New Roman" w:hAnsi="Times New Roman"/>
          <w:b w:val="false"/>
          <w:spacing w:val="-8"/>
          <w:sz w:val="24"/>
        </w:rPr>
        <w:t>“</w:t>
      </w:r>
      <w:r>
        <w:rPr>
          <w:rFonts w:cs="Times New Roman" w:ascii="Times New Roman" w:hAnsi="Times New Roman"/>
          <w:b w:val="false"/>
          <w:spacing w:val="-8"/>
          <w:sz w:val="24"/>
        </w:rPr>
        <w:t>Uno de los más sorprendentes atributos de la Nueva Era surgirá directamente de las cunas de miles de hogares en todo el mundo. Los nuevos niños de color índigo han llegado en masa y ya están entre nosotros.”</w:t>
      </w:r>
    </w:p>
    <w:p>
      <w:pPr>
        <w:pStyle w:val="Normal"/>
        <w:suppressLineNumbers/>
        <w:suppressAutoHyphens w:val="true"/>
        <w:ind w:left="-142" w:hanging="0"/>
        <w:jc w:val="center"/>
        <w:rPr>
          <w:rFonts w:ascii="Times New Roman" w:hAnsi="Times New Roman" w:cs="Times New Roman"/>
          <w:b/>
          <w:b/>
          <w:spacing w:val="-8"/>
          <w:sz w:val="24"/>
        </w:rPr>
      </w:pPr>
      <w:r>
        <w:rPr>
          <w:rFonts w:cs="Times New Roman"/>
          <w:b/>
          <w:spacing w:val="-8"/>
          <w:sz w:val="24"/>
        </w:rPr>
      </w:r>
    </w:p>
    <w:p>
      <w:pPr>
        <w:pStyle w:val="TK2"/>
        <w:rPr>
          <w:spacing w:val="-8"/>
        </w:rPr>
      </w:pPr>
      <w:r>
        <w:rPr>
          <w:spacing w:val="-8"/>
        </w:rPr>
        <w:t>Del escritor:</w:t>
      </w:r>
    </w:p>
    <w:p>
      <w:pPr>
        <w:pStyle w:val="TextBodyIndent"/>
        <w:suppressLineNumbers/>
        <w:suppressAutoHyphens w:val="true"/>
        <w:ind w:left="0" w:firstLine="284"/>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Kryon ha canalizado varias informaciones parciales sobre los niños “índigo”, y es tiempo de revelarlas compendiadas para saber de qué se trata antes de entrar en el tema. Pero hay también una canalización concisa de Kryon sobre la materia, así que haremos una sinopsis de todo lo que dijo Kryon y lo que  descubrí en mis viajes sobre los índigos. Creo que lo que sigue ayudará a explicar a muchos padres lo que pasa con los niños de hoy en día.</w:t>
      </w:r>
    </w:p>
    <w:p>
      <w:pPr>
        <w:pStyle w:val="TextBodyIndent"/>
        <w:suppressLineNumbers/>
        <w:suppressAutoHyphens w:val="true"/>
        <w:ind w:left="0" w:firstLine="426"/>
        <w:jc w:val="both"/>
        <w:rPr/>
      </w:pPr>
      <w:r>
        <w:rPr>
          <w:spacing w:val="-8"/>
          <w:sz w:val="24"/>
        </w:rPr>
        <w:t xml:space="preserve">Antes de comenzar quisiera contarles algo. El estudio de los “colores de la vida” fue originalmente canalizado y traído a nosotros hace algunos años por una mujer llamada </w:t>
      </w:r>
      <w:r>
        <w:rPr>
          <w:i/>
          <w:spacing w:val="-8"/>
          <w:sz w:val="24"/>
        </w:rPr>
        <w:t>Nancy Ann Tappe</w:t>
      </w:r>
      <w:r>
        <w:rPr>
          <w:spacing w:val="-8"/>
          <w:sz w:val="24"/>
        </w:rPr>
        <w:t xml:space="preserve">. Su libro </w:t>
      </w:r>
      <w:r>
        <w:rPr>
          <w:i/>
          <w:spacing w:val="-8"/>
          <w:sz w:val="24"/>
        </w:rPr>
        <w:t>Comprendiendo su Vida a Través del Color</w:t>
      </w:r>
      <w:r>
        <w:rPr>
          <w:spacing w:val="-8"/>
          <w:sz w:val="24"/>
        </w:rPr>
        <w:t xml:space="preserve"> fue el primero que expuso este concepto en nuestra metafísica moderna. Otros lo emularon poco después de ser publicado el libro, y algunos se beneficiaron financieramente usando su trabajo sin permiso. Quiero honrar en estas páginas al libro y a la autora por haber sido los primeros y por ser tan acertados.</w:t>
      </w:r>
    </w:p>
    <w:p>
      <w:pPr>
        <w:pStyle w:val="TextBodyIndent"/>
        <w:suppressLineNumbers/>
        <w:suppressAutoHyphens w:val="true"/>
        <w:ind w:left="0" w:firstLine="426"/>
        <w:jc w:val="both"/>
        <w:rPr>
          <w:spacing w:val="-8"/>
          <w:sz w:val="24"/>
        </w:rPr>
      </w:pPr>
      <w:r>
        <w:rPr>
          <w:spacing w:val="-8"/>
          <w:sz w:val="24"/>
        </w:rPr>
        <w:t>Los colores de la vida son las capas de colores áuricos que definen las características de las personalidades similares dentro de los grupos de color. El trabajo inspirado de Nancy identificó correctamente los atributos de los grupos y luego los aplicó a la vida de todos los días. De modo similar a la ciencia astrológica que puede agrupar los atributos de las personalidades en grupos de acuerdo a las improntas magnéticas del nacimiento, nuestras capas de color también acarrean ciertas peculiaridades humanas similares que son muy notorias cuando uno sabe qué es lo que se busca.</w:t>
      </w:r>
    </w:p>
    <w:p>
      <w:pPr>
        <w:pStyle w:val="TextBodyIndent"/>
        <w:suppressLineNumbers/>
        <w:suppressAutoHyphens w:val="true"/>
        <w:ind w:left="0" w:firstLine="426"/>
        <w:jc w:val="both"/>
        <w:rPr/>
      </w:pPr>
      <w:r>
        <w:rPr/>
        <w:t xml:space="preserve"> </w:t>
      </w:r>
    </w:p>
    <w:tbl>
      <w:tblPr>
        <w:tblW w:w="5109" w:type="dxa"/>
        <w:jc w:val="center"/>
        <w:tblInd w:w="0" w:type="dxa"/>
        <w:tblLayout w:type="fixed"/>
        <w:tblCellMar>
          <w:top w:w="0" w:type="dxa"/>
          <w:left w:w="70" w:type="dxa"/>
          <w:bottom w:w="0" w:type="dxa"/>
          <w:right w:w="70" w:type="dxa"/>
        </w:tblCellMar>
      </w:tblPr>
      <w:tblGrid>
        <w:gridCol w:w="5109"/>
      </w:tblGrid>
      <w:tr>
        <w:trPr>
          <w:trHeight w:val="1250" w:hRule="atLeast"/>
        </w:trPr>
        <w:tc>
          <w:tcPr>
            <w:tcW w:w="510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left="0" w:hanging="0"/>
              <w:jc w:val="center"/>
              <w:rPr>
                <w:b/>
                <w:b/>
                <w:i/>
                <w:i/>
                <w:spacing w:val="-8"/>
                <w:sz w:val="24"/>
              </w:rPr>
            </w:pPr>
            <w:r>
              <w:rPr>
                <w:b/>
                <w:i/>
                <w:spacing w:val="-8"/>
                <w:sz w:val="24"/>
              </w:rPr>
              <w:t>Comprendiendo su Vida a Través del Color</w:t>
            </w:r>
          </w:p>
          <w:p>
            <w:pPr>
              <w:pStyle w:val="TextBodyIndent"/>
              <w:suppressLineNumbers/>
              <w:suppressAutoHyphens w:val="true"/>
              <w:ind w:left="0" w:hanging="0"/>
              <w:jc w:val="center"/>
              <w:rPr>
                <w:spacing w:val="-8"/>
                <w:sz w:val="24"/>
                <w:lang w:val="en-US"/>
              </w:rPr>
            </w:pPr>
            <w:r>
              <w:rPr>
                <w:spacing w:val="-8"/>
                <w:sz w:val="24"/>
                <w:lang w:val="en-US"/>
              </w:rPr>
              <w:t>Starling Publishers – PO Box 278</w:t>
            </w:r>
          </w:p>
          <w:p>
            <w:pPr>
              <w:pStyle w:val="TextBodyIndent"/>
              <w:suppressLineNumbers/>
              <w:suppressAutoHyphens w:val="true"/>
              <w:ind w:left="0" w:hanging="0"/>
              <w:jc w:val="center"/>
              <w:rPr>
                <w:spacing w:val="-8"/>
                <w:sz w:val="24"/>
              </w:rPr>
            </w:pPr>
            <w:r>
              <w:rPr>
                <w:spacing w:val="-8"/>
                <w:sz w:val="24"/>
              </w:rPr>
              <w:t>Carlsbad, CA 92018  $14.95</w:t>
            </w:r>
          </w:p>
          <w:p>
            <w:pPr>
              <w:pStyle w:val="TextBodyIndent"/>
              <w:suppressLineNumbers/>
              <w:suppressAutoHyphens w:val="true"/>
              <w:ind w:left="0" w:hanging="0"/>
              <w:jc w:val="center"/>
              <w:rPr>
                <w:b/>
                <w:b/>
                <w:spacing w:val="-8"/>
                <w:sz w:val="24"/>
              </w:rPr>
            </w:pPr>
            <w:r>
              <w:rPr>
                <w:spacing w:val="-8"/>
                <w:sz w:val="24"/>
              </w:rPr>
              <w:t>ISBN 0-940399-00-8</w:t>
            </w:r>
          </w:p>
        </w:tc>
      </w:tr>
    </w:tbl>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Nancy continúa haciendo sus talleres sobre colores áuricos en todo el país (USA), y puedo decirles por experiencia personal que son un grito. Es realmente gracioso ver nuestros propios atributos personales expuestos de esa forma, y también un poco perturbador. En un taller “violeta” al que asistí debido a que soy de color casi completamente violeta, Nancy pudo predecir con certeza casi total la forma en que actuaríamos los “violetas” del grupo: cómo caminaríamos, hablaríamos y resolveríamos los problemas durante las pruebas que nos daría. Acertó y nos reímos de nosotros mismos durante todo el día. Nancy también da sesiones privadas y generalmente puede identificar el color de vida casi instantáneamente.</w:t>
      </w:r>
    </w:p>
    <w:p>
      <w:pPr>
        <w:pStyle w:val="TextBodyIndent"/>
        <w:suppressLineNumbers/>
        <w:suppressAutoHyphens w:val="true"/>
        <w:ind w:left="0" w:firstLine="426"/>
        <w:jc w:val="both"/>
        <w:rPr>
          <w:spacing w:val="-8"/>
          <w:sz w:val="24"/>
        </w:rPr>
      </w:pPr>
      <w:r>
        <w:rPr>
          <w:spacing w:val="-8"/>
          <w:sz w:val="24"/>
        </w:rPr>
        <w:t>Tanto en la visualización de las auras como en cualquier otro atributo espiritual, no todos logran “ver” una capa de color, pero luego de leer el libro de Nancy ustedes podrán descubrir el color de la persona viendo la lista de atributos que la identifica con su grupo. Este conocimiento no sólo es de ayuda para el análisis propio (como en la astrología) sino que también beneficia capacitando a un facilitador de sanación para ser de más ayuda a una persona. ¡Y también es divertido!</w:t>
      </w:r>
    </w:p>
    <w:p>
      <w:pPr>
        <w:pStyle w:val="TextBodyIndent"/>
        <w:suppressLineNumbers/>
        <w:suppressAutoHyphens w:val="true"/>
        <w:ind w:left="0" w:firstLine="426"/>
        <w:jc w:val="both"/>
        <w:rPr>
          <w:spacing w:val="-8"/>
          <w:sz w:val="24"/>
        </w:rPr>
      </w:pPr>
      <w:r>
        <w:rPr>
          <w:spacing w:val="-8"/>
          <w:sz w:val="24"/>
        </w:rPr>
        <w:t>El color índigo es un atributo de los nuevos niños que vienen al planeta ahora, pero es muy consistente y por eso Kryon los llama los “niños índigo”. Es otra revalorización del trabajo de Nancy (¡cómo si lo necesitara!). Aunque la información presentada aquí es de Kryon y de mi propia experiencia, va de la mano con el trabajo de Nancy, que asegura que el conocimiento de la Nueva Era encontrará su camino por muchos caminos al mismo tiempo. El Espíritu trabaja de esta forma. Aquí viene mi información sobre los índigos y también recomiendo que lean la información de Nancy para tener una mejor idea de su trabajo fascinante sobre los colores vitales.</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Los niños índigo</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t>Uno de los atributos más fascinantes de la Nueva Era saldrá directamente de las cunas de miles de hogares de todo el mundo. Los nuevos niños de color índigo han llegado en masa y ya están entre nosotros. Algunas veces pienso que esto es lo que se predijo como el “aterrizaje masivo” (¡es una broma!).</w:t>
      </w:r>
    </w:p>
    <w:p>
      <w:pPr>
        <w:pStyle w:val="TextBodyIndent"/>
        <w:suppressLineNumbers/>
        <w:suppressAutoHyphens w:val="true"/>
        <w:ind w:left="0" w:firstLine="426"/>
        <w:jc w:val="both"/>
        <w:rPr>
          <w:spacing w:val="-8"/>
          <w:sz w:val="24"/>
        </w:rPr>
      </w:pPr>
      <w:r>
        <w:rPr>
          <w:spacing w:val="-8"/>
          <w:sz w:val="24"/>
        </w:rPr>
        <w:t>Aunque Kryon predijo sobre estos niños desde que llegó en 1989, recién hace poco ha comenzado a canalizar información específica sobre sus atributos y sobre cómo podemos beneficiarnos de nuestra interacción con ellos.</w:t>
      </w:r>
    </w:p>
    <w:p>
      <w:pPr>
        <w:pStyle w:val="TextBodyIndent"/>
        <w:suppressLineNumbers/>
        <w:suppressAutoHyphens w:val="true"/>
        <w:ind w:left="0" w:firstLine="426"/>
        <w:jc w:val="both"/>
        <w:rPr>
          <w:spacing w:val="-8"/>
          <w:sz w:val="24"/>
        </w:rPr>
      </w:pPr>
      <w:r>
        <w:rPr>
          <w:spacing w:val="-8"/>
          <w:sz w:val="24"/>
        </w:rPr>
        <w:t>Aunque pueda sonar sensacionalista, Kryon dice que nos hemos ganado el derecho de comenzar a cambiar nuestra biología actual. Esto será necesario para llegar en el nuevo milenio a una vibración superior, con vistas a un tiempo no demasiado lejano en el que el planeta dará permiso para que se produzca un cambio mucho mayor. Cuando haya muchos humanos en un estado vibratorio superior al que experimentamos ahora, el planeta recibirá permiso para evolucionar lentamente hacia una nueva dimensión y una nueva vibración propia. Kryon no es el único que predijo esto: ustedes lo habrán escuchado de muchos otros canalizadores, y también está anunciado en los calendarios antiguos.</w:t>
      </w:r>
    </w:p>
    <w:p>
      <w:pPr>
        <w:pStyle w:val="TextBodyIndent"/>
        <w:suppressLineNumbers/>
        <w:suppressAutoHyphens w:val="true"/>
        <w:ind w:left="0" w:firstLine="426"/>
        <w:jc w:val="both"/>
        <w:rPr/>
      </w:pPr>
      <w:r>
        <w:rPr>
          <w:spacing w:val="-8"/>
          <w:sz w:val="24"/>
        </w:rPr>
        <w:t xml:space="preserve">En muchas canalizaciones Kryon nos habla sobre la forma en que podemos comenzar nuestra propia transformación con nuevos dones y herramientas espirituales dadas por el Espíritu. También nos ha hablado sobre los nuevos niños </w:t>
      </w:r>
      <w:r>
        <w:rPr>
          <w:i/>
          <w:spacing w:val="-8"/>
          <w:sz w:val="24"/>
        </w:rPr>
        <w:t>que están viniendo ahora</w:t>
      </w:r>
      <w:r>
        <w:rPr>
          <w:spacing w:val="-8"/>
          <w:sz w:val="24"/>
        </w:rPr>
        <w:t>. Evidentemente, estos niños vienen con cualidades distintas de conciencia dual y algunos traen atributos físicos que son únicos.</w:t>
      </w:r>
    </w:p>
    <w:p>
      <w:pPr>
        <w:pStyle w:val="TextBodyIndent"/>
        <w:suppressLineNumbers/>
        <w:suppressAutoHyphens w:val="true"/>
        <w:ind w:left="0" w:firstLine="426"/>
        <w:jc w:val="both"/>
        <w:rPr>
          <w:spacing w:val="-8"/>
          <w:sz w:val="24"/>
        </w:rPr>
      </w:pPr>
      <w:r>
        <w:rPr>
          <w:spacing w:val="-8"/>
          <w:sz w:val="24"/>
        </w:rPr>
        <w:t>Cuando Kryon habla específicamente de esas cualidades en los seminarios, los que trabajan con niños mueven sus cabezas afirmando enfáticamente, pues entienden que los niños son muy distintos de lo que eran antes, hace pocos años. Muchos de estos trabajadores han estado cuidando niños por más de 50 años y son muy conscientes de los grandes cambios en actitudes ocurridos en los últimos 5 añ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rPr>
          <w:spacing w:val="-8"/>
        </w:rPr>
      </w:pPr>
      <w:r>
        <w:rPr>
          <w:spacing w:val="-8"/>
        </w:rPr>
        <w:t>Los nuevos chicos</w:t>
      </w:r>
    </w:p>
    <w:p>
      <w:pPr>
        <w:pStyle w:val="TextBodyIndent"/>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pPr>
      <w:r>
        <w:rPr>
          <w:b/>
          <w:spacing w:val="-8"/>
          <w:sz w:val="24"/>
        </w:rPr>
        <w:t>Conciencia espiritual:</w:t>
      </w:r>
      <w:r>
        <w:rPr>
          <w:spacing w:val="-8"/>
          <w:sz w:val="24"/>
        </w:rPr>
        <w:t xml:space="preserve"> sean conscientes de que estos nuevos niños tienen un conocimiento acerca de quiénes son ellos que es muy distinto del que teníamos nosotros de niños. A nivel celular ellos “saben” que son criaturas del Universo y que vienen con un propósito increíble (no lección sino propósito) para el planeta. La dualidad de su conciencia es por lo tanto distinta de la nuestra. El resultado es múltiple: primero, se encuentran en una posición en la que pueden cambiar a una nueva vibración si lo desean en forma mucho más fácil de lo que nosotros podemos. Y cuando durante sus vidas llegue el momento del propio descubrimiento, tendrán mucho menos problemas con la autoestima, los miedos y los residuos kármicos de vidas pasadas. A menudo vienen sin lecciones pendientes que aprender. Su transición a la nueva vibración será sin esfuerzo y asumirán completamente las tareas complejas del cambio vibratorio y la forma en que este cambio funcione con lo sucio del planeta. Algunos vienen sin ningún tipo de karma.</w:t>
      </w:r>
    </w:p>
    <w:p>
      <w:pPr>
        <w:pStyle w:val="TextBodyIndent"/>
        <w:suppressLineNumbers/>
        <w:suppressAutoHyphens w:val="true"/>
        <w:ind w:left="0" w:firstLine="426"/>
        <w:jc w:val="both"/>
        <w:rPr>
          <w:spacing w:val="-8"/>
          <w:sz w:val="24"/>
        </w:rPr>
      </w:pPr>
      <w:r>
        <w:rPr>
          <w:spacing w:val="-8"/>
          <w:sz w:val="24"/>
        </w:rPr>
        <w:t>Esto no significa que automáticamente los nuevos niños entran en la Nueva Era como seres iluminados. Eso rara vez ocurre. Ellos tienen el mismo libre albedrío que nosotros para el auto-descubrimiento, pero una vez que hagan su auto-descubrimiento, estarán mejor equipados que nosotros para llevar adelante el trabajo. Sería como tener los atributos de Babe Ruth escondidos dentro de nosotros: algunos de nosotros no levantaremos un bate de béisbol ni siquiera una vez, pero los que lo hagan tendrán una gran habilidad en ello. El otro lado de la moneda es que sus atributos “especiales” estarán maduros para enfrentar los problemas que surjan aunque nosotros no reconozcamos quiénes son.</w:t>
      </w:r>
    </w:p>
    <w:p>
      <w:pPr>
        <w:pStyle w:val="TextBodyIndent"/>
        <w:suppressLineNumbers/>
        <w:suppressAutoHyphens w:val="true"/>
        <w:ind w:left="0" w:firstLine="426"/>
        <w:jc w:val="both"/>
        <w:rPr>
          <w:spacing w:val="-8"/>
          <w:sz w:val="24"/>
        </w:rPr>
      </w:pPr>
      <w:r>
        <w:rPr>
          <w:spacing w:val="-8"/>
          <w:sz w:val="24"/>
        </w:rPr>
        <w:t>Kryon dijo a las madres y padres que los índigos deben ser reconocidos y tratados en forma distinta. La peor cosa que los padres pueden hacer es subestimar o avergonzar a uno de estos niños para hacer que se comporten. Esto fue efectivo con los niños normales en los años pasados, ¿por qué ahora no funciona? Kryon dice que en el pasado, un niño al que le decían que no valía mucho podía sentirse afectado en forma adversa. Y luego, al crecer, esta persona necesitaría un tratamiento o terapia para recuperar su autoestima. ¿Cuál es la novedad?</w:t>
      </w:r>
    </w:p>
    <w:p>
      <w:pPr>
        <w:pStyle w:val="TextBodyIndent"/>
        <w:suppressLineNumbers/>
        <w:suppressAutoHyphens w:val="true"/>
        <w:ind w:left="0" w:firstLine="426"/>
        <w:jc w:val="both"/>
        <w:rPr>
          <w:spacing w:val="-8"/>
          <w:sz w:val="24"/>
        </w:rPr>
      </w:pPr>
      <w:r>
        <w:rPr>
          <w:spacing w:val="-8"/>
          <w:sz w:val="24"/>
        </w:rPr>
        <w:t>Ahora Kryon dice que debido a su nuevo estado de conciencia, cuando les digan que no valen, los nuevos niños experimentarán un corte total en su confianza en los padres porque saben mucho más. Ellos sabrán que les están mintiendo. El resultado será que retirarán su confianza y dejarán de creer en los adultos. ¡El niño no puede ser convencido de otra cosa cuando sabe que lo merece todo! Él intuitivamente sabe quién es a nivel celular. Su “soberanía” es la diferencia en la forma de sentir. Muchos adultos ven esto en los niños y los llaman “cabeza dura” o “niño difícil”. En cambio, los niños mantienen su certeza de autoestima y valoración y la información celular de que ellos merecen y tienen que estar en ese lugar en ese momento. Ellos lo pidieron y por eso están aquí.</w:t>
      </w:r>
    </w:p>
    <w:p>
      <w:pPr>
        <w:pStyle w:val="TextBodyIndent"/>
        <w:suppressLineNumbers/>
        <w:suppressAutoHyphens w:val="true"/>
        <w:ind w:left="0" w:firstLine="426"/>
        <w:jc w:val="both"/>
        <w:rPr/>
      </w:pPr>
      <w:r>
        <w:rPr>
          <w:spacing w:val="-8"/>
          <w:sz w:val="24"/>
        </w:rPr>
        <w:t>Esto puede ser tanto una bendición como un desastre, según el entorno en el que el niño se encuentre. Si por ejemplo el niño es el único índigo entre muchos otros niños de la vieja conciencia (como somos nosotros), parecerá un poco descolocado. Por dentro el niño estará gritando: “¿</w:t>
      </w:r>
      <w:r>
        <w:rPr>
          <w:i/>
          <w:spacing w:val="-8"/>
          <w:sz w:val="24"/>
        </w:rPr>
        <w:t xml:space="preserve">Por qué nadie me reconoce? ¿Por qué los otros niños no lo hacen? ¿Por qué actúan de esa forma tan estúpida?” </w:t>
      </w:r>
      <w:r>
        <w:rPr>
          <w:spacing w:val="-8"/>
          <w:sz w:val="24"/>
        </w:rPr>
        <w:t>Un niño índigo tiene sutiles reminiscencias del otro lado del velo que gradualmente van siendo tapadas hasta que llega a los 10 años.</w:t>
      </w:r>
    </w:p>
    <w:p>
      <w:pPr>
        <w:pStyle w:val="TextBodyIndent"/>
        <w:suppressLineNumbers/>
        <w:suppressAutoHyphens w:val="true"/>
        <w:ind w:left="0" w:firstLine="426"/>
        <w:jc w:val="both"/>
        <w:rPr/>
      </w:pPr>
      <w:r>
        <w:rPr>
          <w:spacing w:val="-8"/>
          <w:sz w:val="24"/>
        </w:rPr>
        <w:t>En un “Encuentro en el Hogar” con Kryon, me encontré con una cuidadora de niños que nos contó la historia de una niña de tres años muy enojada y frustrada. Ella no conseguía que los otros niños reaccionaran en la forma que esperaba. Ellos no tenían los conceptos con los que ella había venido, eran lentos, no escuchaban, no querían participar en las cosas que ella quería y estaban, obviamente, empezando a rechazarla. Con gran furia y lágrimas ella se paró frente a la mujer que los cuidaba y le gritó “</w:t>
      </w:r>
      <w:r>
        <w:rPr>
          <w:i/>
          <w:spacing w:val="-8"/>
          <w:sz w:val="24"/>
        </w:rPr>
        <w:t>Me siento tan mal de haber vuelto aquí</w:t>
      </w:r>
      <w:r>
        <w:rPr>
          <w:spacing w:val="-8"/>
          <w:sz w:val="24"/>
        </w:rPr>
        <w:t>” (es una historia real).</w:t>
      </w:r>
    </w:p>
    <w:p>
      <w:pPr>
        <w:pStyle w:val="TextBodyIndent"/>
        <w:suppressLineNumbers/>
        <w:suppressAutoHyphens w:val="true"/>
        <w:ind w:left="0" w:firstLine="426"/>
        <w:jc w:val="both"/>
        <w:rPr/>
      </w:pPr>
      <w:r>
        <w:rPr>
          <w:spacing w:val="-8"/>
          <w:sz w:val="24"/>
        </w:rPr>
        <w:t>En otro encuentro con Kryon hallé una familia que había traído a sus dos niños índigos a un seminario. Ambos niños de seis y ocho años eran encantadores. Le dije al muchacho: “¿</w:t>
      </w:r>
      <w:r>
        <w:rPr>
          <w:i/>
          <w:spacing w:val="-8"/>
          <w:sz w:val="24"/>
        </w:rPr>
        <w:t>Cómo te llamaban antes de venir aquí?</w:t>
      </w:r>
      <w:r>
        <w:rPr>
          <w:spacing w:val="-8"/>
          <w:sz w:val="24"/>
        </w:rPr>
        <w:t>” Obviamente quería ver si él tenía alguna memoria de vida pasada. Me dejó pasmado cuando me contestó rápidamente: “</w:t>
      </w:r>
      <w:r>
        <w:rPr>
          <w:i/>
          <w:spacing w:val="-8"/>
          <w:sz w:val="24"/>
        </w:rPr>
        <w:t xml:space="preserve">Me llamaban papito”. </w:t>
      </w:r>
      <w:r>
        <w:rPr>
          <w:spacing w:val="-8"/>
          <w:sz w:val="24"/>
        </w:rPr>
        <w:t>Los padres estaban encantados. Eran una familia unida en el Espíritu, con niños que ellos respetaban y podían honrar en una forma totalmente distinta de la paradigmática. Después ocurrió esto otras dos veces más con padres de niños índigos en una reunión para adultos de siete horas de duración. No había videojuegos ni dibujos animados, solo canalización y lectura, pero asombrosamente los niños siguieron todo con mucha atención.</w:t>
      </w:r>
    </w:p>
    <w:p>
      <w:pPr>
        <w:pStyle w:val="TextBodyIndent"/>
        <w:suppressLineNumbers/>
        <w:suppressAutoHyphens w:val="true"/>
        <w:ind w:left="0" w:firstLine="426"/>
        <w:jc w:val="both"/>
        <w:rPr/>
      </w:pPr>
      <w:r>
        <w:rPr>
          <w:spacing w:val="-8"/>
          <w:sz w:val="24"/>
        </w:rPr>
        <w:t xml:space="preserve">Hablando de atención, hay una anormalidad que ha surgido con frecuencia en los últimos años en relación a los niños índigo. ¿Qué le pasaría a usted si viniera a un mundo sabiendo quién es, con un sentimiento de pertenecer al lugar, y nadie lo reconociera y lo trataran como si fuera un extraño venido de quién sabe dónde, en lugar de tratarlo como una criatura de la realeza? Además, ¿qué pasaría si usted fuera un niño y experimentara todo esto sin poder hacer nada? Su intelecto no podría descubrir qué es lo que anda mal. La respuesta, lamento decirlo, es </w:t>
      </w:r>
      <w:r>
        <w:rPr>
          <w:i/>
          <w:spacing w:val="-8"/>
          <w:sz w:val="24"/>
        </w:rPr>
        <w:t xml:space="preserve">Desorden de Atención Deficitaria </w:t>
      </w:r>
      <w:r>
        <w:rPr>
          <w:spacing w:val="-8"/>
          <w:sz w:val="24"/>
        </w:rPr>
        <w:t>y</w:t>
      </w:r>
      <w:r>
        <w:rPr>
          <w:i/>
          <w:spacing w:val="-8"/>
          <w:sz w:val="24"/>
        </w:rPr>
        <w:t xml:space="preserve"> Desorden de Hiperactividad y Atención Deficitaria (ADD </w:t>
      </w:r>
      <w:r>
        <w:rPr>
          <w:spacing w:val="-8"/>
          <w:sz w:val="24"/>
        </w:rPr>
        <w:t>y</w:t>
      </w:r>
      <w:r>
        <w:rPr>
          <w:i/>
          <w:spacing w:val="-8"/>
          <w:sz w:val="24"/>
        </w:rPr>
        <w:t xml:space="preserve"> ADHD)</w:t>
      </w:r>
      <w:r>
        <w:rPr>
          <w:spacing w:val="-8"/>
          <w:sz w:val="24"/>
        </w:rPr>
        <w:t>. Estos niños harán lo siguiente: o examinarán la realidad saliéndose de su propio mundo al externo para poder sobrevivir, o, por el contrario, con la esperanza de obtener ayuda, rebotarán contra las paredes para atraer atención, y olvidar el trabajo real que debían hacer con sus vidas.</w:t>
      </w:r>
    </w:p>
    <w:p>
      <w:pPr>
        <w:pStyle w:val="TextBodyIndent"/>
        <w:suppressLineNumbers/>
        <w:suppressAutoHyphens w:val="true"/>
        <w:ind w:left="0" w:firstLine="426"/>
        <w:jc w:val="both"/>
        <w:rPr/>
      </w:pPr>
      <w:r>
        <w:rPr>
          <w:spacing w:val="-8"/>
          <w:sz w:val="24"/>
        </w:rPr>
        <w:t>Muchos padres han tenido que usar drogas con sus índigos pues parecía no haber ninguna otra manera de hacerlos comportarse normalmente en el hogar o hacer que el niño se desarrollara. Esto cambiará. Ya los facilitadores energéticos están teniendo mucha suerte con los niños ADD y ADHD, pero deben trabajar también con los padres. Cambiar el entorno del niño funciona en ocasiones, pero no hay garantía de que esa nueva situación sea mejor. Algunos han descubierto que alimentar a estos niños con algas azul-verdoso puede hacer una diferencia en su comportamiento –como si la biología de los niños se equilibrara a sí misma con este nuevo elemento. A propósito, les digo que si prueban esta alga (</w:t>
      </w:r>
      <w:r>
        <w:rPr>
          <w:i/>
          <w:spacing w:val="-8"/>
          <w:sz w:val="24"/>
        </w:rPr>
        <w:t>blue-green algae</w:t>
      </w:r>
      <w:r>
        <w:rPr>
          <w:spacing w:val="-8"/>
          <w:sz w:val="24"/>
        </w:rPr>
        <w:t>), los padres dicen que la mejor es la que crece naturalmente en el Lago Klamath de Oregon (les advierto que aunque pueda parecerlo, no la vendo, pero sí la como). Es un alimento, no un suplemento, y entra en la categoría de las sustancias de esencia viva de las que habla Kryon que equilibran la biología rápida y naturalmente.</w:t>
      </w:r>
    </w:p>
    <w:p>
      <w:pPr>
        <w:pStyle w:val="TextBodyIndent"/>
        <w:suppressLineNumbers/>
        <w:suppressAutoHyphens w:val="true"/>
        <w:ind w:left="0" w:firstLine="426"/>
        <w:jc w:val="both"/>
        <w:rPr/>
      </w:pPr>
      <w:r>
        <w:rPr>
          <w:spacing w:val="-8"/>
          <w:sz w:val="24"/>
        </w:rPr>
        <w:t>Algunas cosas no funcionarán más con los niños índigos. La culpa no tendrá los resultados que tenía cuando nosotros éramos pequeños. “</w:t>
      </w:r>
      <w:r>
        <w:rPr>
          <w:i/>
          <w:spacing w:val="-8"/>
          <w:sz w:val="24"/>
        </w:rPr>
        <w:t>¡Ya verás cuando venga tu papá!”</w:t>
      </w:r>
      <w:r>
        <w:rPr>
          <w:spacing w:val="-8"/>
          <w:sz w:val="24"/>
        </w:rPr>
        <w:t xml:space="preserve"> es una frase que no dará ningún resultado. En cambio, el niño no reaccionará en absoluto y el deseado temor a papá tampoco tendrá lugar. El conocimiento interno del niño sobre “quién es él” hará cortocircuito con todos los trucos disciplinarios. “¿</w:t>
      </w:r>
      <w:r>
        <w:rPr>
          <w:i/>
          <w:spacing w:val="-8"/>
          <w:sz w:val="24"/>
        </w:rPr>
        <w:t>Qué podemos hacer</w:t>
      </w:r>
      <w:r>
        <w:rPr>
          <w:spacing w:val="-8"/>
          <w:sz w:val="24"/>
        </w:rPr>
        <w:t>?, preguntan los padre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Actitud: </w:t>
      </w:r>
      <w:r>
        <w:rPr>
          <w:spacing w:val="-8"/>
          <w:sz w:val="24"/>
        </w:rPr>
        <w:t>Kryon nos dijo que los niños de la Nueva Era actuarán de otro modo y los especialistas en niños están viéndolo. Aquí hay un ejemplo: un niño de la Nueva Era nunca querrá hacer cola cuando se lo ordenen. (¿Y qué pasará con Disneylandia?) En cambio, los que cuidan niños de la Nueva Era les explican las ventajas que les dará formar fila y les dan un tiempo para que ellos mismos la formen por sí solos. Por lo tanto, en vez de decir: “</w:t>
      </w:r>
      <w:r>
        <w:rPr>
          <w:i/>
          <w:spacing w:val="-8"/>
          <w:sz w:val="24"/>
        </w:rPr>
        <w:t>Bien, chicos, ¡pónganse en línea ahora para recibir su comida!</w:t>
      </w:r>
      <w:r>
        <w:rPr>
          <w:spacing w:val="-8"/>
          <w:sz w:val="24"/>
        </w:rPr>
        <w:t>”, ellos les dicen “</w:t>
      </w:r>
      <w:r>
        <w:rPr>
          <w:i/>
          <w:spacing w:val="-8"/>
          <w:sz w:val="24"/>
        </w:rPr>
        <w:t>Bien, chicos, es hora de la comida, tienen tres minutos para hacer una fila.</w:t>
      </w:r>
      <w:r>
        <w:rPr>
          <w:spacing w:val="-8"/>
          <w:sz w:val="24"/>
        </w:rPr>
        <w:t>” Súbitamente eso de ‘hacer una fila’ se transformó en un esfuerzo grupal, ver quién va primero y dónde comenzará la fila. Los niños solucionan el problema por sí mismos y asumen la responsabilidad de la acción para lograr el resultado. Es una nueva forma de pensar tanto para los niños como para los adultos que los cuidan. Aparentemente, poder elegir impulsa a una acción responsable (esto no ocurría en mis tiempos).</w:t>
      </w:r>
    </w:p>
    <w:p>
      <w:pPr>
        <w:pStyle w:val="TextBodyIndent"/>
        <w:suppressLineNumbers/>
        <w:suppressAutoHyphens w:val="true"/>
        <w:ind w:left="0" w:firstLine="426"/>
        <w:jc w:val="both"/>
        <w:rPr>
          <w:spacing w:val="-8"/>
          <w:sz w:val="24"/>
        </w:rPr>
      </w:pPr>
      <w:r>
        <w:rPr>
          <w:spacing w:val="-8"/>
          <w:sz w:val="24"/>
        </w:rPr>
        <w:t>Pueden ver ya que este nuevo método, así como muchos otros, se centra en darles a los niños más información en edades más tempranas para permitirles que actúen por sí mismos. ¿Ser responsables a los cinco años? Organice un trabajo social (por ejemplo, desafiarlos a ver quién llega a pararse primero en la fila). Esto suena como uno de los principios de la Nueva Era para adultos y para niños, y constituye un punto esencial. Estos niños son mucho más conscientes de la forma en que funcionan las cosas y uno no puede engañarlos.</w:t>
      </w:r>
    </w:p>
    <w:p>
      <w:pPr>
        <w:pStyle w:val="TextBodyIndent"/>
        <w:suppressLineNumbers/>
        <w:suppressAutoHyphens w:val="true"/>
        <w:ind w:left="0" w:firstLine="426"/>
        <w:jc w:val="both"/>
        <w:rPr/>
      </w:pPr>
      <w:r>
        <w:rPr>
          <w:spacing w:val="-8"/>
          <w:sz w:val="24"/>
        </w:rPr>
        <w:t>Entonces, ¿cómo deben los padres ejercer la disciplina y el control? La respuesta es que primero deben explicar a los niños (no importa lo pequeños que sean, incluso si aún no saben hablar) porqué se les pide que hagan algo y debe dárseles una elección (si son lo suficientemente grandes). Estuve en el hogar de un niño índigo de 3 años. Podía mirar en sus ojos cuan vieja era su alma. Sus padres sabían quién era él y tenían mucho éxito en la tarea de hacerlo interactuar de manera significativa con la familia. En la cena, en lugar de decirle: “¡</w:t>
      </w:r>
      <w:r>
        <w:rPr>
          <w:i/>
          <w:spacing w:val="-8"/>
          <w:sz w:val="24"/>
        </w:rPr>
        <w:t>Siéntate</w:t>
      </w:r>
      <w:r>
        <w:rPr>
          <w:spacing w:val="-8"/>
          <w:sz w:val="24"/>
        </w:rPr>
        <w:t>!”, le preguntaban “¿</w:t>
      </w:r>
      <w:r>
        <w:rPr>
          <w:i/>
          <w:spacing w:val="-8"/>
          <w:sz w:val="24"/>
        </w:rPr>
        <w:t>a dónde quieres sentarte</w:t>
      </w:r>
      <w:r>
        <w:rPr>
          <w:spacing w:val="-8"/>
          <w:sz w:val="24"/>
        </w:rPr>
        <w:t>?” (los padres habían preparado un par de opciones). Por lo tanto una orden destemplada se transforma en un pedido amoroso de elección. En ambos casos la visión general era que la cena estaba servida y se esperaba una acción. El niño miraba la situación y uno podía ver que estaba tomando la responsabilidad de decidir en qué silla sentarse. De esta manera, la idea de rechazar “ir a comer” nunca se presentaba.</w:t>
      </w:r>
    </w:p>
    <w:p>
      <w:pPr>
        <w:pStyle w:val="TextBodyIndent"/>
        <w:suppressLineNumbers/>
        <w:suppressAutoHyphens w:val="true"/>
        <w:ind w:left="0" w:firstLine="426"/>
        <w:jc w:val="both"/>
        <w:rPr>
          <w:spacing w:val="-8"/>
          <w:sz w:val="24"/>
        </w:rPr>
      </w:pPr>
      <w:r>
        <w:rPr>
          <w:spacing w:val="-8"/>
          <w:sz w:val="24"/>
        </w:rPr>
        <w:t>Más tarde, también vi al niño hacer objeciones dos veces en la noche (estaba cansado y fastidioso como se ponen todos los niños al final del día), y fue adecuadamente disciplinado con palabras severas y un acción coherente con las palabras. ¿Cuál es la diferencia? El niño había sido tratado con respeto pero aún así intentaba pasarse el de la raya (como lo hacen todos los niños para probar su poder). Allí vino la esperada acción disciplinaria con una explicación lógica, firme y calma. La diferencia aquí no residía en la forma en que el niño era disciplinado sino en la forma en que era tratado antes y durante el problema. A través de todo esto el niño capta el mensaje: “te tratamos todos con respeto y tú debes hacer lo mismo con nosotros”.</w:t>
      </w:r>
    </w:p>
    <w:p>
      <w:pPr>
        <w:pStyle w:val="TextBodyIndent"/>
        <w:suppressLineNumbers/>
        <w:suppressAutoHyphens w:val="true"/>
        <w:ind w:left="0" w:firstLine="426"/>
        <w:jc w:val="both"/>
        <w:rPr/>
      </w:pPr>
      <w:r>
        <w:rPr>
          <w:spacing w:val="-8"/>
          <w:sz w:val="24"/>
        </w:rPr>
        <w:t>No se equivoquen: esto no es malcriar a un niño sino que es un método de tratamiento diario distinto del que se solía usar. No es “caminar sobre huevos” con el niño. Es honrar al niño dándole elección en ves de decirle “</w:t>
      </w:r>
      <w:r>
        <w:rPr>
          <w:i/>
          <w:spacing w:val="-8"/>
          <w:sz w:val="24"/>
        </w:rPr>
        <w:t>haz lo que te dicen y deja de hacer preguntas</w:t>
      </w:r>
      <w:r>
        <w:rPr>
          <w:spacing w:val="-8"/>
          <w:sz w:val="24"/>
        </w:rPr>
        <w:t>”. Kryon aconseja a los padres que se hagan amigos de sus niños desde temprano y que traten de dejar de lado las relaciones padre-hijo del tipo de las que conocimos nosotros de niños.</w:t>
      </w:r>
    </w:p>
    <w:p>
      <w:pPr>
        <w:pStyle w:val="TextBodyIndent"/>
        <w:suppressLineNumbers/>
        <w:suppressAutoHyphens w:val="true"/>
        <w:ind w:left="0" w:firstLine="426"/>
        <w:jc w:val="both"/>
        <w:rPr/>
      </w:pPr>
      <w:r>
        <w:rPr>
          <w:spacing w:val="-8"/>
          <w:sz w:val="24"/>
        </w:rPr>
        <w:t>Los padres también traen niños índigo a los seminarios. En Breckenridge, Colorado, una huerfanita recientemente adoptada, traída del otro lado del océano, estaba cargada en las espaldas de su madre. La niña era cautivante y en sus ojos se podía ver inmensa sabiduría. (Se podría predecir que esta niña será una “manos llenas”.) Ella iba a pedir atención pero no desde el ego. Su atributo viene de un conocimiento protegido de su linaje celular. Los padres no tienen que inclinar la cabeza ante ellos sino solamente honrar el ser que ellos son y esperar igual retribución. Cuando yo estaba ante el atril hablando sobre los niños índigo y les estaba diciendo que había una en la espalda de su mamá que estaba escuchando, todos se dieron vuelta a mirarla. ¿Cómo reaccionó ella? Torció su cabeza y vio que todos la miraban honrándola y sacudió su mano, saludando, como si dijera “</w:t>
      </w:r>
      <w:r>
        <w:rPr>
          <w:i/>
          <w:spacing w:val="-8"/>
          <w:sz w:val="24"/>
        </w:rPr>
        <w:t>Sí, ¡esa soy yo!</w:t>
      </w:r>
      <w:r>
        <w:rPr>
          <w:spacing w:val="-8"/>
          <w:sz w:val="24"/>
        </w:rPr>
        <w:t>” Fue un hermoso momento y todos nos reímos.</w:t>
      </w:r>
    </w:p>
    <w:p>
      <w:pPr>
        <w:pStyle w:val="TextBodyIndent"/>
        <w:suppressLineNumbers/>
        <w:suppressAutoHyphens w:val="true"/>
        <w:ind w:left="0" w:firstLine="426"/>
        <w:jc w:val="both"/>
        <w:rPr>
          <w:spacing w:val="-8"/>
          <w:sz w:val="24"/>
        </w:rPr>
      </w:pPr>
      <w:r>
        <w:rPr>
          <w:spacing w:val="-8"/>
          <w:sz w:val="24"/>
        </w:rPr>
        <w:t>Los padres descubrirán muy temprano que sus niños responderán al ser honrados, y que la relación será muy distinta de la que tuvimos nosotros con nuestros padres. El niño será mucho más sabio y nos impactará con la autodisciplina que desarrollará (es su propia responsabilidad). Reconocerá las tareas sociales y se ocupará de las tareas de adultos a muy temprana edad y, sí, también se convertirá en nuestro amigo desde muy temprano. ¡Adiós grieta generacional! Es un paradigma de la vieja energía. Yo ya vi esto.</w:t>
      </w:r>
    </w:p>
    <w:p>
      <w:pPr>
        <w:pStyle w:val="TextBodyIndent"/>
        <w:suppressLineNumbers/>
        <w:suppressAutoHyphens w:val="true"/>
        <w:ind w:left="0" w:firstLine="426"/>
        <w:jc w:val="both"/>
        <w:rPr>
          <w:spacing w:val="-8"/>
          <w:sz w:val="24"/>
        </w:rPr>
      </w:pPr>
      <w:r>
        <w:rPr>
          <w:spacing w:val="-8"/>
          <w:sz w:val="24"/>
        </w:rPr>
        <w:t>Este año tuvimos adolescentes índigo en tres ocasiones adolescentes índigo en seminarios de Kryon. En un caso el muchacho pidió a sus padres que lo llevaran (él mismo había descubierto los libros de Kryon). En el segundo caso, otro vino como un igual a sus padres y absorbió toda la información, meditación, armonización y canalización como un adulto durante siete horas. En el tercer caso, el muchacho había leído los libros de Kryon y le habían sonado muy bien, y había obtenido permiso de sus padres en Alaska para venir solo al seminario de Kryon.</w:t>
      </w:r>
    </w:p>
    <w:p>
      <w:pPr>
        <w:pStyle w:val="TextBodyIndent"/>
        <w:suppressLineNumbers/>
        <w:suppressAutoHyphens w:val="true"/>
        <w:ind w:left="0" w:firstLine="426"/>
        <w:jc w:val="both"/>
        <w:rPr>
          <w:spacing w:val="-8"/>
          <w:sz w:val="24"/>
        </w:rPr>
      </w:pPr>
      <w:r>
        <w:rPr>
          <w:spacing w:val="-8"/>
          <w:sz w:val="24"/>
        </w:rPr>
        <w:t>En cada caso yo pasé un tiempo con estos preciosos seres. Eran adolescentes y actuaban y hablaban como adolescentes (¿recuerdan ustedes sus años de adolescentes? Yo honro el crecimiento y proceso y ruego al Espíritu que nunca olvide cómo era eso. Creo que esto me permite relacionarme con ellos). La diferencia en estos jóvenes estaba en el factor de sabiduría. Hicieron preguntas extremadamente fuertes sobre la vida y su rol de adolescentes en ella. A menudo nosotros intercambiamos mucho y cuando los veía partir me dije a mí mismo “¡allí va una generación de seres humanos enteramente nueva!”.</w:t>
      </w:r>
    </w:p>
    <w:p>
      <w:pPr>
        <w:pStyle w:val="TextBodyIndent"/>
        <w:suppressLineNumbers/>
        <w:suppressAutoHyphens w:val="true"/>
        <w:ind w:left="0" w:firstLine="426"/>
        <w:jc w:val="both"/>
        <w:rPr>
          <w:spacing w:val="-8"/>
          <w:sz w:val="24"/>
        </w:rPr>
      </w:pPr>
      <w:r>
        <w:rPr>
          <w:spacing w:val="-8"/>
          <w:sz w:val="24"/>
        </w:rPr>
        <w:t>Así que si todavía no lo captaron, aquí hay algunas sugerencias que les servirán hasta que algún educador o cuidador iluminado escriba el próximo best-seller sobre los Nuevos Chicos (¡Atención! Aquí hay un nuevo libro para ser escrito).</w:t>
      </w:r>
    </w:p>
    <w:p>
      <w:pPr>
        <w:pStyle w:val="TextBodyIndent"/>
        <w:numPr>
          <w:ilvl w:val="0"/>
          <w:numId w:val="17"/>
        </w:numPr>
        <w:suppressLineNumbers/>
        <w:suppressAutoHyphens w:val="true"/>
        <w:ind w:left="0" w:firstLine="426"/>
        <w:jc w:val="both"/>
        <w:rPr/>
      </w:pPr>
      <w:r>
        <w:rPr>
          <w:spacing w:val="-8"/>
          <w:sz w:val="24"/>
        </w:rPr>
        <w:t xml:space="preserve">Desde el nacimiento trate al niño como a un adulto joven, especialmente usando su propio tono de voz, no el de él. Use este método para honrar su fuerza de vida. El niño espera esto y reaccionará negativamente si usted no lo hace. Siempre espere ser honrado como retribución. Al principio el niño parecerá no entender su pedido de reciprocidad, pero el pedido comienza siendo verbal. Madres, vuestra </w:t>
      </w:r>
      <w:r>
        <w:rPr>
          <w:smallCaps/>
          <w:spacing w:val="-8"/>
          <w:sz w:val="24"/>
        </w:rPr>
        <w:t>intención</w:t>
      </w:r>
      <w:r>
        <w:rPr>
          <w:spacing w:val="-8"/>
          <w:sz w:val="24"/>
        </w:rPr>
        <w:t xml:space="preserve"> de honrar y de ser honradas es la llave (recuerden las canalizaciones sobre la </w:t>
      </w:r>
      <w:r>
        <w:rPr>
          <w:smallCaps/>
          <w:spacing w:val="-8"/>
          <w:sz w:val="24"/>
        </w:rPr>
        <w:t>intención</w:t>
      </w:r>
      <w:r>
        <w:rPr>
          <w:spacing w:val="-8"/>
          <w:sz w:val="24"/>
        </w:rPr>
        <w:t>). Establezcan temprano este acuerdo. Nada de lo que ustedes hagan puede crearlo, y deben ganarlo con su accionar. Háganlo verbalmente. El índigo responde a la responsabilidad celular. A menudo es la única lección con la que él o ella viene y necesita que le hagan tomar conciencia de ella.</w:t>
      </w:r>
    </w:p>
    <w:p>
      <w:pPr>
        <w:pStyle w:val="TextBodyIndent"/>
        <w:numPr>
          <w:ilvl w:val="0"/>
          <w:numId w:val="17"/>
        </w:numPr>
        <w:suppressLineNumbers/>
        <w:suppressAutoHyphens w:val="true"/>
        <w:ind w:left="0" w:firstLine="426"/>
        <w:jc w:val="both"/>
        <w:rPr>
          <w:spacing w:val="-8"/>
          <w:sz w:val="24"/>
        </w:rPr>
      </w:pPr>
      <w:r>
        <w:rPr>
          <w:spacing w:val="-8"/>
          <w:sz w:val="24"/>
        </w:rPr>
        <w:t>Desde el nacimiento, digan al niño verbalmente lo que está ocurriendo. Explíquenle todo. Las madres miran al cielo cuando me escuchan, ¡pero háganlo! Los niños pueden sentir a nivel celular lo que ustedes están haciendo. Madres, les pido que recuerden algo que pueda haber pasado en el nacimiento de sus niños. ¿Recuerdan el primer momento en que lo abrazaron y miraron sus ojos por largo tiempo? ¿Devolvió el niño su mirada? ¡Sí que lo hizo! ¿Qué sintieron ustedes durante ese cruce de miradas? ¿Hubo comunicación? ¡Sí la hubo! ¡Cada madre con la que hablé recuerda momentos así porque eran de comunicación interna!</w:t>
      </w:r>
    </w:p>
    <w:p>
      <w:pPr>
        <w:pStyle w:val="TextBodyIndent"/>
        <w:suppressLineNumbers/>
        <w:suppressAutoHyphens w:val="true"/>
        <w:ind w:left="0" w:firstLine="426"/>
        <w:jc w:val="both"/>
        <w:rPr/>
      </w:pPr>
      <w:r>
        <w:rPr>
          <w:spacing w:val="-8"/>
          <w:sz w:val="24"/>
        </w:rPr>
        <w:t xml:space="preserve">La </w:t>
      </w:r>
      <w:r>
        <w:rPr>
          <w:smallCaps/>
          <w:spacing w:val="-8"/>
          <w:sz w:val="24"/>
        </w:rPr>
        <w:t>intención</w:t>
      </w:r>
      <w:r>
        <w:rPr>
          <w:spacing w:val="-8"/>
          <w:sz w:val="24"/>
        </w:rPr>
        <w:t xml:space="preserve"> es el poder de la comunicación y funciona desde el día en que estos niños llegan al hospital. Ellos sabrán lo que ustedes quieren y lo que no quieren y sabrán si ustedes  son nuevas mamás. Son sabios en muchas áreas en las que ustedes no lo son, así que esperen de ellos muchas cosas maduras que aparentemente exceden su verdadera edad.</w:t>
      </w:r>
    </w:p>
    <w:p>
      <w:pPr>
        <w:pStyle w:val="TextBodyIndent"/>
        <w:numPr>
          <w:ilvl w:val="0"/>
          <w:numId w:val="17"/>
        </w:numPr>
        <w:suppressLineNumbers/>
        <w:suppressAutoHyphens w:val="true"/>
        <w:ind w:left="0" w:firstLine="426"/>
        <w:jc w:val="both"/>
        <w:rPr>
          <w:spacing w:val="-8"/>
          <w:sz w:val="24"/>
        </w:rPr>
      </w:pPr>
      <w:r>
        <w:rPr>
          <w:spacing w:val="-8"/>
          <w:sz w:val="24"/>
        </w:rPr>
        <w:t>Tan a menudo como sea posible den a sus niños la posibilidad de elegir sobre absolutamente todo lo que puedan. ¡Preparen escenarios para comer, dormir y jugar en los que ellos puedan elegir! Recuerden que le cae bien a la realeza del niño que le pregunten qué cosa elegiría. Él responderá a la “familia real” con una madurez que no podrán creer. No los mirarán a ustedes como ajenos a la realeza sino que entenderán el linaje y devolverán el regalo de honor a medida que crezcan. Si ellos son “reales”, creen que ustedes también deben serlo. Cuando quede establecido esto, la interrelación diaria que tendrán con ellos será muy superior.</w:t>
      </w:r>
    </w:p>
    <w:p>
      <w:pPr>
        <w:pStyle w:val="TextBodyIndent"/>
        <w:numPr>
          <w:ilvl w:val="0"/>
          <w:numId w:val="17"/>
        </w:numPr>
        <w:suppressLineNumbers/>
        <w:suppressAutoHyphens w:val="true"/>
        <w:ind w:left="0" w:firstLine="426"/>
        <w:jc w:val="both"/>
        <w:rPr>
          <w:spacing w:val="-8"/>
          <w:sz w:val="24"/>
        </w:rPr>
      </w:pPr>
      <w:r>
        <w:rPr>
          <w:spacing w:val="-8"/>
          <w:sz w:val="24"/>
        </w:rPr>
        <w:t>Disciplínenlos como lo harían con cualquier otro niño, pero háganlo con menos emoción. Los efectos de las emociones crudas no funcionarán con ellos, como tampoco lo hará echarles culpas. Gritarles no dará ningún resultado para cambiarlos y, por el contrario, ustedes parecerán más débiles ante sus ojos. Si ustedes “pierden”, ellos “ganan”. Nosotros nos amilanábamos cuando nuestros padres levantaban su voz con enojo y fuera de control, los índigos podrían sonreírse, y allí ustedes perdieron.</w:t>
      </w:r>
    </w:p>
    <w:p>
      <w:pPr>
        <w:pStyle w:val="TextBodyIndent"/>
        <w:suppressLineNumbers/>
        <w:suppressAutoHyphens w:val="true"/>
        <w:ind w:left="0" w:firstLine="426"/>
        <w:jc w:val="both"/>
        <w:rPr/>
      </w:pPr>
      <w:r>
        <w:rPr>
          <w:spacing w:val="-8"/>
          <w:sz w:val="24"/>
        </w:rPr>
        <w:t xml:space="preserve">Un acto disciplinario bueno, rápido y tranquilo se transforma en un programa que funciona en el momento adecuado, y es lo que mejor funciona. Sí, aún en el supermercado. No se preocupen por los vendedores, no tienen que irse a la casa con los niños. Sean firmes en esto (y sepan que es duro). La temprana madurez de los índigos generará una comprensión más anticipada sobre lo que pasa cuando ellos los prueban a ustedes. La peor cosa que pueden hacer con un índigo es permitirle que los “arrolle”. Lo hará si se lo permiten. Entonces será difícil recuperar su respeto. De acuerdo con Nancy Ann Tappe, estos niños actualmente </w:t>
      </w:r>
      <w:r>
        <w:rPr>
          <w:i/>
          <w:spacing w:val="-8"/>
          <w:sz w:val="24"/>
        </w:rPr>
        <w:t>responden</w:t>
      </w:r>
      <w:r>
        <w:rPr>
          <w:spacing w:val="-8"/>
          <w:sz w:val="24"/>
        </w:rPr>
        <w:t xml:space="preserve"> a vuestro estado emocional, lo que es distinto de </w:t>
      </w:r>
      <w:r>
        <w:rPr>
          <w:i/>
          <w:spacing w:val="-8"/>
          <w:sz w:val="24"/>
        </w:rPr>
        <w:t>reaccionar</w:t>
      </w:r>
      <w:r>
        <w:rPr>
          <w:spacing w:val="-8"/>
          <w:sz w:val="24"/>
        </w:rPr>
        <w:t xml:space="preserve"> a él. Amor, resolución, integridad –recuerden que estas también son emociones. Estos niños son muy intuitivos.</w:t>
      </w:r>
    </w:p>
    <w:p>
      <w:pPr>
        <w:pStyle w:val="TextBodyIndent"/>
        <w:numPr>
          <w:ilvl w:val="0"/>
          <w:numId w:val="8"/>
        </w:numPr>
        <w:suppressLineNumbers/>
        <w:suppressAutoHyphens w:val="true"/>
        <w:ind w:left="0" w:firstLine="426"/>
        <w:jc w:val="both"/>
        <w:rPr>
          <w:spacing w:val="-8"/>
          <w:sz w:val="24"/>
        </w:rPr>
      </w:pPr>
      <w:r>
        <w:rPr>
          <w:spacing w:val="-8"/>
          <w:sz w:val="24"/>
        </w:rPr>
        <w:t>Observen los signos de increíble frustración que habrá cuando ellos comiencen a interactuar con otros niños. Algo de esto es normal. Son la profunda depresión y rebeldía, síntomas de una profunda frustración o depresión. Más tarde esto puede explotar en la hiperactividad de la que ya les hablé. Ambos son mecanismos de defensa que surgen de sentirse absolutamente solos, aún cuando haya otros niños con quienes jugar.</w:t>
      </w:r>
    </w:p>
    <w:p>
      <w:pPr>
        <w:pStyle w:val="TextBodyIndent"/>
        <w:suppressLineNumbers/>
        <w:suppressAutoHyphens w:val="true"/>
        <w:ind w:left="0" w:firstLine="426"/>
        <w:jc w:val="both"/>
        <w:rPr/>
      </w:pPr>
      <w:r>
        <w:rPr>
          <w:spacing w:val="-8"/>
          <w:sz w:val="24"/>
        </w:rPr>
        <w:t>Ya que estos niños no tienen una “marca” en ellos que dice “niño índigo de la Nueva Era” habrá intentos y errores cuando encuentren otros niños con quienes interactuar. Desde un punto de vista metafísico, probablemente ustedes estén más capacitados para encontrarles otros índigos hijos de trabajadores de la luz para que no se sientan solos, en lugar de cambiarlos de escuela o simplemente esperar un grupo mejor. Si ustedes encuentran algunos niños índigos en su grupo de amigos metafísicos, traten de juntarlos con frecuencia. Será un buen equilibrio para todos los niños y por un buen rato ayudará a tolerar a los otros que no los entienden en la escuela. ¿Porqué los niños de los trabajadores de la luz iban a ser índigos? La respuesta es: ¡</w:t>
      </w:r>
      <w:r>
        <w:rPr>
          <w:smallCaps/>
          <w:spacing w:val="-8"/>
          <w:sz w:val="24"/>
        </w:rPr>
        <w:t>familia</w:t>
      </w:r>
      <w:r>
        <w:rPr>
          <w:spacing w:val="-8"/>
          <w:sz w:val="24"/>
        </w:rPr>
        <w:t>! Kryon habla a menudo de esto. Nos encarnamos en grupos espirituales en el planeta. La “familia” implica menos la familia biológica y más la espiritual.</w:t>
      </w:r>
    </w:p>
    <w:p>
      <w:pPr>
        <w:pStyle w:val="TextBodyIndent"/>
        <w:suppressLineNumbers/>
        <w:suppressAutoHyphens w:val="true"/>
        <w:ind w:left="0" w:firstLine="426"/>
        <w:jc w:val="both"/>
        <w:rPr/>
      </w:pPr>
      <w:r>
        <w:rPr>
          <w:spacing w:val="-8"/>
          <w:sz w:val="24"/>
        </w:rPr>
        <w:t xml:space="preserve">¡No teman pedir ayuda! Busquen a los facilitadores y los que trabajan profesionalmente con niños cuando reconozcan que el problema va más allá de su capacidad. Llámenlos aunque no necesiten más que una guía. Muchos profesionales que trabajan con estos niños no son de la Nueva Era, pero tienen una gran capacidad para encontrar respuestas prácticas. Estos ayudantes han reconocido los síntomas y han desarrollado algunas respuestas, y están teniendo buenos resultados. No es difícil ver cómo ocurre la “experiencia índigo” en nuestra sociedad, y hay muchos buenos educadores y psicólogos que han asumido la tarea sin darle ninguna implicancia espiritual al tema. Ellos son honrados con buenas respuestas pues el Espíritu no es propiedad de nadie (como dijimos antes). Su </w:t>
      </w:r>
      <w:r>
        <w:rPr>
          <w:smallCaps/>
          <w:spacing w:val="-8"/>
          <w:sz w:val="24"/>
        </w:rPr>
        <w:t>intención</w:t>
      </w:r>
      <w:r>
        <w:rPr>
          <w:spacing w:val="-8"/>
          <w:sz w:val="24"/>
        </w:rPr>
        <w:t xml:space="preserve"> de ayudar a los niños es tan poderosa y valiosa como la de cualquier trabajador de la luz. Es su </w:t>
      </w:r>
      <w:r>
        <w:rPr>
          <w:smallCaps/>
          <w:spacing w:val="-8"/>
          <w:sz w:val="24"/>
        </w:rPr>
        <w:t>pasión</w:t>
      </w:r>
      <w:r>
        <w:rPr>
          <w:spacing w:val="-8"/>
          <w:sz w:val="24"/>
        </w:rPr>
        <w:t>, recuerden, la que los ha puesto a ellos en el lugar y momento correctos para ayudar a los índigos en todo el planeta.</w:t>
      </w:r>
    </w:p>
    <w:p>
      <w:pPr>
        <w:pStyle w:val="TextBodyIndent"/>
        <w:suppressLineNumbers/>
        <w:suppressAutoHyphens w:val="true"/>
        <w:ind w:left="0" w:firstLine="426"/>
        <w:jc w:val="both"/>
        <w:rPr>
          <w:spacing w:val="-8"/>
          <w:sz w:val="24"/>
        </w:rPr>
      </w:pPr>
      <w:r>
        <w:rPr>
          <w:spacing w:val="-8"/>
          <w:sz w:val="24"/>
        </w:rPr>
        <w:t>No todos los niños que nacen ahora son índigos, pero a medida que el tiempo avance, más y más lo serán. Todo comenzó alrededor de 1970 con la llegada de un pequeño porcentaje de índigos y mientras se escribe este libro llegan a un 80% ó más. En esta proporción yo creo que los niños índigo podrán encontrar amigos infantes similares con más facilidad. Los niños que ahora (1998) tienen entre tres y seis años son los que se buscan mutuamente ahora. Ellos vinieron en un grupo en el que sólo un 30% ó menos eran índigos. Pronto todos lo serán. ¿Saben cuál es su mensaje? Aquí venimos, ¡ya sea que ustedes estén preparados o no!</w:t>
      </w:r>
    </w:p>
    <w:p>
      <w:pPr>
        <w:pStyle w:val="TextBodyIndent"/>
        <w:suppressLineNumbers/>
        <w:suppressAutoHyphens w:val="true"/>
        <w:ind w:left="0" w:firstLine="426"/>
        <w:jc w:val="both"/>
        <w:rPr>
          <w:spacing w:val="-8"/>
          <w:sz w:val="24"/>
        </w:rPr>
      </w:pPr>
      <w:r>
        <w:rPr>
          <w:spacing w:val="-8"/>
          <w:sz w:val="24"/>
        </w:rPr>
        <w:t>Ofrecido con amor,</w:t>
      </w:r>
    </w:p>
    <w:p>
      <w:pPr>
        <w:pStyle w:val="TextBodyIndent"/>
        <w:suppressLineNumbers/>
        <w:suppressAutoHyphens w:val="true"/>
        <w:ind w:left="0" w:firstLine="426"/>
        <w:jc w:val="right"/>
        <w:rPr>
          <w:smallCaps/>
          <w:spacing w:val="-8"/>
          <w:sz w:val="28"/>
        </w:rPr>
      </w:pPr>
      <w:r>
        <w:rPr>
          <w:smallCaps/>
          <w:spacing w:val="-8"/>
          <w:sz w:val="28"/>
        </w:rPr>
        <w:t>Lee Carroll</w:t>
      </w:r>
      <w:r>
        <w:br w:type="page"/>
      </w:r>
    </w:p>
    <w:p>
      <w:pPr>
        <w:pStyle w:val="Heading1"/>
        <w:keepNext w:val="false"/>
        <w:suppressLineNumbers/>
        <w:suppressAutoHyphens w:val="true"/>
        <w:jc w:val="center"/>
        <w:rPr>
          <w:i/>
          <w:i/>
          <w:smallCaps/>
          <w:spacing w:val="-8"/>
          <w:sz w:val="22"/>
        </w:rPr>
      </w:pPr>
      <w:r>
        <w:rPr>
          <w:i/>
          <w:smallCaps/>
          <w:spacing w:val="-8"/>
          <w:sz w:val="22"/>
        </w:rPr>
      </w:r>
    </w:p>
    <w:p>
      <w:pPr>
        <w:pStyle w:val="Heading1"/>
        <w:keepNext w:val="false"/>
        <w:suppressLineNumbers/>
        <w:suppressAutoHyphens w:val="true"/>
        <w:jc w:val="center"/>
        <w:rPr>
          <w:i/>
          <w:i/>
          <w:smallCaps/>
          <w:spacing w:val="-8"/>
          <w:sz w:val="22"/>
        </w:rPr>
      </w:pPr>
      <w:r>
        <w:rPr>
          <w:i/>
          <w:smallCaps/>
          <w:spacing w:val="-8"/>
          <w:sz w:val="22"/>
        </w:rPr>
      </w:r>
    </w:p>
    <w:p>
      <w:pPr>
        <w:pStyle w:val="Estilo1"/>
        <w:rPr>
          <w:spacing w:val="-8"/>
          <w:sz w:val="24"/>
          <w:lang w:val="es-AR"/>
        </w:rPr>
      </w:pPr>
      <w:bookmarkStart w:id="20" w:name="__RefHeading___Toc48936283"/>
      <w:bookmarkEnd w:id="20"/>
      <w:r>
        <w:rPr>
          <w:spacing w:val="-8"/>
        </w:rPr>
        <w:t xml:space="preserve">8. </w:t>
      </w:r>
      <w:r>
        <w:rPr>
          <w:spacing w:val="-8"/>
          <w:lang w:val="es-AR"/>
        </w:rPr>
        <w:t>Intención y co-creación</w:t>
      </w:r>
    </w:p>
    <w:p>
      <w:pPr>
        <w:pStyle w:val="Heading1"/>
        <w:keepNext w:val="false"/>
        <w:suppressLineNumbers/>
        <w:suppressAutoHyphens w:val="true"/>
        <w:jc w:val="center"/>
        <w:rPr>
          <w:spacing w:val="-8"/>
          <w:sz w:val="24"/>
          <w:lang w:val="es-AR"/>
        </w:rPr>
      </w:pPr>
      <w:r>
        <w:rPr>
          <w:spacing w:val="-8"/>
          <w:sz w:val="24"/>
          <w:lang w:val="es-AR"/>
        </w:rPr>
      </w:r>
    </w:p>
    <w:p>
      <w:pPr>
        <w:pStyle w:val="Heading1"/>
        <w:keepNext w:val="false"/>
        <w:suppressLineNumbers/>
        <w:suppressAutoHyphens w:val="true"/>
        <w:jc w:val="center"/>
        <w:rPr>
          <w:spacing w:val="-8"/>
          <w:lang w:val="es-AR"/>
        </w:rPr>
      </w:pPr>
      <w:r>
        <w:rPr>
          <w:spacing w:val="-8"/>
          <w:lang w:val="es-AR"/>
        </w:rPr>
      </w:r>
    </w:p>
    <w:p>
      <w:pPr>
        <w:pStyle w:val="Heading1"/>
        <w:keepNext w:val="false"/>
        <w:suppressLineNumbers/>
        <w:suppressAutoHyphens w:val="true"/>
        <w:jc w:val="center"/>
        <w:rPr>
          <w:spacing w:val="-8"/>
          <w:lang w:val="es-AR"/>
        </w:rPr>
      </w:pPr>
      <w:r>
        <w:rPr>
          <w:spacing w:val="-8"/>
          <w:lang w:val="es-AR"/>
        </w:rPr>
      </w:r>
    </w:p>
    <w:p>
      <w:pPr>
        <w:pStyle w:val="Estilo1"/>
        <w:jc w:val="center"/>
        <w:rPr>
          <w:b w:val="false"/>
          <w:b w:val="false"/>
          <w:spacing w:val="-8"/>
          <w:sz w:val="20"/>
        </w:rPr>
      </w:pPr>
      <w:bookmarkStart w:id="21" w:name="__RefHeading___Toc48936284"/>
      <w:bookmarkEnd w:id="21"/>
      <w:r>
        <w:rPr>
          <w:spacing w:val="-8"/>
          <w:sz w:val="38"/>
        </w:rPr>
        <w:t>La co-creación en la Nueva Era</w:t>
      </w:r>
    </w:p>
    <w:p>
      <w:pPr>
        <w:pStyle w:val="Heading1"/>
        <w:keepNext w:val="false"/>
        <w:suppressLineNumbers/>
        <w:suppressAutoHyphens w:val="true"/>
        <w:jc w:val="center"/>
        <w:rPr>
          <w:b w:val="false"/>
          <w:b w:val="false"/>
          <w:spacing w:val="-8"/>
          <w:sz w:val="26"/>
        </w:rPr>
      </w:pPr>
      <w:r>
        <w:rPr>
          <w:b w:val="false"/>
          <w:spacing w:val="-8"/>
          <w:sz w:val="26"/>
        </w:rPr>
      </w:r>
    </w:p>
    <w:p>
      <w:pPr>
        <w:pStyle w:val="Sangra2detindependiente"/>
        <w:suppressLineNumbers/>
        <w:suppressAutoHyphens w:val="true"/>
        <w:ind w:hanging="0"/>
        <w:rPr>
          <w:rFonts w:ascii="Times New Roman" w:hAnsi="Times New Roman" w:cs="Times New Roman"/>
          <w:b/>
          <w:b/>
          <w:spacing w:val="-8"/>
          <w:sz w:val="24"/>
        </w:rPr>
      </w:pPr>
      <w:r>
        <w:rPr>
          <w:rFonts w:cs="Times New Roman" w:ascii="Times New Roman" w:hAnsi="Times New Roman"/>
          <w:b/>
          <w:spacing w:val="-8"/>
          <w:sz w:val="24"/>
        </w:rPr>
      </w:r>
    </w:p>
    <w:p>
      <w:pPr>
        <w:pStyle w:val="TextBody"/>
        <w:suppressLineNumbers/>
        <w:suppressAutoHyphens w:val="true"/>
        <w:jc w:val="center"/>
        <w:rPr>
          <w:rFonts w:ascii="Times New Roman" w:hAnsi="Times New Roman" w:cs="Times New Roman"/>
          <w:i/>
          <w:i/>
          <w:spacing w:val="-8"/>
          <w:sz w:val="20"/>
        </w:rPr>
      </w:pPr>
      <w:r>
        <w:rPr>
          <w:rFonts w:cs="Times New Roman" w:ascii="Times New Roman" w:hAnsi="Times New Roman"/>
          <w:i/>
          <w:spacing w:val="-8"/>
          <w:sz w:val="20"/>
        </w:rPr>
        <w:t>Esta canalización en vivo ha sido editada con palabras y pensamientos adicionales para lograr mayor claridad y comprensión de la palabra escrita.</w:t>
      </w:r>
    </w:p>
    <w:p>
      <w:pPr>
        <w:pStyle w:val="Normal"/>
        <w:suppressLineNumbers/>
        <w:suppressAutoHyphens w:val="true"/>
        <w:jc w:val="both"/>
        <w:rPr>
          <w:rFonts w:ascii="Times New Roman" w:hAnsi="Times New Roman" w:cs="Times New Roman"/>
          <w:b/>
          <w:b/>
          <w:i/>
          <w:i/>
          <w:spacing w:val="-8"/>
          <w:sz w:val="24"/>
          <w:u w:val="single"/>
        </w:rPr>
      </w:pPr>
      <w:r>
        <w:rPr>
          <w:rFonts w:cs="Times New Roman"/>
          <w:b/>
          <w:i/>
          <w:spacing w:val="-8"/>
          <w:sz w:val="24"/>
          <w:u w:val="single"/>
        </w:rPr>
      </w:r>
    </w:p>
    <w:p>
      <w:pPr>
        <w:pStyle w:val="Estilo1"/>
        <w:rPr>
          <w:b w:val="false"/>
          <w:b w:val="false"/>
          <w:bCs/>
          <w:i/>
          <w:i/>
          <w:iCs/>
          <w:spacing w:val="-8"/>
          <w:sz w:val="26"/>
        </w:rPr>
      </w:pPr>
      <w:bookmarkStart w:id="22" w:name="__RefHeading___Toc48936285"/>
      <w:bookmarkEnd w:id="22"/>
      <w:r>
        <w:rPr>
          <w:b w:val="false"/>
          <w:bCs/>
          <w:i/>
          <w:iCs/>
          <w:spacing w:val="-8"/>
          <w:sz w:val="26"/>
        </w:rPr>
        <w:t>Del Escritor:</w:t>
      </w:r>
    </w:p>
    <w:p>
      <w:pPr>
        <w:pStyle w:val="TextBodyIndent"/>
        <w:suppressLineNumbers/>
        <w:suppressAutoHyphens w:val="true"/>
        <w:ind w:left="0" w:firstLine="284"/>
        <w:jc w:val="both"/>
        <w:rPr>
          <w:b/>
          <w:b/>
          <w:bCs/>
          <w:i/>
          <w:i/>
          <w:iCs/>
          <w:spacing w:val="-8"/>
          <w:sz w:val="24"/>
        </w:rPr>
      </w:pPr>
      <w:r>
        <w:rPr>
          <w:b/>
          <w:bCs/>
          <w:i/>
          <w:iCs/>
          <w:spacing w:val="-8"/>
          <w:sz w:val="24"/>
        </w:rPr>
      </w:r>
    </w:p>
    <w:p>
      <w:pPr>
        <w:pStyle w:val="TextBodyIndent"/>
        <w:suppressLineNumbers/>
        <w:suppressAutoHyphens w:val="true"/>
        <w:ind w:left="0" w:firstLine="426"/>
        <w:jc w:val="both"/>
        <w:rPr>
          <w:spacing w:val="-8"/>
          <w:sz w:val="24"/>
        </w:rPr>
      </w:pPr>
      <w:r>
        <w:rPr>
          <w:spacing w:val="-8"/>
          <w:sz w:val="24"/>
        </w:rPr>
        <w:t>La canalización en vivo que sigue trata sobre la co-creación. En realidad es una parte de una canalización dada en Portland, Oregon, y contiene una de mis parábolas favoritas. También es la única que viene en cassette de audio disponible para la venta (aunque el cassette no está tan completo como este texto, debido al proceso de recanalización que ofrece Kryon continuamente mientras arreglo esto para la publicación, durante el cual él me va dictando nuevos pensamientos e información actualizada).</w:t>
      </w:r>
    </w:p>
    <w:p>
      <w:pPr>
        <w:pStyle w:val="TextBodyIndent"/>
        <w:suppressLineNumbers/>
        <w:suppressAutoHyphens w:val="true"/>
        <w:ind w:left="0" w:firstLine="426"/>
        <w:jc w:val="both"/>
        <w:rPr/>
      </w:pPr>
      <w:r>
        <w:rPr>
          <w:spacing w:val="-8"/>
          <w:sz w:val="24"/>
        </w:rPr>
        <w:t xml:space="preserve">Antes de darles esta información quisiera hablar de mi punto de vista sobre uno de los regalos nuevos del Espíritu (Dios) más poderosos en la Nueva Era. Aunque Kryon le da gran énfasis, yo quisiera darle más aún. El regalo es el poder de la </w:t>
      </w:r>
      <w:r>
        <w:rPr>
          <w:smallCaps/>
          <w:spacing w:val="-8"/>
          <w:sz w:val="24"/>
        </w:rPr>
        <w:t>intención</w:t>
      </w:r>
      <w:r>
        <w:rPr>
          <w:spacing w:val="-8"/>
          <w:sz w:val="24"/>
        </w:rPr>
        <w:t>, y quisiera expandirme sobre él desde el punto de vista humano.</w:t>
      </w:r>
    </w:p>
    <w:p>
      <w:pPr>
        <w:pStyle w:val="TextBodyIndent"/>
        <w:suppressLineNumbers/>
        <w:suppressAutoHyphens w:val="true"/>
        <w:ind w:left="0" w:firstLine="426"/>
        <w:jc w:val="both"/>
        <w:rPr/>
      </w:pPr>
      <w:r>
        <w:rPr>
          <w:spacing w:val="-8"/>
          <w:sz w:val="24"/>
        </w:rPr>
        <w:t xml:space="preserve">En los seminarios de Kryon, hablo de que Kryon nos ha dicho que la conciencia cambia lo físico. Este tema tan simplemente expresado dice que nosotros como raza humana estamos cambiando todo constantemente, desde nuestro futuro hasta nuestras vidas diarias, a través de nuestra conciencia. La herramienta de cambio es la </w:t>
      </w:r>
      <w:r>
        <w:rPr>
          <w:smallCaps/>
          <w:spacing w:val="-8"/>
          <w:sz w:val="24"/>
        </w:rPr>
        <w:t>intención</w:t>
      </w:r>
      <w:r>
        <w:rPr>
          <w:spacing w:val="-8"/>
          <w:sz w:val="24"/>
        </w:rPr>
        <w:t xml:space="preserve">. </w:t>
      </w:r>
    </w:p>
    <w:p>
      <w:pPr>
        <w:pStyle w:val="TextBodyIndent"/>
        <w:suppressLineNumbers/>
        <w:suppressAutoHyphens w:val="true"/>
        <w:ind w:left="0" w:firstLine="426"/>
        <w:jc w:val="both"/>
        <w:rPr>
          <w:spacing w:val="-8"/>
          <w:sz w:val="24"/>
        </w:rPr>
      </w:pPr>
      <w:r>
        <w:rPr>
          <w:spacing w:val="-8"/>
          <w:sz w:val="24"/>
        </w:rPr>
        <w:t>Destaco en las charlas que, desde la Convergencia Armónica y desde que comenzaron a darse las nuevas herramientas y regalos que capacitan a los humanos a tener un poder personal tan grande como nunca antes visto, es asombroso mirar el planeta con una visión totalizadora. La visión totalizadora muestra un cambio notablemente positivo.</w:t>
      </w:r>
    </w:p>
    <w:p>
      <w:pPr>
        <w:pStyle w:val="TextBodyIndent"/>
        <w:suppressLineNumbers/>
        <w:suppressAutoHyphens w:val="true"/>
        <w:ind w:left="0" w:firstLine="426"/>
        <w:jc w:val="both"/>
        <w:rPr/>
      </w:pPr>
      <w:r>
        <w:rPr>
          <w:spacing w:val="-8"/>
          <w:sz w:val="24"/>
        </w:rPr>
        <w:t>Desde la caída del comunismo de la noche a la mañana, hace pocos años, hubo una serie de eventos que van en contra de todo lo que nos han dicho que ocurriría en el planeta durante los últimos 25 años. Ninguno de los hechos fatales y tenebrosos que estaban pronosticados se cumplieron (y no entraré en detalles aquí –si lo desean, hagan un seminario de Kryon en su área). Les diré que las predicciones del grande y muy certero Nostradamus están ahora fuera de órbita, así como también las de otros pronosticadores y profetas de la Nueva Era, como Sheldon Niddle o Michael Gordon Scallion. En el caso de estos últimos dos, van 0 a 0 en todos los recuentos. Aún el experto cristiano de los últimos tiempos, Hall Lindsay (</w:t>
      </w:r>
      <w:r>
        <w:rPr>
          <w:i/>
          <w:spacing w:val="-8"/>
          <w:sz w:val="24"/>
        </w:rPr>
        <w:t>The Late Great Planet Earth),</w:t>
      </w:r>
      <w:r>
        <w:rPr>
          <w:spacing w:val="-8"/>
          <w:sz w:val="24"/>
        </w:rPr>
        <w:t xml:space="preserve"> está descubriendo que la llegada de su Armagedón está retrasada con respecto a sus primeros escritos (ver en el capítulo 10 algo más al respecto).</w:t>
      </w:r>
    </w:p>
    <w:p>
      <w:pPr>
        <w:pStyle w:val="TextBodyIndent"/>
        <w:suppressLineNumbers/>
        <w:suppressAutoHyphens w:val="true"/>
        <w:ind w:left="0" w:firstLine="426"/>
        <w:jc w:val="both"/>
        <w:rPr>
          <w:spacing w:val="-8"/>
          <w:sz w:val="24"/>
        </w:rPr>
      </w:pPr>
      <w:r>
        <w:rPr>
          <w:spacing w:val="-8"/>
          <w:sz w:val="24"/>
        </w:rPr>
        <w:t>Kryon nos dice que todos estos escenarios de presagios fatales y tenebrosos, incluyendo las “Revelaciones”, pertenecen a la vieja energía, y que nosotros, colectivamente como humanos, hemos cambiado el planeta. Esa misma energía está creando una situación en la cual todos los conflictos en el mundo son tribales (como lo predijo Kryon), y es también responsable de la guerra civil de 30 años en Guatemala que terminó en 1997 (donde murieron 90.000 ciudadanos). Hay una creciente sabiduría de paz en la humanidad, aún en aquellos cuyas familias fueron asesinadas por enemigos, enemigos que ahora se sientan y comparten la mesa con ellos, con una nueva conciencia de tolerancia y cambio.</w:t>
      </w:r>
    </w:p>
    <w:p>
      <w:pPr>
        <w:pStyle w:val="TextBodyIndent"/>
        <w:suppressLineNumbers/>
        <w:suppressAutoHyphens w:val="true"/>
        <w:ind w:left="0" w:firstLine="426"/>
        <w:jc w:val="both"/>
        <w:rPr>
          <w:spacing w:val="-8"/>
          <w:sz w:val="24"/>
        </w:rPr>
      </w:pPr>
      <w:r>
        <w:rPr>
          <w:spacing w:val="-8"/>
          <w:sz w:val="24"/>
        </w:rPr>
        <w:t>La resolución y el deseo de paz están comenzando a ganar lentamente, luego de eones de odio y deseos de “venganza a cualquier costo”. Aún el Medio Oriente está comenzando a manifestarse la contradicción. La idea de paz está comenzando a ganar por sobre la idea de victoria, venganza, odio, o el hecho de que algo es merecido por linaje o promesa. Ciudadanos comunes de esa área están cansados del conflicto y prestos a hacer arreglos o comprometer argumentos de 3000 años de antigüedad, buscando la forma de hacerlo con honor y justicia. Parte del conflicto y del derramamiento de sangre que observamos ejemplifica este mismo hecho. Todavía hay facciones que odian, pero están en desacuerdo con sus propios líderes.</w:t>
      </w:r>
    </w:p>
    <w:p>
      <w:pPr>
        <w:pStyle w:val="TextBodyIndent"/>
        <w:suppressLineNumbers/>
        <w:suppressAutoHyphens w:val="true"/>
        <w:ind w:left="0" w:firstLine="426"/>
        <w:jc w:val="both"/>
        <w:rPr/>
      </w:pPr>
      <w:r>
        <w:rPr>
          <w:spacing w:val="-8"/>
          <w:sz w:val="24"/>
        </w:rPr>
        <w:t xml:space="preserve">Madres y padres que viven en esas áreas, con los cuales he hablado, han dado su </w:t>
      </w:r>
      <w:r>
        <w:rPr>
          <w:smallCaps/>
          <w:spacing w:val="-8"/>
          <w:sz w:val="24"/>
        </w:rPr>
        <w:t>intención</w:t>
      </w:r>
      <w:r>
        <w:rPr>
          <w:spacing w:val="-8"/>
          <w:sz w:val="24"/>
        </w:rPr>
        <w:t xml:space="preserve"> de criar niños saludables en una atmósfera de paz y devoción de acuerdo a su linaje, sin importar lo que las viejas lenguas hayan dicho. ¡Ambos bandos lo desean! Pregunten a los habitantes comunes y lo verán. Entre ellos hay una tolerancia que aún no ha llegado a los salones de sus gobiernos. La </w:t>
      </w:r>
      <w:r>
        <w:rPr>
          <w:smallCaps/>
          <w:spacing w:val="-8"/>
          <w:sz w:val="24"/>
        </w:rPr>
        <w:t>intención</w:t>
      </w:r>
      <w:r>
        <w:rPr>
          <w:spacing w:val="-8"/>
          <w:sz w:val="24"/>
        </w:rPr>
        <w:t xml:space="preserve"> de la gente que vive allí y la conciencia de esta Nueva Era eventualmente ganarán la batalla. Durante el proceso, el escenario de Armagedón será desarmado, y muchos teólogos alrededor del mundo tratarán de comprender la causa de la “demora” de ese acontecimiento.</w:t>
      </w:r>
    </w:p>
    <w:p>
      <w:pPr>
        <w:pStyle w:val="TextBodyIndent"/>
        <w:suppressLineNumbers/>
        <w:suppressAutoHyphens w:val="true"/>
        <w:ind w:left="0" w:firstLine="426"/>
        <w:jc w:val="both"/>
        <w:rPr/>
      </w:pPr>
      <w:r>
        <w:rPr>
          <w:spacing w:val="-8"/>
          <w:sz w:val="24"/>
        </w:rPr>
        <w:t xml:space="preserve">La conciencia humana está cambiando en todo el mundo. Las tiendas de Ángeles están brotando en todo nuestro continente. En los últimos años, la sanación alternativa (aún la astrología) ha aparecido en las tapas de las principales revistas, tales como </w:t>
      </w:r>
      <w:r>
        <w:rPr>
          <w:i/>
          <w:spacing w:val="-8"/>
          <w:sz w:val="24"/>
        </w:rPr>
        <w:t>Times</w:t>
      </w:r>
      <w:r>
        <w:rPr>
          <w:spacing w:val="-8"/>
          <w:sz w:val="24"/>
        </w:rPr>
        <w:t xml:space="preserve"> y </w:t>
      </w:r>
      <w:r>
        <w:rPr>
          <w:i/>
          <w:spacing w:val="-8"/>
          <w:sz w:val="24"/>
        </w:rPr>
        <w:t>Life</w:t>
      </w:r>
      <w:r>
        <w:rPr>
          <w:spacing w:val="-8"/>
          <w:sz w:val="24"/>
        </w:rPr>
        <w:t>. Nuestra televisión, además de darnos programas que predicen lo fatal y tenebroso, nos está dando programas especiales en franjas horarias preferenciales sobre temas angélicos y espirituales.</w:t>
      </w:r>
      <w:r>
        <w:rPr>
          <w:rStyle w:val="FootnoteCharacters"/>
          <w:rStyle w:val="FootnoteAnchor"/>
          <w:spacing w:val="-8"/>
          <w:sz w:val="24"/>
        </w:rPr>
        <w:footnoteReference w:id="4"/>
      </w:r>
      <w:r>
        <w:rPr>
          <w:spacing w:val="-8"/>
          <w:sz w:val="24"/>
        </w:rPr>
        <w:t xml:space="preserve"> Muchas de las obras teatrales tratan temas de la Nueva Era y se están volviendo más metafísicas en sus mensajes.</w:t>
      </w:r>
    </w:p>
    <w:p>
      <w:pPr>
        <w:pStyle w:val="TextBodyIndent"/>
        <w:suppressLineNumbers/>
        <w:suppressAutoHyphens w:val="true"/>
        <w:ind w:left="0" w:firstLine="426"/>
        <w:jc w:val="both"/>
        <w:rPr/>
      </w:pPr>
      <w:r>
        <w:rPr>
          <w:spacing w:val="-8"/>
          <w:sz w:val="24"/>
        </w:rPr>
        <w:t>Los hombres y las mujeres más ricos de la Tierra súbitamente están decidiendo compartir su riqueza a través de esfuerzos humanitarios de las Naciones Unidas y otros emprendimientos de alcance mundial. Quiero mencionar que esto contradice otra información sensacional que nos dieron a nosotros, los creyentes en la Nueva Era, de que los millonarios formaban parte de una conspiración secreta para “controlar el mundo”. Si es así, no lo parece.</w:t>
      </w:r>
      <w:r>
        <w:rPr>
          <w:spacing w:val="-8"/>
        </w:rPr>
        <w:t xml:space="preserve"> </w:t>
      </w:r>
    </w:p>
    <w:p>
      <w:pPr>
        <w:pStyle w:val="TextBodyIndent"/>
        <w:suppressLineNumbers/>
        <w:suppressAutoHyphens w:val="true"/>
        <w:ind w:left="0" w:firstLine="426"/>
        <w:jc w:val="both"/>
        <w:rPr/>
      </w:pPr>
      <w:r>
        <w:rPr>
          <w:spacing w:val="-8"/>
          <w:sz w:val="24"/>
        </w:rPr>
        <w:t xml:space="preserve">Más que lo que ustedes están viendo en sus programas de noticias locales, lo que importa es la visión total. A veces resulta difícil extraer de una primicia, donde el sensacionalismo y las malas nuevas manejan el tema subjetivo de los medios, una idea de los cambios totales que están ocurriendo. Desde las menores tasas de crímenes en la historia de Nueva York hasta las recurrentes historias sobre las medicinas alternativas que están siendo incluidas en los programas de los hospitales, hay un cambio definitivo en la conciencia que está teniendo lugar en nuestro continente y el planeta, y ello se debe a la </w:t>
      </w:r>
      <w:r>
        <w:rPr>
          <w:smallCaps/>
          <w:spacing w:val="-8"/>
          <w:sz w:val="24"/>
        </w:rPr>
        <w:t>intención</w:t>
      </w:r>
      <w:r>
        <w:rPr>
          <w:spacing w:val="-8"/>
          <w:sz w:val="24"/>
        </w:rPr>
        <w:t xml:space="preserve"> de los seres humanos y a una masa crítica que lentamente se está alcanzando.</w:t>
      </w:r>
    </w:p>
    <w:p>
      <w:pPr>
        <w:pStyle w:val="TextBodyIndent"/>
        <w:suppressLineNumbers/>
        <w:suppressAutoHyphens w:val="true"/>
        <w:ind w:left="0" w:firstLine="426"/>
        <w:jc w:val="both"/>
        <w:rPr/>
      </w:pPr>
      <w:r>
        <w:rPr>
          <w:spacing w:val="-8"/>
          <w:sz w:val="24"/>
        </w:rPr>
        <w:t xml:space="preserve">Les pido que lean el capítulo 10 de este libro, que trata sobre la ciencia. Descubran que los científicos están informando sobre el poder de la mente humana. No intento revelar cuál es mi argumento respecto al “eslabón faltante” en lo físico. Ello es conciencia humana y creo que el </w:t>
      </w:r>
      <w:r>
        <w:rPr>
          <w:smallCaps/>
          <w:spacing w:val="-8"/>
          <w:sz w:val="24"/>
        </w:rPr>
        <w:t>amor</w:t>
      </w:r>
      <w:r>
        <w:rPr>
          <w:spacing w:val="-8"/>
          <w:sz w:val="24"/>
        </w:rPr>
        <w:t xml:space="preserve"> tiene el poder de cambiar la materia y no soy el único que lo afirma. Más y más estudiosos de la Nueva Era, pensadores progresivos y, sí, aun investigadores de física cuántica están poniéndose de acuerdo en que “hay algo allí”, refiriéndose al poder de la conciencia sobre la materia física. Una charla de Deepak Chopra básicamente dada por C-Span hizo de eco sobre el mismo tema.</w:t>
      </w:r>
    </w:p>
    <w:p>
      <w:pPr>
        <w:pStyle w:val="TextBodyIndent"/>
        <w:suppressLineNumbers/>
        <w:suppressAutoHyphens w:val="true"/>
        <w:ind w:left="0" w:firstLine="426"/>
        <w:jc w:val="both"/>
        <w:rPr>
          <w:spacing w:val="-8"/>
          <w:sz w:val="24"/>
        </w:rPr>
      </w:pPr>
      <w:r>
        <w:rPr>
          <w:spacing w:val="-8"/>
          <w:sz w:val="24"/>
        </w:rPr>
        <w:t>Los escenarios basados en el miedo son sensacionalistas y falsos. Las buenas noticias no venden tanto como las malas. Aún hoy hay periódicos metafísicos (yo los llamo metatabs – tabloides metafísicos) que nos alimentan con lo más negativo que se pueda imaginar sobre nuestro futuro. Desde los esclavizantes programas gubernamentales con cooperación de “aliens” (extraterrestres oscuros) hasta los que hablan de la inclinación del eje de la Tierra, todas escupen sus mensajes basados en el terror en nombre de la Nueva Era. Mensualmente, se escribe mostrando que nosotros, como humanidad, vamos de camino al basurero. Y se exponen supuestas “pruebas” que han surgido de ensayos y opiniones de “expertos” y “testigos oculares”. Son la misma clase de expertos y testigos oculares que nos dieron las imágenes increíblemente dramáticas del cometa Hale-Bopp en 1997, ¿recuerdan? Las “metatabs” nos decían que algo de aproximadamente cuatro veces el tamaño de la tierra estaba acompañando al cometa y que una conspiración mundial de todos los dueños de telescopios (de todos los observatorios y todos los aficionados) nos impedían verlo. Supuestamente, si la historia se daba a conocer, nos habríamos aterrorizado demasiado ante esa “verdad”. Aliens serían vomitados desde el enorme objeto e invadirían o, como mínimo, penetrarían y nos darían mensajes y harían un montón de olas. En mi ciudad, treinta y nueve personas creyeron todo esto, y les digo de paso que ahora están muertas y por su propia mano. En este alboroto fue contactado el descubridor del cometa, Alan Hale, con respecto a la información sensacional. Con documentación fotografiada, el Sr. Hale probó que no era verdad. En lugar de que la gente de todo el planeta respirara aliviada ante esa noticia, ¡el Sr. Hale recibió cartas llenas de odio! Aparentemente su verdad no era lo suficientemente dramática. No había suficiente drama, ni conspiración, ni miedo.</w:t>
      </w:r>
    </w:p>
    <w:p>
      <w:pPr>
        <w:pStyle w:val="TextBodyIndent"/>
        <w:suppressLineNumbers/>
        <w:suppressAutoHyphens w:val="true"/>
        <w:ind w:left="0" w:firstLine="426"/>
        <w:jc w:val="both"/>
        <w:rPr/>
      </w:pPr>
      <w:r>
        <w:rPr>
          <w:spacing w:val="-8"/>
          <w:sz w:val="24"/>
        </w:rPr>
        <w:t xml:space="preserve">La </w:t>
      </w:r>
      <w:r>
        <w:rPr>
          <w:smallCaps/>
          <w:spacing w:val="-8"/>
          <w:sz w:val="24"/>
        </w:rPr>
        <w:t>intención</w:t>
      </w:r>
      <w:r>
        <w:rPr>
          <w:spacing w:val="-8"/>
          <w:sz w:val="24"/>
        </w:rPr>
        <w:t xml:space="preserve"> es extremadamente poderosa en estos días y tal vez deberíamos parar un momento y mirar cuidadosamente la forma en que la estamos usando en nuestra vida diaria. Los que entienden el nuevo concepto de “formar sociedad con Dios”, comprenden que la </w:t>
      </w:r>
      <w:r>
        <w:rPr>
          <w:smallCaps/>
          <w:spacing w:val="-8"/>
          <w:sz w:val="24"/>
        </w:rPr>
        <w:t>intención</w:t>
      </w:r>
      <w:r>
        <w:rPr>
          <w:spacing w:val="-8"/>
          <w:sz w:val="24"/>
        </w:rPr>
        <w:t xml:space="preserve">, sumada a una asociación con su propio Ser Superior, puede “co-crear” milagros personales, principalmente generando nuestra propia realidad dentro del ámbito de nuestra vida. Además, la </w:t>
      </w:r>
      <w:r>
        <w:rPr>
          <w:smallCaps/>
          <w:spacing w:val="-8"/>
          <w:sz w:val="24"/>
        </w:rPr>
        <w:t>intención</w:t>
      </w:r>
      <w:r>
        <w:rPr>
          <w:spacing w:val="-8"/>
          <w:sz w:val="24"/>
        </w:rPr>
        <w:t xml:space="preserve"> también ayuda a los que están a nuestro alrededor (relean la “Parábola del Pozo de Alquitrán” dada en la transcripción de la canalización en las Naciones Unidas que figura en el capítulo 6). Asimismo, la </w:t>
      </w:r>
      <w:r>
        <w:rPr>
          <w:smallCaps/>
          <w:spacing w:val="-8"/>
          <w:sz w:val="24"/>
        </w:rPr>
        <w:t>intención</w:t>
      </w:r>
      <w:r>
        <w:rPr>
          <w:spacing w:val="-8"/>
          <w:sz w:val="24"/>
        </w:rPr>
        <w:t xml:space="preserve"> puede darnos un discernimiento total sobre lo que es verdad y lo que no lo es, creando paz sobre el temor y disipando informaciones falsas basadas en él. Aceptar y creer todo lo que les está siendo transmitido por los mensajeros que se basan en el temor significa rechazar vuestro nuevo poder. ¿Es eso lo que desean para vuestras vidas?</w:t>
      </w:r>
    </w:p>
    <w:p>
      <w:pPr>
        <w:pStyle w:val="TextBodyIndent"/>
        <w:suppressLineNumbers/>
        <w:suppressAutoHyphens w:val="true"/>
        <w:ind w:left="0" w:firstLine="426"/>
        <w:jc w:val="both"/>
        <w:rPr/>
      </w:pPr>
      <w:r>
        <w:rPr>
          <w:spacing w:val="-8"/>
          <w:sz w:val="24"/>
        </w:rPr>
        <w:t xml:space="preserve">La siguiente canalización de Kryon les dará información sobre el regalo de la co-creación y algunos de sus atributos, pero quiero también tratar la verdad de ello. Los humanos somos poderosos. Como se dijo en los libros y artículos anteriores, el portal 11:11 de hace unos años dio a nuestro ADN permiso para aceptar nuevos poderes y cambios. Allí comenzó el poder que ahora estamos recibiendo con respecto a nuestra </w:t>
      </w:r>
      <w:r>
        <w:rPr>
          <w:smallCaps/>
          <w:spacing w:val="-8"/>
          <w:sz w:val="24"/>
        </w:rPr>
        <w:t>intención</w:t>
      </w:r>
      <w:r>
        <w:rPr>
          <w:spacing w:val="-8"/>
          <w:sz w:val="24"/>
        </w:rPr>
        <w:t>. Los efectos de nuestra intencionalidad sobre nuestras vidas son absolutamente asombrosos, y deberíamos tomar conciencia de lo que eso significa –no solamente cuando la usamos en sociedad con nuestro Ser Superior, sino también para aquellos que la usan inadvertidamente, sin esa sociedad.</w:t>
      </w:r>
    </w:p>
    <w:p>
      <w:pPr>
        <w:pStyle w:val="TextBodyIndent"/>
        <w:suppressLineNumbers/>
        <w:suppressAutoHyphens w:val="true"/>
        <w:ind w:left="0" w:firstLine="426"/>
        <w:jc w:val="both"/>
        <w:rPr/>
      </w:pPr>
      <w:r>
        <w:rPr>
          <w:spacing w:val="-8"/>
          <w:sz w:val="24"/>
        </w:rPr>
        <w:t xml:space="preserve">Aquí va un ejemplo de lo que significa: Supongamos que ustedes se enfrentan con un desafío que se les viene encima. El mismo podría hacerles perder su hogar, su trabajo, su negocio o cualquier otra cosa más importante aún, todo lo cual estaría aparentemente fuera de vuestro control. Estas son exactamente aquellas situaciones que el Espíritu nos invita a cambiar a través de la “asociación y la intención de co-creación”. Lo que es crítico es el “co-”. Sin embargo, en lugar de recurrir a los nuevos regalos del Espíritu, algunos tendrán directamente las reacciones típicas de temor al enfrentar estos desafíos. Ellos verbalizarán bien fuerte: </w:t>
      </w:r>
      <w:r>
        <w:rPr>
          <w:i/>
          <w:spacing w:val="-8"/>
          <w:sz w:val="24"/>
        </w:rPr>
        <w:t>“¡Estoy tan asustado! ¡Nada me sale bien! ¡Esto será algo terrible en mi vida!</w:t>
      </w:r>
      <w:r>
        <w:rPr>
          <w:spacing w:val="-8"/>
          <w:sz w:val="24"/>
        </w:rPr>
        <w:t>”</w:t>
      </w:r>
      <w:r>
        <w:rPr>
          <w:b/>
          <w:spacing w:val="-8"/>
          <w:sz w:val="24"/>
        </w:rPr>
        <w:t xml:space="preserve"> </w:t>
      </w:r>
      <w:r>
        <w:rPr>
          <w:spacing w:val="-8"/>
          <w:sz w:val="24"/>
        </w:rPr>
        <w:t xml:space="preserve">¡Bingo! Su biología, el planeta y todos los elementos a su alrededor escuchan el poderoso pedido expresado por su poderosa </w:t>
      </w:r>
      <w:r>
        <w:rPr>
          <w:smallCaps/>
          <w:spacing w:val="-8"/>
          <w:sz w:val="24"/>
        </w:rPr>
        <w:t>intención</w:t>
      </w:r>
      <w:r>
        <w:rPr>
          <w:spacing w:val="-8"/>
          <w:sz w:val="24"/>
        </w:rPr>
        <w:t xml:space="preserve"> humana verbalizada. Veamos ahora, la </w:t>
      </w:r>
      <w:r>
        <w:rPr>
          <w:smallCaps/>
          <w:spacing w:val="-8"/>
          <w:sz w:val="24"/>
        </w:rPr>
        <w:t>intención</w:t>
      </w:r>
      <w:r>
        <w:rPr>
          <w:spacing w:val="-8"/>
          <w:sz w:val="24"/>
        </w:rPr>
        <w:t xml:space="preserve"> decía que eso no iba a salir bien y que iba a ocurrir algo terrible. Al ser verbalizada esa intención, el universo físico (no el Ser Superior espiritual) haría cualquier cosa para que se cumpliera, siguiendo lo expresado por el poderoso ser humano. Me dirán: “</w:t>
      </w:r>
      <w:r>
        <w:rPr>
          <w:i/>
          <w:spacing w:val="-8"/>
          <w:sz w:val="24"/>
        </w:rPr>
        <w:t>Lee, ¿estás diciendo que nosotros podemos verbalizar nuestra propia desgracia</w:t>
      </w:r>
      <w:r>
        <w:rPr>
          <w:spacing w:val="-8"/>
          <w:sz w:val="24"/>
        </w:rPr>
        <w:t xml:space="preserve">?” ¡Sí, absolutamente </w:t>
      </w:r>
      <w:r>
        <w:rPr>
          <w:smallCaps/>
          <w:spacing w:val="-8"/>
          <w:sz w:val="24"/>
        </w:rPr>
        <w:t>sí</w:t>
      </w:r>
      <w:r>
        <w:rPr>
          <w:spacing w:val="-8"/>
          <w:sz w:val="24"/>
        </w:rPr>
        <w:t>! Vuestro poder es grande. ¡Tengan cuidado con lo que dicen! ¡Tengan cuidado porque vuestra intención es para ustedes! ¿Quieren saber lo que Kryon dice sobre esto exactamente? Vayan al capítulo 9, y lean las preguntas y respuestas sobre los Trabajadores y Guerreros de la Luz.</w:t>
      </w:r>
    </w:p>
    <w:p>
      <w:pPr>
        <w:pStyle w:val="TextBodyIndent"/>
        <w:suppressLineNumbers/>
        <w:suppressAutoHyphens w:val="true"/>
        <w:ind w:left="0" w:firstLine="426"/>
        <w:jc w:val="both"/>
        <w:rPr>
          <w:spacing w:val="-8"/>
          <w:sz w:val="24"/>
        </w:rPr>
      </w:pPr>
      <w:r>
        <w:rPr>
          <w:spacing w:val="-8"/>
          <w:sz w:val="24"/>
        </w:rPr>
        <w:t>La próxima vez que tengan un gran desafío –uno de esos que hace sudar sus palmas de miedo–, intenten esto:</w:t>
      </w:r>
    </w:p>
    <w:p>
      <w:pPr>
        <w:pStyle w:val="TextBodyIndent"/>
        <w:numPr>
          <w:ilvl w:val="0"/>
          <w:numId w:val="21"/>
        </w:numPr>
        <w:suppressLineNumbers/>
        <w:suppressAutoHyphens w:val="true"/>
        <w:ind w:left="0" w:firstLine="426"/>
        <w:jc w:val="both"/>
        <w:rPr>
          <w:spacing w:val="-8"/>
          <w:sz w:val="24"/>
        </w:rPr>
      </w:pPr>
      <w:r>
        <w:rPr>
          <w:spacing w:val="-8"/>
          <w:sz w:val="24"/>
        </w:rPr>
        <w:t xml:space="preserve">Busquen inmediatamente la razón por la cual puede estar ocurriendo eso, desde un punto de vista metafísico. ¿Cuál es la lección? ¿Por qué ahora? ¿Qué significa metafóricamente? (Casi siempre hay una respuesta obvia). </w:t>
      </w:r>
    </w:p>
    <w:p>
      <w:pPr>
        <w:pStyle w:val="TextBodyIndent"/>
        <w:numPr>
          <w:ilvl w:val="0"/>
          <w:numId w:val="21"/>
        </w:numPr>
        <w:suppressLineNumbers/>
        <w:suppressAutoHyphens w:val="true"/>
        <w:ind w:left="0" w:firstLine="426"/>
        <w:jc w:val="both"/>
        <w:rPr/>
      </w:pPr>
      <w:r>
        <w:rPr>
          <w:spacing w:val="-8"/>
          <w:sz w:val="24"/>
        </w:rPr>
        <w:t xml:space="preserve">Mediten y co-creen </w:t>
      </w:r>
      <w:r>
        <w:rPr>
          <w:smallCaps/>
          <w:spacing w:val="-8"/>
          <w:sz w:val="24"/>
        </w:rPr>
        <w:t>paz</w:t>
      </w:r>
      <w:r>
        <w:rPr>
          <w:spacing w:val="-8"/>
          <w:sz w:val="24"/>
        </w:rPr>
        <w:t xml:space="preserve"> sobre el temor. Hagan esto primero. No empiecen todavía a trabajar con el problema, ni busquen una solución. ¡Primero tranquilícense, pacifíquense! Este regalo de paz es vuestro si lo piden y puede ser creado.</w:t>
      </w:r>
    </w:p>
    <w:p>
      <w:pPr>
        <w:pStyle w:val="TextBodyIndent"/>
        <w:numPr>
          <w:ilvl w:val="0"/>
          <w:numId w:val="21"/>
        </w:numPr>
        <w:suppressLineNumbers/>
        <w:suppressAutoHyphens w:val="true"/>
        <w:ind w:left="0" w:firstLine="426"/>
        <w:jc w:val="both"/>
        <w:rPr>
          <w:spacing w:val="-8"/>
          <w:sz w:val="24"/>
        </w:rPr>
      </w:pPr>
      <w:r>
        <w:rPr>
          <w:spacing w:val="-8"/>
          <w:sz w:val="24"/>
        </w:rPr>
        <w:t xml:space="preserve">Esperen al menos tres días antes de hacer cualquier cosa sobre el problema actual. </w:t>
      </w:r>
    </w:p>
    <w:p>
      <w:pPr>
        <w:pStyle w:val="TextBodyIndent"/>
        <w:numPr>
          <w:ilvl w:val="0"/>
          <w:numId w:val="21"/>
        </w:numPr>
        <w:suppressLineNumbers/>
        <w:suppressAutoHyphens w:val="true"/>
        <w:ind w:left="0" w:firstLine="426"/>
        <w:jc w:val="both"/>
        <w:rPr>
          <w:spacing w:val="-8"/>
          <w:sz w:val="24"/>
        </w:rPr>
      </w:pPr>
      <w:r>
        <w:rPr>
          <w:spacing w:val="-8"/>
          <w:sz w:val="24"/>
        </w:rPr>
        <w:t xml:space="preserve">Háganse responsables de él. Entiendan que cuando ustedes tenían “la mente de Dios” ustedes ayudaron a planear esta prueba. Vuestro Ser Superior quería esta experiencia y ahora aquí está en acción. Al planificar esta prueba ustedes también (desde lo profundo de vuestra interdimensional sabiduría) crearon la solución. </w:t>
      </w:r>
    </w:p>
    <w:p>
      <w:pPr>
        <w:pStyle w:val="TextBodyIndent"/>
        <w:numPr>
          <w:ilvl w:val="0"/>
          <w:numId w:val="21"/>
        </w:numPr>
        <w:suppressLineNumbers/>
        <w:suppressAutoHyphens w:val="true"/>
        <w:ind w:left="0" w:firstLine="426"/>
        <w:jc w:val="both"/>
        <w:rPr>
          <w:spacing w:val="-8"/>
          <w:sz w:val="24"/>
        </w:rPr>
      </w:pPr>
      <w:r>
        <w:rPr>
          <w:spacing w:val="-8"/>
          <w:sz w:val="24"/>
        </w:rPr>
        <w:t>Finalmente, enfrenten el problema con vuestro “socio divino” y empiecen a co-crear la solución que ustedes diseñaron. Cuando lo hagan, no le digan a su “Socio-Ser Superior” la forma de solucionarlo. En cambio, visualícenlo solucionado y terminado, con una solución de “ganancia total” para todas las partes.</w:t>
      </w:r>
    </w:p>
    <w:p>
      <w:pPr>
        <w:pStyle w:val="TextBodyIndent"/>
        <w:suppressLineNumbers/>
        <w:suppressAutoHyphens w:val="true"/>
        <w:ind w:left="0" w:firstLine="426"/>
        <w:jc w:val="both"/>
        <w:rPr/>
      </w:pPr>
      <w:r>
        <w:rPr>
          <w:spacing w:val="-8"/>
          <w:sz w:val="24"/>
        </w:rPr>
        <w:t>Cuando 1997 estaba llegando a su fin y justo antes de que entregáramos este libro a la Editorial, Kryon comenzó a canalizar sobre el “</w:t>
      </w:r>
      <w:r>
        <w:rPr>
          <w:i/>
          <w:spacing w:val="-8"/>
          <w:sz w:val="24"/>
        </w:rPr>
        <w:t>disco dorado</w:t>
      </w:r>
      <w:r>
        <w:rPr>
          <w:spacing w:val="-8"/>
          <w:sz w:val="24"/>
        </w:rPr>
        <w:t xml:space="preserve">”. Él nos ha dado aún otra visualización con respecto a los problemas en la Tierra. Vuelvan y lean la “Parábola del Puente Ausente” en el 4º libro, </w:t>
      </w:r>
      <w:r>
        <w:rPr>
          <w:i/>
          <w:spacing w:val="-8"/>
          <w:sz w:val="24"/>
        </w:rPr>
        <w:t>las</w:t>
      </w:r>
      <w:r>
        <w:rPr>
          <w:spacing w:val="-8"/>
          <w:sz w:val="24"/>
        </w:rPr>
        <w:t xml:space="preserve"> </w:t>
      </w:r>
      <w:r>
        <w:rPr>
          <w:i/>
          <w:spacing w:val="-8"/>
          <w:sz w:val="24"/>
        </w:rPr>
        <w:t>Parábolas de Kryon</w:t>
      </w:r>
      <w:r>
        <w:rPr>
          <w:spacing w:val="-8"/>
          <w:sz w:val="24"/>
        </w:rPr>
        <w:t>. Esta parábola es la historia de Henry yendo a gran velocidad hacia un precipicio, en el cual el puente que lo podría haber salvado había sido sacado. Le dicen “</w:t>
      </w:r>
      <w:r>
        <w:rPr>
          <w:i/>
          <w:spacing w:val="-8"/>
          <w:sz w:val="24"/>
        </w:rPr>
        <w:t>sigue avanzando</w:t>
      </w:r>
      <w:r>
        <w:rPr>
          <w:spacing w:val="-8"/>
          <w:sz w:val="24"/>
        </w:rPr>
        <w:t>”, pero le da mucho miedo, sabiendo que ya no estaba el puente. Justo en el momento en el que está a punto de llegar al vacío, donde el viejo puente solía estar, desemboca en una nueva ruta donde ha sido construido un flamante puente nuevo que no estaba a la vista desde la vieja ruta que Henry había usado una y otra vez. Henry nunca se había dado cuenta de que estaban construyendo ese nuevo puente y se sorprendió con su belleza y tamaño a medida que entraba en el aceleradamente. ¡Su problema fue instantáneamente resuelto! También comprendió algo más: la construcción del nuevo puente había comenzado mucho tiempo antes de que el viejo fuera destruido y mucho antes de que él co-creará una solución a su problema. Piensen sobre eso.</w:t>
      </w:r>
    </w:p>
    <w:p>
      <w:pPr>
        <w:pStyle w:val="TextBodyIndent"/>
        <w:suppressLineNumbers/>
        <w:suppressAutoHyphens w:val="true"/>
        <w:ind w:left="0" w:firstLine="426"/>
        <w:jc w:val="both"/>
        <w:rPr>
          <w:spacing w:val="-8"/>
          <w:sz w:val="24"/>
        </w:rPr>
      </w:pPr>
      <w:r>
        <w:rPr>
          <w:spacing w:val="-8"/>
          <w:sz w:val="24"/>
        </w:rPr>
        <w:t>Kryon nos dice que hay un “disco dorado” sostenido por el “ángel dorado” (ver Capítulo 1) que tiene todas las soluciones para cada problema y prueba que ustedes puedan encontrar en el planeta. Así como ocurría en la escuela, las respuestas para cada prueba que ustedes tenían ya estaban en manos de los profesores que las habían preparado. Así ocurre que las respuestas y soluciones para vuestros desafíos en la vida, ya son conocidas por vuestro Ser Superior mucho tiempo antes de que ustedes las pidan.</w:t>
      </w:r>
    </w:p>
    <w:p>
      <w:pPr>
        <w:pStyle w:val="TextBodyIndent"/>
        <w:suppressLineNumbers/>
        <w:suppressAutoHyphens w:val="true"/>
        <w:ind w:left="0" w:firstLine="426"/>
        <w:jc w:val="both"/>
        <w:rPr>
          <w:spacing w:val="-8"/>
          <w:sz w:val="24"/>
        </w:rPr>
      </w:pPr>
      <w:r>
        <w:rPr>
          <w:spacing w:val="-8"/>
          <w:sz w:val="24"/>
        </w:rPr>
        <w:t>¿Cómo los hace sentir saber que no tienen que forzar las soluciones a ningún problema que tengan frente a ustedes? ¿Cómo los hace sentir saber que las perfectas soluciones Divinas están disponibles ahora y que han sido diseñadas por ustedes, lo mismo que los desafíos que enfrentan?</w:t>
      </w:r>
    </w:p>
    <w:p>
      <w:pPr>
        <w:pStyle w:val="TextBodyIndent"/>
        <w:suppressLineNumbers/>
        <w:suppressAutoHyphens w:val="true"/>
        <w:ind w:left="0" w:firstLine="426"/>
        <w:jc w:val="both"/>
        <w:rPr/>
      </w:pPr>
      <w:r>
        <w:rPr>
          <w:spacing w:val="-8"/>
          <w:sz w:val="24"/>
        </w:rPr>
        <w:t xml:space="preserve">¿Es asombroso? ¡Pueden apostar que sí lo es! ¿Demasiado fantástico para ser verdad? Muchísimas personas de la Nueva Era están descubriendo estas soluciones Divinas para su fortuna. Son reales y son todas parte del amor de Dios. La </w:t>
      </w:r>
      <w:r>
        <w:rPr>
          <w:smallCaps/>
          <w:spacing w:val="-8"/>
          <w:sz w:val="24"/>
        </w:rPr>
        <w:t>intención</w:t>
      </w:r>
      <w:r>
        <w:rPr>
          <w:spacing w:val="-8"/>
          <w:sz w:val="24"/>
        </w:rPr>
        <w:t xml:space="preserve"> es la llave, y, mientras se está en “sociedad con Dios”, abrirá ese “disco dorado” y presentará soluciones sorprendentes para los problemas de todos los días.</w:t>
      </w:r>
    </w:p>
    <w:p>
      <w:pPr>
        <w:pStyle w:val="TextBodyIndent"/>
        <w:keepNext w:val="true"/>
        <w:keepLines/>
        <w:suppressLineNumbers/>
        <w:suppressAutoHyphens w:val="true"/>
        <w:ind w:left="0" w:firstLine="425"/>
        <w:jc w:val="both"/>
        <w:rPr>
          <w:spacing w:val="-8"/>
          <w:sz w:val="24"/>
        </w:rPr>
      </w:pPr>
      <w:r>
        <w:rPr>
          <w:spacing w:val="-8"/>
          <w:sz w:val="24"/>
        </w:rPr>
        <w:t>Tal vez éste debiera ser el tema del próximo libro de Kryon. Así de importante es.</w:t>
      </w:r>
    </w:p>
    <w:p>
      <w:pPr>
        <w:pStyle w:val="TextBodyIndent"/>
        <w:keepNext w:val="true"/>
        <w:keepLines/>
        <w:suppressLineNumbers/>
        <w:suppressAutoHyphens w:val="true"/>
        <w:ind w:left="0" w:firstLine="425"/>
        <w:jc w:val="both"/>
        <w:rPr>
          <w:b/>
          <w:b/>
          <w:i/>
          <w:i/>
          <w:spacing w:val="-8"/>
          <w:sz w:val="24"/>
        </w:rPr>
      </w:pPr>
      <w:r>
        <w:rPr>
          <w:b/>
          <w:i/>
          <w:spacing w:val="-8"/>
          <w:sz w:val="24"/>
        </w:rPr>
      </w:r>
    </w:p>
    <w:p>
      <w:pPr>
        <w:pStyle w:val="TextBodyIndent"/>
        <w:suppressLineNumbers/>
        <w:suppressAutoHyphens w:val="true"/>
        <w:ind w:left="0" w:firstLine="426"/>
        <w:jc w:val="right"/>
        <w:rPr>
          <w:smallCaps/>
          <w:spacing w:val="-8"/>
          <w:sz w:val="24"/>
        </w:rPr>
      </w:pPr>
      <w:r>
        <w:rPr>
          <w:smallCaps/>
          <w:spacing w:val="-8"/>
          <w:sz w:val="28"/>
        </w:rPr>
        <w:t>Lee Carroll</w:t>
      </w:r>
    </w:p>
    <w:p>
      <w:pPr>
        <w:pStyle w:val="TextBodyIndent"/>
        <w:suppressLineNumbers/>
        <w:suppressAutoHyphens w:val="true"/>
        <w:ind w:left="0" w:firstLine="426"/>
        <w:jc w:val="both"/>
        <w:rPr>
          <w:b/>
          <w:b/>
          <w:smallCaps/>
          <w:spacing w:val="-8"/>
          <w:sz w:val="24"/>
          <w:u w:val="single"/>
        </w:rPr>
      </w:pPr>
      <w:r>
        <w:rPr>
          <w:b/>
          <w:smallCaps/>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Estilo1"/>
        <w:rPr>
          <w:b w:val="false"/>
          <w:b w:val="false"/>
          <w:bCs/>
          <w:spacing w:val="-8"/>
          <w:sz w:val="30"/>
        </w:rPr>
      </w:pPr>
      <w:bookmarkStart w:id="23" w:name="__RefHeading___Toc48936286"/>
      <w:bookmarkEnd w:id="23"/>
      <w:r>
        <w:rPr>
          <w:b w:val="false"/>
          <w:bCs/>
          <w:spacing w:val="-8"/>
          <w:sz w:val="30"/>
        </w:rPr>
        <w:t>Canalización de Kryon</w:t>
      </w:r>
    </w:p>
    <w:p>
      <w:pPr>
        <w:pStyle w:val="TextBodyIndent"/>
        <w:suppressLineNumbers/>
        <w:suppressAutoHyphens w:val="true"/>
        <w:ind w:left="0" w:firstLine="426"/>
        <w:jc w:val="both"/>
        <w:rPr>
          <w:b/>
          <w:b/>
          <w:bCs/>
          <w:spacing w:val="-8"/>
          <w:sz w:val="24"/>
        </w:rPr>
      </w:pPr>
      <w:r>
        <w:rPr>
          <w:b/>
          <w:bCs/>
          <w:spacing w:val="-8"/>
          <w:sz w:val="24"/>
        </w:rPr>
      </w:r>
    </w:p>
    <w:p>
      <w:pPr>
        <w:pStyle w:val="TextBodyIndent"/>
        <w:suppressLineNumbers/>
        <w:suppressAutoHyphens w:val="true"/>
        <w:ind w:left="0" w:firstLine="426"/>
        <w:jc w:val="both"/>
        <w:rPr>
          <w:spacing w:val="-8"/>
          <w:sz w:val="24"/>
        </w:rPr>
      </w:pPr>
      <w:r>
        <w:rPr>
          <w:spacing w:val="-8"/>
          <w:sz w:val="24"/>
        </w:rPr>
        <w:t>Saludos queridos, deseamos decirles algo sobre la co-creación que está en muchas mentes. Nos gustaría darles alguna información sobre los cómos y por qués de este nuevo regalo poderoso.</w:t>
      </w:r>
    </w:p>
    <w:p>
      <w:pPr>
        <w:pStyle w:val="TextBodyIndent"/>
        <w:suppressLineNumbers/>
        <w:suppressAutoHyphens w:val="true"/>
        <w:ind w:left="0" w:firstLine="426"/>
        <w:jc w:val="both"/>
        <w:rPr/>
      </w:pPr>
      <w:r>
        <w:rPr>
          <w:b/>
          <w:spacing w:val="-8"/>
          <w:sz w:val="24"/>
        </w:rPr>
        <w:t>¿Qué es?</w:t>
      </w:r>
      <w:r>
        <w:rPr>
          <w:spacing w:val="-8"/>
          <w:sz w:val="24"/>
        </w:rPr>
        <w:t xml:space="preserve"> Primero diremos que la co-creación es ese proceso en el que ustedes  como seres humanos pueden interactuar con su Ser Superior, esa pieza de Dios que reside en cada uno, para cambiar la realidad de sus vidas. Grandes palabras – grandes conceptos. Pero la mayor dificultad es creer que este proceso efectivamente puede existir. Algunos me han dicho “</w:t>
      </w:r>
      <w:r>
        <w:rPr>
          <w:i/>
          <w:spacing w:val="-8"/>
          <w:sz w:val="24"/>
        </w:rPr>
        <w:t>Oh, ¡qué maravilloso regalo! ¿Por cuánto tiempo ha estado aquí?”</w:t>
      </w:r>
      <w:r>
        <w:rPr>
          <w:spacing w:val="-8"/>
          <w:sz w:val="24"/>
        </w:rPr>
        <w:t xml:space="preserve"> Les contestamos: “¡</w:t>
      </w:r>
      <w:r>
        <w:rPr>
          <w:i/>
          <w:spacing w:val="-8"/>
          <w:sz w:val="24"/>
        </w:rPr>
        <w:t>Por unos dos mil años!”</w:t>
      </w:r>
      <w:r>
        <w:rPr>
          <w:spacing w:val="-8"/>
          <w:sz w:val="24"/>
        </w:rPr>
        <w:t xml:space="preserve"> Pues el mismo Gran Maestro de Amor fue el primero que se los comunicó. Dijo: “</w:t>
      </w:r>
      <w:r>
        <w:rPr>
          <w:i/>
          <w:spacing w:val="-8"/>
          <w:sz w:val="24"/>
        </w:rPr>
        <w:t>Todos vosotros podéis ser como yo: ¡una criatura de Dios!”</w:t>
      </w:r>
      <w:r>
        <w:rPr>
          <w:spacing w:val="-8"/>
          <w:sz w:val="24"/>
        </w:rPr>
        <w:t xml:space="preserve"> Él fue quien invitó a Pedro a caminar sobre las aguas, y Pedro lo hizo. Esa es la co-creación. Pero en esta Nueva Era, a medida que ustedes se aproximan al nuevo milenio y al fin del calendario Maya, los regalos han sido intensificados mucho más allá de los que ustedes tenían en los días en que el Maestro de Amor caminó sobre el planeta. Ahora la información se refiere a cómo hacer que los regalos funcionen, como también a algunas cualidades relacionadas. Esto será explicado para que haya pocas suposiciones humanas en vuestro pensamiento.</w:t>
      </w:r>
    </w:p>
    <w:p>
      <w:pPr>
        <w:pStyle w:val="TextBodyIndent"/>
        <w:suppressLineNumbers/>
        <w:suppressAutoHyphens w:val="true"/>
        <w:ind w:left="0" w:firstLine="426"/>
        <w:jc w:val="both"/>
        <w:rPr>
          <w:b/>
          <w:b/>
          <w:spacing w:val="-8"/>
          <w:sz w:val="24"/>
          <w:u w:val="single"/>
        </w:rPr>
      </w:pPr>
      <w:r>
        <w:rPr>
          <w:b/>
          <w:spacing w:val="-8"/>
          <w:sz w:val="24"/>
          <w:u w:val="single"/>
        </w:rPr>
      </w:r>
    </w:p>
    <w:p>
      <w:pPr>
        <w:pStyle w:val="TextBodyIndent"/>
        <w:suppressLineNumbers/>
        <w:suppressAutoHyphens w:val="true"/>
        <w:ind w:left="0" w:firstLine="426"/>
        <w:jc w:val="both"/>
        <w:rPr>
          <w:b/>
          <w:b/>
          <w:spacing w:val="-8"/>
          <w:sz w:val="24"/>
          <w:u w:val="single"/>
        </w:rPr>
      </w:pPr>
      <w:r>
        <w:rPr>
          <w:b/>
          <w:spacing w:val="-8"/>
          <w:sz w:val="24"/>
          <w:u w:val="single"/>
        </w:rPr>
      </w:r>
    </w:p>
    <w:p>
      <w:pPr>
        <w:pStyle w:val="TK2"/>
        <w:rPr>
          <w:spacing w:val="-8"/>
        </w:rPr>
      </w:pPr>
      <w:r>
        <w:rPr>
          <w:spacing w:val="-8"/>
        </w:rPr>
        <w:t xml:space="preserve">Reglas </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i/>
          <w:spacing w:val="-8"/>
          <w:sz w:val="24"/>
        </w:rPr>
        <w:t xml:space="preserve">¿Cuáles son las reglas de la co-creación?”, </w:t>
      </w:r>
      <w:r>
        <w:rPr>
          <w:spacing w:val="-8"/>
          <w:sz w:val="24"/>
        </w:rPr>
        <w:t>me podrán preguntar. No hay muchas, pero una de las principales generalmente es malinterpretada, así que ahora las aclararem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Ustedes solamente pueden co-crear realidades para ustedes mismos. </w:t>
      </w:r>
      <w:r>
        <w:rPr>
          <w:spacing w:val="-8"/>
          <w:sz w:val="24"/>
        </w:rPr>
        <w:t>Algunos me han preguntado “</w:t>
      </w:r>
      <w:r>
        <w:rPr>
          <w:i/>
          <w:spacing w:val="-8"/>
          <w:sz w:val="24"/>
        </w:rPr>
        <w:t>Kryon, ¿acaso esto significa que no podemos rezar por otros? ¿Qué pasa con la energía de un grupo que ora por la sanación de los que más lo necesitan?</w:t>
      </w:r>
      <w:r>
        <w:rPr>
          <w:spacing w:val="-8"/>
          <w:sz w:val="24"/>
        </w:rPr>
        <w:t>” Les daremos un ejemplo y nuevamente usaremos el del tren.</w:t>
      </w:r>
    </w:p>
    <w:p>
      <w:pPr>
        <w:pStyle w:val="TextBodyIndent"/>
        <w:suppressLineNumbers/>
        <w:suppressAutoHyphens w:val="true"/>
        <w:ind w:left="0" w:firstLine="426"/>
        <w:jc w:val="both"/>
        <w:rPr>
          <w:spacing w:val="-8"/>
          <w:sz w:val="24"/>
        </w:rPr>
      </w:pPr>
      <w:r>
        <w:rPr>
          <w:spacing w:val="-8"/>
          <w:sz w:val="24"/>
        </w:rPr>
        <w:t>Es así: hay dos trenes en una vía. Uno es vuestro y el otro es de otro ser humano. Cada uno de ustedes puede hacer lo que quiera con el otro tren siempre que sea para hacerlo mejorar y que ande mejor. La máquina se ubica allí resoplando y lista para avanzar. A ustedes se les permite dirigirse a la otra máquina, darle aceite, refregarla para limpiarla, pintarla y ponerla más hermosa, hacerla sentir más en paz, aquietar su nariz si así lo desean. Se les permite cualquier cosa excepto una: no pueden alimentar el fuego de la otra máquina. No pueden hacer nada para hacerla avanzar.</w:t>
      </w:r>
    </w:p>
    <w:p>
      <w:pPr>
        <w:pStyle w:val="TextBodyIndent"/>
        <w:suppressLineNumbers/>
        <w:suppressAutoHyphens w:val="true"/>
        <w:ind w:left="0" w:firstLine="426"/>
        <w:jc w:val="both"/>
        <w:rPr>
          <w:spacing w:val="-8"/>
          <w:sz w:val="24"/>
        </w:rPr>
      </w:pPr>
      <w:r>
        <w:rPr>
          <w:spacing w:val="-8"/>
          <w:sz w:val="24"/>
        </w:rPr>
        <w:t>Con respecto a su propio tren, se les permite cualquier cosa, incluyendo alimentar el fuego y poner carbón para que avance más. La velocidad y dirección de su máquina es decisión vuestra y solamente vuestra. Solamente ustedes pueden mover su propia máquina.</w:t>
      </w:r>
    </w:p>
    <w:p>
      <w:pPr>
        <w:pStyle w:val="TextBodyIndent"/>
        <w:suppressLineNumbers/>
        <w:suppressAutoHyphens w:val="true"/>
        <w:ind w:left="0" w:firstLine="426"/>
        <w:jc w:val="both"/>
        <w:rPr/>
      </w:pPr>
      <w:r>
        <w:rPr>
          <w:spacing w:val="-8"/>
          <w:sz w:val="24"/>
        </w:rPr>
        <w:t xml:space="preserve">¿Estamos diciendo acaso que ustedes no pueden rezar por otros? No. Lo que ustedes pueden hacer es darles magníficas energías para su paz, para su preparación y su sanación. Pero, oh queridos, solamente ellos pueden hacer que sus vidas avancen y equilibrase a sí mismos con su propia </w:t>
      </w:r>
      <w:r>
        <w:rPr>
          <w:smallCaps/>
          <w:spacing w:val="-8"/>
          <w:sz w:val="24"/>
        </w:rPr>
        <w:t>intención</w:t>
      </w:r>
      <w:r>
        <w:rPr>
          <w:spacing w:val="-8"/>
          <w:sz w:val="24"/>
        </w:rPr>
        <w:t>. Sanadores, escuchen esto pues lo hemos dicho antes y tiene que ver con la co-creación (y muchos de ustedes ya lo han comprendido claramente). Algunos facilitadores como ustedes han acostado en sus camillas a personas que vuelven una y otra y otra vez pidiéndoles la misma sanación para ellos. Ustedes los preparan, equilibran su energía a su alrededor y hacen que la sanación esté disponible para ellos (ponen las cosas listas para que ellos aviven el fuego de su máquina). Ustedes remueven las piedras de su camino y cuando ellos se levantan de la camilla, están nuevamente listos para desarrollar su potencial Divino y están en paz.</w:t>
      </w:r>
    </w:p>
    <w:p>
      <w:pPr>
        <w:pStyle w:val="TextBodyIndent"/>
        <w:suppressLineNumbers/>
        <w:suppressAutoHyphens w:val="true"/>
        <w:ind w:left="0" w:firstLine="426"/>
        <w:jc w:val="both"/>
        <w:rPr/>
      </w:pPr>
      <w:r>
        <w:rPr>
          <w:spacing w:val="-8"/>
          <w:sz w:val="24"/>
        </w:rPr>
        <w:t xml:space="preserve">Es </w:t>
      </w:r>
      <w:r>
        <w:rPr>
          <w:smallCaps/>
          <w:spacing w:val="-8"/>
          <w:sz w:val="24"/>
        </w:rPr>
        <w:t>su</w:t>
      </w:r>
      <w:r>
        <w:rPr>
          <w:spacing w:val="-8"/>
          <w:sz w:val="24"/>
        </w:rPr>
        <w:t xml:space="preserve"> proceso, queridos, si ellos lo eligen así, el avivar la máquina con la intención, o no. Pueden incluso elegir simplemente dar marcha atrás y volver a que ustedes los preparen una y otra vez. No hay nada que ustedes puedan hacer como sanadores para hacerlos avanzar, aparte de lo que ya están haciendo. Comprendan, sin embargo, que los facilitadores son grandemente honrados porque hay muchos humanos que necesitan ese equilibrio hasta que puedan avivar sus máquinas y avanzar con su intención. Por lo tanto, </w:t>
      </w:r>
      <w:r>
        <w:rPr>
          <w:b/>
          <w:spacing w:val="-8"/>
          <w:sz w:val="24"/>
        </w:rPr>
        <w:t>el facilitador de sanación es a menudo el catalizador para que el humano se conecte con su poder</w:t>
      </w:r>
      <w:r>
        <w:rPr>
          <w:spacing w:val="-8"/>
          <w:sz w:val="24"/>
        </w:rPr>
        <w:t xml:space="preserve"> y equilibre su energía, y prepare a los humanos para que avancen por sí mismos. Cuando llega el momento de hacer avanzar su máquina personal por el camino, esto lo hace uno mismo y no se lleva a nadie consigo. Esperamos que esto aclare bien cómo es que ustedes pueden orar por otros pero solamente pueden co-crear para ustedes mismos con vuestra propia intención. Solamente pueden moverse a ustedes mismos dentro de sus propios contratos.</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spacing w:val="-8"/>
          <w:sz w:val="24"/>
        </w:rPr>
        <w:t xml:space="preserve">Hablemos más de la </w:t>
      </w:r>
      <w:r>
        <w:rPr>
          <w:smallCaps/>
          <w:spacing w:val="-8"/>
          <w:sz w:val="24"/>
        </w:rPr>
        <w:t>intención</w:t>
      </w:r>
      <w:r>
        <w:rPr>
          <w:spacing w:val="-8"/>
          <w:sz w:val="24"/>
        </w:rPr>
        <w:t>. Les hemos dicho que la intención es extremadamente poderosa, pues contiene la sabiduría del mismo Espíritu. Piensen por un momento lo que significa la co-creación. Ésta es la mecánica de la nueva herramienta y del nuevo regalo del Espíritu, pues “co-” significa “usted y el Espíritu”. En este caso, el “Espíritu” es su Ser Superior, la pieza de Dios y la pieza de amor que ustedes llevan dentro, proveniente de la Gran Fuente Central.</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Se crea negatividad para otros? </w:t>
      </w:r>
      <w:r>
        <w:rPr>
          <w:spacing w:val="-8"/>
          <w:sz w:val="24"/>
        </w:rPr>
        <w:t>Algunos me han dicho, “</w:t>
      </w:r>
      <w:r>
        <w:rPr>
          <w:i/>
          <w:spacing w:val="-8"/>
          <w:sz w:val="24"/>
        </w:rPr>
        <w:t xml:space="preserve">Esta co-creación es una cosa peligrosa. Los humanos podríamos crear cosas malas para otros. ¡Si no tengo cuidado, yo podría crear cosas malas para mí mismo!” </w:t>
      </w:r>
      <w:r>
        <w:rPr>
          <w:spacing w:val="-8"/>
          <w:sz w:val="24"/>
        </w:rPr>
        <w:t xml:space="preserve">Y nosotros les decimos: </w:t>
      </w:r>
      <w:r>
        <w:rPr>
          <w:i/>
          <w:spacing w:val="-8"/>
          <w:sz w:val="24"/>
        </w:rPr>
        <w:t>“¡Oh queridos, libérense de sus temores!</w:t>
      </w:r>
      <w:r>
        <w:rPr>
          <w:spacing w:val="-8"/>
          <w:sz w:val="24"/>
        </w:rPr>
        <w:t>” Recuerden los axiomas: 1) ustedes sólo pueden crear para ustedes mismos (no para otros) y 2) la palabra co-creación se refiere a la sociedad con Dios. ¡Ustedes no entienden el punto sagrado que crea la intención espiritual! Ustedes no entienden todavía el “co-”. Cuando expresan su intención de efectuar, por cualquier motivo, un “darse la mano” con el Espíritu de Dios, no hay nada diabólico ni cosa oscura que pueda venir a sus vidas. Lo diabólico se define como una esencia que carece totalmente del amor de Dios. Mientras ustedes permanezcan con su mano puesta en la co-creación espiritual, estarán co-creando con Dios. Ustedes no pueden crear nada malo para nadie pues eso es simplemente imposible dentro del esquema de un corazón puro, o dentro del alcance del regalo. Eso no entra en la agenda. No entra en la conciencia del amor, así que dejen de preocuparse. Dejen que su intención salga pura y ustedes avanzarán en su co-creación.</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pPr>
      <w:r>
        <w:rPr>
          <w:b/>
          <w:spacing w:val="-8"/>
          <w:sz w:val="24"/>
        </w:rPr>
        <w:t xml:space="preserve">Es imposible expresar una intención pura tomados de la mano de vuestro Ser Superior y al mismo tiempo causar algo negativo en sus vidas. </w:t>
      </w:r>
      <w:r>
        <w:rPr>
          <w:spacing w:val="-8"/>
          <w:sz w:val="24"/>
        </w:rPr>
        <w:t>Escuchen cuando les digo esto porque es la pura verdad. El proceso co-creativo es un milagro de la sociedad hombre-Dios y contiene las semillas para que se beneficien todos a vuestro alrededor. Es la conciencia de vuestra dualidad basada en el temor la que les dice lo contrario. Y en cuanto a dañarse a ustedes mismos, la única cosa que puede hacer eso es el uso de la intención sin la sociedad, haciendo una verbalización negativa en vez de una co-creación. Aún cuando el “co-” esté faltando, el poder humano de vuestra intención está todavía muy activo y potente. Cuando ustedes entiendan completamente este concepto, podrán entender como instruir a sus cuerpos y conciencias con respecto al temor, inquietud, sentimiento de víctima y ausencia de autovaloración. Ellos “escuchan” todo lo que ustedes dicen.</w:t>
      </w:r>
    </w:p>
    <w:p>
      <w:pPr>
        <w:pStyle w:val="TextBodyIndent"/>
        <w:suppressLineNumbers/>
        <w:suppressAutoHyphens w:val="true"/>
        <w:ind w:left="0" w:firstLine="426"/>
        <w:jc w:val="both"/>
        <w:rPr/>
      </w:pPr>
      <w:r>
        <w:rPr>
          <w:spacing w:val="-8"/>
          <w:sz w:val="24"/>
        </w:rPr>
        <w:t xml:space="preserve">Para ejemplificar el proceso de la co-creación vamos a contarles una historia. Hay mucho de que hablar entre las grietas y recovecos de esta historia sobre la co-creación. Les pedimos que escuchen cuidadosamente y se pongan en el lugar de Timothy cuando les contamos la historia. Hemos aprendido hace mucho tiempo que los humanos responden a las parábolas y las recuerdan por mucho más tiempo que los hechos. Y así, con gran gozo les traemos esta historia de </w:t>
      </w:r>
      <w:r>
        <w:rPr>
          <w:i/>
          <w:spacing w:val="-8"/>
          <w:sz w:val="24"/>
        </w:rPr>
        <w:t>Timothy y su Poder de Co-Creación</w:t>
      </w:r>
      <w:r>
        <w:rPr>
          <w:spacing w:val="-8"/>
          <w:sz w:val="24"/>
        </w:rPr>
        <w:t>.</w:t>
      </w:r>
    </w:p>
    <w:p>
      <w:pPr>
        <w:pStyle w:val="TextBodyIndent"/>
        <w:suppressLineNumbers/>
        <w:suppressAutoHyphens w:val="true"/>
        <w:ind w:left="0" w:firstLine="426"/>
        <w:jc w:val="both"/>
        <w:rPr>
          <w:spacing w:val="-8"/>
          <w:sz w:val="24"/>
        </w:rPr>
      </w:pPr>
      <w:r>
        <w:rPr>
          <w:spacing w:val="-8"/>
          <w:sz w:val="24"/>
        </w:rPr>
      </w:r>
    </w:p>
    <w:p>
      <w:pPr>
        <w:pStyle w:val="TextBodyIndent"/>
        <w:suppressLineNumbers/>
        <w:suppressAutoHyphens w:val="true"/>
        <w:ind w:left="0" w:firstLine="426"/>
        <w:jc w:val="both"/>
        <w:rPr>
          <w:spacing w:val="-8"/>
          <w:sz w:val="24"/>
        </w:rPr>
      </w:pPr>
      <w:r>
        <w:rPr>
          <w:spacing w:val="-8"/>
          <w:sz w:val="24"/>
        </w:rPr>
      </w:r>
    </w:p>
    <w:p>
      <w:pPr>
        <w:pStyle w:val="TK2"/>
        <w:keepNext w:val="true"/>
        <w:keepLines/>
        <w:widowControl/>
        <w:rPr>
          <w:spacing w:val="-8"/>
        </w:rPr>
      </w:pPr>
      <w:r>
        <w:rPr>
          <w:spacing w:val="-8"/>
        </w:rPr>
        <w:t>Timothy y su Poder de Co-Creación</w:t>
      </w:r>
    </w:p>
    <w:p>
      <w:pPr>
        <w:pStyle w:val="TextBodyIndent"/>
        <w:keepNext w:val="true"/>
        <w:keepLines/>
        <w:suppressLineNumbers/>
        <w:suppressAutoHyphens w:val="true"/>
        <w:ind w:left="0" w:firstLine="426"/>
        <w:jc w:val="both"/>
        <w:rPr>
          <w:b/>
          <w:b/>
          <w:spacing w:val="-8"/>
          <w:sz w:val="24"/>
        </w:rPr>
      </w:pPr>
      <w:r>
        <w:rPr>
          <w:b/>
          <w:spacing w:val="-8"/>
          <w:sz w:val="24"/>
        </w:rPr>
      </w:r>
    </w:p>
    <w:p>
      <w:pPr>
        <w:pStyle w:val="TextBodyIndent"/>
        <w:suppressLineNumbers/>
        <w:suppressAutoHyphens w:val="true"/>
        <w:ind w:left="0" w:firstLine="426"/>
        <w:jc w:val="both"/>
        <w:rPr>
          <w:spacing w:val="-8"/>
          <w:sz w:val="24"/>
        </w:rPr>
      </w:pPr>
      <w:r>
        <w:rPr>
          <w:spacing w:val="-8"/>
          <w:sz w:val="24"/>
        </w:rPr>
        <w:t>Timothy era un ser humano iluminado. Vivía en una gran ciudad con un hermoso río que la atravesaba; él amaba ese lugar. Ahora Timothy tenía una pasión. Toda su vida había querido ser un investigador –un doctor que hiciera investigaciones científicas– que estudiara a la humanidad e hiciera grandes cambios médicos para ayudar a curar a todos. Así que mucha de su vida fue dedicada a lograr la maestría en eso. Estaba contento porque le iba bien, se había graduado con honores y era un hombre de un gran intelecto. Equilibraba su intelecto con su espiritualidad, pues era también un meditador.</w:t>
      </w:r>
    </w:p>
    <w:p>
      <w:pPr>
        <w:pStyle w:val="TextBodyIndent"/>
        <w:suppressLineNumbers/>
        <w:suppressAutoHyphens w:val="true"/>
        <w:ind w:left="0" w:firstLine="426"/>
        <w:jc w:val="both"/>
        <w:rPr/>
      </w:pPr>
      <w:r>
        <w:rPr>
          <w:spacing w:val="-8"/>
          <w:sz w:val="24"/>
        </w:rPr>
        <w:t xml:space="preserve">Ahora, Timothy se había enterado de la co-creación. También supo del regalo del Espíritu que le permitía anular su karma, así que expresó su </w:t>
      </w:r>
      <w:r>
        <w:rPr>
          <w:smallCaps/>
          <w:spacing w:val="-8"/>
          <w:sz w:val="24"/>
        </w:rPr>
        <w:t>intención</w:t>
      </w:r>
      <w:r>
        <w:rPr>
          <w:spacing w:val="-8"/>
          <w:sz w:val="24"/>
        </w:rPr>
        <w:t xml:space="preserve"> para que su karma fuera limpiado y para poder avanzar en ese sendero. Al mismo tiempo Timothy decidió co-crear lo que más quería en su vida. Había venido al planeta Tierra con una pasión. Desde la primera vez que vio a un niño autista, él había querido saber cual era el milagro sobre ese tema. Pues cuando Timothy veía a un autista, un sentimiento subía y bajaba su columna. Pensaba: “</w:t>
      </w:r>
      <w:r>
        <w:rPr>
          <w:i/>
          <w:spacing w:val="-8"/>
          <w:sz w:val="24"/>
        </w:rPr>
        <w:t>Aunque algunos encuentran esto trágico, yo siento que aquí hay un milagro. ¡Yo sé que lo hay! En las investigaciones hechas está faltando algo, algo importante</w:t>
      </w:r>
      <w:r>
        <w:rPr>
          <w:spacing w:val="-8"/>
          <w:sz w:val="24"/>
        </w:rPr>
        <w:t>”. En los confines de esta historia de Timothy y la co-creación, queridos, hay una verdad científica. Pues sí hay un milagro en el niño autista, que está esperando ser descubierto –algo que no sólo los ayudará a ellos, sino también a la humanidad. ¡Y los invitamos a descubrirlo!</w:t>
      </w:r>
    </w:p>
    <w:p>
      <w:pPr>
        <w:pStyle w:val="TextBodyIndent"/>
        <w:suppressLineNumbers/>
        <w:suppressAutoHyphens w:val="true"/>
        <w:ind w:left="0" w:firstLine="425"/>
        <w:jc w:val="both"/>
        <w:rPr/>
      </w:pPr>
      <w:r>
        <w:rPr>
          <w:spacing w:val="-8"/>
          <w:sz w:val="24"/>
        </w:rPr>
        <w:t xml:space="preserve">Así que Timothy decidió sentarse y co-crear su realidad porque él entendió el tema de la Nueva Era y conocía el proceso que debía seguirse. Y decidió co-crear una situación en la que él trabajaría con niños autistas, junto con otros colegas que tuvieran su misma idea, y fundarían un programa en la ciudad que él amaba. Tal vez pareciera una orden muy grande, pero esa era su pasión. Así que Timothy hizo su ceremonia para co-crear eso, y de rodillas dijo: </w:t>
      </w:r>
      <w:r>
        <w:rPr>
          <w:i/>
          <w:spacing w:val="-8"/>
          <w:sz w:val="24"/>
        </w:rPr>
        <w:t>“Oh Espíritu, en el nombre del amor y de todo aquello que está en la Nueva Era para mí como regalo, Yo reclamo mi poder de co-creación. Yo co-creo que tendré esta visión, mi pasión, de trabajar con niños autistas en esta hermosa ciudad mía, con otros como yo”.</w:t>
      </w:r>
      <w:r>
        <w:rPr>
          <w:b/>
          <w:spacing w:val="-8"/>
          <w:sz w:val="24"/>
        </w:rPr>
        <w:t xml:space="preserve"> </w:t>
      </w:r>
      <w:r>
        <w:rPr>
          <w:spacing w:val="-8"/>
          <w:sz w:val="24"/>
        </w:rPr>
        <w:t xml:space="preserve">Ahora Timothy también era un hombre sabio, iluminado, así que agregó: </w:t>
      </w:r>
      <w:r>
        <w:rPr>
          <w:i/>
          <w:spacing w:val="-8"/>
          <w:sz w:val="24"/>
        </w:rPr>
        <w:t xml:space="preserve">“Pero hay también cosas que sé, de las que no estoy consciente, así que mi plegaria es que se me permita estar en mi contrato, cualquiera sea”. </w:t>
      </w:r>
      <w:r>
        <w:rPr>
          <w:spacing w:val="-8"/>
          <w:sz w:val="24"/>
        </w:rPr>
        <w:t>Pero todavía había una parte de Timothy que siempre agregaba, rápida y suavemente luego de cada meditación:</w:t>
      </w:r>
      <w:r>
        <w:rPr>
          <w:i/>
          <w:spacing w:val="-8"/>
          <w:sz w:val="24"/>
        </w:rPr>
        <w:t xml:space="preserve"> ”¡Oh, pero que sea aquí, con la investigación de los niños autistas!” </w:t>
      </w:r>
      <w:r>
        <w:rPr>
          <w:spacing w:val="-8"/>
          <w:sz w:val="24"/>
        </w:rPr>
        <w:t>(</w:t>
      </w:r>
      <w:r>
        <w:rPr>
          <w:i/>
          <w:spacing w:val="-8"/>
          <w:sz w:val="24"/>
        </w:rPr>
        <w:t>risas de la audiencia</w:t>
      </w:r>
      <w:r>
        <w:rPr>
          <w:spacing w:val="-8"/>
          <w:sz w:val="24"/>
        </w:rPr>
        <w:t>).</w:t>
      </w:r>
    </w:p>
    <w:p>
      <w:pPr>
        <w:pStyle w:val="TextBodyIndent"/>
        <w:suppressLineNumbers/>
        <w:suppressAutoHyphens w:val="true"/>
        <w:ind w:left="0" w:firstLine="425"/>
        <w:jc w:val="both"/>
        <w:rPr>
          <w:spacing w:val="-8"/>
          <w:sz w:val="24"/>
        </w:rPr>
      </w:pPr>
      <w:r>
        <w:rPr>
          <w:spacing w:val="-8"/>
          <w:sz w:val="24"/>
        </w:rPr>
        <w:t xml:space="preserve">Tres meses pasaron y nada pasó con respecto a este pedido, pero Timothy continuaba con su verbalización de co-creación. Era un honor para el Espíritu cada vez que él la pronunciaba, y la decía tan a menudo como podía: </w:t>
      </w:r>
      <w:r>
        <w:rPr>
          <w:i/>
          <w:spacing w:val="-8"/>
          <w:sz w:val="24"/>
        </w:rPr>
        <w:t>“Yo co-creo en el nombre del Espíritu estar en mi contrato – ¡justo donde debo estar!”</w:t>
      </w:r>
    </w:p>
    <w:p>
      <w:pPr>
        <w:pStyle w:val="TextBodyIndent"/>
        <w:suppressLineNumbers/>
        <w:suppressAutoHyphens w:val="true"/>
        <w:ind w:left="0" w:firstLine="425"/>
        <w:jc w:val="both"/>
        <w:rPr/>
      </w:pPr>
      <w:r>
        <w:rPr>
          <w:spacing w:val="-8"/>
          <w:sz w:val="24"/>
        </w:rPr>
        <w:t xml:space="preserve">Pasaron dos meses más y nada pasaba. Ahora Timothy no estaba descorazonado pero sí impaciente. </w:t>
      </w:r>
      <w:r>
        <w:rPr>
          <w:i/>
          <w:spacing w:val="-8"/>
          <w:sz w:val="24"/>
        </w:rPr>
        <w:t xml:space="preserve">“¡Por qué no pasa nada? ¡Ah, ya sé! ¡Probablemente tengo que hacer algo para que se realice!” </w:t>
      </w:r>
      <w:r>
        <w:rPr>
          <w:spacing w:val="-8"/>
          <w:sz w:val="24"/>
        </w:rPr>
        <w:t xml:space="preserve">Y así Timothy tomó sus credenciales y las distribuyó por todas las ciudades adyacentes, diciéndose a sí mismo </w:t>
      </w:r>
      <w:r>
        <w:rPr>
          <w:i/>
          <w:spacing w:val="-8"/>
          <w:sz w:val="24"/>
        </w:rPr>
        <w:t>“Tal vez esto motivará el proceso. Esto hará funcionar la fundación y creará interés</w:t>
      </w:r>
      <w:r>
        <w:rPr>
          <w:spacing w:val="-8"/>
          <w:sz w:val="24"/>
        </w:rPr>
        <w:t>.”</w:t>
      </w:r>
      <w:r>
        <w:rPr>
          <w:i/>
          <w:spacing w:val="-8"/>
          <w:sz w:val="24"/>
        </w:rPr>
        <w:t xml:space="preserve"> </w:t>
      </w:r>
      <w:r>
        <w:rPr>
          <w:spacing w:val="-8"/>
          <w:sz w:val="24"/>
        </w:rPr>
        <w:t xml:space="preserve">Timothy estaba en lo correcto, pues el Espíritu estaba esperando a que Timothy diera el primer paso, y comprendió que él se había olvidado de participar </w:t>
      </w:r>
      <w:r>
        <w:rPr>
          <w:i/>
          <w:spacing w:val="-8"/>
          <w:sz w:val="24"/>
        </w:rPr>
        <w:t>físicamente</w:t>
      </w:r>
      <w:r>
        <w:rPr>
          <w:spacing w:val="-8"/>
          <w:sz w:val="24"/>
        </w:rPr>
        <w:t xml:space="preserve"> en el trabajo de co-creación del milagro.</w:t>
      </w:r>
    </w:p>
    <w:p>
      <w:pPr>
        <w:pStyle w:val="TextBodyIndent"/>
        <w:suppressLineNumbers/>
        <w:suppressAutoHyphens w:val="true"/>
        <w:ind w:left="0" w:firstLine="425"/>
        <w:jc w:val="both"/>
        <w:rPr/>
      </w:pPr>
      <w:r>
        <w:rPr>
          <w:spacing w:val="-8"/>
          <w:sz w:val="24"/>
        </w:rPr>
        <w:t>Casi inmediatamente Timothy recibió una carta con remitente de médico. Cuando la abrió sintió el hormigueo subir y bajar por su columna vertebral, lo que le indicaba que algo especial estaba pasando. Timothy dijo en voz alta: “</w:t>
      </w:r>
      <w:r>
        <w:rPr>
          <w:i/>
          <w:spacing w:val="-8"/>
          <w:sz w:val="24"/>
        </w:rPr>
        <w:t xml:space="preserve">Oh, esta es una ventana de oportunidad. Gracias Guías, yo reconozco las señales. Sea lo que sea que salga de esta carta es parte de lo que yo debo hacer”. </w:t>
      </w:r>
      <w:r>
        <w:rPr>
          <w:spacing w:val="-8"/>
          <w:sz w:val="24"/>
        </w:rPr>
        <w:t>Nuevamente Timothy estaba en lo cierto, pues luego de abrir cuidadosamente el sobre, leyó gozosamente el ofrecimiento que le hacían de unirse con otros colegas que pensaban igual que él –otros investigadores que estaban estudiando las cualidades del humanismo. Pero su corazón se acongojó cuando vio de dónde venía el ofrecimiento, pues era de 300 millas al norte, en un lugar al que a él nunca se le había ocurrido ir a vivir. Peor aún, el estudio no era sobre niños. Apropiadamente, aunque fuera descorazonador para Timothy, era un estudio sobre ancianos y las enfermedades que los aquejaban en su tipo de sociedad.</w:t>
      </w:r>
    </w:p>
    <w:p>
      <w:pPr>
        <w:pStyle w:val="TextBodyIndent"/>
        <w:suppressLineNumbers/>
        <w:suppressAutoHyphens w:val="true"/>
        <w:ind w:left="0" w:firstLine="425"/>
        <w:jc w:val="both"/>
        <w:rPr>
          <w:spacing w:val="-8"/>
          <w:sz w:val="24"/>
        </w:rPr>
      </w:pPr>
      <w:r>
        <w:rPr>
          <w:spacing w:val="-8"/>
          <w:sz w:val="24"/>
        </w:rPr>
        <w:t>Timothy sabía que esto no era exactamente lo que él quería, ¡pero estaba tan cerca de ello! Él anhelaba estar en presencia de aquellos a quienes sentía como iguales haciendo investigaciones y estudios humanos. ¡Piensen en ello, un pequeño grupo de investigadores con los que él podría estudiar y hacer algo que cambie al planeta! Tenía escalofríos y supo que esta era la ventana de oportunidad que él había creado, y la aceptó.</w:t>
      </w:r>
    </w:p>
    <w:p>
      <w:pPr>
        <w:pStyle w:val="TextBodyIndent"/>
        <w:suppressLineNumbers/>
        <w:suppressAutoHyphens w:val="true"/>
        <w:ind w:left="0" w:firstLine="425"/>
        <w:jc w:val="both"/>
        <w:rPr>
          <w:spacing w:val="-8"/>
          <w:sz w:val="24"/>
        </w:rPr>
      </w:pPr>
      <w:r>
        <w:rPr>
          <w:spacing w:val="-8"/>
          <w:sz w:val="24"/>
        </w:rPr>
        <w:t>Llegó a una población 300 millas al norte y comenzó su vida allí, y casi inmediatamente ocurrió algo extraño. Como si se tratara de un pequeño milagro, recibió una casa para vivir, pues no tenía dinero para comprársela. Ayudado por anomalías del sistema financiero y a través de una persona de buen corazón, Timothy pudo ser dueño de su hogar a las tres semanas de haber llegado. Esto es algo que él nunca creyó posible tan rápidamente en su vida y era muy importante para él. Aunque la casa era más grande de lo que él necesitaba, representaba algo importante para él en su cultura, y también estableció algo que luego le sería revelado. Timothy agradeció al Espíritu este milagro y supo que esta era una gran confirmación de que él estaba en el sendero correcto, en el lugar y momento adecuados.</w:t>
      </w:r>
    </w:p>
    <w:p>
      <w:pPr>
        <w:pStyle w:val="TextBodyIndent"/>
        <w:suppressLineNumbers/>
        <w:suppressAutoHyphens w:val="true"/>
        <w:ind w:left="0" w:firstLine="425"/>
        <w:jc w:val="both"/>
        <w:rPr>
          <w:spacing w:val="-8"/>
          <w:sz w:val="24"/>
        </w:rPr>
      </w:pPr>
      <w:r>
        <w:rPr>
          <w:spacing w:val="-8"/>
          <w:sz w:val="24"/>
        </w:rPr>
        <w:t>Timothy comenzó a trabajar con sus colegas; eran siete y con Timothy totalizaban ocho. Cuanto más trabajaba él con ellos, más lo gozaba. Comenzó a conocerlos a cada uno y a pasar tiempo con ellos en sus hogares y con sus familias. No todos tenían las creencias que Timothy tenía de la Nueva Era. En realidad algunos tenían todavía las creencias religiosas de la vieja energía y eran de las tribus de David, pero en la mente de Timothy eran todos príncipes y princesas, pues él compartía con ellos su amor por la humanidad y por el trabajo, y la pasión de investigar con ellos, y nunca los juzgó por sus creencias o su herencia.</w:t>
      </w:r>
    </w:p>
    <w:p>
      <w:pPr>
        <w:pStyle w:val="TextBodyIndent"/>
        <w:suppressLineNumbers/>
        <w:suppressAutoHyphens w:val="true"/>
        <w:ind w:left="0" w:firstLine="425"/>
        <w:jc w:val="both"/>
        <w:rPr/>
      </w:pPr>
      <w:r>
        <w:rPr>
          <w:spacing w:val="-8"/>
          <w:sz w:val="24"/>
        </w:rPr>
        <w:t>Siempre consciente de su real pasión, Timothy regresaba a su hogar y escribía cartas a todos los que conocía que estaban trabajando con niños autistas y les preguntaba: “</w:t>
      </w:r>
      <w:r>
        <w:rPr>
          <w:i/>
          <w:spacing w:val="-8"/>
          <w:sz w:val="24"/>
        </w:rPr>
        <w:t>Esta es mi opinión, ¿qué opinan ustedes?”</w:t>
      </w:r>
      <w:r>
        <w:rPr>
          <w:spacing w:val="-8"/>
          <w:sz w:val="24"/>
        </w:rPr>
        <w:t xml:space="preserve"> Él mantenía viva su esperanza de trabajar con los niños autistas. Timothy siempre se mantenía al tanto de las informaciones que llegaban sobre el tema, aún cuando no estaba trabajando directamente en ese campo. Se sentía bien sobre la forma en que las cosas iban funcionando, pero luego hubo un cambio.</w:t>
      </w:r>
    </w:p>
    <w:p>
      <w:pPr>
        <w:pStyle w:val="TextBodyIndent"/>
        <w:suppressLineNumbers/>
        <w:suppressAutoHyphens w:val="true"/>
        <w:ind w:left="0" w:firstLine="425"/>
        <w:jc w:val="both"/>
        <w:rPr/>
      </w:pPr>
      <w:r>
        <w:rPr>
          <w:spacing w:val="-8"/>
          <w:sz w:val="24"/>
        </w:rPr>
        <w:t xml:space="preserve">¡Oh, queridos algo le ocurrió a Timothy! A veces él comenzaba a suspirar. A menudo tartamudeaba. Timothy se encontró mirándose los zapatos y finalmente se descubrió mirando a la pared por horas. Tampoco estaba durmiendo muy bien. Su química estaba cambiando y él lo sabía. Timothy estaba experimentando lo que los humanos llaman una </w:t>
      </w:r>
      <w:r>
        <w:rPr>
          <w:i/>
          <w:spacing w:val="-8"/>
          <w:sz w:val="24"/>
        </w:rPr>
        <w:t>locura temporal</w:t>
      </w:r>
      <w:r>
        <w:rPr>
          <w:spacing w:val="-8"/>
          <w:sz w:val="24"/>
        </w:rPr>
        <w:t>. Timothy se había enamorado (</w:t>
      </w:r>
      <w:r>
        <w:rPr>
          <w:i/>
          <w:spacing w:val="-8"/>
          <w:sz w:val="24"/>
        </w:rPr>
        <w:t>la audiencia ríe).</w:t>
      </w:r>
    </w:p>
    <w:p>
      <w:pPr>
        <w:pStyle w:val="TextBodyIndent"/>
        <w:suppressLineNumbers/>
        <w:suppressAutoHyphens w:val="true"/>
        <w:ind w:left="0" w:firstLine="425"/>
        <w:jc w:val="both"/>
        <w:rPr/>
      </w:pPr>
      <w:r>
        <w:rPr>
          <w:spacing w:val="-8"/>
          <w:sz w:val="24"/>
        </w:rPr>
        <w:t xml:space="preserve">¡Oh, ella era hermosa! Esa doctora de delantal blanco con la que él estaba trabajando –a quien no le podía dirigir la palabra sin entrar en estupor- ¿qué pensaría de él? Timothy nunca había estado interesado en entablar una relación. Todo lo que tenía era su pasión por trabajar con niños autistas. No había salido mucho con mujeres y no sabía como acercarse. Timothy sentía que él no valía mucho, y entonces ocurrió un milagro en su vida, pues la hermosa mujer del delantal blanco lo miró un día y le dijo </w:t>
      </w:r>
      <w:r>
        <w:rPr>
          <w:i/>
          <w:spacing w:val="-8"/>
          <w:sz w:val="24"/>
        </w:rPr>
        <w:t>“¡Timothy, te amo!”</w:t>
      </w:r>
      <w:r>
        <w:rPr>
          <w:spacing w:val="-8"/>
          <w:sz w:val="24"/>
        </w:rPr>
        <w:t xml:space="preserve"> ¡Oh! Entonces él se puso realmente insano. (</w:t>
      </w:r>
      <w:r>
        <w:rPr>
          <w:i/>
          <w:spacing w:val="-8"/>
          <w:sz w:val="24"/>
        </w:rPr>
        <w:t>Más risas de la audiencia</w:t>
      </w:r>
      <w:r>
        <w:rPr>
          <w:spacing w:val="-8"/>
          <w:sz w:val="24"/>
        </w:rPr>
        <w:t>)</w:t>
      </w:r>
    </w:p>
    <w:p>
      <w:pPr>
        <w:pStyle w:val="TextBodyIndent"/>
        <w:suppressLineNumbers/>
        <w:suppressAutoHyphens w:val="true"/>
        <w:ind w:left="0" w:firstLine="425"/>
        <w:jc w:val="both"/>
        <w:rPr/>
      </w:pPr>
      <w:r>
        <w:rPr>
          <w:spacing w:val="-8"/>
          <w:sz w:val="24"/>
        </w:rPr>
        <w:t>Y así fue como Timothy conoció a la que se suponía que conocería, en el momento y lugar adecuados, y de esto él no tenía la menor idea cuando vivía en esa hermosa ciudad a 300 millas de distancia al sur, y era algo de lo que ni siquiera tenía conciencia si lo necesitaba o lo quería. Si a Timothy le hubieran dicho: “</w:t>
      </w:r>
      <w:r>
        <w:rPr>
          <w:i/>
          <w:spacing w:val="-8"/>
          <w:sz w:val="24"/>
        </w:rPr>
        <w:t>Una mujer entrará en tu camino y en tu carrera”,</w:t>
      </w:r>
      <w:r>
        <w:rPr>
          <w:spacing w:val="-8"/>
          <w:sz w:val="24"/>
        </w:rPr>
        <w:t xml:space="preserve"> jamás lo hubiera creído. Y menos hubiera pensado que sería esta preciosa mujer y que encima amaba lo mismo que él amaba. Ella meditaba con él, entendía la Nueva Era y, mientras se iban conociendo, él comprendió que ella había expresado también su intención usando su poder de co-creación para estar también en el lugar y momento adecuados. ¿Les sorprende a ustedes esto?</w:t>
      </w:r>
    </w:p>
    <w:p>
      <w:pPr>
        <w:pStyle w:val="TextBodyIndent"/>
        <w:suppressLineNumbers/>
        <w:suppressAutoHyphens w:val="true"/>
        <w:ind w:left="0" w:firstLine="425"/>
        <w:jc w:val="both"/>
        <w:rPr>
          <w:spacing w:val="-8"/>
          <w:sz w:val="24"/>
        </w:rPr>
      </w:pPr>
      <w:r>
        <w:rPr>
          <w:spacing w:val="-8"/>
          <w:sz w:val="24"/>
        </w:rPr>
        <w:t>Y así, el amor de Dios había dado su golpe guiando a Timothy 300 millas, a un lugar que él no quería ir e involucrándolo en una investigación que él no deseaba hacer, para lograr juntarlo con su pareja y compañera de vida. Timothy celebró y se casó en esa ciudad, y cuando eso ocurrió la casa milagrosa ya no era grande: ¡era justo lo que ellos necesitaban!</w:t>
      </w:r>
    </w:p>
    <w:p>
      <w:pPr>
        <w:pStyle w:val="TextBodyIndent"/>
        <w:suppressLineNumbers/>
        <w:suppressAutoHyphens w:val="true"/>
        <w:ind w:left="0" w:firstLine="425"/>
        <w:jc w:val="both"/>
        <w:rPr>
          <w:spacing w:val="-8"/>
          <w:sz w:val="24"/>
        </w:rPr>
      </w:pPr>
      <w:r>
        <w:rPr>
          <w:spacing w:val="-8"/>
          <w:sz w:val="24"/>
        </w:rPr>
        <w:t>Timothy avanzó en su trabajo y muchas metas se cumplieron. Con la ayuda de Sarah y de esos colegas descubrieron muchas cosas sobre las enfermedades de la vejez. De hecho, su proyecto fue cumplido hasta el final. Habían hecho todo lo que podían. Tres años pasaron y finalizó la investigación. Timothy no tenía idea de lo que ocurriría. Hacía tiempo había dejado de co-crear en su mente. Había pensado equivocadamente que Dios había terminado, que tal vez no se suponía que él tuviera una pasión, y que ya había tenido todo lo bueno y en cantidad suficiente. Después de todo, ¡miren lo que había logrado! Miren su felicidad, el gozo que tenía diariamente, ¿qué podía ser mejor que eso?</w:t>
      </w:r>
    </w:p>
    <w:p>
      <w:pPr>
        <w:pStyle w:val="TextBodyIndent"/>
        <w:suppressLineNumbers/>
        <w:suppressAutoHyphens w:val="true"/>
        <w:ind w:left="0" w:firstLine="425"/>
        <w:jc w:val="both"/>
        <w:rPr/>
      </w:pPr>
      <w:r>
        <w:rPr>
          <w:spacing w:val="-8"/>
          <w:sz w:val="24"/>
        </w:rPr>
        <w:t xml:space="preserve">Entonces llegó otra carta al final de su proyecto, y cuando la tuvo en sus manos reconoció el nombre en el remitente y nuevamente sintió escalofríos. Venía de alguien a quien él había estado escribiendo con respecto a los niños autistas. Timothy puso la carta en la mesa y la miró. Dijo: </w:t>
      </w:r>
      <w:r>
        <w:rPr>
          <w:i/>
          <w:spacing w:val="-8"/>
          <w:sz w:val="24"/>
        </w:rPr>
        <w:t xml:space="preserve">“¡Oh, no quiero ni siquiera abrirla! ¡Esto es increíble!” </w:t>
      </w:r>
      <w:r>
        <w:rPr>
          <w:spacing w:val="-8"/>
          <w:sz w:val="24"/>
        </w:rPr>
        <w:t>Mientras miraba la carta, todas las verbalizaciones de sus meditaciones pasadas vinieron nuevamente a su presente. Él acostumbraba decir: “</w:t>
      </w:r>
      <w:r>
        <w:rPr>
          <w:i/>
          <w:spacing w:val="-8"/>
          <w:sz w:val="24"/>
        </w:rPr>
        <w:t>Oh, Espíritu, Yo co-creo que estaré en mi lugar dulce, en el momento y tiempo adecuados</w:t>
      </w:r>
      <w:r>
        <w:rPr>
          <w:spacing w:val="-8"/>
          <w:sz w:val="24"/>
        </w:rPr>
        <w:t>” No soportó el suspenso y abrió la carta. Ésta decía: “</w:t>
      </w:r>
      <w:r>
        <w:rPr>
          <w:i/>
          <w:spacing w:val="-8"/>
          <w:sz w:val="24"/>
        </w:rPr>
        <w:t xml:space="preserve">Querido Timothy, ha surgido una oportunidad para que vengas a trabajar en la ciudad donde naciste y tenemos los fondos para poder investigar sobre niños autistas. ¿Te sería posible reunirte con un equipo de colegas y volver al hogar?” </w:t>
      </w:r>
      <w:r>
        <w:rPr>
          <w:spacing w:val="-8"/>
          <w:sz w:val="24"/>
        </w:rPr>
        <w:t>Timothy tiró la carta con incredulidad. Comprendió la visión total de lo que había pasado y lo adecuado y oportuno de todo ello. Celebró con su mujer el hecho de que el Espíritu nunca había olvidado los datos que él le había pasado y su pedido original: “</w:t>
      </w:r>
      <w:r>
        <w:rPr>
          <w:i/>
          <w:spacing w:val="-8"/>
          <w:sz w:val="24"/>
        </w:rPr>
        <w:t>Quiero estar en el lugar y momento adecuado, quiero ser todo lo que debo ser</w:t>
      </w:r>
      <w:r>
        <w:rPr>
          <w:spacing w:val="-8"/>
          <w:sz w:val="24"/>
        </w:rPr>
        <w:t>”.</w:t>
      </w:r>
    </w:p>
    <w:p>
      <w:pPr>
        <w:pStyle w:val="TextBodyIndent"/>
        <w:suppressLineNumbers/>
        <w:suppressAutoHyphens w:val="true"/>
        <w:ind w:left="0" w:firstLine="425"/>
        <w:jc w:val="both"/>
        <w:rPr>
          <w:spacing w:val="-8"/>
          <w:sz w:val="24"/>
        </w:rPr>
      </w:pPr>
      <w:r>
        <w:rPr>
          <w:spacing w:val="-8"/>
          <w:sz w:val="24"/>
        </w:rPr>
        <w:t>Y así fue que Timothy se llevó a los colegas con los que había trabajado exitosamente a su ciudad natal, 300 millas al sur, y comenzó a trabajar con ellos, a quienes conocía tan bien, e hicieron grandes cosas e intervinieron en el lugar dulce de Timothy.</w:t>
      </w:r>
    </w:p>
    <w:p>
      <w:pPr>
        <w:pStyle w:val="TextBodyIndent"/>
        <w:suppressLineNumbers/>
        <w:suppressAutoHyphens w:val="true"/>
        <w:ind w:left="0" w:firstLine="425"/>
        <w:jc w:val="both"/>
        <w:rPr/>
      </w:pPr>
      <w:r>
        <w:rPr>
          <w:spacing w:val="-8"/>
          <w:sz w:val="24"/>
        </w:rPr>
        <w:t>Hay un gran amor conectado con esta historia de Timothy, y deberíamos analizarla ustedes y nosotros para que puedan aplicarla a sus vidas. Pero vean, esta historia aún no está terminada. No. Hay una cosa más, es algo glorioso, precioso, lleno de amor, ceremonia y honor. Pues la mujer de Timothy, Sarah, dio a luz a un hijo al que llamaron John. Y queridos míos, tan pronto como pudo ser determinado, resultó ser autista. Sarah y Timothy fueron a su altar, y como poseían la visión totalizadora de la vida, y porque eran iluminados y tenían la sabiduría del Espíritu, celebraron ese momento. Y trajeron a su hijo y lo sentaron en el suelo frente a ellos. Él los miró con ojos grandes, los ojos de una persona que había recibido un regalo del espíritu. Y ellos le dijeron: “</w:t>
      </w:r>
      <w:r>
        <w:rPr>
          <w:i/>
          <w:spacing w:val="-8"/>
          <w:sz w:val="24"/>
        </w:rPr>
        <w:t xml:space="preserve">John, sabemos que no nos entiendes pero tú </w:t>
      </w:r>
      <w:r>
        <w:rPr>
          <w:i/>
          <w:smallCaps/>
          <w:spacing w:val="-8"/>
          <w:sz w:val="24"/>
        </w:rPr>
        <w:t>estás</w:t>
      </w:r>
      <w:r>
        <w:rPr>
          <w:i/>
          <w:spacing w:val="-8"/>
          <w:sz w:val="24"/>
        </w:rPr>
        <w:t xml:space="preserve"> en el lugar exacto y en el momento justo!</w:t>
      </w:r>
      <w:r>
        <w:rPr>
          <w:spacing w:val="-8"/>
          <w:sz w:val="24"/>
        </w:rPr>
        <w:t xml:space="preserve"> (la audiencia aplaude)</w:t>
      </w:r>
    </w:p>
    <w:p>
      <w:pPr>
        <w:pStyle w:val="TextBodyIndent"/>
        <w:suppressLineNumbers/>
        <w:pBdr>
          <w:bottom w:val="single" w:sz="6" w:space="1" w:color="000000"/>
        </w:pBdr>
        <w:suppressAutoHyphens w:val="true"/>
        <w:ind w:left="0" w:firstLine="425"/>
        <w:jc w:val="both"/>
        <w:rPr>
          <w:spacing w:val="-8"/>
          <w:sz w:val="24"/>
        </w:rPr>
      </w:pPr>
      <w:r>
        <w:rPr>
          <w:spacing w:val="-8"/>
          <w:sz w:val="24"/>
        </w:rPr>
        <w:t>Vean cuán adecuado fue todo esto del Espíritu y vean el amor de Dios como se fue dando nuevamente, y como esto que hubiera parecido una tragedia fue honrado y fue una bendición para esta pareja porque estos padres iluminados sabían todo lo que ocurría. Es más, no pudo haber habido mejores padres que estos para John.</w:t>
      </w:r>
    </w:p>
    <w:p>
      <w:pPr>
        <w:pStyle w:val="TextBodyIndent"/>
        <w:suppressLineNumbers/>
        <w:pBdr>
          <w:bottom w:val="single" w:sz="6" w:space="1" w:color="000000"/>
        </w:pBdr>
        <w:suppressAutoHyphens w:val="true"/>
        <w:ind w:left="0" w:firstLine="425"/>
        <w:jc w:val="both"/>
        <w:rPr>
          <w:spacing w:val="-8"/>
          <w:sz w:val="24"/>
        </w:rPr>
      </w:pPr>
      <w:r>
        <w:rPr>
          <w:spacing w:val="-8"/>
          <w:sz w:val="24"/>
        </w:rPr>
      </w:r>
    </w:p>
    <w:p>
      <w:pPr>
        <w:pStyle w:val="TextBodyIndent"/>
        <w:suppressLineNumbers/>
        <w:suppressAutoHyphens w:val="true"/>
        <w:ind w:left="0" w:firstLine="425"/>
        <w:jc w:val="both"/>
        <w:rPr>
          <w:spacing w:val="-8"/>
          <w:sz w:val="24"/>
        </w:rPr>
      </w:pPr>
      <w:r>
        <w:rPr>
          <w:spacing w:val="-8"/>
          <w:sz w:val="24"/>
        </w:rPr>
      </w:r>
    </w:p>
    <w:p>
      <w:pPr>
        <w:pStyle w:val="TextBodyIndent"/>
        <w:suppressLineNumbers/>
        <w:suppressAutoHyphens w:val="true"/>
        <w:ind w:left="0" w:firstLine="425"/>
        <w:jc w:val="both"/>
        <w:rPr/>
      </w:pPr>
      <w:r>
        <w:rPr>
          <w:spacing w:val="-8"/>
          <w:sz w:val="24"/>
        </w:rPr>
        <w:t xml:space="preserve">Cuando analizamos esta historia, queridos, les pedimos que miren atrás y vean lo que ocurrió. Timothy dio su intención para que ocurriera lo que él quería y necesitaba. La primera cosa que ocurrió fue: ¡nada! Timothy comprendió que él era parte del “co-” (Espíritu-Humano) y ahí fue cuando comenzó a enviar cartas. Timothy estaba impaciente pero el Espíritu no lo estaba. Para el momento en que él logró parcialmente lo que había pedido, habían transcurrido tres años y ya se encontraba en otra ciudad haciendo cosas que ni siquiera sabía que tenían que ser hechas, pero que no eran eso que él había pedido. Y Timothy fue bendecido en todos los temas. Él recibía convalidaciones cuando las necesitaba. Sus guías le proporcionaban escalofríos para que supiera cuando surgían sus ventanas de oportunidad, aún cuando Timothy había dejado de co-crear. Él sabía cuando las cosas eran </w:t>
      </w:r>
      <w:r>
        <w:rPr>
          <w:i/>
          <w:spacing w:val="-8"/>
          <w:sz w:val="24"/>
        </w:rPr>
        <w:t xml:space="preserve">lo suficientemente buenas </w:t>
      </w:r>
      <w:r>
        <w:rPr>
          <w:spacing w:val="-8"/>
          <w:sz w:val="24"/>
        </w:rPr>
        <w:t>y el Espíritu cumplió su parte del contrato cuando fue el momento oportuno de hacerlo. Entonces Timothy y Sarah recibieron el regalo final –un regalo que Timothy nunca se hubiera imaginado que sería apropiado, pero que sí lo era de acuerdo a su pedido.</w:t>
      </w:r>
    </w:p>
    <w:p>
      <w:pPr>
        <w:pStyle w:val="TextBodyIndent"/>
        <w:suppressLineNumbers/>
        <w:suppressAutoHyphens w:val="true"/>
        <w:ind w:left="0" w:firstLine="425"/>
        <w:jc w:val="both"/>
        <w:rPr>
          <w:spacing w:val="-8"/>
          <w:sz w:val="24"/>
        </w:rPr>
      </w:pPr>
      <w:r>
        <w:rPr>
          <w:spacing w:val="-8"/>
          <w:sz w:val="24"/>
        </w:rPr>
        <w:t>¿Ven ahora como maneja los tiempos el Espíritu desde la visión total? ¿Entienden que no todo es como parece? ¿Entienden que una gran parte de la co-creación con el Espíritu es la paciencia y la fe? Timothy lo comprendió y fue honrado en su contrato. ¿Notaron también ustedes que los que estaban alrededor de Timothy también fueron ayudados por su fe y su paciencia? Nuevamente los llevamos a ustedes a ver el hecho de que cuando están en vuestros contratos, los que están a su alrededor ¡ganan junto con ustedes! A menudo, aunque ustedes co-crean sólo para ustedes, los que están a su alrededor también cambian con vuestro proceso.</w:t>
      </w:r>
    </w:p>
    <w:p>
      <w:pPr>
        <w:pStyle w:val="TextBodyIndent"/>
        <w:suppressLineNumbers/>
        <w:suppressAutoHyphens w:val="true"/>
        <w:ind w:left="0" w:firstLine="425"/>
        <w:jc w:val="both"/>
        <w:rPr/>
      </w:pPr>
      <w:r>
        <w:rPr>
          <w:spacing w:val="-8"/>
          <w:sz w:val="24"/>
        </w:rPr>
        <w:t>Les dimos esta historia para que puedan ver que todas las cosas son posibles en sus vidas. Sabemos que algunos de ustedes practican la co-creación. Lo primero que deseamos decirles es esto: ¡</w:t>
      </w:r>
      <w:r>
        <w:rPr>
          <w:smallCaps/>
          <w:spacing w:val="-8"/>
          <w:sz w:val="24"/>
        </w:rPr>
        <w:t>ustedes merecen recibir estos regalos</w:t>
      </w:r>
      <w:r>
        <w:rPr>
          <w:spacing w:val="-8"/>
          <w:sz w:val="24"/>
        </w:rPr>
        <w:t>! Si no lo creen así, no pueden traer a su conciencia lo que realmente son y por lo tanto necesitan primero alguien que se los facilite, que los ayude a polarizarse, a equilibrarse, para que puedan avanzar y encender esa maquinaria de la autovaloración, porque ustedes realmente son merecedores del bien.</w:t>
      </w:r>
    </w:p>
    <w:p>
      <w:pPr>
        <w:pStyle w:val="TextBodyIndent"/>
        <w:suppressLineNumbers/>
        <w:suppressAutoHyphens w:val="true"/>
        <w:ind w:left="0" w:firstLine="425"/>
        <w:jc w:val="both"/>
        <w:rPr>
          <w:spacing w:val="-8"/>
          <w:sz w:val="24"/>
        </w:rPr>
      </w:pPr>
      <w:r>
        <w:rPr>
          <w:spacing w:val="-8"/>
          <w:sz w:val="24"/>
        </w:rPr>
        <w:t>No teman crear abundancia en sus vidas, queridos. ¿Piensan que no lo merecen? En la sociedad más llena de abundancia del planeta, ¿creen que no lo merecen? Estamos hablando de la abundancia de la esencia del Espíritu mismo y de la abundancia de paz en sus vidas.</w:t>
      </w:r>
    </w:p>
    <w:p>
      <w:pPr>
        <w:pStyle w:val="TextBodyIndent"/>
        <w:suppressLineNumbers/>
        <w:suppressAutoHyphens w:val="true"/>
        <w:ind w:left="0" w:firstLine="425"/>
        <w:jc w:val="both"/>
        <w:rPr/>
      </w:pPr>
      <w:r>
        <w:rPr>
          <w:spacing w:val="-8"/>
          <w:sz w:val="24"/>
        </w:rPr>
        <w:t xml:space="preserve">Y así los dejamos esta noche. Los dejamos en un estado de amor y, mientras abandonan este lugar para volver a casa, antes de hacerlo, sepan esto: esas entidades que están a su alrededor, que están asignadas para estar con ustedes y que son parte de sus auras, festejan regularmente sus vidas. Ellas están esperando poder saltar a la acción en cuanto ustedes expresen vuestra </w:t>
      </w:r>
      <w:r>
        <w:rPr>
          <w:smallCaps/>
          <w:spacing w:val="-8"/>
          <w:sz w:val="24"/>
        </w:rPr>
        <w:t>intención</w:t>
      </w:r>
      <w:r>
        <w:rPr>
          <w:spacing w:val="-8"/>
          <w:sz w:val="24"/>
        </w:rPr>
        <w:t xml:space="preserve">. Son parte del puente entre ustedes y vuestro Ser Superior. ¡No están nunca solos! Esa pieza de Dios que es vuestro Ser Superior está esperando para llevarlos al lugar del que provienen –la pasión que es parte de vuestros contratos–, la parte del </w:t>
      </w:r>
      <w:r>
        <w:rPr>
          <w:i/>
          <w:spacing w:val="-8"/>
          <w:sz w:val="24"/>
        </w:rPr>
        <w:t>hogar</w:t>
      </w:r>
      <w:r>
        <w:rPr>
          <w:spacing w:val="-8"/>
          <w:sz w:val="24"/>
        </w:rPr>
        <w:t xml:space="preserve"> que ustedes siempre llevan dentro de ustedes –la</w:t>
      </w:r>
      <w:r>
        <w:rPr>
          <w:i/>
          <w:spacing w:val="-8"/>
          <w:sz w:val="24"/>
        </w:rPr>
        <w:t xml:space="preserve"> remembranza</w:t>
      </w:r>
      <w:r>
        <w:rPr>
          <w:spacing w:val="-8"/>
          <w:sz w:val="24"/>
        </w:rPr>
        <w:t xml:space="preserve"> de quiénes son y por qué están aquí.</w:t>
      </w:r>
    </w:p>
    <w:p>
      <w:pPr>
        <w:pStyle w:val="TextBodyIndent"/>
        <w:suppressLineNumbers/>
        <w:suppressAutoHyphens w:val="true"/>
        <w:ind w:left="0" w:firstLine="425"/>
        <w:jc w:val="both"/>
        <w:rPr>
          <w:spacing w:val="-8"/>
          <w:sz w:val="24"/>
        </w:rPr>
      </w:pPr>
      <w:r>
        <w:rPr>
          <w:spacing w:val="-8"/>
          <w:sz w:val="24"/>
        </w:rPr>
        <w:t xml:space="preserve">Y así es, </w:t>
      </w:r>
    </w:p>
    <w:p>
      <w:pPr>
        <w:pStyle w:val="TextBodyIndent"/>
        <w:suppressLineNumbers/>
        <w:suppressAutoHyphens w:val="true"/>
        <w:ind w:left="0" w:firstLine="425"/>
        <w:jc w:val="both"/>
        <w:rPr>
          <w:spacing w:val="-8"/>
          <w:sz w:val="24"/>
        </w:rPr>
      </w:pPr>
      <w:r>
        <w:rPr>
          <w:spacing w:val="-8"/>
          <w:sz w:val="24"/>
        </w:rPr>
      </w:r>
    </w:p>
    <w:p>
      <w:pPr>
        <w:pStyle w:val="Kr"/>
        <w:widowControl/>
        <w:ind w:firstLine="425"/>
        <w:rPr>
          <w:spacing w:val="-8"/>
        </w:rPr>
      </w:pPr>
      <w:r>
        <w:rPr>
          <w:spacing w:val="-8"/>
        </w:rPr>
        <w:t>Kryon</w:t>
      </w:r>
      <w:r>
        <w:br w:type="page"/>
      </w:r>
    </w:p>
    <w:p>
      <w:pPr>
        <w:pStyle w:val="Heading"/>
        <w:suppressLineNumbers/>
        <w:suppressAutoHyphens w:val="true"/>
        <w:rPr>
          <w:i/>
          <w:i/>
          <w:smallCaps/>
          <w:spacing w:val="-8"/>
          <w:sz w:val="24"/>
        </w:rPr>
      </w:pPr>
      <w:r>
        <w:rPr>
          <w:i/>
          <w:smallCaps/>
          <w:spacing w:val="-8"/>
          <w:sz w:val="24"/>
        </w:rPr>
      </w:r>
    </w:p>
    <w:p>
      <w:pPr>
        <w:pStyle w:val="Heading"/>
        <w:suppressLineNumbers/>
        <w:suppressAutoHyphens w:val="true"/>
        <w:rPr>
          <w:i/>
          <w:i/>
          <w:smallCaps/>
          <w:spacing w:val="-8"/>
          <w:sz w:val="24"/>
        </w:rPr>
      </w:pPr>
      <w:r>
        <w:rPr>
          <w:i/>
          <w:smallCaps/>
          <w:spacing w:val="-8"/>
          <w:sz w:val="24"/>
        </w:rPr>
      </w:r>
    </w:p>
    <w:p>
      <w:pPr>
        <w:pStyle w:val="Estilo1"/>
        <w:rPr>
          <w:b w:val="false"/>
          <w:b w:val="false"/>
          <w:spacing w:val="-8"/>
          <w:sz w:val="26"/>
        </w:rPr>
      </w:pPr>
      <w:bookmarkStart w:id="24" w:name="__RefHeading___Toc48936287"/>
      <w:bookmarkEnd w:id="24"/>
      <w:r>
        <w:rPr>
          <w:spacing w:val="-8"/>
        </w:rPr>
        <w:t>9.</w:t>
      </w:r>
      <w:r>
        <w:rPr>
          <w:spacing w:val="-8"/>
          <w:sz w:val="24"/>
        </w:rPr>
        <w:t xml:space="preserve"> </w:t>
      </w:r>
      <w:r>
        <w:rPr>
          <w:spacing w:val="-8"/>
        </w:rPr>
        <w:t>Respuestas a las preguntas más frecuentes</w:t>
      </w:r>
    </w:p>
    <w:p>
      <w:pPr>
        <w:pStyle w:val="Normal"/>
        <w:suppressLineNumbers/>
        <w:suppressAutoHyphens w:val="true"/>
        <w:ind w:firstLine="284"/>
        <w:jc w:val="center"/>
        <w:rPr>
          <w:b/>
          <w:b/>
          <w:spacing w:val="-8"/>
          <w:sz w:val="24"/>
          <w:u w:val="single"/>
        </w:rPr>
      </w:pPr>
      <w:r>
        <w:rPr>
          <w:b/>
          <w:spacing w:val="-8"/>
          <w:sz w:val="24"/>
          <w:u w:val="single"/>
        </w:rPr>
      </w:r>
    </w:p>
    <w:p>
      <w:pPr>
        <w:pStyle w:val="Normal"/>
        <w:suppressLineNumbers/>
        <w:suppressAutoHyphens w:val="true"/>
        <w:ind w:firstLine="284"/>
        <w:rPr>
          <w:b/>
          <w:b/>
          <w:spacing w:val="-8"/>
          <w:sz w:val="24"/>
          <w:u w:val="single"/>
        </w:rPr>
      </w:pPr>
      <w:r>
        <w:rPr>
          <w:b/>
          <w:spacing w:val="-8"/>
          <w:sz w:val="24"/>
          <w:u w:val="single"/>
        </w:rPr>
      </w:r>
    </w:p>
    <w:p>
      <w:pPr>
        <w:pStyle w:val="Normal"/>
        <w:suppressLineNumbers/>
        <w:suppressAutoHyphens w:val="true"/>
        <w:ind w:firstLine="284"/>
        <w:jc w:val="both"/>
        <w:rPr>
          <w:b/>
          <w:b/>
          <w:spacing w:val="-8"/>
          <w:sz w:val="24"/>
          <w:u w:val="single"/>
        </w:rPr>
      </w:pPr>
      <w:r>
        <w:rPr>
          <w:b/>
          <w:spacing w:val="-8"/>
          <w:sz w:val="24"/>
          <w:u w:val="single"/>
        </w:rPr>
      </w:r>
    </w:p>
    <w:p>
      <w:pPr>
        <w:pStyle w:val="TK2"/>
        <w:rPr>
          <w:spacing w:val="-8"/>
        </w:rPr>
      </w:pPr>
      <w:r>
        <w:rPr>
          <w:spacing w:val="-8"/>
        </w:rPr>
        <w:t>Palabras del Escritor:</w:t>
      </w:r>
    </w:p>
    <w:p>
      <w:pPr>
        <w:pStyle w:val="Sangra2detindependiente"/>
        <w:suppressLineNumbers/>
        <w:suppressAutoHyphens w:val="true"/>
        <w:ind w:firstLine="426"/>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6"/>
        <w:rPr/>
      </w:pPr>
      <w:r>
        <w:rPr>
          <w:rFonts w:cs="Times New Roman" w:ascii="Times New Roman" w:hAnsi="Times New Roman"/>
          <w:i/>
          <w:spacing w:val="-8"/>
          <w:sz w:val="24"/>
        </w:rPr>
        <w:t xml:space="preserve">En los últimos años hemos recibido regularmente cartas de lectores de todo el país. Muchas de éstas fueron publicadas en los diarios y en el semanario </w:t>
      </w:r>
      <w:r>
        <w:rPr>
          <w:rFonts w:cs="Times New Roman" w:ascii="Times New Roman" w:hAnsi="Times New Roman"/>
          <w:spacing w:val="-8"/>
          <w:sz w:val="24"/>
        </w:rPr>
        <w:t>Kryon Quarterly</w:t>
      </w:r>
      <w:r>
        <w:rPr>
          <w:rFonts w:cs="Times New Roman" w:ascii="Times New Roman" w:hAnsi="Times New Roman"/>
          <w:i/>
          <w:spacing w:val="-8"/>
          <w:sz w:val="24"/>
        </w:rPr>
        <w:t xml:space="preserve"> (¿no quiere usted suscribirse?) He tratado de incluir en las siguientes páginas algunas de las preguntas más frecuentemente recibidas sobre metafísica y sobre la vida en general. Algunas de las respuestas los sorprenderán y otras serán tal como lo suponían o esperaban. También se incluyen algunas preguntas difíciles sobre temas controvertidos. A continuación les listo las categorías en las que se agruparon las mismas:</w:t>
      </w:r>
    </w:p>
    <w:p>
      <w:pPr>
        <w:pStyle w:val="Sangra2detindependiente"/>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Animales – mamífero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Ascensión</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ontratos – lugares dulce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Muerte</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Devas y gente pequeñ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Guía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Homosexualidad</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Alma Human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ambio vibratorio humano</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Implantes – liberación</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Trabajadores de la Luz – Guerrero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Medicinas de esencia viv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olchón magnético</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Meditación</w:t>
      </w:r>
    </w:p>
    <w:p>
      <w:pPr>
        <w:pStyle w:val="Sangra2detindependiente"/>
        <w:numPr>
          <w:ilvl w:val="0"/>
          <w:numId w:val="5"/>
        </w:numPr>
        <w:suppressLineNumbers/>
        <w:tabs>
          <w:tab w:val="clear" w:pos="708"/>
          <w:tab w:val="left" w:pos="709" w:leader="none"/>
        </w:tabs>
        <w:suppressAutoHyphens w:val="true"/>
        <w:rPr>
          <w:rFonts w:ascii="Times New Roman" w:hAnsi="Times New Roman" w:cs="Times New Roman"/>
          <w:spacing w:val="-8"/>
          <w:sz w:val="24"/>
        </w:rPr>
      </w:pPr>
      <w:r>
        <w:rPr>
          <w:rFonts w:cs="Times New Roman" w:ascii="Times New Roman" w:hAnsi="Times New Roman"/>
          <w:spacing w:val="-8"/>
          <w:sz w:val="24"/>
        </w:rPr>
        <w:t>Música</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Negatividad y temor</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aja Ouija (para hacer preguntas a los espíritu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Interrelaciones</w:t>
      </w:r>
    </w:p>
    <w:p>
      <w:pPr>
        <w:pStyle w:val="Sangra2detindependiente"/>
        <w:numPr>
          <w:ilvl w:val="0"/>
          <w:numId w:val="5"/>
        </w:numPr>
        <w:suppressLineNumbers/>
        <w:suppressAutoHyphens w:val="true"/>
        <w:rPr>
          <w:rFonts w:ascii="Times New Roman" w:hAnsi="Times New Roman" w:cs="Times New Roman"/>
          <w:b/>
          <w:b/>
          <w:spacing w:val="-8"/>
          <w:sz w:val="24"/>
          <w:u w:val="single"/>
        </w:rPr>
      </w:pPr>
      <w:r>
        <w:rPr>
          <w:rFonts w:cs="Times New Roman" w:ascii="Times New Roman" w:hAnsi="Times New Roman"/>
          <w:spacing w:val="-8"/>
          <w:sz w:val="24"/>
        </w:rPr>
        <w:t>Almas gemelas – Llamas gemela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w:t>
      </w:r>
      <w:r>
        <w:rPr>
          <w:rFonts w:cs="Times New Roman" w:ascii="Times New Roman" w:hAnsi="Times New Roman"/>
          <w:spacing w:val="-8"/>
          <w:sz w:val="24"/>
        </w:rPr>
        <w:t>Walk-ins” - Penetraciones</w:t>
      </w:r>
    </w:p>
    <w:p>
      <w:pPr>
        <w:pStyle w:val="Sangra2detindependiente"/>
        <w:numPr>
          <w:ilvl w:val="0"/>
          <w:numId w:val="5"/>
        </w:numPr>
        <w:suppressLineNumbers/>
        <w:suppressAutoHyphens w:val="true"/>
        <w:rPr>
          <w:rFonts w:ascii="Times New Roman" w:hAnsi="Times New Roman" w:cs="Times New Roman"/>
          <w:spacing w:val="-8"/>
          <w:sz w:val="24"/>
        </w:rPr>
      </w:pPr>
      <w:r>
        <w:rPr>
          <w:rFonts w:cs="Times New Roman" w:ascii="Times New Roman" w:hAnsi="Times New Roman"/>
          <w:spacing w:val="-8"/>
          <w:sz w:val="24"/>
        </w:rPr>
        <w:t>Colapso financiero mundial</w:t>
      </w:r>
    </w:p>
    <w:p>
      <w:pPr>
        <w:pStyle w:val="Sangra2detindependiente"/>
        <w:suppressLineNumbers/>
        <w:suppressAutoHyphens w:val="true"/>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Animales y mamíferos</w:t>
      </w:r>
    </w:p>
    <w:p>
      <w:pPr>
        <w:pStyle w:val="Sangra2detindependiente"/>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lang w:val="es-ES_tradnl"/>
        </w:rPr>
        <w:t>Pregunta:</w:t>
      </w:r>
      <w:r>
        <w:rPr>
          <w:spacing w:val="-8"/>
        </w:rPr>
        <w:t xml:space="preserve"> ¿Los animales en el planeta son tan amados como nosotros? ¿Cuál es su rol? ¿Tienen almas? ¿Qué pasa con los mamíferos marinos? Me cuesta entender por qué tantas criaturas inocentes sufren tanto a manos del hombre</w:t>
      </w:r>
      <w:r>
        <w:rPr>
          <w:i/>
          <w:spacing w:val="-8"/>
        </w:rPr>
        <w:t>.</w:t>
      </w:r>
    </w:p>
    <w:p>
      <w:pPr>
        <w:pStyle w:val="Sangra2detindependiente"/>
        <w:suppressLineNumbers/>
        <w:suppressAutoHyphens w:val="true"/>
        <w:ind w:firstLine="426"/>
        <w:rPr/>
      </w:pPr>
      <w:r>
        <w:rPr>
          <w:rFonts w:cs="Times New Roman" w:ascii="Times New Roman" w:hAnsi="Times New Roman"/>
          <w:i/>
          <w:spacing w:val="-8"/>
          <w:sz w:val="24"/>
        </w:rPr>
        <w:t xml:space="preserve">Respuesta: </w:t>
      </w:r>
      <w:r>
        <w:rPr>
          <w:rFonts w:cs="Times New Roman" w:ascii="Times New Roman" w:hAnsi="Times New Roman"/>
          <w:spacing w:val="-8"/>
          <w:sz w:val="24"/>
        </w:rPr>
        <w:t>Cuando nosotros les decimos que son “tiernamente amados” estamos hablando del hecho de que ustedes y yo nos conocemos a cada uno, y vuestra alma humana está a un nivel de energía cósmica que es el mismo que el nuestro, con un Merkabah que es como el nuestro. Tiene lo que ustedes llaman un alma, que es una real pieza de Dios. Esa alma está en aprendizaje en este planeta con un gran propósito.</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Los animales no están aquí para experimentar lecciones como ustedes, sino que están aquí para ayudar a que en lo posible ustedes logren sus metas. Hay entidades que no llevan la misma lección o pieza de Dios que ustedes llevan, pero ellas también son tiernamente amadas y juegan un papel importante en el plan de la Tierra.</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Los animales están aquí por muchas razones y algunas de ellas tendrán sentido para muchos de ustedes e impactarán a los otros. Muchos animales del planeta están aquí para equilibrar la energía. Hay mucho para hablar sobre esto, pero por ahora digamos que la energía que todos ustedes sienten cerca de los mamíferos marinos es real, pues ellos están aquí con un propósito inspirado y sagrado que se revelará en el futuro. Por ahora, ellos específicamente equilibran el planeta espiritualmente. Muchos grandes animales en el bosque también están aquí para equilibrar el planeta. Otros animales están aquí sólo para brindarles comodidad y compañía. Muchos de ustedes han sentido el amor que ellos sienten por los humanos y saben de lo que estoy hablando. Ellos también brindan energía y responden a vuestros pensamientos. Saben intuitivamente cosas que ustedes no pueden y nunca podrán “ver”. Están aquí para ayudar a equilibrar los humanos mientras éstos vivan en el planeta.</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Finalmente, hay muchos que están aquí para ser comidos por ustedes (hay carraspeos). Vienen a servir a la humanidad para permitirles vuestro sustento y salud. Su propósito es alimentar a la humanidad de ciertas partes del planeta. Sin ellos, sería imposible nutrir a cinco billones de almas humanas. A los que duden de esto los invitamos a estudiar a los antiguos, y como ellos “llamaban” regularmente a un animal a su comunidad para alimentarse. Al final de la ceremonia, un animal normalmente feroz acordaba entrar a la comunidad dócilmente, donde era honrado y comido. Este era un acuerdo entre animal y humano –y era bien comprendido. Esto no significa que todos los humanos deban comer carne. Muchos de ustedes no comen carne regularmente y equilibran sus cuerpos sin ella. Ése es un proceso honrado y da como resultado una buena salud, pero no debe ser visto como algo que ustedes están haciendo por los animales. Háganlo por sí mismos.</w:t>
      </w:r>
    </w:p>
    <w:p>
      <w:pPr>
        <w:pStyle w:val="Sangra2detindependiente"/>
        <w:suppressLineNumbers/>
        <w:suppressAutoHyphens w:val="true"/>
        <w:ind w:firstLine="426"/>
        <w:rPr>
          <w:rFonts w:ascii="Times New Roman" w:hAnsi="Times New Roman" w:cs="Times New Roman"/>
          <w:spacing w:val="-8"/>
          <w:sz w:val="24"/>
        </w:rPr>
      </w:pPr>
      <w:r>
        <w:rPr>
          <w:rFonts w:cs="Times New Roman" w:ascii="Times New Roman" w:hAnsi="Times New Roman"/>
          <w:spacing w:val="-8"/>
          <w:sz w:val="24"/>
        </w:rPr>
        <w:t>Ustedes también preguntaron por el sufrimiento de los animales en manos humanas. Es vuestra elección honrar a estas criaturas o no. No importa cuál sea su propósito específico. Los que son para ser consumidos deberían ser honrados tanto como los que les dan compañía ¡y tal vez más aún! Lo que ustedes hacen con ellos es vuestro karma y muestra vuestra iluminación. Los animales saben por qué están aquí y los humanos deberían respetar a todas las entidades que están en el mundo (y hay muchas), que han estado de acuerdo en venir a servir a este gran planeta de libre albedrío. Los que trabajan con animales y tratan de hacer su vida mejor, realmente están haciendo algo importante. Sí, ellos son tiernamente amados.</w:t>
      </w:r>
    </w:p>
    <w:p>
      <w:pPr>
        <w:pStyle w:val="Sangra2detindependiente"/>
        <w:suppressLineNumbers/>
        <w:suppressAutoHyphens w:val="true"/>
        <w:ind w:firstLine="426"/>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6"/>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Ascensión:</w:t>
      </w:r>
    </w:p>
    <w:p>
      <w:pPr>
        <w:pStyle w:val="Sangra2detindependiente"/>
        <w:suppressLineNumbers/>
        <w:suppressAutoHyphens w:val="true"/>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lang w:val="es-ES_tradnl"/>
        </w:rPr>
        <w:t>Pregunta:</w:t>
      </w:r>
      <w:r>
        <w:rPr>
          <w:i/>
          <w:spacing w:val="-8"/>
        </w:rPr>
        <w:t xml:space="preserve"> </w:t>
      </w:r>
      <w:r>
        <w:rPr>
          <w:spacing w:val="-8"/>
        </w:rPr>
        <w:t>He escuchado mucho últimamente sobre la “ascensión” y todos parecen tener una idea distinta sobre lo que es. Algunos piensan que significa ser llevado por ETs. Otros dicen que nuestros cuerpos físicos se volverán invisibles, y otros dicen que nada físico nos pasará pero que avanzaremos a nuestra próxima etapa de vida con este cuerpo. ¿Pueden ayudarnos a entender el proceso de la ascensión?</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La ascensión es la invitación que se hace a cada ser humano para que entre en las próximas dimensiones, lentamente, por medio de técnicas de iluminación y procesos de aprendizaje, y mientras permanece en el planeta. Es un gran cambio vibratorio, pero no es para todos. Les permite permanecer en su biología y entrar en la próxima encarnación sin pasar por la muerte (de allí el significado de la palabra ascensión). </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imperativo que ustedes permanezcan aquí si quieren cambiar al planeta. Pero no hay penalidades ni se juzga a quienes deseen partir una vez que hayan logrado una alta vibración. Cada individuo discernirá qué es lo mejor, y hay razones que ustedes desconocen para este tipo de decisión individual. Algunas tienen que ver con el equilibrio de la energía en el planeta o con planes galácticos no finalizados respecto a una entidad específica. Cuando ustedes comiencen a dar este paso, comenzarán a moverse dentro de la energía de Dios que es parte de ustedes, y que puede ser intensa. No se les pide a todos que hagan esto, sin embargo no hay un “bueno” o “malo” en las decisiones que ustedes tomen sobre esperar o decididamente no hacerlo. Muchos permanecerán en la vibración inferior, la que necesita tener ciertas cualidades de conexión con la Tierra para el planeta mismo (es vibración inferior si la comparamos con el estado de ascensión, pero es alta si se la compara con la vibración actual). Esto será más claro con el tiempo, a medida que ustedes creen el “lecho” para que pueda existir la nueva Tierra Gradua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omo dijimos antes, en el 12:12 fue necesario que al menos 144.000 personas intentaran llegar a este estado, y les dijimos antes que así ocurrió. Probablemente no los sorprenderá saber que la mayor parte de los humanos que emprendieron este incremento vibratorio ya estaban preparados y no estaban en el continente que ustedes llaman América. Todo esto corresponde y no los desvía de sus metas culturales. Los que entraron en este estado están muy conscientes de que la meta del cambio vibratorio no tiene límites políticos ni continentales y cuentan con ustedes para seguir ayudando al planet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erá necesario que muchos en su continente den también este paso para que la vibración del planeta responda consecuentemente y para en el próximo milenio llevarlos a ustedes hacia el “tiempo nulo” del 2012. Ya se los está entrenando para esto. Aproximadamente en el 2012 todo el planeta (su misma “suciedad”) gozará del potencial de cambio hacia otra dimensión y lentamente se moverá hacia esa meta –no será un cambio abrupto, sino un permiso para un cambio lento. A lo largo del camino ustedes tendrán ayuda, pues vuestro cambio dimensional y vibratorio será en verdad un faro para los que están parados, y les enseñará a ustedes más acerca del cosmos (lo que llaman ETs). La nueva ciencia será requerida para hacer los cambios espirituales (¡sorpresa!), y ustedes se beneficiarán enormemente con esa ayu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n embargo, depende de ustedes hacer los preparativos. Esto es lo que está ocurriendo en todo el planeta a través de la expresión de la intención de los verdaderos trabajadores de la Luz. Vuestro trabajo este año será mucho mayor que el anterior, pero la velocidad a la que cambien vuestra vibración global y conciencia afectará tanto a los tiempos para el cambio de la Tierra como al tiempo para que ustedes se encuentren con aquellos con quienes han programado encontrars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uppressLineNumbers/>
        <w:suppressAutoHyphens w:val="true"/>
        <w:ind w:hanging="0"/>
        <w:rPr>
          <w:rFonts w:ascii="Times New Roman" w:hAnsi="Times New Roman" w:cs="Times New Roman"/>
          <w:i/>
          <w:i/>
          <w:spacing w:val="-8"/>
          <w:sz w:val="24"/>
        </w:rPr>
      </w:pPr>
      <w:r>
        <w:rPr>
          <w:rFonts w:cs="Times New Roman" w:ascii="Times New Roman" w:hAnsi="Times New Roman"/>
          <w:i/>
          <w:spacing w:val="-8"/>
          <w:sz w:val="26"/>
          <w:lang w:val="es-ES_tradnl"/>
        </w:rPr>
        <w:t>Contratos – Lugares dulces</w:t>
      </w:r>
      <w:r>
        <w:rPr>
          <w:rFonts w:cs="Times New Roman" w:ascii="Times New Roman" w:hAnsi="Times New Roman"/>
          <w:i/>
          <w:spacing w:val="-8"/>
          <w:sz w:val="24"/>
        </w:rPr>
        <w:t xml:space="preserve"> </w:t>
      </w:r>
      <w:r>
        <w:rPr>
          <w:rFonts w:cs="Times New Roman" w:ascii="Times New Roman" w:hAnsi="Times New Roman"/>
          <w:spacing w:val="-8"/>
          <w:sz w:val="24"/>
        </w:rPr>
        <w:t>(ver capítulo 8)</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lang w:val="es-ES_tradnl"/>
        </w:rPr>
        <w:t xml:space="preserve">Pregunta: </w:t>
      </w:r>
      <w:r>
        <w:rPr>
          <w:spacing w:val="-8"/>
        </w:rPr>
        <w:t>¿Cómo sé si estoy cumpliendo mi contrato? ¿Qué significa exactamente un “contrat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Se han hecho ustedes responsables de las condiciones en las que se encuentran? ¿Cómo anda su vida? ¿Tienen paz? ¿Se sienten víctimas? ¿Hay tolerancia por los demás humanos y situaciones a su alrededor? ¿Qué medida espiritual han tomado para mejorar sus vidas y elevar su frecuencia? Todas estas cosas están relacionadas con la pregunta de encontrar el “lugar dulce” que nosotros llamamos vuestro “contrat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emos canalizado sobre este tema más que sobre otros, pues está relacionado con vuestra capacidad de concretar paz y autosanación. Es también el primer paso de lo que llamaríamos el “estado de ascensión” de este planeta (ver la última pregunt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mente del Espíritu algunas veces resulta confusa y como oculta para los que están aquí. Esto, por supuesto, es por la dualidad de vuestra entidad. Muchos han tratado de analizarla, pero el intelecto falla completamente cuando intenta entender o explicar la increíble pureza de la energía de amor que emana del plan que ustedes crearon para sí mismos.</w:t>
      </w:r>
    </w:p>
    <w:p>
      <w:pPr>
        <w:pStyle w:val="Sangra2detindependiente"/>
        <w:suppressLineNumbers/>
        <w:suppressAutoHyphens w:val="true"/>
        <w:ind w:firstLine="425"/>
        <w:rPr/>
      </w:pPr>
      <w:r>
        <w:rPr>
          <w:rFonts w:cs="Times New Roman" w:ascii="Times New Roman" w:hAnsi="Times New Roman"/>
          <w:spacing w:val="-8"/>
          <w:sz w:val="24"/>
        </w:rPr>
        <w:t xml:space="preserve">No hay nada que origine más reverencia de nosotros por ustedes que el hecho de que formaran fila para estar aquí en estos tiempos. Figuradamente, ustedes se sentaron en un gran lugar donde “contrataron” sus ventanas de oportunidad con los otros a su alrededor para vivir algunas de las próximas vidas. Sin ninguna clase de predestinación, ustedes han hecho contrato con otros para jugar la obra de eventos que viven ahora. ¿Son ustedes hombres o mujeres? ¿Han abusado de ustedes? ¿Hay rabia y odio en sus vidas? La abundancia, ¿parece totalmente fuera de su alcance mientras ven que llena a otros? ¿Y todos esos que regularmente los irritan y revuelven? Son todas cosas que ustedes han planificado, y ellas y los que están a su alrededor representan </w:t>
      </w:r>
      <w:r>
        <w:rPr>
          <w:rFonts w:cs="Times New Roman" w:ascii="Times New Roman" w:hAnsi="Times New Roman"/>
          <w:smallCaps/>
          <w:spacing w:val="-8"/>
          <w:sz w:val="24"/>
        </w:rPr>
        <w:t>la mente de Dios</w:t>
      </w:r>
      <w:r>
        <w:rPr>
          <w:rFonts w:cs="Times New Roman" w:ascii="Times New Roman" w:hAnsi="Times New Roman"/>
          <w:spacing w:val="-8"/>
          <w:sz w:val="24"/>
        </w:rPr>
        <w:t xml:space="preserve"> –¡Ustedes cuando aún no estaban aqu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tarea es reconocer el contrato; aceptar los nuevos regalos del Espíritu; responsabilizarse por lo que les está pasando ya que ustedes lo programaron, y luego poner el manto del Espíritu y actuar para concretar su pasión y su lugar dulce en la vida. ¡No hay problema que no puedan solucionar! La Paz y la Sanación pueden ser suyas si aceptan estos principios. Entonces pueden continuar con lo que planificaron para ustedes mismos para esta encarnación y la próxima (en las que permanezcan en esta biología), lo que podemos llamar su contrato y su pas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finalmente comprendan que, poniendo su karma a un lado e incrementando su vibración, ustedes pueden pedir el contrato de éste y de la próxima encarnación, se les abrirá una nueva y total perspectiva sobre lo que pueden llevar a cab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aplaudimos por sus esfuerzos y seguimos amándolos incondicionalmente por vuestro pedido de elevar vuestra frecuencia y la vibración de la Tierra también.</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En el libro II ustedes enfatizan que cada uno de nosotros es totalmente responsable por todo lo que ocurre en su vida y que mediante el conocimiento de esto podemos ganar más control sobre las cosas. Parecería que hay una nueva “Regla de oro” para la Nueva Era, de acuerdo con Kryon y sus amigos, que dice: “Cualquier cosa que les hagan a ustedes, ustedes son totalmente los responsables, pues la planificaron para aprender de ella”, e inversamente “cualquier cosa que yo te haga es solamente el cumplimiento de un rol que fue establecido previamente para que puedas aprender”. ¿Que pasa con la responsabilidad del que hace las cosas, el que rapta, asalta o mat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a verdadera pregunta y su tono demuestran la dualidad en la que viven y que les oculta la forma en que funcionan las cosas. Ustedes presentan con seguridad mucho de lo que el Espíritu desea que sepan sobre la forma en que funcionan las cosas, entonces en vuestra mala interpretación de ellas, se enoja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un tema complejo, y sería difícil aun si tuvieran la conciencia de Dios, lo cual no es posible mientras están aquí. Es la comprensión Divina la que probó al hombre llamado Job –con su permiso–, sin embargo los humanos se encogen con horror cuando leen lo que le pasó a su familia. ¿Hecho en Amor? Sí. Esto es lo que no podemos explicarles. La visión total de la lección va mucho más allá de lo que las mentes humanas pueden comprender, pues ella debe estar disfrazada, si no, no habría lección que aprender.</w:t>
      </w:r>
    </w:p>
    <w:p>
      <w:pPr>
        <w:pStyle w:val="Sangra2detindependiente"/>
        <w:suppressLineNumbers/>
        <w:suppressAutoHyphens w:val="true"/>
        <w:ind w:firstLine="425"/>
        <w:rPr/>
      </w:pPr>
      <w:r>
        <w:rPr>
          <w:rFonts w:cs="Times New Roman" w:ascii="Times New Roman" w:hAnsi="Times New Roman"/>
          <w:spacing w:val="-8"/>
          <w:sz w:val="24"/>
        </w:rPr>
        <w:t xml:space="preserve">Lo que tienen que recordar sobre este tema es que </w:t>
      </w:r>
      <w:r>
        <w:rPr>
          <w:rFonts w:cs="Times New Roman" w:ascii="Times New Roman" w:hAnsi="Times New Roman"/>
          <w:b/>
          <w:spacing w:val="-8"/>
          <w:sz w:val="24"/>
        </w:rPr>
        <w:t>nada está predestinado</w:t>
      </w:r>
      <w:r>
        <w:rPr>
          <w:rFonts w:cs="Times New Roman" w:ascii="Times New Roman" w:hAnsi="Times New Roman"/>
          <w:spacing w:val="-8"/>
          <w:sz w:val="24"/>
        </w:rPr>
        <w:t>. Ustedes viven en un planeta de Libre Albedrío, y por lo tanto pueden cambiar cualquier cualidad que deseen cuando comprendan que tienen el poder (una conciencia ilumina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Recuerden que cuando llegan aquí hay muchas improntas y regalos a su disposición. 1) Tienen una capa kármica que los ayuda a establecer los acuerdos con otros a su alrededor. Esta es el área que ustedes trataron en su pregunta –donde solamente parecen ocurrir cosas negativas y que nosotros les pedimos que reconozcan como partes de su plan. 2) Tienen la capacidad de cambiar el plan en cualquier momento y anular su karma. 3) Los planes son solo potenciales y acuerdos de lecciones creadas. No son predestinaciones y no necesariamente tienen que ocurrir. Sin embargo, les pedimos que, cuando ocurren, vean cómo los “potenciales” han jugado con su permiso y los invitamos a reconocer por qué eso ocurrió. Sin ningún auto-descubrimiento ni iluminación, los potenciales probablemente ocurrirán como ustedes lo planificaron. ¿Recuerdan mi comentario en la canalización pasada? “No se sorprendan si aquel que fue enviado a la Tierra con un martillo aparece tiempo después rodeado de clavos”. La predisposición kármica naturalmente atrae a su contraparte y juega la lección potencial – si se le permite que lo hag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s de ustedes reconocerán todo este escenario y el cambio a una vibración superior incluso antes de que ocurra un tema kármico. Aquí es donde vuestra victoria realmente brilla en la Nueva Era. Este es el mejor ejemplo de responsabilidad y supresión de Karma. Otros se encuentran a sí mismos al final del hecho kármico y ahora tienen la oportunidad, luego del acto, de hacerse responsables, tanto como víctimas o como victimarios. Esta responsabilidad después del hecho es por lo tanto una victoria. Nunca hubo intención del Espíritu de que ningún humano reconociera de algún modo los aspectos espirituales de un plan difícil y que tuviera que llevarlo a cabo de todos modos. Sería una tergiversación alevosa de lo que le ocurre a la gente cuando descubre la iluminación, pero se entiende que los humanos indaguen sobre ello. Muestra que muchos verdaderamente no entienden aún la luz interna, lo que representa y cómo funcion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reconozcan la luz, ninguno querrá permanecer en la oscuridad. Si parece que esto último ocurre, es que la luz nunca fue vista. El Dios dentro vuestro, o el “Ser Superior”, siempre los guiará hacia la verdad. Vuestra razón única para estar aquí es descubrir esto, y una vez que esté frente a ustedes, ninguno dejará de dar el paso avanzando hacia la luz del hogar. Exponerse a una vibración superior implica suprimir el deseo de una vibración inferior. Es la física del amo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Todavía tengo problemas para entender lo de mi contrato. Es difícil pedir estar en él cuando todavía no sé si puedo cambiarlo si no me gusta (si consiste en una enfermedad fatal, por ejemplo). Aún sin saber en qué consiste, ¿cómo puedo cambiarlo antes de que ocurra?</w:t>
      </w:r>
    </w:p>
    <w:p>
      <w:pPr>
        <w:pStyle w:val="PregRtas"/>
        <w:rPr/>
      </w:pPr>
      <w:r>
        <w:rPr>
          <w:i/>
          <w:spacing w:val="-8"/>
        </w:rPr>
        <w:t xml:space="preserve">Pregunta: </w:t>
      </w:r>
      <w:r>
        <w:rPr>
          <w:spacing w:val="-8"/>
        </w:rPr>
        <w:t xml:space="preserve">Querido Kryon, en la revista </w:t>
      </w:r>
      <w:r>
        <w:rPr>
          <w:i/>
          <w:spacing w:val="-8"/>
        </w:rPr>
        <w:t>The Kryon Quarterly</w:t>
      </w:r>
      <w:r>
        <w:rPr>
          <w:spacing w:val="-8"/>
        </w:rPr>
        <w:t xml:space="preserve"> n° 3 tú dices: “Comenzarán a caminar a través de sus miedos para pasarlos rápidamente y cumplir vuestro contrato (la razón por la que están aquí)” ¿Significa que debemos atravesar todo el miedo para entrar en nuestros contratos? ¿No hay temores o ansiedades cuando estamos en nuestros contratos? ¿Es eso lo que debemos saber?</w:t>
      </w:r>
    </w:p>
    <w:p>
      <w:pPr>
        <w:pStyle w:val="PregRtas"/>
        <w:rPr/>
      </w:pPr>
      <w:r>
        <w:rPr>
          <w:i/>
          <w:spacing w:val="-8"/>
        </w:rPr>
        <w:t xml:space="preserve">Pregunta: </w:t>
      </w:r>
      <w:r>
        <w:rPr>
          <w:spacing w:val="-8"/>
        </w:rPr>
        <w:t>Querido Kryon, he elegido la “liberación” y, como tu dices, ha sido maravilloso. Cuando uno elige “la liberación”, ¿se anulan los contratos previo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El ser humano presume que sólo tiene </w:t>
      </w:r>
      <w:r>
        <w:rPr>
          <w:rFonts w:cs="Times New Roman" w:ascii="Times New Roman" w:hAnsi="Times New Roman"/>
          <w:smallCaps/>
          <w:spacing w:val="-8"/>
          <w:sz w:val="24"/>
        </w:rPr>
        <w:t>un</w:t>
      </w:r>
      <w:r>
        <w:rPr>
          <w:rFonts w:cs="Times New Roman" w:ascii="Times New Roman" w:hAnsi="Times New Roman"/>
          <w:spacing w:val="-8"/>
          <w:sz w:val="24"/>
        </w:rPr>
        <w:t xml:space="preserve"> contrato. Es verdad que el Espíritu usa la palabra Contrato en forma singular, es porque nosotros estamos en el tiempo del eterno “Ahora”, mientras que ustedes sólo están conscientes del actual contrato y eso les causa problemas. Esta comunicación anómala es común a todo lo que hacemos cuando canalizamos. Simplemente no hay pasado ni futuro para nosotros, y a menudo el “tiempo” del idioma es extraño y ahora verán donde las explicaciones singulares y plurales son también inusuales. Cuanto más se acerquen al concepto del tiempo del “Ahora”, más lo entenderán. Ésta es también la causa por la cual algunos videntes humanos tienen una visión extremadamente clara de los cambios en la Tierra y vuelven de sus visiones informando sobre algo que creen que es un evento que se avecina, y luego los geólogos les dicen que eso que vieron ocurrió en un antiguo tiempo del planeta. Es difícil, en consecuencia, para cualquiera de ustedes, descubrir lo que es actual, pasado o futuro cuando se sientan en la energía en que nosotros estamos (y lleva un mucha práctica el “no pensar como human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Ustedes redactan contratos para sí mismos mucho antes de venir aquí. Los contratos básicos están impresos primero en vuestro ADN y tienen que ver con vuestras capas kármicas. Están diseñados para complementar y cumplir con vuestro karma, y todos ustedes tienen el potencial que los capacita a seguirlos. Les dijimos antes que no hay predestinación, pero como dijimos en la segunda respuesta de esta serie, las capas kármicas son como imanes para vuestra alma, y muchos van avanzando por sus senderos como si no tuvieran elección (lo cual no es as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el karma humano es anulado, ya sea atravesándolo (el viejo método) o haciendo uso del nuevo regalo que ahora es vuestro (la nueva forma), comienza a ser activada la próxima capa de contratos. Estos son mucho más sagrados y trabajan directamente con ustedes ayudando a la vibración planetaria (trabajo de luz) en vez de hacerlo indirectamente (trabajo de karma personal y drama). Aún aquellos que son trabajadores de la luz tienen múltiples posibilidades de contratos, pero no hablo necesariamente de cuál de los contratos eligen ustedes. Los contratos son cumplidos en un modo lineal porque ustedes están en un marco de tiempo lineal. No hace mucho tiempo les dimos una parábola de un hombre que vivió su vida haciendo muchas cosas bien pero que sentía que nunca había encontrado su contrato. Cuando él llegó al otro lado del velo, para su gran sorpresa, descubrió que había pasado por múltiples contratos en su modo lineal, uno por vez, ayudando a muchos por dondequiera que había ido y con todo lo que había hecho. Se había encontrado con todos sus contratos, pero no se daba cuenta de que los iba cumpliendo mientras se preocupaba por buscarl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l temor es algo común en todos los contratos, sí, aún cuando vibran a un nivel alto. Esto es porque es la gran prueba del alma y el gran fantasma de la lección. No hay momento, ni siquiera en la vibración de la ascensión (graduación), en que el temor no se acerque a ustedes y los pruebe. En la vieja energía podía crear enfermedad y muerte, esa era su fuerza. En un trabajador de la luz puede ser simplemente algo irritante, pero de todos modos está allí. Les hemos pedido que enfrenten el principal temor humano de la vieja energía (el de anular su karma y vibrar a un nivel más alto) para poder avanzar hacia sus contratos más refinados. El temor es real. Es el temor al ridículo y aun el de la muerte. A menudo es la “semilla del temor” a la iluminación de la que hemos hablado antes. Sin embargo, una vez que el temor inicial es desarmado permanecen otros temores que son más corrientes y que aparecen sólo ocasionalmente en vez de acompañarlos siempr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regunten a mi socio lo que sintió en Abril de este año cuando los principales medios de comunicación y noticieros lo llamaron para pedirle que informe ante miles de personas sobre la Nueva Era. Pregúntenle si no estaba asustado. ¡Sí que lo estaba! Ese temor fue real, fue desarmado en un momento acudiendo a la fuente del amor, pero estaba allí. Pregúntenle cómo lo desarmó y qué sintió después. Es un ejemplo de lo que es posible y lo dejamos a Lee para que lo experimente y les dé sus soluciones – de humano a humano. Por lo tanto, incluso el canalizador es aguijoneado y pinchado por las mismas cosas que el resto de usted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 esperen que sus problemas desaparezcan porque ustedes permanecen dentro de sus contratos. La prueba del planeta es para que comprendan quiénes son e interactúen con las circunstancias a su alrededor. Haciendo eso, los demás en su entorno verán cómo ustedes lidian con la vida. Vuestra paz y comprensión ante el drama humano causarán la mayor impresión a los demás. Ustedes llegan a “sentir” el miedo mientras llega pero también reconocen y experimentan que representa un fantasma. Los otros observarán y aprenderán de vuestra paz.</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 buscan en las canalizaciones del año pasado, descubrirán algo oculto – información que cuenta la forma en que el Ser Superior de cada uno permanece con la mente de Dios del otro lado del velo. Está en un lugar con otros y continúan planificando vuestros potenciales para permitirles el cambio a medida que ustedes se comprometen en un poderoso intento espiritual. Por lo tanto, vuestro contrato está siempre “actualizado”. Esto es más chiste cósmico de lo que pueden imagina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 xml:space="preserve">Finalmente recuerden esto: lo que los lleva a ustedes de enfermedad a muerte, de problema a tribulación, es el contrato kármico de la vieja energía. Estas han sido siempre vuestras pautas facilitadoras en el planeta. Los nuevos contratos como trabajadores de luz tienen que ver con el cambio vibratorio, con ayudar al planeta mediante la meditación y la sanación y con </w:t>
      </w:r>
      <w:r>
        <w:rPr>
          <w:rFonts w:cs="Times New Roman" w:ascii="Times New Roman" w:hAnsi="Times New Roman"/>
          <w:smallCaps/>
          <w:spacing w:val="-8"/>
          <w:sz w:val="24"/>
        </w:rPr>
        <w:t>permanecer en el planeta por mucho, mucho tiempo</w:t>
      </w:r>
      <w:r>
        <w:rPr>
          <w:rFonts w:cs="Times New Roman" w:ascii="Times New Roman" w:hAnsi="Times New Roman"/>
          <w:spacing w:val="-8"/>
          <w:sz w:val="24"/>
        </w:rPr>
        <w:t>. Hemos hablado de esto a menudo en canalizaciones directas. ¡Queremos que permanezcan aquí! Tienen que hacerlo para cumplir con lo que está ante ustede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Muerte:</w:t>
      </w:r>
    </w:p>
    <w:p>
      <w:pPr>
        <w:pStyle w:val="PregRtas"/>
        <w:spacing w:before="0" w:after="0"/>
        <w:rPr>
          <w:i/>
          <w:i/>
          <w:spacing w:val="-8"/>
        </w:rPr>
      </w:pPr>
      <w:r>
        <w:rPr>
          <w:i/>
          <w:spacing w:val="-8"/>
        </w:rPr>
      </w:r>
    </w:p>
    <w:p>
      <w:pPr>
        <w:pStyle w:val="PregRtas"/>
        <w:rPr/>
      </w:pPr>
      <w:r>
        <w:rPr>
          <w:i/>
          <w:spacing w:val="-8"/>
        </w:rPr>
        <w:t xml:space="preserve">Pregunta: </w:t>
      </w:r>
      <w:r>
        <w:rPr>
          <w:spacing w:val="-8"/>
        </w:rPr>
        <w:t>Recientemente he perdido un ser querido. Su muerte fue accidental y la pena es sobrecogedora. Intelectualmente sé que él se ha ido a su “verdadero hogar”, pero emocionalmente, ello me parte el corazón. ¿Cómo puedo aprender a entender y aceptar la muert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Querido, lo que ustedes llaman sincronicidad está trabajando aquí en esta publicación, pues una de las canalizaciones seleccionadas para este libro trata de las Siete Conexiones de Amor (canalizado en Vancouver, Canadá – ver capítulo 2). Una de ellas es la comprensión de la muerte.</w:t>
      </w:r>
    </w:p>
    <w:p>
      <w:pPr>
        <w:pStyle w:val="Sangra2detindependiente"/>
        <w:suppressLineNumbers/>
        <w:suppressAutoHyphens w:val="true"/>
        <w:ind w:firstLine="425"/>
        <w:rPr/>
      </w:pPr>
      <w:r>
        <w:rPr>
          <w:rFonts w:cs="Times New Roman" w:ascii="Times New Roman" w:hAnsi="Times New Roman"/>
          <w:spacing w:val="-8"/>
          <w:sz w:val="24"/>
        </w:rPr>
        <w:t xml:space="preserve">No repetiré lo que se dio en esa canalización, pero le pido que la lea. La verdadera respuesta en su caso es la siguiente: 1) Sufra por este ser y no permita que nadie le diga que haga lo contrario. Es absolutamente normal y es una honra para esa vida. Usted nunca lo olvidará y también eso está bien. 2) Gradualmente entienda y sienta la verdad de que su desaparición fue algo que ustedes dos planificaron antes de venir aquí. Por lo que eso es un “regalo de amor” de él a usted, uno que él le da para su crecimiento e iluminación. No hay mayor regalo que él le pueda dar que éste, y él le pide a usted que “lo tome”, pues usted ayudó a planificarlo. Entonces decida qué hará para honrar ese regalo que lo cambiará a usted positivamente para el resto de su vida. Cualquier cosa que haga será como una devolución para el regalo que él le dio. Muchos usan este tiempo especial para la auto-realización y como un movimiento hacia el próximo nivel de iluminación. 3) A medida que el tiempo pasa, mueva el conocimiento de vuestro </w:t>
      </w:r>
      <w:r>
        <w:rPr>
          <w:rFonts w:cs="Times New Roman" w:ascii="Times New Roman" w:hAnsi="Times New Roman"/>
          <w:smallCaps/>
          <w:spacing w:val="-8"/>
          <w:sz w:val="24"/>
        </w:rPr>
        <w:t>intelecto</w:t>
      </w:r>
      <w:r>
        <w:rPr>
          <w:rFonts w:cs="Times New Roman" w:ascii="Times New Roman" w:hAnsi="Times New Roman"/>
          <w:spacing w:val="-8"/>
          <w:sz w:val="24"/>
        </w:rPr>
        <w:t xml:space="preserve">, que cree que él se ha ido a su “hogar verdadero”, en dirección a su </w:t>
      </w:r>
      <w:r>
        <w:rPr>
          <w:rFonts w:cs="Times New Roman" w:ascii="Times New Roman" w:hAnsi="Times New Roman"/>
          <w:smallCaps/>
          <w:spacing w:val="-8"/>
          <w:sz w:val="24"/>
        </w:rPr>
        <w:t>corazón</w:t>
      </w:r>
      <w:r>
        <w:rPr>
          <w:rFonts w:cs="Times New Roman" w:ascii="Times New Roman" w:hAnsi="Times New Roman"/>
          <w:spacing w:val="-8"/>
          <w:sz w:val="24"/>
        </w:rPr>
        <w:t xml:space="preserve">. </w:t>
      </w:r>
      <w:r>
        <w:rPr>
          <w:rFonts w:cs="Times New Roman" w:ascii="Times New Roman" w:hAnsi="Times New Roman"/>
          <w:b/>
          <w:spacing w:val="-8"/>
          <w:sz w:val="24"/>
        </w:rPr>
        <w:t>Sepa que solamente una parte de él se ha ido a otro lado y que la energía de amor de él permanece con</w:t>
      </w:r>
      <w:r>
        <w:rPr>
          <w:rFonts w:cs="Times New Roman" w:ascii="Times New Roman" w:hAnsi="Times New Roman"/>
          <w:spacing w:val="-8"/>
          <w:sz w:val="24"/>
        </w:rPr>
        <w:t xml:space="preserve"> </w:t>
      </w:r>
      <w:r>
        <w:rPr>
          <w:rFonts w:cs="Times New Roman" w:ascii="Times New Roman" w:hAnsi="Times New Roman"/>
          <w:b/>
          <w:spacing w:val="-8"/>
          <w:sz w:val="24"/>
        </w:rPr>
        <w:t>usted</w:t>
      </w:r>
      <w:r>
        <w:rPr>
          <w:rFonts w:cs="Times New Roman" w:ascii="Times New Roman" w:hAnsi="Times New Roman"/>
          <w:spacing w:val="-8"/>
          <w:sz w:val="24"/>
        </w:rPr>
        <w:t>. Puede sentirlo y hablarle y comunicarse con él en cualquier momento que lo desee. Y si él lo elige, puede enviarle una respuesta en sus sueños. Esto es algo común y muy real.</w:t>
      </w:r>
    </w:p>
    <w:p>
      <w:pPr>
        <w:pStyle w:val="Sangra2detindependiente"/>
        <w:suppressLineNumbers/>
        <w:suppressAutoHyphens w:val="true"/>
        <w:ind w:firstLine="425"/>
        <w:rPr/>
      </w:pPr>
      <w:r>
        <w:rPr>
          <w:rFonts w:cs="Times New Roman" w:ascii="Times New Roman" w:hAnsi="Times New Roman"/>
          <w:spacing w:val="-8"/>
          <w:sz w:val="24"/>
        </w:rPr>
        <w:t xml:space="preserve">¿Piensa que nosotros no entendemos el dolor del corazón? </w:t>
      </w:r>
      <w:r>
        <w:rPr>
          <w:rFonts w:cs="Times New Roman" w:ascii="Times New Roman" w:hAnsi="Times New Roman"/>
          <w:smallCaps/>
          <w:spacing w:val="-8"/>
          <w:sz w:val="24"/>
        </w:rPr>
        <w:t xml:space="preserve">¡Nosotros somos amor! </w:t>
      </w:r>
      <w:r>
        <w:rPr>
          <w:rFonts w:cs="Times New Roman" w:ascii="Times New Roman" w:hAnsi="Times New Roman"/>
          <w:spacing w:val="-8"/>
          <w:sz w:val="24"/>
        </w:rPr>
        <w:t>Nosotros comprendemos totalmente que tal vez no haya mayor pena para el ser humano que la del corazón. Usted puede llevar la energía de ese ser amado consigo diariamente. Por lo tanto, siéntase libre de sentirlo a él junto a usted y absorba su amor. Él no se fue, y lo acompañará por el resto de su vida. ¡Nosotros los honramos tanto a ustedes! Nuestro amor fluye con felicitaciones por el trabajo que han hecho. Es muy grande el planeta del libre albedrío. Algún día ustedes lo comprenderán en su totalidad.</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Los devas y la gente pequeñ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Usted nos dijo que el 12:12 fue significativo porque muchas de las entidades que no vemos partieron de la Tierra y nos pasaron su poder. Yo generalmente trabajo con los devas en mi jardín. ¿Ellos también están partiendo? ¡A mí me parecen tan presente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Dejamos claro que existen muchas clases de entidades en este planeta. Ustedes ya conocen sobre la humanidad y saben que es el punto principal en la existencia entera del planeta. Después está toda la otra vida que ustedes pueden ver a su alrededor que también es biológica. Finalmente están todas las entidades que equilibran el planeta de tantas maneras y que ustedes no pueden ver- y hay muchas más de esas entidades que de humanos. No se las describiremos para no distraerlos, pasarían mucho tiempo buscándolas en lugar de concentrarse en las lecciones y experiencias por las que ustedes están aqu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ntro del alcance de esas entidades hay muchas que mantuvieron la energía específicamente para ustedes, seres humanos. Ustedes no tenían la capacidad de mantener más que un poco de la energía proveniente de su Ser Superior hasta que hace algunos años las cosas comenzaron a cambiar (es parte de mi trabajo). Les hemos dicho que, a medida que se acercan a su estado de graduación, ustedes están tomando mucha de la energía que entidades pasaban por convenio. También les dijimos que el nivel de energía del planeta es siempre el mismo, que es la vibración lo que está cambiando. Para conservar la misma energía, a medida que ustedes asumen el poder, los que lo sostenían antes deben parti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s han experimentado esto de decir adiós a los ancianos en los bosques y planicies de toda la Tierra y saben de qué hablo. Muchas veces ellos tenían nombres, o sus grupos lo tenían. Diez mil de ellos se han ido, y muchos partirán en el futuro. Algunos vivían en áreas especiales que les proporcionaban a ustedes un sentimiento especial cuando caminaban por allí, y ahora ustedes comprenden que esa cosa especial se ha ido. Esto es porque ellos han partido para darles a ustedes el poder del planeta en un sentido espiritual.</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y muchas, muchas más entidades, sin embargo, que residen en la Tierra y que dan al planeta la vida de la que hemos hablado. Estos son los que conservan el equilibrio de la naturaleza, como ustedes lo llaman, y responden directamente a los humanos que trabajan con la Tierra. Algunos son llamados “devas” y los “pequeños”, que son las entidades que hicieron puntos sagrados en el bosque. Los “devas” de los que usted habla en su pregunta son los que siempre estarán con usted hasta el final de la existencia del planeta. Ellos son necesarios, y extremadamente, para “la vida en el barro” de la que hemos hablado antes. Son necesarios para “el planeta viviente” que responde a la conciencia de la humanidad. Ustedes son los que los han nombrado y por lo tanto aquellos que conocen son los que permanecerán aqu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us amigos del jardín estarán con usted para siempre, y responden a sus esfuerzos. En una escala mayor, hay también otros que mantienen la energía de los bosques del planeta, de las rocas del desierto y del mismo aire que respiran. Hay tanto aquí que ustedes se asombrarían. Honren la Tierra, pues ello les será devuelto.</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Guía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Cómo puedo aprender a comunicarme con mis guías? ¿Cómo saber si no es sólo mi pensamient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Hay una comunicación con mi socio dentro de estas mismas páginas que les dará iluminación sobre el tema, pues fue un honor para mí darles esta información. </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imposible para vuestra biología sola ofrecerles lo que ustedes llaman “precognición” o un “saber” algo que ustedes creen que han visto antes pero no es así. Tampoco puede fácilmente darles una pista emocional sobre algo que ustedes ven instantáneamente. Vuestro intelecto no es suficientemente rápido como para jugar un rol en estas cosas y esa es la causa de que vuestros guías puedan darles estos “atisbos” antes de que vuestro intelecto pueda analizarlos.</w:t>
      </w:r>
    </w:p>
    <w:p>
      <w:pPr>
        <w:pStyle w:val="Sangra2detindependiente"/>
        <w:suppressLineNumbers/>
        <w:suppressAutoHyphens w:val="true"/>
        <w:ind w:firstLine="425"/>
        <w:rPr/>
      </w:pPr>
      <w:r>
        <w:rPr>
          <w:rFonts w:cs="Times New Roman" w:ascii="Times New Roman" w:hAnsi="Times New Roman"/>
          <w:spacing w:val="-8"/>
          <w:sz w:val="24"/>
        </w:rPr>
        <w:t xml:space="preserve">Por años ustedes lo llamaron intuición, sentimiento que sale de las entrañas, o </w:t>
      </w:r>
      <w:r>
        <w:rPr>
          <w:rFonts w:cs="Times New Roman" w:ascii="Times New Roman" w:hAnsi="Times New Roman"/>
          <w:spacing w:val="-8"/>
          <w:sz w:val="24"/>
          <w:lang w:val="es-ES_tradnl"/>
        </w:rPr>
        <w:t>déjà vu</w:t>
      </w:r>
      <w:r>
        <w:rPr>
          <w:rFonts w:cs="Times New Roman" w:ascii="Times New Roman" w:hAnsi="Times New Roman"/>
          <w:spacing w:val="-8"/>
          <w:sz w:val="24"/>
        </w:rPr>
        <w:t>. Ahora ustedes saben lo que realmente es. Es la comunicación de sus guías que usa la emoción como conducto. Por lo tanto, ustedes pueden ver que los que se permiten a sí mismos “sentir” serán los que logren ese conocimiento de guía del Espíritu.</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nse el permiso de reconocer esas cualidades emocionales y en sus momentos más calmos, reconózcanlas verbalmente. Digan a sus guías en voz alta que los aman, y luego den un paso atrás para actuar. ¿Les parece demasiado simple? Una parte de su forma humana les dice que deben trabajar duro para lograr cualquier cosa. Pero les di un mensaje del Espíritu que les dice que ya merecen los regalos que los están esperando – simplemente tienen que pedirlos, es todo el trabajo que tienen que hacer. Los regalos entonces lograrán hacer el verdadero trabajo de elevar la frecuencia del planeta.</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Homosexualidad:</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yo soy homosexual y un hombre iluminado. Vivo en una sociedad americana que apenas me tolera, y actualmente hay algunas leyes que van en contra de mi modo de vida. La iglesia a la que solía ir me ha echado como a un demonio y anti-Dios. Yo no siento que estoy violando ninguna ética humana. Mi amor es tan verdadero como lo es el de cualquier heterosexual, y Yo soy un trabajador de la Luz. Dime lo que yo tengo que saber.</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Querido, dentro de menos de dos generaciones contando desde ahora, habrá algunos que encuentren este libro y rían de lo excéntrico de esta pregunta. Antes de contestar, permítanme examinar un fenómeno sobre la sociedad humana y “Di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ce treinta años, el matrimonio interracial era considerado inapropiado de acuerdo con las leyes de Dios. Ahora vuestra sociedad lo acepta comúnmente. Las objeciones espirituales a ello fueron o perdiéndose o “re-escribiéndose” por aquellos inspirados Divinamente o autorizados a hacerlo. Por lo tanto, vuestra interpretación actual de las instrucciones de Dios cambia con el nivel de tolerancia de vuestra sociedad –es algo muy interesante ver cómo las interpretaciones de Dios parecen modificarse regularmente para hacer juego con vuestra cambiante cultu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verdad, por supuesto, es que usted se encuentra en una situación que sabemos que es una prueba para usted. Justo ahora, en esta época, usted ha estado de acuerdo en venir a su cultura con una cualidad que puede alienarlo de amigos y religiosos. Usted ha enfrentado el miedo al rechazo y ha tenido que “nadar contra la corriente”, para hablar en los términos que se usan diariamente. Su contrato, por lo tanto, ha sido bien establecido y usted está en el medio de él. Adicionalmente, igual que muchos como usted, usted tiene un interés divino en usted mismo. Se siente parta de la familia espiritual. ¡Qué dicotomía entonces ser juzgado como diabólico por aquellos que son altos líderes espirituales y que interpretan a Dios para la cultura de hoy!</w:t>
      </w:r>
    </w:p>
    <w:p>
      <w:pPr>
        <w:pStyle w:val="Sangra2detindependiente"/>
        <w:suppressLineNumbers/>
        <w:suppressAutoHyphens w:val="true"/>
        <w:ind w:firstLine="425"/>
        <w:rPr/>
      </w:pPr>
      <w:r>
        <w:rPr>
          <w:rFonts w:cs="Times New Roman" w:ascii="Times New Roman" w:hAnsi="Times New Roman"/>
          <w:spacing w:val="-8"/>
          <w:sz w:val="24"/>
        </w:rPr>
        <w:t xml:space="preserve">Ahora yo digo esto: ¿cuál es su </w:t>
      </w:r>
      <w:r>
        <w:rPr>
          <w:rFonts w:cs="Times New Roman" w:ascii="Times New Roman" w:hAnsi="Times New Roman"/>
          <w:b/>
          <w:spacing w:val="-8"/>
          <w:sz w:val="24"/>
        </w:rPr>
        <w:t>intención</w:t>
      </w:r>
      <w:r>
        <w:rPr>
          <w:rFonts w:cs="Times New Roman" w:ascii="Times New Roman" w:hAnsi="Times New Roman"/>
          <w:spacing w:val="-8"/>
          <w:sz w:val="24"/>
        </w:rPr>
        <w:t>? ¿Es acaso caminar con amor por todos a su alrededor y llegar a ser un ser humano iluminado en esta Nueva Era? ¿Es perdonar a quienes lo ven como una plaga de la sociedad? ¿Puede usted tener la clase de tolerancia hacia ellos que al parecer ellos no tienen por usted? ¿Puede pasar por alto el hecho de que citen libremente al maestro de amor de la Nueva Era para condenarlo a usted, aunque ellos mismos no parecen tener la tolerancia de amor que fue la piedra fundamental en el mensaje de ese maestro?</w:t>
      </w:r>
    </w:p>
    <w:p>
      <w:pPr>
        <w:pStyle w:val="Sangra2detindependiente"/>
        <w:suppressLineNumbers/>
        <w:suppressAutoHyphens w:val="true"/>
        <w:ind w:firstLine="425"/>
        <w:rPr/>
      </w:pPr>
      <w:r>
        <w:rPr>
          <w:rFonts w:cs="Times New Roman" w:ascii="Times New Roman" w:hAnsi="Times New Roman"/>
          <w:spacing w:val="-8"/>
          <w:sz w:val="24"/>
        </w:rPr>
        <w:t xml:space="preserve">Si la respuesta es SÍ, entonces no hay nada más que usted tenga que hacer. Su </w:t>
      </w:r>
      <w:r>
        <w:rPr>
          <w:rFonts w:cs="Times New Roman" w:ascii="Times New Roman" w:hAnsi="Times New Roman"/>
          <w:smallCaps/>
          <w:spacing w:val="-8"/>
          <w:sz w:val="24"/>
        </w:rPr>
        <w:t>intención</w:t>
      </w:r>
      <w:r>
        <w:rPr>
          <w:rFonts w:cs="Times New Roman" w:ascii="Times New Roman" w:hAnsi="Times New Roman"/>
          <w:spacing w:val="-8"/>
          <w:sz w:val="24"/>
        </w:rPr>
        <w:t xml:space="preserve"> lo es todo, y su vida será honrada con paz por sobre aquellos que puedan causar inquietud, y tolerancia por lo intolerable. Sus cualidades sexuales son simplemente químicas y están fijadas en su ADN. Le han sido dadas por acuerdo como regalos, para que usted las experimente en esta vida. Mírelas de este modo y quédese tranquilo, pues usted es una perfecta creación espiritual de Dios –amado más allá de cualquier medida- igual que cualquier otro ser humano. Pero usted ya lo sabe, ¿no es así?</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widowControl/>
        <w:rPr>
          <w:spacing w:val="-8"/>
        </w:rPr>
      </w:pPr>
      <w:r>
        <w:rPr>
          <w:spacing w:val="-8"/>
        </w:rPr>
        <w:t>Alma humana:</w:t>
      </w:r>
    </w:p>
    <w:p>
      <w:pPr>
        <w:pStyle w:val="Sangra2detindependiente"/>
        <w:keepNext w:val="tru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Dinos más sobre nuestra alma humana. ¿Qué es? ¿Qué particularidades tien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ustedes han hecho la más importante, aunque compleja, pregunta imaginable. ¿Cómo puede Kryon decirles principios que son tan extraños para vuestro razonamiento? ¿Cómo puede Kryon darles un atisbo de algo que no parece tener sentido para ustedes? Si están con un hombre ciego ¿pueden explicarle toda la paleta de colores de la naturaleza? No hay experiencia que pueda darles a ustedes una percepción del alma humana. Sin las habilidades sensoriales interdimensionales que les permitan comprenderla, parece no tener senti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u humanidad es temporaria. Vuestra alma es vuestro “real” yo. Reside en muchos lugares al mismo tiempo. Hay una pieza de ella dentro de cada célula de su cuerpo. Otra es una “estampa” energética en el magnetismo del planeta mismo que indica que ustedes están aquí. Otra parte, que ustedes llamarían el Ser Superior, está del otro lado del velo, creando soluciones para su encarnación aquí y dando respuestas a vuestro sendero cambiante, iluminado, mediante la nueva programación de sesiones para sus contrat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abían que ustedes son interdimensionales? ¿Pueden entender que están en varios lugares al mismo tiempo? En el marco de tiempo lineal del que se “enamoraron” sus mentes, ¿pueden entender el tiempo real espiritual circular? ¿Qué pasa si les digo que vuestra alma tiene la capacidad de compartir vuestro cuerpo humano con otro? [ver “walk-ins” (penetraciones) más adelante –superposición de almas o unión de entidades en un cuerpo durante una vida, ambas con poder de decisión]. Ni en sueños o visiones han llegado ustedes tan cerca de la realidad de la existenci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 xml:space="preserve">Sepan esto: su alma es un capullo en flor en el jardín del Universo. Es eterna y sabe todo lo que yo sé. Es mucho más grande de lo que ustedes pueden comprender. Sobrevive en varios lugares al mismo tiempo y en varios marcos de tiempo. Ella es la familia. Ella es </w:t>
      </w:r>
      <w:r>
        <w:rPr>
          <w:rFonts w:cs="Times New Roman" w:ascii="Times New Roman" w:hAnsi="Times New Roman"/>
          <w:smallCaps/>
          <w:spacing w:val="-8"/>
          <w:sz w:val="24"/>
        </w:rPr>
        <w:t>amor</w:t>
      </w:r>
      <w:r>
        <w:rPr>
          <w:rFonts w:cs="Times New Roman" w:ascii="Times New Roman" w:hAnsi="Times New Roman"/>
          <w:spacing w:val="-8"/>
          <w:sz w:val="24"/>
        </w:rPr>
        <w:t>. Ahora ya saben todo sobre ell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keepLines/>
        <w:rPr>
          <w:spacing w:val="-8"/>
        </w:rPr>
      </w:pPr>
      <w:r>
        <w:rPr>
          <w:spacing w:val="-8"/>
        </w:rPr>
        <w:t>Cambio en la vibración humana:</w:t>
      </w:r>
    </w:p>
    <w:p>
      <w:pPr>
        <w:pStyle w:val="PregRtas"/>
        <w:keepNext w:val="true"/>
        <w:keepLines/>
        <w:spacing w:before="0" w:after="0"/>
        <w:rPr>
          <w:i/>
          <w:i/>
          <w:spacing w:val="-8"/>
        </w:rPr>
      </w:pPr>
      <w:r>
        <w:rPr>
          <w:i/>
          <w:spacing w:val="-8"/>
        </w:rPr>
      </w:r>
    </w:p>
    <w:p>
      <w:pPr>
        <w:pStyle w:val="PregRtas"/>
        <w:rPr/>
      </w:pPr>
      <w:r>
        <w:rPr>
          <w:i/>
          <w:spacing w:val="-8"/>
        </w:rPr>
        <w:t xml:space="preserve">Pregunta: </w:t>
      </w:r>
      <w:r>
        <w:rPr>
          <w:spacing w:val="-8"/>
        </w:rPr>
        <w:t>Estuve haciendo trabajos corporales para amigos y familiares por unos 15 años (gratuitamente, como servicio). Recién últimamente he notado que apenas puedo sentir la energía de la gente para quienes hago de facilitador, aunque ellos dicen que pueden sentir mi energía cuando trabajo en ellos. ¿Qué es lo que provoca esto y cómo puedo sentir nuevamente la energía?</w:t>
      </w:r>
    </w:p>
    <w:p>
      <w:pPr>
        <w:pStyle w:val="Sangra2detindependiente"/>
        <w:suppressLineNumbers/>
        <w:suppressAutoHyphens w:val="true"/>
        <w:ind w:firstLine="425"/>
        <w:rPr/>
      </w:pPr>
      <w:r>
        <w:rPr>
          <w:rFonts w:cs="Times New Roman" w:ascii="Times New Roman" w:hAnsi="Times New Roman"/>
          <w:i/>
          <w:spacing w:val="-8"/>
          <w:sz w:val="24"/>
        </w:rPr>
        <w:t>Respuesta</w:t>
      </w:r>
      <w:r>
        <w:rPr>
          <w:rFonts w:cs="Times New Roman" w:ascii="Times New Roman" w:hAnsi="Times New Roman"/>
          <w:spacing w:val="-8"/>
          <w:sz w:val="24"/>
        </w:rPr>
        <w:t>: Querido, ¡celebramos enormemente su trabajo! Hemos mencionado antes que los adelantados de la Nueva Era a menudo serán los facilitadores del planeta, aquellos cuya pasión es ayudar a otros de muchas formas. Usted es uno de ell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l paradigma de la nueva energía para la Tierra es que “la antorcha sido pasada” desde las entidades astrales a las humanas. Esto significa que mucho de lo que usted “sentía” en su trabajo está siendo totalmente cambiado a un nuevo plano. Una respuesta directa a su pregunta de “¿cómo puedo sentirla nuevamente?” es: “No puede hacerlo.” Es hora de que entienda la mecánica de lo que está ocurriendo y de que se acostumbre a otros sentimientos que lo ayudarán con la “retro-alimentación” (feedback) que necesita para saber que está conectado a la energí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humanos están cargando ahora con la totalidad de la energía de la Tierra. Esto es asombroso y es la razón por la que celebramos vuestro tiempo ahora. Debido a ello, vuestro trabajo, el trabajo de otros trabajadores del cuerpo y de la mayor parte de los meditadores, sentirá un cambio en lo que estaban acostumbrados a reconocer cuando estaban en “contacto” con el Espíritu. Ahora el sentimiento provendrá de ustedes y de ningún otro lugar (y nunca de otro humano). Esto requiere que usted pase más tiempo honrando al Dios dentro de usted y empiece las comunicaciones con su Ser Superior hasta que lo ayuden a saber cuando está usted en un pico de energía al trabajar con otros. Usted ya está comenzando a tener mejores resultados con su trabajo corporal que antes – ¡y lo gracioso es que usted siente muy poco! ¿Le da esto una pista de la nueva mecánica? El increíble poder pasado a la humanidad no puede ser usado para la sanación y para la co-creación en la forma habitual antigua y no necesita la clase de ceremonia ni los viejos sentimientos que usualmente los acompañaban.</w:t>
      </w:r>
    </w:p>
    <w:p>
      <w:pPr>
        <w:pStyle w:val="Sangra2detindependiente"/>
        <w:suppressLineNumbers/>
        <w:suppressAutoHyphens w:val="true"/>
        <w:ind w:firstLine="425"/>
        <w:rPr/>
      </w:pPr>
      <w:r>
        <w:rPr>
          <w:rFonts w:cs="Times New Roman" w:ascii="Times New Roman" w:hAnsi="Times New Roman"/>
          <w:spacing w:val="-8"/>
          <w:sz w:val="24"/>
        </w:rPr>
        <w:t xml:space="preserve">Las personas sobre las que trabaja estarán muy conscientes de su nuevo poder e intuición en los cambios que usted hará en sus procedimientos. Verá que aquellos en los que usted trabaje sentirán mucho. Dígales que así será, dé un paso atrás y confíe en que el Espíritu trabajará con usted. Los nuevos sentimientos son los de </w:t>
      </w:r>
      <w:r>
        <w:rPr>
          <w:rFonts w:cs="Times New Roman" w:ascii="Times New Roman" w:hAnsi="Times New Roman"/>
          <w:smallCaps/>
          <w:spacing w:val="-8"/>
          <w:sz w:val="24"/>
        </w:rPr>
        <w:t>poder propio</w:t>
      </w:r>
      <w:r>
        <w:rPr>
          <w:rFonts w:cs="Times New Roman" w:ascii="Times New Roman" w:hAnsi="Times New Roman"/>
          <w:spacing w:val="-8"/>
          <w:sz w:val="24"/>
        </w:rPr>
        <w:t>. La única cosa que usted conseguirá del Espíritu es un “lavado amoroso” de su Ser Superior cuando usted esté en medio de su trabajo. Pídalo. Los humanos han informado que es un sentimiento muy cálido de ser honrados y amados más allá de toda medida. Es nuestro regalo para usted por estar en el lugar debido y en el momento adecuado. Este es el “lugar dulce” del que hemos hablado repetidamente.</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dijiste que la esfera del cometa Hale Bopp iba a “caer espiritualmente” sobre nosotros. Estoy confundido. Pensé que nosotros, como seres de libre albedrío, teníamos el derecho de elegir espiritualmente. También pensaba que esta elección (la de la espiritualidad) es algo que está dentro nuestro. ¿Puedes re-elaborar este concepto de que la espiritualidad cae sobre nosotros y lo del comet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a ventana potencial de 24 años que se abrió en 1987 requiere que se traiga más energía al planeta de muchas maneras. Es la reserva energética que los humanos usarán en el proceso de graduación y elevación de vibración. Tal vez les sorprenda a muchos saber que el físico de tres dimensiones está relacionado con la espiritualidad y que esa energía debe ser suministrada para lograr la elevación humana. El planeta simplemente no contiene esta nueva cuota de energía. Necesita más para permitir que los humanos se eleven a sí mismos, así como la nafta es necesaria para ganar una carrera de aut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Vuestros científicos han descubierto uno de los sistemas de envío. Ellos saben ahora de dónde están viniendo los rayos gamma y revolean sus ojos ante las novedades (ver capítulo 10 de la ciencia). Han descubierto la más poderosa fuente de energía jamás vista en el Universo – ¡y también la más lejana! ¡Están buscando el centro creativo! Hace muy poco, un asteroide enorme les pasó apenas fuera de la órbita de vuestra luna; poco después, nosotros les dimos el cometa. Cada una de estas cosas partía de un sistema de envío tridimensional de energía espiritual.</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 energía espiritual está almacenada en el planeta y en las grillas (¿dónde más iba a estar?), donde están ocurriendo todos los cambios de la Tierra. La energía está esperando que los humanos manifiesten su Intención sobre ella. Entonces, es un depósito de la nueva energía espiritual para cualquier humano que manifieste su intención de obtenerla. Con esta intención personal desde lo interno vienen los nuevos regalos de incremento vibratorio desde los atributos del planeta. Esta es la libre elección de los humanos. ¿Empiezan ahora a entender como se relaciona el planeta con el vuestro crecimiento espiritual? ¡Él es vuestro almacén de energía! Los que no manifiesten su intención de conseguir esa energía no la recibirán (es su elección) y ni siquiera se enterarán de que ella existe.</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Pregunta:</w:t>
      </w:r>
      <w:r>
        <w:rPr>
          <w:spacing w:val="-8"/>
        </w:rPr>
        <w:t xml:space="preserve"> Querido Kryon, ¿estamos en la Tierra para “experimentar”, o para “aprender </w:t>
      </w:r>
      <w:r>
        <w:rPr>
          <w:spacing w:val="-8"/>
          <w:sz w:val="22"/>
        </w:rPr>
        <w:t>lecciones</w:t>
      </w:r>
      <w:r>
        <w:rPr>
          <w:spacing w:val="-8"/>
        </w:rPr>
        <w:t>”?</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Mañana, cuando ustedes despierten, ¿se levantarán de la cama, o saldrán de ella? Son cosas distintas pero sin embargo para ustedes es la misma cosa (en inglés se usa ‘up’ que da la idea de ir hacia arriba, y ‘out’ que da la idea de ir hacia fuera). Vuestro lenguaje es extremadamente limitado para expresar conceptos interdimensionales. En la actualidad, ustedes están aquí para “experimentar leccion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 hay algo así como “ni una cosa / ni la otra”. Ustedes están aquí para experimentar el recuerdo de por qué están aquí. El recuerdo es sobre lo que ustedes vivieron en encarnaciones pasadas, que les dio una cobertura de experiencias con las que deben lidiar. Toda esta experiencia es llamada “lección” por algunos. Otros la llaman “karma”. Otros, “trabaj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 xml:space="preserve">¿Quién de ustedes iluminados le diría a otro humano que están caminado alrededor de este planeta para experimentar cosas y aprender nada? ¿Son turistas? La respuesta: ¡no, ninguno de ustedes hace eso! Los trabajadores de la Luz reconocen que hay un propósito y una meta. Por lo tanto, la experiencia consiste en avanzar y hacer una diferencia para el planeta y todo el Universo. Mientras muchos de ustedes se sientan y ponderan el significado de las palabras, otros ya comprendieron que las palabras son inadecuadas y que el poder está </w:t>
      </w:r>
      <w:r>
        <w:rPr>
          <w:rFonts w:cs="Times New Roman" w:ascii="Times New Roman" w:hAnsi="Times New Roman"/>
          <w:smallCaps/>
          <w:spacing w:val="-8"/>
          <w:sz w:val="24"/>
        </w:rPr>
        <w:t>en el hacer</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Implante/liberación:</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Luego de tomar el implante y anular nuestro karma, ¿la co-creación ocurre inmediatamente o qué? Segundo: quiero contactar a mis guías y que aparezcan uno o más regularmente. ¿Hay alguna forma de hacer que eso ocurra?</w:t>
      </w:r>
    </w:p>
    <w:p>
      <w:pPr>
        <w:pStyle w:val="Sangra2detindependiente"/>
        <w:suppressLineNumbers/>
        <w:suppressAutoHyphens w:val="true"/>
        <w:ind w:firstLine="425"/>
        <w:rPr/>
      </w:pPr>
      <w:r>
        <w:rPr>
          <w:rFonts w:cs="Times New Roman" w:ascii="Times New Roman" w:hAnsi="Times New Roman"/>
          <w:i/>
          <w:spacing w:val="-8"/>
          <w:sz w:val="24"/>
        </w:rPr>
        <w:t>Respuesta: (con gran humor)</w:t>
      </w:r>
      <w:r>
        <w:rPr>
          <w:rFonts w:cs="Times New Roman" w:ascii="Times New Roman" w:hAnsi="Times New Roman"/>
          <w:spacing w:val="-8"/>
          <w:sz w:val="24"/>
        </w:rPr>
        <w:t xml:space="preserve"> Cada vez que los humanos preguntan si deben hacer una elección y una de las elecciones es “o qué” la parte más humorística del Espíritu es decirles que elijan el “o qué”. Porque nosotros estamos interesados precisamente en ese “qué”.</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sotros sabemos la forma en que ustedes se comunican, así que el verdadero significado de su pregunta siempre es honrado con una respuesta. Cada uno de ustedes tiene un sendero kármico notablemente distinto. Como hemos expresado en diversas publicaciones, algunos de ustedes están listos ahora para asumir los nuevos regalos del Espíritu y comienzan ya a usarlos. Otros pueden tener que esperar un poco para ponerlos en su lugar. En ambos casos los regalos ya son suyos, pero su implementación puede llevarles algún tiempo de comprensión y práctica. Tal como lo dijimos en el Libro III, nuevamente les decimos que sus acciones, luego de expresar su intención de tener el implante, harán la mayor diferenc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Tal vez les interese saber que mi socio, Lee, nunca vio a sus guías. Ustedes podrían esperar que el canal de Kryon tenga esa habilidad, pero no es así en este momento. Le prometimos que más adelante, cuando él esté más integrado, lo logrará. También es así para ustedes. Vuestra vibración personal e integración con vuestro Ser Superior determinará la habilidad para ver a vuestros guías.</w:t>
      </w:r>
    </w:p>
    <w:p>
      <w:pPr>
        <w:pStyle w:val="Sangra2detindependiente"/>
        <w:suppressLineNumbers/>
        <w:suppressAutoHyphens w:val="true"/>
        <w:ind w:firstLine="425"/>
        <w:rPr/>
      </w:pPr>
      <w:r>
        <w:rPr>
          <w:rFonts w:cs="Times New Roman" w:ascii="Times New Roman" w:hAnsi="Times New Roman"/>
          <w:spacing w:val="-8"/>
          <w:sz w:val="24"/>
        </w:rPr>
        <w:t>Sepan que aun si logran verlos, no es algo que ocurra físicamente, así que no esperen que esto ocurra en términos normales. Siempre tengan cuidado de conectarse a tierra en estos temas. Una parte vuestra desea estar con el Espíritu e ir a casa. Ver a sus guías está un paso más cerca de eso. Verlos todo el tiempo es como pedir ser sacados de la lección. Recuerden que pedir estas cosas puede hacer que sean llevados tan lejos de vuestra existencia de tercera dimensión que no les serviría ni a ustedes ni a las personas que están a su alrededor. Cualquiera puede lentamente hacer un movimiento en este lado del velo. En el proceso, ustedes perderán contacto con la realidad de vuestra lección y eventualmente estarán solos en conciencia, teniendo un pie de cada lado del velo. Deben saber que no hay nada sagrado en esta situación</w:t>
      </w:r>
      <w:r>
        <w:rPr>
          <w:rFonts w:cs="Times New Roman" w:ascii="Times New Roman" w:hAnsi="Times New Roman"/>
          <w:b/>
          <w:spacing w:val="-8"/>
          <w:sz w:val="24"/>
        </w:rPr>
        <w:t>. El Espíritu los quiere conectados a la Tierra, en la realidad de vuestra lección y de vuestra propia dimensión. Allí es donde está la lección y el trabajo</w:t>
      </w:r>
      <w:r>
        <w:rPr>
          <w:rFonts w:cs="Times New Roman" w:ascii="Times New Roman" w:hAnsi="Times New Roman"/>
          <w:spacing w:val="-8"/>
          <w:sz w:val="24"/>
        </w:rPr>
        <w:t>. Es mucho más fácil permitir que vuestro cuerpo permanezca allí.</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 es la verdadera razón por la cual el “proceso de ascensión” de la humanidad ahora es tan especial y consume tanto tiempo para ser llevado a cabo. Tener el estado de ascensión y seguir siendo humanos es tener un ser físico dicotómico que camina en el planeta. Ambos, cuerpo y espíritu, tienen que entender como estar en una vibración alta mientras están anclados al planeta. El estado de ascensión, por lo tanto, es multidimensional. El Avatar es un ejemplo de esto y muestra el entrenamiento necesario para ese estado.</w:t>
      </w:r>
    </w:p>
    <w:p>
      <w:pPr>
        <w:pStyle w:val="Sangra2detindependiente"/>
        <w:suppressLineNumbers/>
        <w:suppressAutoHyphens w:val="true"/>
        <w:ind w:firstLine="425"/>
        <w:rPr/>
      </w:pPr>
      <w:r>
        <w:rPr>
          <w:rFonts w:cs="Times New Roman" w:ascii="Times New Roman" w:hAnsi="Times New Roman"/>
          <w:spacing w:val="-8"/>
          <w:sz w:val="24"/>
        </w:rPr>
        <w:t xml:space="preserve">Créanme queridos, cuando ustedes vengan al hogar habrá mucho tiempo para celebrar, mucho humor, y será una reunión de familia. Por ahora, </w:t>
      </w:r>
      <w:r>
        <w:rPr>
          <w:rFonts w:cs="Times New Roman" w:ascii="Times New Roman" w:hAnsi="Times New Roman"/>
          <w:b/>
          <w:spacing w:val="-8"/>
          <w:sz w:val="24"/>
        </w:rPr>
        <w:t>los animamos a concentrarse en el propósito de su humanidad y continuar cambiando a su planeta</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expresé mi intención hace unos tres meses y creo tener ya el implante. Mis dudas surgen cuando me encuentro juzgando a otros. Me descubrí haciéndolo y pensé: “¡Oh, demonios¡ ¡pensé que esto no ocurriría después del implante!” Tener el implante, ¿no significa que ya nunca más juzgaremos a otros? ¿Acaso desaparecerá el temor, las dudas sobre mí mismo ya no estarán en mis pensamientos nunca más o es que la sabiduría debe aparecer cuando vienen estos pensamientos?</w:t>
      </w:r>
    </w:p>
    <w:p>
      <w:pPr>
        <w:pStyle w:val="Sangra2detindependiente"/>
        <w:suppressLineNumbers/>
        <w:suppressAutoHyphens w:val="true"/>
        <w:ind w:firstLine="425"/>
        <w:rPr/>
      </w:pPr>
      <w:r>
        <w:rPr>
          <w:rFonts w:cs="Times New Roman" w:ascii="Times New Roman" w:hAnsi="Times New Roman"/>
          <w:i/>
          <w:spacing w:val="-8"/>
          <w:sz w:val="24"/>
        </w:rPr>
        <w:t>Respuesta</w:t>
      </w:r>
      <w:r>
        <w:rPr>
          <w:rFonts w:cs="Times New Roman" w:ascii="Times New Roman" w:hAnsi="Times New Roman"/>
          <w:spacing w:val="-8"/>
          <w:sz w:val="24"/>
        </w:rPr>
        <w:t>: Tener el implante les da a ustedes una claridad. Es como un claro en un bosque denso, lo que les permitirá moverse más rápidamente en lugar de estar empantanados en los matorrales; les provee un potencial para actuar. El implante les da sólo las herramientas para avanzar. No los cambia sin vuestra intención. Ustedes deben levantarse y moverse por sí mismos.</w:t>
      </w:r>
    </w:p>
    <w:p>
      <w:pPr>
        <w:pStyle w:val="Sangra2detindependiente"/>
        <w:suppressLineNumbers/>
        <w:suppressAutoHyphens w:val="true"/>
        <w:ind w:firstLine="425"/>
        <w:rPr/>
      </w:pPr>
      <w:r>
        <w:rPr>
          <w:rFonts w:cs="Times New Roman" w:ascii="Times New Roman" w:hAnsi="Times New Roman"/>
          <w:spacing w:val="-8"/>
          <w:sz w:val="24"/>
        </w:rPr>
        <w:t xml:space="preserve">Vuestra tendencia a juzgar es un hábito, y ahora usted puede anularlo mediante la intención. Con la herramienta poderosa que han pedido, observen lo que pasa cuando hacen una pequeña ceremonia relacionada con este problema. Expresen en voz alta la intención de que desean ser templados en esta tendencia hasta que ya no sea un problema. Luego vean lo que ocurre exactamente. Primero, queridos, deben expresar su intención para que sea eliminada. Nada en sus vidas cambiará si no expresan su </w:t>
      </w:r>
      <w:r>
        <w:rPr>
          <w:rFonts w:cs="Times New Roman" w:ascii="Times New Roman" w:hAnsi="Times New Roman"/>
          <w:smallCaps/>
          <w:spacing w:val="-8"/>
          <w:sz w:val="24"/>
        </w:rPr>
        <w:t>intención</w:t>
      </w:r>
      <w:r>
        <w:rPr>
          <w:rFonts w:cs="Times New Roman" w:ascii="Times New Roman" w:hAnsi="Times New Roman"/>
          <w:spacing w:val="-8"/>
          <w:sz w:val="24"/>
        </w:rPr>
        <w:t>. El implante-liberación es, por lo tanto, el catalizador para una acción espiritual de avanzad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Trabajadores de la Luz / Guerreros de la Luz:</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Cómo se si soy un “Guerrero de la Luz”?</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t xml:space="preserve">Respuesta: </w:t>
      </w:r>
      <w:r>
        <w:rPr>
          <w:rFonts w:cs="Times New Roman" w:ascii="Times New Roman" w:hAnsi="Times New Roman"/>
          <w:spacing w:val="-8"/>
          <w:sz w:val="24"/>
        </w:rPr>
        <w:t>Si usted ha manifestado su intención de cumplir su contrato y de ser todo lo que ha acordado ser en este tiempo de vida, entonces es un “guerrero de la luz”. Su contrato lo es todo. La intención de comprometerse con él y de saltear algunas de las lecciones relacionadas con él es el “implante” o la “liberación,” como algunos la llaman. Tomar esta decisión y expresar la intencionalidad significa asumir la responsabilidad de la Nueva Er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Qué es lo más importante que debo hacer como “Guerrero de la Luz”?</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Continuando la respuesta anterior: un tema recurrente de la Nueva Era es que lo más importante que ustedes pueden hacer como seres humanos es descubrir e implementar vuestros contratos. “¿Por qué importa tanto?”, podrán preguntarme. La mecánica de vuestra encarnación aquí es ver si ustedes pueden descubrir su contrato. Si pueden y lo implementan, no solamente cambiará drásticamente su paz, sino que también cambiará la vibración o marca en la identificación de todo el planeta Tierra. Un humano que encuentra su contrato crea un Estado de Graduación. Este estado tiene un gran valor de energía cuando la energía total del planeta y su vibración es medida – y esta medición es lo que cambia el futuro de la Tier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tonces, lo que usted hace a nivel personal es responsable por el cambio de la totalidad. Algunos humanos no comprenden esto y sienten que su contrato debe ser algo temerario y de amplitud mundial para poder unirse al cambio planetario. La verdad es todo lo contrario. Descubrir el contrato mismo es lo que hace el trabajo, no la sustancia del mismo. El que hace paz en el mundo no es más apto para cambiar la vibración del planeta que el que encuentra su pasión escribiendo libros para niños o el que comprende que su único propósito en esta época es hacer paz en una familia caótica. No es importante la clase de contrato, sólo lo es el resultado de su búsqueda. El tesoro está en descubrir el contrat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tú usas el término “Guerrero de la Luz” para describirnos a los trabajadores de la Luz. ¿Puedes explicarme más sobre por qué usas este término? ¿Hay una especie de guerra? ¡Nuestra mente inquisitiva quiere saberl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Ya hemos hablado de esto antes. Además hemos dado referencias metafóricas sobre la espada de la verdad, el escudo del conocimiento, la armadura de la sabiduría. También en esos casos encontrará usted una analogía con la guerra o la batall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metáfora es fuerte y debe relacionarse con una batalla, pues usted está en guerra con la vieja energía. Algunos han sentido que este no es un atributo espiritual y que la guerra es algo que han hecho los hombres por sí mismos, de modo que ¿por qué iba el Espíritu a nombrarla tantas veces, incluso en el término “Guerreros de la Luz”?</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 la lucha es con la vieja energía, entonces en muchos casos ustedes deben usar los conceptos de la vieja energía para solucionar la batalla. La vieja energía con la que se enfrentan definitivamente peleará la batalla, y ustedes a su vez deberán enfrentarla de la misma manera para que ella entienda el poder que ustedes tienen. Ella entiende los símbolos de la vieja batalla y eso es lo que solucionará la situación y creará una victoria para tod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iénsenlo de esta forma. Digamos que ustedes, como gente moderna, aterrizan en una isla de nativos primitivos. Ustedes desearían darles paz, medicinas, sabiduría y conocimiento. Ellos, a su vez, les tienen miedo a ustedes debido a su ignorancia y no desean conocer nada de vuestras maneras extrañas. Ellos hacen lo que siempre les funcionó: inician la batalla. Los atacan a ustedes en masa. Ustedes no los querían dañar, pero parece que tendrán que hacerlo, así que sacan sus modernas armas láser, pequeñas, eficientes y mortales, y les muestran vuestro arsenal como advertencia. Ellos siguen avanzando. La modernidad de vuestra ciencia es invisible para su conciencia. Ellos no tienen noción de vuestro poder. Para ellos, lo que ustedes tienen es algo que les arrojarán encima, como si fueran piedras y nada más. Si no pasa algo especial muy pronto, ellos terminarán bañados en sangre. Ustedes no tendrán otra opción que usar vuestro increíble poder sobre los ignorantes nativos que están reaccionando por su temor human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 cambio vean esta otra escena: aún cuando ustedes tienen el poder de los rayos a su disposición, cada miembro del equipo saca una magnífica espada – una que brilla ante el sol con su poder y que es inmensa. Todos ustedes se visten de escudos y armaduras y se las ponen encima. Obviamente ellos los protegerán de las tristes lanzas de los nativos. ¡Los paralizarán! Y entonces no habrá batalla. Vuestra aparente fuerza, en un campo que ellos comprenden muy bien, ha solucionado el problema y los nativos comprenden que lo prudente sería o retroceder o aceptar la paz. De cualquier modo, todos ganan. Los que retroceden tiene la elección de hacerlo. No son forzados a tomar una decisión. Los que deciden aceptarlos dan un paso en su temor – el primer paso hacia su iluminación. Ningún humano fue dañado y todos ganan. ¿Entienden por qué un grupo iluminado lleva armas antiguas? Es una metáfora, pero es muy real.</w:t>
      </w:r>
    </w:p>
    <w:p>
      <w:pPr>
        <w:pStyle w:val="Sangra2detindependiente"/>
        <w:suppressLineNumbers/>
        <w:suppressAutoHyphens w:val="true"/>
        <w:ind w:firstLine="425"/>
        <w:rPr/>
      </w:pPr>
      <w:r>
        <w:rPr>
          <w:rFonts w:cs="Times New Roman" w:ascii="Times New Roman" w:hAnsi="Times New Roman"/>
          <w:spacing w:val="-8"/>
          <w:sz w:val="24"/>
        </w:rPr>
        <w:t>La batalla con la vieja energía tiene muchas formas. No siempre es peleada contra otros humanos</w:t>
      </w:r>
      <w:r>
        <w:rPr>
          <w:rFonts w:cs="Times New Roman" w:ascii="Times New Roman" w:hAnsi="Times New Roman"/>
          <w:b/>
          <w:spacing w:val="-8"/>
          <w:sz w:val="24"/>
        </w:rPr>
        <w:t>. Algunas veces, muchas, la batalla de la luz es peleada dentro de un simple humano que pelea para lograr la luz dentro suyo y equilibrarse, contra esa parte de él que no tiene amor. Allí es donde reside el “lado oscuro”. No es una fuerza demoníaca apartada de la humanidad. Es la parte de la humanidad sin amor</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s, nuevamente les decimos esto: no hay mayor poder en el Universo que el Amor. Es vuestro solaz y vuestro escudo. La espada de la verdad es un símbolo de vuestro nuevo poder sobre las viejas forma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Querido Kryon, parece haber un gran grupo de trabajadores de luz que nacieron a mediados de 1950. ¿Hubo algo significativo en esos año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Bien, bien. ¡Finalmente alguien lo notó! Gracias, querido, por esta significativa pregunta. ¡</w:t>
      </w:r>
      <w:r>
        <w:rPr>
          <w:rFonts w:cs="Times New Roman" w:ascii="Times New Roman" w:hAnsi="Times New Roman"/>
          <w:smallCaps/>
          <w:spacing w:val="-8"/>
          <w:sz w:val="24"/>
        </w:rPr>
        <w:t>Sí</w:t>
      </w:r>
      <w:r>
        <w:rPr>
          <w:rFonts w:cs="Times New Roman" w:ascii="Times New Roman" w:hAnsi="Times New Roman"/>
          <w:spacing w:val="-8"/>
          <w:sz w:val="24"/>
        </w:rPr>
        <w:t>! Estos años permitieron a los humanos tener niños en los años 70 y tener alrededor de cuarenta años (edad de la sabiduría) en estos momentos. Todos los que nacieron alrededor de 1950 se han excitado mucho al llegar aquí. El potencial para el cambio del planeta al fin está al alcance de la mano y ustedes lo notaron. Ustedes también sabían que el potencial de sus chicos y nietos iba a hacer la diferencia para que el planeta se gradúe o n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Recuerden que cuando ustedes están del otro lado del velo, saben lo que nosotros sabemos. ¡Les hemos dicho tan a menudo lo contentos y excitados que estamos por lo que ha estado ocurriendo aquí en estos últimos cincuenta años! El potencial estaba aquí pero ustedes no lo supieron hasta que las armónicas convergieron en la medición que se hizo del deseo de avanzar del planeta. Todos aquellos de ustedes que nacieron alrededor de 1950 iban a poder, por lo tanto, ser adultos cuando esto ocurriera. El potencial para el 11:11 y el 12:12 también estuvo allí. ¿Les sorprende que ustedes hayan querido estar aquí para ser parte de él?</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 noticia espectacular es que todo ello ocurrió. Ustedes pidieron ser parte del potencial de uno de los cambios de conciencia más grandes jamás vistos en el planeta. Vuestro marco de tiempo puede cambiar dentro de los próximos catorce o quince años. Se han cancelado las profecías y vuestro futuro ha cambiado, y ustedes están aquí para participar de ello, ¡algunos inclusive lo han cread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Por lo tanto, los que tienen vuestra edad representan el comienzo de aquellos que tenían los primeros potenciales para reconocer su Ser Superior. Hay más trabajadores de la luz de vuestra edad en el planeta que de las otras edades pero más y más jóvenes están también tomando parte en la cuestión. Ustedes lo han permitido y Yo saludo a los que están en el grupo de su edad. Ahora ¿entiende usted por que su edad es lo que es? Algunos entre ustedes se han lamentado por el hecho de que vuestra edad es esta. A menudo desearían ser más jóvenes. Si eso les hubiera ocurrido, hubieran perdido la oportunidad de estar en la “plataforma” por así decirlo. ¡Todo está bien! ¡Ustedes son amados por su deseo de ser algunos de los primero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Este año pasado parece haber sido particularmente intenso y desafiante para la mayoría de los trabajadores de la luz. Ahora que llegamos a fin de año, ¿cómo definirías nuestros progresos como trabajadores de la luz y como planeta en general?</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Es cierto. Cuanto más cerca estén de llegar a la masa crítica de trabajadores de la luz que eleven al planeta al próximo paso vibratorio, más sentirán. Por un tiempo la intensidad no seguirá subiendo. El secreto está en entender y lidiar con la intensidad de forma que les permita a ustedes estar en paz con ella. Los desafíos son grandes. Deben ser puestos en orden para producir los resultados que ustedes desean. Queridos, por favor no teman estos cambios o desafíos. El trabajo que están haciendo mientras atraviesan por estas cosas es más valioso de lo que pueden sabe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Vuestro trabajo en este último año, incluyendo los desafíos, los ha puesto mucho más cerca de la meta vibratoria de lo que estaban cuando mi trabajo comenzó, en 1989. El progreso se ha acelerado tanto que toda las predicciones hechas a principios de 1990 por canalizadores y psíquicos son ahora erróneas. Vuestro trabajo ha permitido que se saltearan ciertos atributos de aprendizaje y el progreso de la Tierra resulta aún más desafiante para ustedes. Más de tres veces ha sido cambiada la programación para que ustedes se encuentren con sus vecinos cósmicos, debido a la velocidad con que hicieron ustedes sus cambios vibratorios, y ahora estos planes están por cambiar nuevame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 es la razón por la cual nuevamente les decimos que ninguna entidad –ni siquiera esta que habla– puede decirles los detalles exactos de vuestro futuro. Es un objetivo cambiante que se ha movido muy rápidamente en el pasado, mucho más de lo espera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 único constante es que vuestro tiempo lineal guía al calendario maestro hacia un potencial de cambio dimensional que comienza en el año 2012. Ustedes pueden muy bien estar en ese potencial de tiempo como humanos individuales, pero el marco de tiempo lineal permanecerá siendo el mismo para esa ventan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ara contestar su pregunta: usted ha actuado bien y puede medirlo por la forma en que ha sido el desafío. El cambio es ahora su norma. El desafío es esperado y la paz es suya durante todo esto. A medida que ustedes cambien su nivel vibratorio, se volverán más pacíficos con las mismas cosas que los perturbaban el año pasado. ¡Los honramos enormemente por su trabaj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Las esencias vivas medicinale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siempre estuve interesado en las medicinas alternativas y me pareció muy interesante el capítulo de “la sanación en la nueva energía” del libro III. Que significa exactamente el término “medicinas de esencia viva?” ¿Son esencias glandulares bovinas?</w:t>
      </w:r>
    </w:p>
    <w:p>
      <w:pPr>
        <w:pStyle w:val="PregRtas"/>
        <w:rPr/>
      </w:pPr>
      <w:r>
        <w:rPr>
          <w:i/>
          <w:spacing w:val="-8"/>
        </w:rPr>
        <w:t xml:space="preserve">Pregunta: </w:t>
      </w:r>
      <w:r>
        <w:rPr>
          <w:spacing w:val="-8"/>
        </w:rPr>
        <w:t>Recientemente mi hermana y yo comenzamos a formar un “jardín circular”, y estamos haciendo esencias florales para sanación vibratoria. Nos interesarían mucho vuestros comentarios sobre este emprendimiento y cualquier sugerencia para este trabajo con energí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ustedes dos están trabajando con las medicinas de esencia viva de la Nueva Era en un área líder de sanación muy poderosa. Primero permítanme definir qué quiero decir con medicinas de esencias vivas y luego les daré algunas directivas para quienes trabajen con ella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s medicinas de esencia viva (LEM) son sustancias o procesos que directamente usan algo que tiene (o tuvo) energía de vida. En lugar de un componente químico o una química inerte, hablamos de algo que está vivo o que lo estuvo, con una gran energía vital. Con esta definición hay excelentes ejemplos y algunas formas que todavía están por aparecer. No interesa el proceso que ustedes utilicen con las LEMs, pues su uso tiene mucha potencia. Algunas simplemente pasan su energía al individuo humano y otras son ingeridas y penetran desde el cuerpo. Estas LEMs, sin embargo, van mucho más allá de lo que ustedes normalmente saben sobre plantas y hierbas. Ustedes descubrirán muchas más formas de LEMs de fuentes insospechadas, capaces de sostener la energía de vida y que sanarán vuestros cuerpos. Hay algunas LEMs que están encerradas en las rocas y que poseen la energía de vida de miles de años, de cuando la energía de la Tierra era mayor que la de hoy. Algunas están creciendo como formas de vida muy pequeñas, listas para ser cosechadas, pero el valor que tienen para vuestra biología ha estado “oculto”. Y finalmente, algunas proceden del reino animal (los animales que están aquí para vuestro servicio – ver la primera pregunta en este capítulo) y serán biológicas y de mucha ayu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quí les damos algunas señales de guía para que ustedes busquen: 1) Busquen las medicinas corrientes en vuestra sociedad que son conocidas como “esencias vivas”. No hay error en la forma en que mi socio las traduce. Su mensaje no es propiedad suya y muchos sanadores ya han recibido el mismo mensaje y nombrado a estas sustancias de la misma manera. 2) Si usted está usando LEMs, busque nuevas formas de usarlas, y espere grandes resultados. Parte de los nuevos regalos del Espíritu están incrementando la conciencia gracias a facilitadores que usan estos métodos de equilibrar el cuerpo (que es lo que hacen estas medicinas de esencias). 3) Busquen los sistemas de LEM, que son más de uno, en conjunción con otros métodos conocidos para lograr equilibrio mediante color y sonido. El sanador de la Nueva Era utilizará muchos y diversos sistemas conjuntos para producir equilibrio. Como les dijimos antes, es tiempo de que entiendan cómo vuestras distintas técnicas alternadas de sanación se combinan en sistemas que comenzarán a ser cada vez más poderosos y productiv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s nuevas técnicas de sanación producirán el equilibrio y bienestar humano y mantendrán alejados daños y enfermedades. En vez de solamente curar individuos enfermos, estas LEMs pueden convertirse en métodos para mantener el cuerpo en contacto con su memoria celular de bienestar, alimentarla realmente y crear un equilibrio que dará una gran fuerza para luchar contra los nuevos y fuertes virus que se les están presentand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Colchón magnétic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Querido Kryon, he visto publicidades sobre “mantas magnéticas” en algunas revistas de la Nueva Era. ¿Son benéficas? ¿Tienen un potencial de “sobredosi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Hemos hablado con profundidad de esto antes y ahora no hay tiempo para repetir los detalles. Lo básico es que la sanación magnética de cualquier tipo debe ser tratada con precaución y cuidado. El magnetismo para el cuerpo es tan poderoso como cualquiera de las más fuertes hierbas curativas o sustancias de esencia viva que puedan usar. ¿Continuarían ustedes tomando las hierbas más poderosas del planeta toda vuestra vida aún cuando la razón biológica para la que buscaban curación haya sido solucionada? ¿Continuarían tomando una medicación para una enfermedad que ya está curada? ¿Comprarían una manta magnética o silla o colchón magnéticos y los usarían por toda la vida? Recuerden que el cuerpo está diseñado para crear su propio equilibrio. Una vez que se lo ayudó a lograr ese estado, sólo necesitan alimentarlo adecuadamente y mantenerlo saludable. Estimularlo de más no es adecua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í, ellos pueden dar una sobredosis. Y la sobredosis tiene el poder de desequilibrar el juego de instrucciones del cuerpo. Algunos han informado que se sienten “estimulados” sólo estando cerca de los imanes que tienen estas cosas. Ustedes pueden lograr el mismo efecto ingiriendo algunos productos químicos, y ellos no los equilibrarán cuando estén estimulando vuestra biología. Muchos lo llamarían “adicc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Usen los imanes frugal y sabiamente. No tomen grandes equipos magnéticos (que tienen muchos imanes juntos) y metafóricamente zambúllanlos en vuestra biología con la esperanza de que, de algún modo, los ayuden. ¡En algunos casos pueden dañarlos! Usen el discernimiento y pidan sus regalos de la Nueva Era para saber qué es adecuado para vuestros cuerpo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omprendan que las ayudas magnéticas son herramientas magníficas de sanación. ¡Descubran cuántos hay, cuánto poder poseen, cuándo y durante cuánto tiempo los tienen que usar! ¿En forma activa o pasiva? ¿Imanes individuales o en equipos magnéticos? Investigar esto corre por vuestra cuenta y muchos ya están encontrando las respuesta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widowControl/>
        <w:rPr>
          <w:spacing w:val="-8"/>
        </w:rPr>
      </w:pPr>
      <w:r>
        <w:rPr>
          <w:spacing w:val="-8"/>
        </w:rPr>
        <w:t>Meditación:</w:t>
      </w:r>
    </w:p>
    <w:p>
      <w:pPr>
        <w:pStyle w:val="Sangra2detindependiente"/>
        <w:keepNext w:val="tru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pPr>
      <w:r>
        <w:rPr>
          <w:i/>
          <w:spacing w:val="-8"/>
        </w:rPr>
        <w:t xml:space="preserve">Pregunta: </w:t>
      </w:r>
      <w:r>
        <w:rPr>
          <w:spacing w:val="-8"/>
        </w:rPr>
        <w:t>En el Libro III se hace una mención a ya no meditar más. Muchos de nosotros, Trabajadores de la Luz, usamos la meditación para centrarnos. ¿Pueden ustedes extenderse más sobre el tem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Dejemos en claro que Kryon nunca le dijo a un Trabajador de la Luz que dejara de meditar. En cambio, hemos explicado en los escritos que la mecánica de la meditación ha cambiado (ver libro III). Puede ser que vuestras técnicas de concentración no trabajen como solían hacerlo en la vieja energía, así que hemos explicado por qué y les hemos aconsejado sobre cómo cambiarla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s han sentido estos cambios y han preguntado por qué no pueden sentir ya lo mismo. Nuestra respuesta es que los viejos sentimientos representan la vieja energía, ahora deben avanzar para encontrar la conexión con los nuevos sentimientos. Como cualquier otro aprendizaje, este nuevo paradigma vendrá en su momento y puede no parecer conveniente al principio. Todo es parte de vuestra existencia con una mayor frecuencia planetar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Ustedes son tiernamente amados y honrados por sus preguntas sobre como comunicarse mejor con vuestra propia divinidad. Por favor, ¡continúen meditando! Aprendan los nuevos métodos de energía y de sentir pues ellos incrementarán enormemente vuestro poder.</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Música:</w:t>
      </w:r>
    </w:p>
    <w:p>
      <w:pPr>
        <w:pStyle w:val="TK2"/>
        <w:rPr>
          <w:spacing w:val="-8"/>
        </w:rPr>
      </w:pPr>
      <w:r>
        <w:rPr>
          <w:spacing w:val="-8"/>
        </w:rPr>
      </w:r>
    </w:p>
    <w:p>
      <w:pPr>
        <w:pStyle w:val="PregRtas"/>
        <w:rPr/>
      </w:pPr>
      <w:r>
        <w:rPr>
          <w:i/>
          <w:spacing w:val="-8"/>
        </w:rPr>
        <w:t xml:space="preserve">Pregunta: </w:t>
      </w:r>
      <w:r>
        <w:rPr>
          <w:spacing w:val="-8"/>
        </w:rPr>
        <w:t>Querido Kryon, la música es tan vieja como el hombre. Ha sido y sigue siendo incluida en cultos y celebraciones de todo tipo. Yo soy cantante y escritor y me gustaría entender el mecanismo por el cual la música afecta todo. También me gustaría saber si hay aspectos negativos en las vibraciones musicales, en el rock pesado por ejemplo. ¿Puede ser usada la música para la sanación y en qué form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Qué pasaría si le digo que como cantante y escritor usted también es un canalizador? ¿Se preguntó alguna vez de dónde venía la melodía que estaba escribiendo en el papel? Algunos de ustedes que escriben la poesía lírica para acompañar la música se han preguntado: “¿de dónde han venido estos hermosos conceptos y palabras?” ¡Ustedes las canalizaron! ¡Son un regalo sagrad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tonos son vibraciones. Múltiples tonos en complejos arreglos y harmonías tienen el poder absoluto de sanar, crear paz, hacer más profundos los sentimientos en el corazón humano y causar decisiones y acción. Las vibraciones son matemáticas y resuenan tanto en vosotros como en la Tierra. La música, por lo tanto, tiene sustancia y crea su propia realidad. Es importante y es sagra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 continuación van dos respuestas, una a la pregunta que usted hizo y otra a la que no hizo. 1) ¿Puede la música dañar? Es lo mismo que la química curadora mezclada en una intensidad y proporciones distintas que pueden resultar venenosas, la respuesta es sí. La vibración envía un mensaje. Esto es justo, pues ustedes siempre tienen la última decisión como humanos con respecto a lo que harán con cada atributo de vuestro planeta. Las vibraciones pueden ser mezcladas para crear caos, control y aún pena – tal es el poder de una vibración tonal sobre el planeta.</w:t>
      </w:r>
    </w:p>
    <w:p>
      <w:pPr>
        <w:pStyle w:val="Sangra2detindependiente"/>
        <w:suppressLineNumbers/>
        <w:suppressAutoHyphens w:val="true"/>
        <w:ind w:firstLine="425"/>
        <w:rPr/>
      </w:pPr>
      <w:r>
        <w:rPr>
          <w:rFonts w:cs="Times New Roman" w:ascii="Times New Roman" w:hAnsi="Times New Roman"/>
          <w:spacing w:val="-8"/>
          <w:sz w:val="24"/>
        </w:rPr>
        <w:t>2) La segunda respuesta puede parecerles un chiste. El filósofo pregunta: ¿si un árbol cae en el bosque y nadie lo escucha, produciría ruido? Permítanme actualizar eso: si se produce música en el bosque, ¿haría algún sonido? La respuesta es ¡</w:t>
      </w:r>
      <w:r>
        <w:rPr>
          <w:rFonts w:cs="Times New Roman" w:ascii="Times New Roman" w:hAnsi="Times New Roman"/>
          <w:smallCaps/>
          <w:spacing w:val="-8"/>
          <w:sz w:val="24"/>
        </w:rPr>
        <w:t>sí</w:t>
      </w:r>
      <w:r>
        <w:rPr>
          <w:rFonts w:cs="Times New Roman" w:ascii="Times New Roman" w:hAnsi="Times New Roman"/>
          <w:spacing w:val="-8"/>
          <w:sz w:val="24"/>
        </w:rPr>
        <w:t>! Produciría una resonancia que todos y cualquiera podrían “escuchar”. Pues la misma tierra del planeta también reacciona a las vibraciones tonales, tanto como cualquier cosa viva en la creac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No es sorprendente que la música levante emociones en ustedes! Tiene el poder de hacer llegar cualquier mensaje y crear una atmósfera de amor sin decir ninguna palab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or último: ¿por qué tienen en vuestro planeta cientos de lenguajes y dialectos y sin embargo, cuando un músico de cualquier país se sienta frente a una multitud, el lenguaje es comprendido? La música escrita es común a todas las culturas civilizadas. ¡Es un lenguaje, universal y comprendido por todos! Esto no es casual. La Tierra toda “habla” música de la misma manera, con total comprensión, ¡tal como ocurre con el amo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keepNext w:val="true"/>
        <w:keepLines/>
        <w:rPr>
          <w:spacing w:val="-8"/>
        </w:rPr>
      </w:pPr>
      <w:r>
        <w:rPr>
          <w:spacing w:val="-8"/>
        </w:rPr>
        <w:t>Negatividad y temor:</w:t>
      </w:r>
    </w:p>
    <w:p>
      <w:pPr>
        <w:pStyle w:val="Sangra2detindependiente"/>
        <w:keepNext w:val="true"/>
        <w:keepLines/>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Cómo puedo aprender a liberar las cosas negativas en mi vida? Deseo librarme de apegos, malos hábitos y dramas pero ellos parecen tan integrados a mí que es difícil avanzar.</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o primero es expresar la intención verbal (en voz alta para que su biología pueda escucharlo) de que desean que salgan estas cosas de su vida. La parte más difícil es la que sigue. Tienen que accionar para permitir que estas cosas se vayan. Dar vuestro permiso consciente para dejarlas ir es necesario para que ustedes ayuden al proceso co-creando su nueva realidad. Deben tomar la responsabilidad de cada cosa negativa (o aparentemente negativa) que los esté irritando. Véanlas como algo que han creado antes de venir aquí. Con esto pueden despedirlas tan fácilmente como las han atraído en un comienz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berían saber que todas las cosas que ustedes desean limpiar están esperando ser limpiadas! Nada es imposible de cambiar con respecto a su personalidad pero preste especial atención al trabajo con su niño interior, querido, pues en su caso el pequeño niño dentro no ha venido para jugar por mucho tiemp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Cómo puedo terminar con las “batallas” internas que tengo dentro de mí?</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ea la última respuesta. ¡Sus batallas internas fueron dispuestas por usted mismo para poder vencerlas! Haga una lista de ellas, verbalice que desea solucionar su presencia en su vida y luego tómese un tiempo para juga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as batallas internas son en su mayoría el desequilibrio del intelecto. Representan uno de los bloqueos más serios para llegar a la iluminación, pues el intelecto sin el equilibrio del niño interior, sin amor y sin el Ser superior, tratará de vencerlo todas las veces. Hemos hablado antes de esto en muchas canalizaciones. Una batalla interna está donde una parte suya avanza en cualquier dirección sin sentir que usted ha hecho algo malo o al menos decepcionando a alguna otra parte suya. En su caso, la seriedad que usted ve en todo debiera ser una pista de que hay un desequilibrio prese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el Ser superior está en comunicación con usted, el niño interior está siendo estimulado pues el gozo y el humor van juntos dentro de la mente del Espíritu. ¿Se preguntó alguna vez por que los animales en su planeta no se ríen de las cosas? Los humanos son los únicos que tienen un contrato con un Ser Superior y un Merkabah personal. El humor es una cualidad sagrada. Trátenlo como tal y comprendan que es necesario para vuestra paz interior. La paz interior es una energía que reemplazará totalmente al conflicto interior, ¡y usted está a punto de lograrlo! Permita que partan las cosas que tanto ama su intelecto, tales como la auto-compasión y autocrítica. Hónrese usted mismo y comience a reír má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Siento una urgencia apabullante de dejar este planeta diariamente. Esto me ocasiona mucha ansiedad y pena. ¿Por qué siento esto y qué puedo hacer para aplacarlo?</w:t>
      </w:r>
    </w:p>
    <w:p>
      <w:pPr>
        <w:pStyle w:val="Sangra2detindependiente"/>
        <w:suppressLineNumbers/>
        <w:suppressAutoHyphens w:val="true"/>
        <w:ind w:firstLine="425"/>
        <w:rPr/>
      </w:pPr>
      <w:r>
        <w:rPr>
          <w:rFonts w:cs="Times New Roman" w:ascii="Times New Roman" w:hAnsi="Times New Roman"/>
          <w:i/>
          <w:spacing w:val="-8"/>
          <w:sz w:val="24"/>
        </w:rPr>
        <w:t>Respuesta:</w:t>
      </w:r>
      <w:r>
        <w:rPr>
          <w:rFonts w:cs="Times New Roman" w:ascii="Times New Roman" w:hAnsi="Times New Roman"/>
          <w:spacing w:val="-8"/>
          <w:sz w:val="24"/>
        </w:rPr>
        <w:t xml:space="preserve"> usted está en un proceso para llegar a un enorme cambio iluminado. Cuando esto ocurre, a menudo las improntas que templan su capacidad para tolerar su humanidad son sacadas por un tiempo. Este es un recuento simple de energías y permite que le sea traída la nueva capa de más alta vibración. Cuando esto ocurre, debe nuevamente relajarse con su condición dual. En algún momento de su vida usted debe haber pedido este cambio y ahora está en medio de él. Esto es común a muchos que desean atravesar el cambio vibratorio para avanza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 el Espíritu no desea que ninguno de ustedes sufra o esté en pena. Por el contrario. Aún en el proceso de moverse de una baja vibración a otra más alta no debe haber pena. Una visión total clara y comprensiva de la situación ayudará, junto con la verbalización al Espíritu de que usted pide la paz que se merece durante esta transición.</w:t>
      </w:r>
    </w:p>
    <w:p>
      <w:pPr>
        <w:pStyle w:val="Sangra2detindependiente"/>
        <w:suppressLineNumbers/>
        <w:suppressAutoHyphens w:val="true"/>
        <w:ind w:firstLine="425"/>
        <w:rPr/>
      </w:pPr>
      <w:r>
        <w:rPr>
          <w:rFonts w:cs="Times New Roman" w:ascii="Times New Roman" w:hAnsi="Times New Roman"/>
          <w:spacing w:val="-8"/>
          <w:sz w:val="24"/>
        </w:rPr>
        <w:t>¡Su poder co-creativo es absoluto en esta nueva energía! Aún dentro de un cambio de guías, usted puede co-crear paz y puede verbalizar</w:t>
      </w:r>
      <w:r>
        <w:rPr>
          <w:rFonts w:cs="Times New Roman" w:ascii="Times New Roman" w:hAnsi="Times New Roman"/>
          <w:b/>
          <w:spacing w:val="-8"/>
          <w:sz w:val="24"/>
        </w:rPr>
        <w:t>: “¡En el nombre del Espíritu Yo creo paz en mi vida y pido sentir el amor del Espíritu en cada momento!”</w:t>
      </w:r>
      <w:r>
        <w:rPr>
          <w:rFonts w:cs="Times New Roman" w:ascii="Times New Roman" w:hAnsi="Times New Roman"/>
          <w:spacing w:val="-8"/>
          <w:sz w:val="24"/>
        </w:rPr>
        <w:t xml:space="preserve"> Que esta sea su comunicación con el Espíritu durante esta transición. Hágase responsable por este cambio y dése permiso para tener paz durante el mism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tonces agradezca a su Ser Superior por encontrarse en esta condición en este momento de su vida pues es un claro índice de que está en su sendero y se ha abierto paso a través del karma, porque de lo contrario éste lo hubiera apartado de la vibración superior que usted se merece.</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Algunas veces la vida parece tan llena de soledad, sufrimiento y pena. Ayudaría si uno tuviera un panorama mayor de las cosas. ¿Por qué estamos aquí en primer lugar? ¿Cuál es el propósito de nuestra existencia en la Tierra?</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Está en lo cierto. ¡Si tan sólo tuvieran una vista panorámica quedarían pasmados! Hemos mencionado en forma casual muchas veces que lo que ustedes elijan hacer afectará a la totalidad. Con esto nos referimos a </w:t>
      </w:r>
      <w:r>
        <w:rPr>
          <w:rFonts w:cs="Times New Roman" w:ascii="Times New Roman" w:hAnsi="Times New Roman"/>
          <w:smallCaps/>
          <w:spacing w:val="-8"/>
          <w:sz w:val="24"/>
        </w:rPr>
        <w:t>la totalidad</w:t>
      </w:r>
      <w:r>
        <w:rPr>
          <w:rFonts w:cs="Times New Roman" w:ascii="Times New Roman" w:hAnsi="Times New Roman"/>
          <w:spacing w:val="-8"/>
          <w:sz w:val="24"/>
        </w:rPr>
        <w:t>. Toda la creación, y todo lo que ustedes pueden ver, tan lejos como pueden ver, está siendo cambiado por lo que hacen en este planeta. Hay dos grandes hechos que están ocultos para ustedes: 1) El Universo (incluidos ustedes y yo) ha creado la Tierra como un catalizador de equilibrio que es constantemente medido, con propósitos que son difíciles de describir debido a vuestra dualidad. Pero simplemente, la vibración de este planeta vuestro es el conductor de muchas cosas que ustedes no pueden vislumbrar y que han sido neutrales (ni oscuras ni de la luz) durante eones. Lo que ustedes están haciendo aquí es traer un ligero equilibrio a una gran porción del Universo total. 2) Su soledad, sufrimiento y pena son parte del plan que usted puso en acción para darse a usted mismo la chance de moverse a través de estas cosas y jugar una parte en la nueva energía. Lo que hace en su vida hará la diferencia para la vibración del planeta. Lo que pase al planeta afectará entonces a la totalidad. ¿Se hará responsable usted por su condición tal como es ahora? ¿O clamará que es una víctima? ¿Enfrentará sus temores para superarlos rápidamente y avanzar en su contrato (la razón por la cual vin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spacing w:val="-8"/>
          <w:sz w:val="24"/>
        </w:rPr>
        <w:t>Déjeme decirle esto: Una vida que está llena de soledad y sufrimiento y pena es una vida que todavía no ha visto el más alto propósito de estar en la Tierra y todavía no ha entendido los grandes regalos que yacen esperando. Imagine, si lo desea, que su Ser Superior y sus guías y todas las otras entidades que lo apoyan en la Tierra (incluyendo a Kryon), están dormidos, sin jugar ninguna parte en su existencia porque usted no ha expresado ninguna intención para que nosotros trabajemos. No es de extrañarse que usted se sienta tan incómodo. Sólo cuando ustedes se levantan y comienzan a usar los regalos de conciencia del Espíritu en esta Nueva Era es que nunca vuelven a estar solos y su sufrimiento se transforma en paz, desapareciendo su pena. Píenselo. Usted está perpetuando su incomodidad, alimentando con estos pensamientos a sus células. ¿Siente a menudo auto-compasión cuando cuenta a la gente cuántos problemas tiene? Comience a comprender que todo su ser, tanto biológico como espiritual, responderá a cada palabra y a cada acción. Si lo escucha a usted desfallecer, ¡lo producirá! ¡Esta es la razón por la cual usted tiene tanto poder expresando su intención pura para curarse a sí mismo! Usted es muy honrado por su vida y por su pregunta. Verdaderamente, es inminente un cambio mayor para usted si es que busca respuestas con una intención pur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 xml:space="preserve">Yo soy muy crítico conmigo mismo. Intelectualmente sé que eso me invalida pero parece que continúo con mi autocrítica. ¡Siento un tierno amor y compasión por otros pero tan poco por mí mismo! ¿Hay una forma de salir de esta trampa? </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 xml:space="preserve">¡Siéntese en su trono, querido! El trono del que hablamos es el de la </w:t>
      </w:r>
      <w:r>
        <w:rPr>
          <w:rFonts w:cs="Times New Roman" w:ascii="Times New Roman" w:hAnsi="Times New Roman"/>
          <w:smallCaps/>
          <w:spacing w:val="-8"/>
          <w:sz w:val="24"/>
        </w:rPr>
        <w:t>autovaloración</w:t>
      </w:r>
      <w:r>
        <w:rPr>
          <w:rFonts w:cs="Times New Roman" w:ascii="Times New Roman" w:hAnsi="Times New Roman"/>
          <w:spacing w:val="-8"/>
          <w:sz w:val="24"/>
        </w:rPr>
        <w:t xml:space="preserve">. El trono que está esperando por usted en el templo que cada uno de ustedes llama su cámara interna (ver Capítulo 1). ¡Mírelo! Algún otro está en su trono y ese es su problema. Como en la pregunta que sigue, este es uno de los problemas más básicos que tienen los que están en la Nueva Era. ¿Saben la razón? Han pasado tanto tiempo de rodillas en sus vidas pasadas usando sotanas y sandalias que llevan dentro de ustedes el sentimiento de que no merecen ser llamados una </w:t>
      </w:r>
      <w:r>
        <w:rPr>
          <w:rFonts w:cs="Times New Roman" w:ascii="Times New Roman" w:hAnsi="Times New Roman"/>
          <w:smallCaps/>
          <w:spacing w:val="-8"/>
          <w:sz w:val="24"/>
        </w:rPr>
        <w:t>pieza de dios</w:t>
      </w:r>
      <w:r>
        <w:rPr>
          <w:rFonts w:cs="Times New Roman" w:ascii="Times New Roman" w:hAnsi="Times New Roman"/>
          <w:spacing w:val="-8"/>
          <w:sz w:val="24"/>
        </w:rPr>
        <w:t>. Hasta que no pidan vuestro derecho absoluto de estar aquí, y de pedir las cualidades que se merecen y con las cuales han venido, no podrán salir de esta condición. ¡Ustedes hicieron cola para venir aquí! ¿Y ahora lo negarán? Nunca verbalice ni en privado ni en público que usted “es menos que...”, que “no merece…” o que “no puede hacer esto o aquello</w:t>
      </w:r>
      <w:r>
        <w:rPr>
          <w:rFonts w:cs="Times New Roman" w:ascii="Times New Roman" w:hAnsi="Times New Roman"/>
          <w:smallCaps/>
          <w:spacing w:val="-8"/>
          <w:sz w:val="24"/>
        </w:rPr>
        <w:t xml:space="preserve">”. ¡Su cuerpo lo escuchará y actuará conforme a lo que escuche! </w:t>
      </w:r>
      <w:r>
        <w:rPr>
          <w:rFonts w:cs="Times New Roman" w:ascii="Times New Roman" w:hAnsi="Times New Roman"/>
          <w:spacing w:val="-8"/>
          <w:sz w:val="24"/>
        </w:rPr>
        <w:t>Piense que es como una programación. ¡Ustedes son poderosos! Y ustedes pueden crear su propia desgracia así como también su propia graduación. Cada cosa que verbalizan está actuando en su espiritualidad y biología. ¿Qué es lo que desean que sea su fuerza vital? ¿El pensamiento de que no son buenos? Comiencen llamándolo por su opuesto. Vean las instrucciones en la próxima pregunta para tener ideas adicionales. Usted tiene el derecho de estar aquí, es tiempo de decirle a su biología la verdad, ¡y funcionará!</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pPr>
      <w:r>
        <w:rPr>
          <w:i/>
          <w:spacing w:val="-8"/>
        </w:rPr>
        <w:t xml:space="preserve">Pregunta: </w:t>
      </w:r>
      <w:r>
        <w:rPr>
          <w:spacing w:val="-8"/>
        </w:rPr>
        <w:t>He pedido a mis guías repetidamente ayuda para tener una buena vida, estar en el lugar correcto para vivir y para trabajar. Pero no creo estar logrando respuestas que yo pueda sentir o experimentar. He hecho todo lo que sé que hay que hacer pero me resulta cada vez más difícil tener fe y seguir andando. ¿Cuál es el bloqueo que impide que ocurran los maravillosos cambios “en un abrir y cerrar de ojos”? ¿Cómo puedo encontrar el gozo cuando nada parece estarse moviend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Cuando usted se siente “pegado” es tiempo de evaluar varias cosas: se le ha dicho que el Espíritu lo ama y lo honra y sin embargo usted no siente nada. 1) CONFIANZA: es tiempo de almacenarla si usted realmente cree en todo este asunto espiritual o no. Usted podrá contestarme. “¡</w:t>
      </w:r>
      <w:r>
        <w:rPr>
          <w:rFonts w:cs="Times New Roman" w:ascii="Times New Roman" w:hAnsi="Times New Roman"/>
          <w:smallCaps/>
          <w:spacing w:val="-8"/>
          <w:sz w:val="24"/>
        </w:rPr>
        <w:t>wow</w:t>
      </w:r>
      <w:r>
        <w:rPr>
          <w:rFonts w:cs="Times New Roman" w:ascii="Times New Roman" w:hAnsi="Times New Roman"/>
          <w:spacing w:val="-8"/>
          <w:sz w:val="24"/>
        </w:rPr>
        <w:t>! ¿Quiere decir que co-crear la propia realidad significa que uno tiene que creer en algo? ¿es como cuadrarse golpeando los talones?”. No exactamente, usted nunca se sentará en ningún trono si no puede controlar su estructura. Solamente en forma forzada usted sería empujado a sentarse en un trono que no es el suyo. Sería en contra de todos los músculos de su cuerpo. El proceso de confiar y de la co-creación tiene las mismas cualidades. Usted debe verdaderamente creer que esto es real, si no lo hace, habrá un bloqueo que le evitará avanzar y sentarse en el trono espiritual. Aunque usted haga una buena verbalización encaminada al proceso de co-creación, en realidad no cree que pueda ocurrirle a usted. Aquí es donde funcionan los facilitadores de la Nueva Era. Ellos pueden “despegarlo” a usted y permitirle avanzar en algo que usted pueda creer.</w:t>
      </w:r>
    </w:p>
    <w:p>
      <w:pPr>
        <w:pStyle w:val="Sangra2detindependiente"/>
        <w:suppressLineNumbers/>
        <w:suppressAutoHyphens w:val="true"/>
        <w:ind w:firstLine="425"/>
        <w:rPr/>
      </w:pPr>
      <w:r>
        <w:rPr>
          <w:rFonts w:cs="Times New Roman" w:ascii="Times New Roman" w:hAnsi="Times New Roman"/>
          <w:spacing w:val="-8"/>
          <w:sz w:val="24"/>
        </w:rPr>
        <w:t>2) DESVALORIZACIÓN. Del mismo modo que en la pregunta anterior, algunos de ustedes no pueden concebir que valgan lo suficiente para tener estos regalos de la Nueva Era en su vida. Estamos dando más y más enseñanzas canalizadas para que descubran su valor. Es imperativo que sientan su valor a nivel celular para poder avanzar con su iluminación y co-creación. Nada va a ocurrir si ustedes permanecen en silencio, sintiendo que no merecen nada bueno. Querido, este sentimiento no es tan difícil de erradicar. Comience a verbalizar diariamente “</w:t>
      </w:r>
      <w:r>
        <w:rPr>
          <w:rFonts w:cs="Times New Roman" w:ascii="Times New Roman" w:hAnsi="Times New Roman"/>
          <w:b/>
          <w:spacing w:val="-8"/>
          <w:sz w:val="24"/>
        </w:rPr>
        <w:t>Yo Soy lo que Yo Soy. Yo Soy valioso por ser una criatura del Universo, colocada en este planeta para lograr grandes cosas. Yo merezco todo lo que vine a ser. Solamente buenas cosas se me adherirán a mí. Yo soy lo que Yo Soy.”</w:t>
      </w:r>
      <w:r>
        <w:rPr>
          <w:rFonts w:cs="Times New Roman" w:ascii="Times New Roman" w:hAnsi="Times New Roman"/>
          <w:spacing w:val="-8"/>
          <w:sz w:val="24"/>
        </w:rPr>
        <w:t xml:space="preserve"> Estudie algunos de los trabajos de quienes tienen gran éxito con afirmaciones. Apréndalas y úselas. Este proceso ha sido documentado en esta revista muchas veces y en los libros de Kryon. Su cuerpo absolutamente responderá a estas verbalizaciones. La misma estructura celular de su biología necesita </w:t>
      </w:r>
      <w:r>
        <w:rPr>
          <w:rFonts w:cs="Times New Roman" w:ascii="Times New Roman" w:hAnsi="Times New Roman"/>
          <w:smallCaps/>
          <w:spacing w:val="-8"/>
          <w:sz w:val="24"/>
        </w:rPr>
        <w:t>escucharlo a usted decir que usted es valioso</w:t>
      </w:r>
      <w:r>
        <w:rPr>
          <w:rFonts w:cs="Times New Roman" w:ascii="Times New Roman" w:hAnsi="Times New Roman"/>
          <w:spacing w:val="-8"/>
          <w:sz w:val="24"/>
        </w:rPr>
        <w:t>. Como dijimos arriba, demasiados vidas pasadas como pobres o como curas les hacen pagar peaje cuando buscan un cambio vibratori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3) NO-DIVERSIÓN: es tiempo de relajarse con su espíritu. Conjure totalmente al niño interior y corra por el césped. Ignore el “tengo que hacer silencio” y haga ruido. ¡Haga travesuras en forma divertida y muestre el aspecto espiritual de la risa! Tantos de ustedes están sepultados en la seriedad de la vida que no pueden salirse del barro de la preocupación. Ustedes  se intelectualizan a ustedes mismos dentro del sartén del temor y se quedan sentados esperando que el Espíritu los saque de allí. Es tiempo de hacer un rompecabezas, una pintura con los dedos, cantar canciones. No hay mayor sanación que la de volver al estado cuando ustedes sabían quienes eran. El niño que vino a esta Tierra y que recibió vuestro nombre sabía que venía nacido de Dios, eterno y poderoso. Vuelva allí y siéntalo. Entonces entenderá porqué se siente pegado.</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Caja Ouija:</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pPr>
      <w:r>
        <w:rPr>
          <w:i/>
          <w:spacing w:val="-8"/>
        </w:rPr>
        <w:t xml:space="preserve">Pregunta: </w:t>
      </w:r>
      <w:r>
        <w:rPr>
          <w:spacing w:val="-8"/>
        </w:rPr>
        <w:t>Mucha gente juega a las preguntas y respuestas con la caja ouija. ¿Me puede explicar que energía se mueve al usarla y los efectos de tener una en casa y usarla? ¿Cuál es la verdad superior de est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Hay algo muy irónico en este juego, pues ustedes súbitamente pueden suspender su realidad y permitir que su cuerpo automático envíe mensajes. ¡Si ustedes pudieran hacer esto cuando sanan! La caja ouija no es diabólica pero puede ser confusa. ¿Por qué?</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la usan en grupo este instrumento usa colectivamente la conciencia grupal que proviene de la energía del grupo. Esta es la razón por la cual hay a menudo mucho descubrimiento involucrado o secretos revelados. Es la energía psíquica de los individuos puestos juntos la que está actuando. Por lo tanto algunas veces habrá mensajes múltiples conflictivos. Algunas veces habrá un poderoso aspecto negativo. Si eso ocurre, ustedes estarán en contacto con la parte de miedo de la conciencia ya sea del grupo o de un individuo fuerte que está tocando la caj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te juego no es una opción válida para encontrar la verdad espiritual, ni siquiera usándola sólo. Usted iría mucho más lejos con un péndulo y ya hemos hablado de esto antes. El péndulo tiene una limitada cantidad de opciones, por lo tanto requiere menos energía para ser usado y es más fácil de descifrar. Por lo tanto es mucho menos susceptible de ser corrompido por una energía inusual o temor. También es una herramienta muy personal que debe ser usada solamente por una persona al mismo tiempo –por esto mismo la caja ouija no es tan buena. Las respuestas basadas en la verdad deben venir del Ser Superior. Con una adecuada verbalización y organización (definiendo por adelantado lo que significa cada movimiento del péndulo desde la energía de la persona que lo sostiene) el péndulo es una gran herramienta para esa clase de respuesta. La caja ouija no es buena consejera debido a sus características fijas y a que la energía necesaria para mover su puntero sobre una determinada superficie a un sistema de letras y números no es intuitiva ni perteneciente a vuestra naturaleza espiritual.</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Interrelacione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Pregunta:</w:t>
      </w:r>
      <w:r>
        <w:rPr>
          <w:spacing w:val="-8"/>
        </w:rPr>
        <w:t xml:space="preserve"> Mi marido y yo no compartimos el mismo sendero espiritual. En realidad me pregunto si él tiene un camino. Esto nos ha causado mucha tensión entre nosotros porque él tiende a criticar mis actividades de la Nueva Era. Le agradecería cualquier consejo sobre la coexistencia pacífica con parejas no espirituale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a amamos mucho por hacer esta pregunta, pues esta situación se presenta muy a menudo en los humanos de su planeta que tienen que enfrentarse con que sus parejas no están en la misma sen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rimero tiene que entender que su pareja es bendecida y amada por Dios tanto como lo es usted. Aunque él nunca haya rezado, nunca medite o nunca hable de su espiritualidad y muera sin dar una muestra de ella, él ha hecho la travesía y es tan honrado como cualquier otro en el planeta. Es nuevamente la parábola del hijo pródigo. Le digo esto para que entienda que él no tiene que ser evangelizado. Usted puede sentir que él sería una mejor persona si fuera iluminado, pero éste es su proceso. Deje que él lo pida, no trate de convertirlo ni le dé sermon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su compañero entienda que usted no lo juzga por no compartir el rebaño de su proceso, entonces él tenderá a relajarse con respecto a lo que usted hace, aún cuando le parezca extraño y raro como seguramente le parecerá. No deje que haya amenazas desde su tarea para su pareja. Deje sus actividades para usted sola y no las lleve al espacio de él. También tenga cuidado de no violar el espacio de su comunidad con las cosas de la Nueva E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hora, ¿qué puede pedirle usted a su pareja que no comparte sus ideas? ¿Y qué puede pedirle él a usted? Aquí esta la respuesta y puede ser llevada a cabo con amor de uno al otro si así se lo proclama. Enfréntelo y pídale: “Con amor te pido que no me juzgues de ninguna manera y que no verbalices tu opinión en contra de mis creencias. Ellas no interferirán con la vida que comparto contigo”. ¡Y después esté segura de cumplir esa promesa! Con ello usted no podrá ir a tantos lugares espirituales o participar en tantas actividades de la Nueva Era, estará respetando a su pareja primero. Sepa esto: usted puede trabajar su propia iluminación personalmente y no necesita ir a ninguna parte. Haga el sacrificio para mostrarle a él que sus creencias no los separarán. ¿Qué es lo él quiere de usted? Dígale: “Yo nunca trataré de involucrarte en ninguna cosa que no creas y no traeré mis creencias a tu espacio”. Finalmente haga tiempo para estar juntos. No deje que su inquietud rompa la pareja. Usted no tiene que hablar de su trabajo de la Nueva Era. Deje que los cambios en su personalidad hablen por sí mismos. Permita que su paz le hable fuerte a él. ¡Créame, su pareja notará estas cosas primero! Hay mucho tiempo para que usted crezca en el sistema de la Nueva Era y se relaje con su parej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s, deben entender que cuando ustedes se acerquen a sus parejas con esta clase de integridad, ellos cambiarán gradualmente. Ellos no necesitan abrazar la Nueva Era pero con el tiempo comprenderán que lo que ustedes hacen no perturbará su sociedad y que los ha ayudado a ustedes. La mayor parte de la rabia y desacuerdo están relacionados con el temor, ¡el temor de perderlos a ustedes! Una vez que ustedes muestren a sus parejas que son sinceros en equilibrar sus actividades y la integridad de su relación, las parejas se relajarán y les permitirán se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l amor entre humanos está directamente relacionado con el amor a Dios. Cuando usted comienza a usarlo en su pareja –no-juicio, integridad de propósito y sinceridad en la conversación- ello no podrá ser ignorado. Usualmente sus parejas responderán a ello y vuestras vidas con una pareja no espiritual podrán ser no solamente pacíficas sino muy amorosa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De paso, la expresión “humano no espiritual” es muy graciosa para mí. Es como tapar una planta con un trapo y llamarla roca. Él piensa que es una roca y camina su vida haciendo cosas de roca. Pero el que la tapó siempre sabrá que es una planta y cuando el trapo al final sea sacado, todo el mundo se reirá mucho. No existe tal cosa como un “humano no espiritual”… sólo humanos que todavía no lo saben porque están tapado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Almas gemelas, compañeros álmicos:</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He escuchado mucho sobre las almas gemelas o los compañeros álmicos. ¿Podría Kryon explicar algo más sobre esto? ¿Qué podemos hacer para traer esta energía a nuestras vidas?</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En vuestro grupo kármico, ustedes no pueden vivir vida tras vida sin “reconocer” algunas veces en los humanos “algo más de lo que parecen ser”. Suponga que usted tiene un compañero o socio maravilloso en un período de vida maravilloso, con gran propósito y grandiosas experiencias. Aún cuando haya numerosas expresiones (encarnaciones) después, el residuo kármico permanece en el nivel celular. Además, vuestro Ser superior sabe todo y usted está invitado a estar más cerca de él en esta Nueva E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úbitamente aparentemente tropiezan con una persona (el género no hace la diferencia) en vuestras vidas y su presencia es como un golpe que desde el principio les está gritando: “¡Yo te conozco!” Esta es vuestra alma gemela o compañero álmic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y mucho que decir con respecto a las almas gemelas o compañeros álmicos (y cosas muy buenas han sido canalizadas también por Saint Germain, un verdadero especialista en alquimia humana), pero también hay un consejo básico. Por favor estén alertas de que si encuentran a esta persona, no hay ninguna norma astral que diga que ustedes tengan que estar inmediata y automáticamente con ella. La mayor parte del tiempo esta cualidad de compañía álmica es algo que ustedes sienten que viene del pasado y que realmente se refiere al contrato que tienen ahora. Ustedes han participado en un juego con esta persona antes y esta vez están descansando de ella. ¡Encontrarla, sin embargo, puede ser una grandiosa experienc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Hay diferencias en lo que ocasiona un compañero álmico comparado con un alma gemela y esto ha sido explicado por otros. Sin embargo, ambos llevan una “carga” de energía que ustedes sienten a nivel celula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n ambos casos, algunos han estado esperando que esta persona se les asocie en forma de relación o de socio comercial, y han esperado que las cosas cambien para lograr esa unión. Saber qué hacer con una persona como ésta es parte de vuestro nuevo poder intuitivo de comunicación con vuestro Ser Superior. Usualmente la situación será obvia sobre la acción a tomar con esta persona. No trate de crear una situación o engañarse a sí mismo pensando que tiene que hacer alto si “reconoce” a su compañero álmico.</w:t>
      </w:r>
    </w:p>
    <w:p>
      <w:pPr>
        <w:pStyle w:val="Sangra2detindependiente"/>
        <w:suppressLineNumbers/>
        <w:suppressAutoHyphens w:val="true"/>
        <w:ind w:firstLine="425"/>
        <w:rPr/>
      </w:pPr>
      <w:r>
        <w:rPr>
          <w:rFonts w:cs="Times New Roman" w:ascii="Times New Roman" w:hAnsi="Times New Roman"/>
          <w:spacing w:val="-8"/>
          <w:sz w:val="24"/>
        </w:rPr>
        <w:t xml:space="preserve">Una verdad más frecuente es que un compañero álmico o alma gemela de una vida pasada solamente es reconocido por su “energía kármica” y no es un signo o indicación que viene del Universo para que usted haga algo romántico. El aparente mensaje romántico a menudo es falso debido a la energía presente apabullante que viene de una vida pasada. Aquellos que han ignorado este consejo se han encontrado aprendiendo una lección desagradable y fuerte al final. Muchas veces esta persona </w:t>
      </w:r>
      <w:r>
        <w:rPr>
          <w:rFonts w:cs="Times New Roman" w:ascii="Times New Roman" w:hAnsi="Times New Roman"/>
          <w:b/>
          <w:spacing w:val="-8"/>
          <w:sz w:val="24"/>
        </w:rPr>
        <w:t>es la que menos</w:t>
      </w:r>
      <w:r>
        <w:rPr>
          <w:rFonts w:cs="Times New Roman" w:ascii="Times New Roman" w:hAnsi="Times New Roman"/>
          <w:spacing w:val="-8"/>
          <w:sz w:val="24"/>
        </w:rPr>
        <w:t xml:space="preserve"> quisieran ustedes para involucrarse en su vida actual. La palabra inglesa </w:t>
      </w:r>
      <w:r>
        <w:rPr>
          <w:rFonts w:cs="Times New Roman" w:ascii="Times New Roman" w:hAnsi="Times New Roman"/>
          <w:i/>
          <w:spacing w:val="-8"/>
          <w:sz w:val="24"/>
        </w:rPr>
        <w:t>spark</w:t>
      </w:r>
      <w:r>
        <w:rPr>
          <w:rFonts w:cs="Times New Roman" w:ascii="Times New Roman" w:hAnsi="Times New Roman"/>
          <w:spacing w:val="-8"/>
          <w:sz w:val="24"/>
        </w:rPr>
        <w:t xml:space="preserve"> (chispa) les dará una idea de lo que puede ocurrir entre ustedes dos. A menudo ustedes en esta vida son magnéticamente opuestos y está bien que se mantengan aparte. Forzar esto puede crear un sentimiento de recibir pedrada tras pedrada. Esta es la razón por la cual ustedes no encontraron a esta persona antes. ¿Qué me dice?</w:t>
      </w:r>
    </w:p>
    <w:p>
      <w:pPr>
        <w:pStyle w:val="Sangra2detindependiente"/>
        <w:suppressLineNumbers/>
        <w:suppressAutoHyphens w:val="true"/>
        <w:ind w:firstLine="425"/>
        <w:rPr/>
      </w:pPr>
      <w:r>
        <w:rPr>
          <w:rFonts w:cs="Times New Roman" w:ascii="Times New Roman" w:hAnsi="Times New Roman"/>
          <w:spacing w:val="-8"/>
          <w:sz w:val="24"/>
        </w:rPr>
        <w:t xml:space="preserve">El secreto de saber cual es la situación correcta se basa en la sincronicidad y “acción fácil”. </w:t>
      </w:r>
      <w:r>
        <w:rPr>
          <w:rFonts w:cs="Times New Roman" w:ascii="Times New Roman" w:hAnsi="Times New Roman"/>
          <w:b/>
          <w:spacing w:val="-8"/>
          <w:sz w:val="24"/>
        </w:rPr>
        <w:t>Si ustedes se encuentran en un caos tratando de ubicar a este “perfecto socio” en su vida y nada va bien es que la situación les está gritando que no es lo adecuado</w:t>
      </w:r>
      <w:r>
        <w:rPr>
          <w:rFonts w:cs="Times New Roman" w:ascii="Times New Roman" w:hAnsi="Times New Roman"/>
          <w:spacing w:val="-8"/>
          <w:sz w:val="24"/>
        </w:rPr>
        <w:t>. Llame a todos sus poderes para que le ayuden a hacer una buena elección, para saber si las chispas serán de atracción o de rechazo. Si la situación se funde fácil y suavemente con lo demás, sin problema ni drama, entonces usted ha encontrado a alguien especial, que vale el esfuerzo de traerlo a su vi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s, el amor de las almas gemelas o compañeros álmicos que se han presentado a sí mismos sincrónicamente en vuestras vidas es uno de los amores más altos que pueden existir entre los seres humanos. Puede darse entre padres e hijos o románticamente entre parejas. Si es romántico, puede tener la carga del “primer amor” y durar ese sentimiento para toda la vida. Si ustedes encuentran esto, bajo cualquier circunstancia, cuídenlo y no lo dejen ir pues es sagrado y lleva la semilla del Espíritu mismo.</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TK2"/>
        <w:rPr>
          <w:spacing w:val="-8"/>
        </w:rPr>
      </w:pPr>
      <w:r>
        <w:rPr>
          <w:spacing w:val="-8"/>
        </w:rPr>
        <w:t>“</w:t>
      </w:r>
      <w:r>
        <w:rPr>
          <w:spacing w:val="-8"/>
        </w:rPr>
        <w:t>Walk-ins” – Penetraciones</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pPr>
      <w:r>
        <w:rPr>
          <w:i/>
          <w:spacing w:val="-8"/>
        </w:rPr>
        <w:t xml:space="preserve">Pregunta: </w:t>
      </w:r>
      <w:r>
        <w:rPr>
          <w:spacing w:val="-8"/>
        </w:rPr>
        <w:t>He escuchado hablar de las penetraciones y la definición me describe. Yo tuve una experiencia cuando fui niño que parece haber sido una penetración. ¿Qué son? ¿Soy algo extraño?</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A muchos de ustedes los espantaría saber cuántas penetraciones hay en esta Nueva Era. Permítanme darles una visión general del tema. Hay muchos canales en el planeta ahora que pueden darles maravillosos detalles acerca del mecanismo álmico de este atributo espiritual. Ellos son especialistas en esto y si los buscan, están a su disposición.</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as penetraciones son una superposición o fusión de entidades por el tiempo de vida de un ser humano. Ya mencioné esto cuando respondí a la pregunta de qué es el alma human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Imaginen si quieren, a un ser humano que ha acordado venir al planeta para pasar siete a doce años creciendo para otra entidad que recientemente ha sido humana y que ha hecho la “transición a la muerte” hace muy poco – y en el momento en que esa vida tiene entre siete y doce años de edad. De acuerdo al contrato, el alma más vieja y experimentada puede entonces entrar y “fundirse” con el alma original por el resto de su vid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ando esto pasa, el alma original ocupa el “asiento trasero”, pero participa en la sesión de planeamiento de esa vida. Esto no es comprensible para ustedes –cómo puede ocurrir una fusión como ésta, y cómo dos almas pueden funcionar como una. Sin embargo es así y el resultado es esta penetración. El alma original está en estado latente o durmiendo de acuerdo al contrato, y sigue así por el resto de esa vida humana. La nueva alma es la dominante y es la que lentamente cambia el ADN del humano. Ambos existen como uno –y algo que ustedes también encontrarán muy difícil de creer: No hay luchas entre las energías, no hay división de personalidad. Es una fusión espiritual perfecta, hecha en amor y con un gran propósit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Es extremadamente común en la Nueva Era. Permítanme decirles por qué. El propósito para ese arreglo es que el alma mayor pueda volver rápidamente para continuar su vida dentro de un arreglo contractual muy potente. Además, el que viene tiene un equipo kármico mejor para llevar a cabo un trabajo importa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Cuándo pueden decir que hay una penetración? Usualmente es muy obvio. Cuando hay un accidente en la niñez o una experiencia cercana a la muerte, ella permite esa infusión del alma nueva en el tiempo preestablecido. El niño que emerge tiene todas las características físicas y remembranzas del alma original y el contrato y experiencia de un alma vieja que ahora renace. Muy a menudo ese humano irá haciendo cosas asombrosas para su joven edad y cambiará enormemente sus áreas de talentos frente al asombro de sus padres. Usualmente ocurre antes de los diez años, así que ya hace su comienzo como adulto con la superposición álmic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Puede usted retroceder y ver un patrón similar en su vida? Créame, muchos lo encontrarán. Ya que usted está leyendo esto, probablemente esté entre los que representan la punta conductora de la Nueva Era. ¿Es usted extraño? ¡Querido, si pudiera realmente ver quién es usted, se daría cuenta de cuan extraño es! (Humor cósmico). Muchos de ustedes han hecho este arreglo para poder volver rápidamente y participar en una de las más grandes épocas de la Tierra. Sepan que al estar ahora leyendo esto sobre la experiencia la podrán comprender.</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Colapso financiero mundial:</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i/>
          <w:i/>
          <w:spacing w:val="-8"/>
        </w:rPr>
      </w:pPr>
      <w:r>
        <w:rPr>
          <w:i/>
          <w:spacing w:val="-8"/>
        </w:rPr>
        <w:t xml:space="preserve">Pregunta: </w:t>
      </w:r>
      <w:r>
        <w:rPr>
          <w:spacing w:val="-8"/>
        </w:rPr>
        <w:t>Durante años hemos escuchado historias sobre el caos financiero mundial. ¿Hacia dónde se encamina nuestra economía? ¿Se acerca un quiebr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o que hagan ustedes con su estructura política y financiera es parte del karma de su sociedad. Kryon nunca les aconsejará en temas políticos. Esto estará siempre basado en la decisión humana y reflejará la energía de vuestra iluminación como raza. La prueba es verdaderamente vuest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Sin embargo, hemos dado algunas pistas y reflexiones con respecto a los años venideros relacionadas con estas cuestiones. ¿Qué hemos dicho acerca de aquellos a quienes ustedes “encontrarán” en la próxima década? Cuando “los encuentren”, ¿quién hablará con ellos? Si hay comercio, ¿qué se intercambiará? ¿Se formará una comunidad de naciones para permitir est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Algunos temen esta comunidad de naciones, temen que se forme un gobierno mundial, algo que les quite vuestra libertad, así que se disponen a hacer campañas en su contra a cualquier costo. Esto es porque piensan que ella se organizará y estructurará de forma que anule aquello por lo que tan duro han trabajado a fin de conseguir libertad en su país. Antes hemos aplaudido a vuestra sociedad por su énfasis en el individuo y su tolerancia establecida para todos. ¿Piensan ahora que nosotros desecharemos eso? NO.</w:t>
      </w:r>
    </w:p>
    <w:p>
      <w:pPr>
        <w:pStyle w:val="Sangra2detindependiente"/>
        <w:suppressLineNumbers/>
        <w:suppressAutoHyphens w:val="true"/>
        <w:ind w:firstLine="425"/>
        <w:rPr/>
      </w:pPr>
      <w:r>
        <w:rPr>
          <w:rFonts w:cs="Times New Roman" w:ascii="Times New Roman" w:hAnsi="Times New Roman"/>
          <w:spacing w:val="-8"/>
          <w:sz w:val="24"/>
        </w:rPr>
        <w:t xml:space="preserve">Esto es lo que deben intentar: piensen globalmente. Trabajen en un sistema en el cual los países de su planeta puedan existir todos dentro de sus propios sistemas culturales pero en el que haya una comunidad de valores y comercio. Trabajen en un sistema que les permita estar de acuerdo en el valor que dan cada uno a sus bienes y valores. Luego decidan cuál será el consejo que representará al planeta. </w:t>
      </w:r>
      <w:r>
        <w:rPr>
          <w:rFonts w:cs="Times New Roman" w:ascii="Times New Roman" w:hAnsi="Times New Roman"/>
          <w:b/>
          <w:spacing w:val="-8"/>
          <w:sz w:val="24"/>
        </w:rPr>
        <w:t>Ustedes nunca tienen que tener un gobierno central mundial que forme un planeta de consenso uniforme.</w:t>
      </w:r>
      <w:r>
        <w:rPr>
          <w:rFonts w:cs="Times New Roman" w:ascii="Times New Roman" w:hAnsi="Times New Roman"/>
          <w:spacing w:val="-8"/>
          <w:sz w:val="24"/>
        </w:rPr>
        <w:t xml:space="preserve"> En cambio, necesitarán una organización, tolerancia a la cultura de vuestros vecinos y la certeza absoluta de que </w:t>
      </w:r>
      <w:r>
        <w:rPr>
          <w:rFonts w:cs="Times New Roman" w:ascii="Times New Roman" w:hAnsi="Times New Roman"/>
          <w:b/>
          <w:spacing w:val="-8"/>
          <w:sz w:val="24"/>
        </w:rPr>
        <w:t>ustedes deben tener un grupo representativo mixto que pueda hablar por todos en forma rápida, –no un gobierno mundial</w:t>
      </w:r>
      <w:r>
        <w:rPr>
          <w:rFonts w:cs="Times New Roman" w:ascii="Times New Roman" w:hAnsi="Times New Roman"/>
          <w:spacing w:val="-8"/>
          <w:sz w:val="24"/>
        </w:rPr>
        <w:t>.</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más sabios entenderán que para que esto pueda ocurrir, ustedes deben tener 1) un sistema de valores mundiales similar, con valores más parecidos y 2) paz entre las naciones. Pronto verán que esas tribus que continúan insistiendo en pelear serán erradicadas y controladas por otras y nunca tendrán voz en el consejo. La paz será un símbolo de la iluminación y el consenso será un signo de sabiduría.</w:t>
      </w:r>
    </w:p>
    <w:p>
      <w:pPr>
        <w:pStyle w:val="Sangra2detindependiente"/>
        <w:suppressLineNumbers/>
        <w:suppressAutoHyphens w:val="true"/>
        <w:ind w:firstLine="425"/>
        <w:rPr/>
      </w:pPr>
      <w:r>
        <w:rPr>
          <w:rFonts w:cs="Times New Roman" w:ascii="Times New Roman" w:hAnsi="Times New Roman"/>
          <w:spacing w:val="-8"/>
          <w:sz w:val="24"/>
        </w:rPr>
        <w:t xml:space="preserve">Si tienen un “quiebre” como usted lo describe o no, dependerá de la reacción de vuestro país a la natural evolución económica en el sistema de valores mundial de esta Nueva Era – </w:t>
      </w:r>
      <w:r>
        <w:rPr>
          <w:rFonts w:cs="Times New Roman" w:ascii="Times New Roman" w:hAnsi="Times New Roman"/>
          <w:b/>
          <w:spacing w:val="-8"/>
          <w:sz w:val="24"/>
        </w:rPr>
        <w:t xml:space="preserve">no debe haber un gobierno mundial. </w:t>
      </w:r>
      <w:r>
        <w:rPr>
          <w:rFonts w:cs="Times New Roman" w:ascii="Times New Roman" w:hAnsi="Times New Roman"/>
          <w:spacing w:val="-8"/>
          <w:sz w:val="24"/>
        </w:rPr>
        <w:t>¿Se resistirán ustedes a tratar con un sistema de valores uniforme o ayudarán a crearlo?</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preceptos sobre los que vuestro gobierno fue fundado (hablando de América del Norte) fueron canalizados y sagrados. Está en vuestra sabiduría continuar manteniéndolos, queridos, y aún formar un sistema de valores planetarios y un consejo de comunicación mundial. Los honramos por esta tarea.</w:t>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uppressLineNumbers/>
        <w:suppressAutoHyphens w:val="true"/>
        <w:ind w:firstLine="425"/>
        <w:rPr>
          <w:rFonts w:ascii="Times New Roman" w:hAnsi="Times New Roman" w:cs="Times New Roman"/>
          <w:i/>
          <w:i/>
          <w:spacing w:val="-8"/>
          <w:sz w:val="24"/>
        </w:rPr>
      </w:pPr>
      <w:r>
        <w:rPr>
          <w:rFonts w:cs="Times New Roman" w:ascii="Times New Roman" w:hAnsi="Times New Roman"/>
          <w:i/>
          <w:spacing w:val="-8"/>
          <w:sz w:val="24"/>
        </w:rPr>
      </w:r>
    </w:p>
    <w:p>
      <w:pPr>
        <w:pStyle w:val="TK2"/>
        <w:rPr>
          <w:spacing w:val="-8"/>
        </w:rPr>
      </w:pPr>
      <w:r>
        <w:rPr>
          <w:spacing w:val="-8"/>
        </w:rPr>
        <w:t>Pregunta especial:</w:t>
      </w:r>
    </w:p>
    <w:p>
      <w:pPr>
        <w:pStyle w:val="Sangra2detindependiente"/>
        <w:suppressLineNumbers/>
        <w:suppressAutoHyphens w:val="true"/>
        <w:ind w:firstLine="425"/>
        <w:rPr>
          <w:rFonts w:ascii="Times New Roman" w:hAnsi="Times New Roman" w:cs="Times New Roman"/>
          <w:b/>
          <w:b/>
          <w:i/>
          <w:i/>
          <w:spacing w:val="-8"/>
          <w:sz w:val="24"/>
          <w:u w:val="single"/>
        </w:rPr>
      </w:pPr>
      <w:r>
        <w:rPr>
          <w:rFonts w:cs="Times New Roman" w:ascii="Times New Roman" w:hAnsi="Times New Roman"/>
          <w:b/>
          <w:i/>
          <w:spacing w:val="-8"/>
          <w:sz w:val="24"/>
          <w:u w:val="single"/>
        </w:rPr>
      </w:r>
    </w:p>
    <w:p>
      <w:pPr>
        <w:pStyle w:val="PregRtas"/>
        <w:rPr>
          <w:i/>
          <w:i/>
          <w:spacing w:val="-8"/>
        </w:rPr>
      </w:pPr>
      <w:r>
        <w:rPr>
          <w:i/>
          <w:spacing w:val="-8"/>
        </w:rPr>
        <w:t xml:space="preserve">Pregunta: </w:t>
      </w:r>
      <w:r>
        <w:rPr>
          <w:spacing w:val="-8"/>
        </w:rPr>
        <w:t>Bueno Kryon ¿quién es usted realmente?</w:t>
      </w:r>
    </w:p>
    <w:p>
      <w:pPr>
        <w:pStyle w:val="Sangra2detindependiente"/>
        <w:suppressLineNumbers/>
        <w:suppressAutoHyphens w:val="true"/>
        <w:ind w:firstLine="425"/>
        <w:rPr/>
      </w:pPr>
      <w:r>
        <w:rPr>
          <w:rFonts w:cs="Times New Roman" w:ascii="Times New Roman" w:hAnsi="Times New Roman"/>
          <w:i/>
          <w:spacing w:val="-8"/>
          <w:sz w:val="24"/>
        </w:rPr>
        <w:t xml:space="preserve">Respuesta: </w:t>
      </w:r>
      <w:r>
        <w:rPr>
          <w:rFonts w:cs="Times New Roman" w:ascii="Times New Roman" w:hAnsi="Times New Roman"/>
          <w:spacing w:val="-8"/>
          <w:sz w:val="24"/>
        </w:rPr>
        <w:t>Le he dicho a mi socio muchas veces que cuando se hace la pregunta adecuada, se puede aprender mucho. Si ustedes permanecen quietos no se les dirá todo. Por lo tanto, usted parece pensar que tal vez Kryon no es solamente el maestro magnético. Está en lo cierto. Le diré dos de mis cualidades.</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Querido, como dije antes en este libro, Yo soy uno de los ángeles que los nutren en esta Nueva Era. Mi familia cósmica de energía incluye al que una vez ustedes llamaron Arcángel Miguel. Nosotros viajamos juntos a menudo y nos asociamos para trabajar en vuestro planeta. Algunos de ustedes han sospechado esto y han reconocido la energía. Ahora Yo se los confirmo porque ustedes han preguntado acerca de la famili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Yo también soy del trabajo y de la especialidad de todas las entidades espirituales que ustedes conocen y que terminan su nombre en “-on”. Hagan una lista de ellos y verán que todos ellos están en temas de ciencia, física y amor.</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Mucho después de que el trabajo magnético termine y que el contingente de Kryon parta, yo continuaré amándolos y honrándolos y hablándoles como lo estoy haciendo ahora.</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t>Los amo muy tiernamente,</w:t>
      </w:r>
    </w:p>
    <w:p>
      <w:pPr>
        <w:pStyle w:val="Sangra2detindependiente"/>
        <w:suppressLineNumbers/>
        <w:suppressAutoHyphens w:val="true"/>
        <w:ind w:firstLine="425"/>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r>
        <w:br w:type="page"/>
      </w:r>
    </w:p>
    <w:p>
      <w:pPr>
        <w:pStyle w:val="Heading"/>
        <w:suppressLineNumbers/>
        <w:suppressAutoHyphens w:val="true"/>
        <w:rPr>
          <w:i/>
          <w:i/>
          <w:smallCaps/>
          <w:spacing w:val="-8"/>
          <w:sz w:val="24"/>
        </w:rPr>
      </w:pPr>
      <w:r>
        <w:rPr>
          <w:i/>
          <w:smallCaps/>
          <w:spacing w:val="-8"/>
          <w:sz w:val="24"/>
        </w:rPr>
      </w:r>
    </w:p>
    <w:p>
      <w:pPr>
        <w:pStyle w:val="Heading"/>
        <w:suppressLineNumbers/>
        <w:suppressAutoHyphens w:val="true"/>
        <w:rPr>
          <w:rFonts w:ascii="Times New Roman" w:hAnsi="Times New Roman" w:cs="Times New Roman"/>
          <w:i/>
          <w:i/>
          <w:smallCaps/>
          <w:color w:val="000000"/>
          <w:spacing w:val="-8"/>
          <w:sz w:val="24"/>
          <w:u w:val="none"/>
        </w:rPr>
      </w:pPr>
      <w:r>
        <w:rPr>
          <w:rFonts w:cs="Times New Roman" w:ascii="Times New Roman" w:hAnsi="Times New Roman"/>
          <w:i/>
          <w:smallCaps/>
          <w:color w:val="000000"/>
          <w:spacing w:val="-8"/>
          <w:sz w:val="24"/>
          <w:u w:val="none"/>
        </w:rPr>
      </w:r>
    </w:p>
    <w:p>
      <w:pPr>
        <w:pStyle w:val="Estilo1"/>
        <w:rPr>
          <w:spacing w:val="-8"/>
        </w:rPr>
      </w:pPr>
      <w:bookmarkStart w:id="25" w:name="__RefHeading___Toc48936288"/>
      <w:bookmarkEnd w:id="25"/>
      <w:r>
        <w:rPr>
          <w:spacing w:val="-8"/>
        </w:rPr>
        <w:t>10. Ciencia</w:t>
      </w:r>
    </w:p>
    <w:p>
      <w:pPr>
        <w:pStyle w:val="Normal"/>
        <w:suppressLineNumbers/>
        <w:suppressAutoHyphens w:val="true"/>
        <w:jc w:val="both"/>
        <w:rPr>
          <w:b/>
          <w:b/>
          <w:color w:val="000000"/>
          <w:spacing w:val="-8"/>
          <w:sz w:val="24"/>
          <w:u w:val="single"/>
        </w:rPr>
      </w:pPr>
      <w:r>
        <w:rPr>
          <w:b/>
          <w:color w:val="000000"/>
          <w:spacing w:val="-8"/>
          <w:sz w:val="24"/>
          <w:u w:val="single"/>
        </w:rPr>
      </w:r>
    </w:p>
    <w:p>
      <w:pPr>
        <w:pStyle w:val="Normal"/>
        <w:suppressLineNumbers/>
        <w:suppressAutoHyphens w:val="true"/>
        <w:jc w:val="both"/>
        <w:rPr>
          <w:b/>
          <w:b/>
          <w:color w:val="000000"/>
          <w:spacing w:val="-8"/>
          <w:sz w:val="24"/>
          <w:u w:val="single"/>
        </w:rPr>
      </w:pPr>
      <w:r>
        <w:rPr>
          <w:b/>
          <w:color w:val="000000"/>
          <w:spacing w:val="-8"/>
          <w:sz w:val="24"/>
          <w:u w:val="single"/>
        </w:rPr>
      </w:r>
    </w:p>
    <w:p>
      <w:pPr>
        <w:pStyle w:val="Normal"/>
        <w:suppressLineNumbers/>
        <w:suppressAutoHyphens w:val="true"/>
        <w:jc w:val="both"/>
        <w:rPr>
          <w:b/>
          <w:b/>
          <w:color w:val="000000"/>
          <w:spacing w:val="-8"/>
          <w:sz w:val="24"/>
          <w:u w:val="single"/>
        </w:rPr>
      </w:pPr>
      <w:r>
        <w:rPr>
          <w:b/>
          <w:color w:val="000000"/>
          <w:spacing w:val="-8"/>
          <w:sz w:val="24"/>
          <w:u w:val="single"/>
        </w:rPr>
      </w:r>
    </w:p>
    <w:p>
      <w:pPr>
        <w:pStyle w:val="Estilo1"/>
        <w:rPr>
          <w:b w:val="false"/>
          <w:b w:val="false"/>
          <w:bCs/>
          <w:i/>
          <w:i/>
          <w:iCs/>
          <w:spacing w:val="-8"/>
          <w:sz w:val="26"/>
        </w:rPr>
      </w:pPr>
      <w:bookmarkStart w:id="26" w:name="__RefHeading___Toc48936289"/>
      <w:bookmarkEnd w:id="26"/>
      <w:r>
        <w:rPr>
          <w:b w:val="false"/>
          <w:bCs/>
          <w:i/>
          <w:iCs/>
          <w:spacing w:val="-8"/>
          <w:sz w:val="26"/>
        </w:rPr>
        <w:t>El elemento faltante de Carl Sagan</w:t>
      </w:r>
    </w:p>
    <w:p>
      <w:pPr>
        <w:pStyle w:val="Normal"/>
        <w:suppressLineNumbers/>
        <w:suppressAutoHyphens w:val="true"/>
        <w:ind w:firstLine="426"/>
        <w:jc w:val="both"/>
        <w:rPr>
          <w:b/>
          <w:b/>
          <w:bCs/>
          <w:i/>
          <w:i/>
          <w:iCs/>
          <w:color w:val="000000"/>
          <w:spacing w:val="-8"/>
          <w:sz w:val="24"/>
        </w:rPr>
      </w:pPr>
      <w:r>
        <w:rPr>
          <w:b/>
          <w:bCs/>
          <w:i/>
          <w:iCs/>
          <w:color w:val="000000"/>
          <w:spacing w:val="-8"/>
          <w:sz w:val="24"/>
        </w:rPr>
      </w:r>
    </w:p>
    <w:p>
      <w:pPr>
        <w:pStyle w:val="Normal"/>
        <w:suppressLineNumbers/>
        <w:suppressAutoHyphens w:val="true"/>
        <w:ind w:firstLine="426"/>
        <w:jc w:val="both"/>
        <w:rPr/>
      </w:pPr>
      <w:r>
        <w:rPr>
          <w:color w:val="000000"/>
          <w:spacing w:val="-8"/>
          <w:sz w:val="24"/>
        </w:rPr>
        <w:t xml:space="preserve">Quiero comenzar este importante capítulo sobre ciencia agradeciendo a Carl Sagan por su importante trabajo respecto a los descubrimientos en nuestro Universo. Él también nos dio argumentos muy buenos y nos hizo </w:t>
      </w:r>
      <w:r>
        <w:rPr>
          <w:smallCaps/>
          <w:color w:val="000000"/>
          <w:spacing w:val="-8"/>
          <w:sz w:val="24"/>
        </w:rPr>
        <w:t>pensar</w:t>
      </w:r>
      <w:r>
        <w:rPr>
          <w:color w:val="000000"/>
          <w:spacing w:val="-8"/>
          <w:sz w:val="24"/>
        </w:rPr>
        <w:t xml:space="preserve"> acerca de algunos temas muy importantes. Fue Carl, con su inteligente disertación sobre la ciencia y su conexión con Dios, la cual tan severamente criticaron canalizadores, físicos, el movimiento de la Nueva Era y la religión en general por ser tan arrojado, tan dado a toda suerte de experimentos y falto de cimientos en su acercamiento en forma práctica a lo que </w:t>
      </w:r>
      <w:r>
        <w:rPr>
          <w:b/>
          <w:color w:val="000000"/>
          <w:spacing w:val="-8"/>
          <w:sz w:val="24"/>
        </w:rPr>
        <w:t>es real y lo que no lo es</w:t>
      </w:r>
      <w:r>
        <w:rPr>
          <w:color w:val="000000"/>
          <w:spacing w:val="-8"/>
          <w:sz w:val="24"/>
        </w:rPr>
        <w:t>.</w:t>
      </w:r>
    </w:p>
    <w:p>
      <w:pPr>
        <w:pStyle w:val="Normal"/>
        <w:suppressLineNumbers/>
        <w:suppressAutoHyphens w:val="true"/>
        <w:ind w:firstLine="426"/>
        <w:jc w:val="both"/>
        <w:rPr>
          <w:color w:val="000000"/>
          <w:spacing w:val="-8"/>
          <w:sz w:val="24"/>
        </w:rPr>
      </w:pPr>
      <w:r>
        <w:rPr>
          <w:color w:val="000000"/>
          <w:spacing w:val="-8"/>
          <w:sz w:val="24"/>
        </w:rPr>
        <w:t>Ustedes podrán pensar que yo, como canalizador, no sigo me intereso tanto por el trabajo de Carl Sagan; sin embargo lo encuentro refrescante. Naturalmente, no estoy de acuerdo en muchas cosas de su filosofía, pero sus constantes cuestionamientos que tratan de hacernos pensar sobre las pruebas del mundo real en conceptos intangibles va bien con este capítulo y es también coherente con mis propios cuestionamientos.</w:t>
      </w:r>
    </w:p>
    <w:p>
      <w:pPr>
        <w:pStyle w:val="Normal"/>
        <w:suppressLineNumbers/>
        <w:suppressAutoHyphens w:val="true"/>
        <w:ind w:firstLine="426"/>
        <w:jc w:val="both"/>
        <w:rPr>
          <w:color w:val="000000"/>
          <w:spacing w:val="-8"/>
          <w:sz w:val="24"/>
        </w:rPr>
      </w:pPr>
      <w:r>
        <w:rPr>
          <w:color w:val="000000"/>
          <w:spacing w:val="-8"/>
          <w:sz w:val="24"/>
        </w:rPr>
        <w:t xml:space="preserve">En una cierta paradoja, la vida del Dr. Sagan hace 20 años estaba plenamente dedicada a la búsqueda de vida extraterrestre. Él quería creer que eso era posible y acosó molestó a la NASA con sus ideas de que debía haber vida en otros planetas. Sin embargo, cuando la sonda Viking probó que no había nada en Marte, él comenzó a cambiar su tono, descartando su deseo de </w:t>
      </w:r>
      <w:r>
        <w:rPr>
          <w:smallCaps/>
          <w:color w:val="000000"/>
          <w:spacing w:val="-8"/>
          <w:sz w:val="24"/>
        </w:rPr>
        <w:t>creer</w:t>
      </w:r>
      <w:r>
        <w:rPr>
          <w:color w:val="000000"/>
          <w:spacing w:val="-8"/>
          <w:sz w:val="24"/>
        </w:rPr>
        <w:t xml:space="preserve"> y en cambio atemperó sus ideas en una actitud de “muéstrenme”. De acuerdo con su mujer, Ann Druyan, una colaboradora frecuente en su trabajo, </w:t>
      </w:r>
      <w:r>
        <w:rPr>
          <w:i/>
          <w:color w:val="000000"/>
          <w:spacing w:val="-8"/>
          <w:sz w:val="24"/>
        </w:rPr>
        <w:t>“Carl nunca quiso creer. Él quería conocer”.</w:t>
      </w:r>
    </w:p>
    <w:p>
      <w:pPr>
        <w:pStyle w:val="Normal"/>
        <w:suppressLineNumbers/>
        <w:suppressAutoHyphens w:val="true"/>
        <w:ind w:firstLine="426"/>
        <w:jc w:val="both"/>
        <w:rPr/>
      </w:pPr>
      <w:r>
        <w:rPr>
          <w:color w:val="000000"/>
          <w:spacing w:val="-8"/>
          <w:sz w:val="24"/>
        </w:rPr>
        <w:t xml:space="preserve">Yo creo que la pasión original de Carl de descubrir la vida en cualquier otro lado lo llevó a escribir </w:t>
      </w:r>
      <w:r>
        <w:rPr>
          <w:i/>
          <w:color w:val="000000"/>
          <w:spacing w:val="-8"/>
          <w:sz w:val="24"/>
        </w:rPr>
        <w:t>Contacto</w:t>
      </w:r>
      <w:r>
        <w:rPr>
          <w:color w:val="000000"/>
          <w:spacing w:val="-8"/>
          <w:sz w:val="24"/>
        </w:rPr>
        <w:t>. También pienso que él nunca dejó esa esperanza de encontrar vida extraterrestre y siempre permaneció en la búsqueda. En el polvoriento armario de su mente juvenil había un sombrero de fiesta esperando ser usado cuando se revelara la vida en los otros mundos, pero en el adulto científico estaba amortiguado. Sus niños podrían ver el descubrimiento y tal vez de algún modo podrían celebrarlo por él. Aún rodeado por sus amigos sacerdotes, de los cuales tenía muchos, él rehusaba reconocer a Dios, ni siquiera en su lecho de muerte, simplemente porque no había logrado obtener una prueba de Él.</w:t>
      </w:r>
    </w:p>
    <w:p>
      <w:pPr>
        <w:pStyle w:val="Normal"/>
        <w:suppressLineNumbers/>
        <w:suppressAutoHyphens w:val="true"/>
        <w:ind w:firstLine="426"/>
        <w:jc w:val="both"/>
        <w:rPr/>
      </w:pPr>
      <w:r>
        <w:rPr>
          <w:color w:val="000000"/>
          <w:spacing w:val="-8"/>
          <w:sz w:val="24"/>
        </w:rPr>
        <w:t xml:space="preserve">Como muchos de ustedes saben, yo también busco una prueba de lo espiritual en el mundo real. Intuitivamente </w:t>
      </w:r>
      <w:r>
        <w:rPr>
          <w:smallCaps/>
          <w:color w:val="000000"/>
          <w:spacing w:val="-8"/>
          <w:sz w:val="24"/>
        </w:rPr>
        <w:t>sé</w:t>
      </w:r>
      <w:r>
        <w:rPr>
          <w:color w:val="000000"/>
          <w:spacing w:val="-8"/>
          <w:sz w:val="24"/>
        </w:rPr>
        <w:t xml:space="preserve">, pero busco convalidarlo en un mundo donde para la mayoría es necesario ver para creer. Mi inquietud es un poco distinta de la del Dr. Sagan: es ratificar lo que </w:t>
      </w:r>
      <w:r>
        <w:rPr>
          <w:i/>
          <w:color w:val="000000"/>
          <w:spacing w:val="-8"/>
          <w:sz w:val="24"/>
        </w:rPr>
        <w:t>ya sé</w:t>
      </w:r>
      <w:r>
        <w:rPr>
          <w:color w:val="000000"/>
          <w:spacing w:val="-8"/>
          <w:sz w:val="24"/>
        </w:rPr>
        <w:t>.</w:t>
      </w:r>
      <w:r>
        <w:rPr>
          <w:b/>
          <w:color w:val="000000"/>
          <w:spacing w:val="-8"/>
          <w:sz w:val="24"/>
        </w:rPr>
        <w:t xml:space="preserve"> El Dr. Sagan nos pide examinar lo intangible en una manera científica para poder descartarlo. El método científico es así; en muchos casos usted comienza con una hipótesis y aplica lo que sabe para probarla o descartarla</w:t>
      </w:r>
      <w:r>
        <w:rPr>
          <w:color w:val="000000"/>
          <w:spacing w:val="-8"/>
          <w:sz w:val="24"/>
        </w:rPr>
        <w:t>.</w:t>
      </w:r>
    </w:p>
    <w:p>
      <w:pPr>
        <w:pStyle w:val="Normal"/>
        <w:suppressLineNumbers/>
        <w:suppressAutoHyphens w:val="true"/>
        <w:ind w:firstLine="426"/>
        <w:jc w:val="both"/>
        <w:rPr/>
      </w:pPr>
      <w:r>
        <w:rPr>
          <w:color w:val="000000"/>
          <w:spacing w:val="-8"/>
          <w:sz w:val="24"/>
        </w:rPr>
        <w:t xml:space="preserve">Carl, aunque te hayas ido, sé que estás con nosotros en espíritu. También sé que del otro lado estás celebrando por lo último que nos has dejado –aunque como ser humano tal vez no hayas planeado las cosas tal como sucedieron. Una de las más duraderas impresiones que nos dejó tu trabajo fue el film </w:t>
      </w:r>
      <w:r>
        <w:rPr>
          <w:i/>
          <w:color w:val="000000"/>
          <w:spacing w:val="-8"/>
          <w:sz w:val="24"/>
        </w:rPr>
        <w:t>Contacto,</w:t>
      </w:r>
      <w:r>
        <w:rPr>
          <w:color w:val="000000"/>
          <w:spacing w:val="-8"/>
          <w:sz w:val="24"/>
        </w:rPr>
        <w:t xml:space="preserve"> hecho en 1997, actuado por Jody Foster. Para muchos de nosotros, gente “woo-woo” (rara), el film compensa tu último libro. Como sea, luego de tu transición, tu escrito no reflejó tus conceptos de cuando estabas vivo sino que de algún modo fue modificado para traernos un gran film metafísico. Éste nos habla sobre lo intangible y sobre cómo las cosas, aun si no pueden ser probadas, pueden existir de algún modo incluso para el científico práctico. El mensaje del film es extraño, y la presentación de primera clase (también presenta el tema de Kryon –que hay mucha energía a nuestro alrededor, y de tipos distintos de los que podemos medir). Carl, sé que estás muy contento, pues tu energía tocó el film desde más allá del velo y lo hizo vivir.</w:t>
      </w:r>
    </w:p>
    <w:p>
      <w:pPr>
        <w:pStyle w:val="Normal"/>
        <w:suppressLineNumbers/>
        <w:suppressAutoHyphens w:val="true"/>
        <w:ind w:firstLine="284"/>
        <w:jc w:val="both"/>
        <w:rPr>
          <w:b/>
          <w:b/>
          <w:color w:val="000000"/>
          <w:spacing w:val="-8"/>
          <w:sz w:val="24"/>
        </w:rPr>
      </w:pPr>
      <w:r>
        <w:rPr>
          <w:b/>
          <w:color w:val="000000"/>
          <w:spacing w:val="-8"/>
          <w:sz w:val="24"/>
        </w:rPr>
      </w:r>
    </w:p>
    <w:p>
      <w:pPr>
        <w:pStyle w:val="Normal"/>
        <w:suppressLineNumbers/>
        <w:suppressAutoHyphens w:val="true"/>
        <w:ind w:firstLine="284"/>
        <w:jc w:val="both"/>
        <w:rPr>
          <w:b/>
          <w:b/>
          <w:color w:val="000000"/>
          <w:spacing w:val="-8"/>
          <w:sz w:val="24"/>
        </w:rPr>
      </w:pPr>
      <w:r>
        <w:rPr>
          <w:b/>
          <w:color w:val="000000"/>
          <w:spacing w:val="-8"/>
          <w:sz w:val="24"/>
        </w:rPr>
      </w:r>
    </w:p>
    <w:p>
      <w:pPr>
        <w:pStyle w:val="TK2"/>
        <w:rPr>
          <w:spacing w:val="-8"/>
        </w:rPr>
      </w:pPr>
      <w:r>
        <w:rPr>
          <w:spacing w:val="-8"/>
        </w:rPr>
        <w:t>El globo “woo-woo” (raro)</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Los libros del Dr. Sagan están siendo promovidos y vendidos aún después de su muerte, así que creo que tengo el derecho de exponer mi punto de vista también. Aún cuando él no esté aquí para leer mis pensamientos y debatir con ellos, todavía pienso que sus escritos pueden ser examinados. No intento condenarlo, ¡de ningún modo! Honro su vida enormemente y creo que su último libro </w:t>
      </w:r>
      <w:r>
        <w:rPr>
          <w:i/>
          <w:color w:val="000000"/>
          <w:spacing w:val="-8"/>
          <w:sz w:val="24"/>
        </w:rPr>
        <w:t>El mundo y sus demonios</w:t>
      </w:r>
      <w:r>
        <w:rPr>
          <w:color w:val="000000"/>
          <w:spacing w:val="-8"/>
          <w:sz w:val="24"/>
        </w:rPr>
        <w:t xml:space="preserve"> presenta una premisa científica que yo quisiera enfocar desde los últimos puntos de vista metafísicos. Siento que tengo el derecho y la libertad de estar en desacuerdo, pero con una discusión científicamente válida (al estilo Sagan). Sin los argumentos del Dr. Sagan habría menos para ser presentado válidamente, y su punto de vista hoy es compartido por muchos científicos. Por lo tanto él ha dado un catalizador para el examen lógico del “woo-woo”.</w:t>
      </w:r>
    </w:p>
    <w:p>
      <w:pPr>
        <w:pStyle w:val="Normal"/>
        <w:suppressLineNumbers/>
        <w:suppressAutoHyphens w:val="true"/>
        <w:ind w:firstLine="426"/>
        <w:jc w:val="both"/>
        <w:rPr/>
      </w:pPr>
      <w:r>
        <w:rPr>
          <w:color w:val="000000"/>
          <w:spacing w:val="-8"/>
          <w:sz w:val="24"/>
        </w:rPr>
        <w:t>El Dr. Sagan ha establecido que “</w:t>
      </w:r>
      <w:r>
        <w:rPr>
          <w:i/>
          <w:color w:val="000000"/>
          <w:spacing w:val="-8"/>
          <w:sz w:val="24"/>
        </w:rPr>
        <w:t>La ciencia requiere una extraña asociación de dos tendencias contradictorias: el deseo de considerar aun las más bizarras ideas y, al mismo tiempo, el más riguroso escepticismo, exigiendo fuertes evidencias que respalden cada postulado. Un científico debe oscilar en un extrañamente divido estado mental: abierto a todo pero cerrado a cualquier cosa excepto lo más rigurosamente probado. Ambas perspectivas son imprescindibles para la investigación científica y ninguna funciona sin la otra.</w:t>
      </w:r>
      <w:r>
        <w:rPr>
          <w:color w:val="000000"/>
          <w:spacing w:val="-8"/>
          <w:sz w:val="24"/>
        </w:rPr>
        <w:t>” (</w:t>
      </w:r>
      <w:r>
        <w:rPr>
          <w:i/>
          <w:color w:val="000000"/>
          <w:spacing w:val="-8"/>
          <w:sz w:val="24"/>
        </w:rPr>
        <w:t>“Ciencia: en busca de la Verdad, el Argumento es parte de la Ecuación”, Los Angeles Times</w:t>
      </w:r>
      <w:r>
        <w:rPr>
          <w:color w:val="000000"/>
          <w:spacing w:val="-8"/>
          <w:sz w:val="24"/>
        </w:rPr>
        <w:t>, 7 de agosto, 1997)</w:t>
      </w:r>
      <w:r>
        <w:rPr>
          <w:color w:val="000000"/>
          <w:spacing w:val="-8"/>
        </w:rPr>
        <w:t>.</w:t>
      </w:r>
    </w:p>
    <w:p>
      <w:pPr>
        <w:pStyle w:val="Normal"/>
        <w:suppressLineNumbers/>
        <w:suppressAutoHyphens w:val="true"/>
        <w:ind w:firstLine="426"/>
        <w:jc w:val="both"/>
        <w:rPr/>
      </w:pPr>
      <w:r>
        <w:rPr>
          <w:color w:val="000000"/>
          <w:spacing w:val="-8"/>
          <w:sz w:val="24"/>
        </w:rPr>
        <w:t xml:space="preserve">El Dr. Sagan desaprobaba a Ramtha. Él pudo haberse abierto por un momento a la bizarra idea de la canalización, pero se cerraba a ella porque no podía ser probada mediante sus técnicas basadas en las técnicas de la Tierra. Él usó al canalizador J. Z. Knight como un ejemplo de que el proceso era imperfecto, no-confiable, no-científico y probablemente tramposo. Nuevamente estoy en desacuerdo, pero antes de presentar mis ideas sobre las principales aseveraciones del Dr. Sagan, me gustaría presentar este trabajo. Realmente no creo que el Dr. Sagan haya hablado con Ms. Knight personalmente. Algunas de las respuestas a las preguntas que él hizo en el libro </w:t>
      </w:r>
      <w:r>
        <w:rPr>
          <w:i/>
          <w:color w:val="000000"/>
          <w:spacing w:val="-8"/>
          <w:sz w:val="24"/>
        </w:rPr>
        <w:t>El mundo y sus demonios</w:t>
      </w:r>
      <w:r>
        <w:rPr>
          <w:color w:val="000000"/>
          <w:spacing w:val="-8"/>
          <w:sz w:val="24"/>
        </w:rPr>
        <w:t xml:space="preserve"> han estado abiertas por algún tiempo. El Dr. Sagan preguntó cómo entidades de 50.000 años pueden tener un acento inglés cuando obviamente Ramtha no hablaba inglés cuando estuvo en la Tierra. ¿Qué acento era ese? ¿De dónde venía? El Dr. Sagan hizo otras preguntas también guiando al lector a la conclusión de que el trabajo de Knight era probablemente un espectáculo montado.</w:t>
      </w:r>
    </w:p>
    <w:p>
      <w:pPr>
        <w:pStyle w:val="Normal"/>
        <w:suppressLineNumbers/>
        <w:suppressAutoHyphens w:val="true"/>
        <w:ind w:firstLine="426"/>
        <w:jc w:val="both"/>
        <w:rPr>
          <w:color w:val="000000"/>
          <w:spacing w:val="-8"/>
          <w:sz w:val="24"/>
        </w:rPr>
      </w:pPr>
      <w:r>
        <w:rPr>
          <w:color w:val="000000"/>
          <w:spacing w:val="-8"/>
          <w:sz w:val="24"/>
        </w:rPr>
        <w:t>¿Saben algo? Es una muy buena pregunta. Aquí va una respuesta, no una respuesta que brinda una prueba empírica al estilo de Sagan, pero una respuesta desde mi verdad. Primero hago una pregunta (a Carl y al lector): ¿por qué la mayor parte (si no todos) de los que canalizan seres que están fuera de sus cuerpos en inglés tienen exactamente el mismo acento? Aún si nunca han oído hablar de los otros, ellos tienen el mismo tipo de voz afectada y graciosa que parece de acento escocés ¿Por qué? ¿Por qué es que aunque vengan de Norteamérica, Australia, Inglaterra o Sudáfrica el acento de la voz no es de esas áreas sino más bien un acento que podríamos llamar “acento de canalización”? Sin un acuerdo masivo previo, ¿cómo es posible eso? Si ellos se copian unos a otros, entonces ¿quién copia a quién? Es extraño ¿no?</w:t>
      </w:r>
    </w:p>
    <w:p>
      <w:pPr>
        <w:pStyle w:val="Normal"/>
        <w:suppressLineNumbers/>
        <w:suppressAutoHyphens w:val="true"/>
        <w:ind w:firstLine="426"/>
        <w:jc w:val="both"/>
        <w:rPr/>
      </w:pPr>
      <w:r>
        <w:rPr>
          <w:color w:val="000000"/>
          <w:spacing w:val="-8"/>
          <w:sz w:val="24"/>
        </w:rPr>
        <w:t xml:space="preserve">J. Z. lo explicó hace años. La afectación es el “Acento del Espíritu” cuando está usando las cuerdas vocales del cuerpo humano. ¿Puedo probarlo yo? No. Sin embargo, permítanme citar algún diálogo tomado del film </w:t>
      </w:r>
      <w:r>
        <w:rPr>
          <w:i/>
          <w:color w:val="000000"/>
          <w:spacing w:val="-8"/>
          <w:sz w:val="24"/>
        </w:rPr>
        <w:t>Contacto</w:t>
      </w:r>
      <w:r>
        <w:rPr>
          <w:color w:val="000000"/>
          <w:spacing w:val="-8"/>
          <w:sz w:val="24"/>
        </w:rPr>
        <w:t xml:space="preserve"> basado en el libro del Dr. Sagan.</w:t>
      </w:r>
    </w:p>
    <w:p>
      <w:pPr>
        <w:pStyle w:val="Normal"/>
        <w:suppressLineNumbers/>
        <w:suppressAutoHyphens w:val="true"/>
        <w:ind w:firstLine="426"/>
        <w:jc w:val="both"/>
        <w:rPr>
          <w:i/>
          <w:i/>
          <w:color w:val="000000"/>
          <w:spacing w:val="-8"/>
          <w:sz w:val="24"/>
        </w:rPr>
      </w:pPr>
      <w:r>
        <w:rPr>
          <w:i/>
          <w:color w:val="000000"/>
          <w:spacing w:val="-8"/>
          <w:sz w:val="24"/>
        </w:rPr>
        <w:t>-“¿Amas a tu padre?” –pregunta el ministro.</w:t>
      </w:r>
    </w:p>
    <w:p>
      <w:pPr>
        <w:pStyle w:val="Normal"/>
        <w:suppressLineNumbers/>
        <w:suppressAutoHyphens w:val="true"/>
        <w:ind w:firstLine="426"/>
        <w:jc w:val="both"/>
        <w:rPr>
          <w:i/>
          <w:i/>
          <w:color w:val="000000"/>
          <w:spacing w:val="-8"/>
          <w:sz w:val="24"/>
        </w:rPr>
      </w:pPr>
      <w:r>
        <w:rPr>
          <w:i/>
          <w:color w:val="000000"/>
          <w:spacing w:val="-8"/>
          <w:sz w:val="24"/>
        </w:rPr>
        <w:t>-“Por supuesto” –responde el científico.</w:t>
      </w:r>
    </w:p>
    <w:p>
      <w:pPr>
        <w:pStyle w:val="Normal"/>
        <w:suppressLineNumbers/>
        <w:suppressAutoHyphens w:val="true"/>
        <w:ind w:firstLine="426"/>
        <w:jc w:val="both"/>
        <w:rPr>
          <w:i/>
          <w:i/>
          <w:color w:val="000000"/>
          <w:spacing w:val="-8"/>
          <w:sz w:val="24"/>
        </w:rPr>
      </w:pPr>
      <w:r>
        <w:rPr>
          <w:i/>
          <w:color w:val="000000"/>
          <w:spacing w:val="-8"/>
          <w:sz w:val="24"/>
        </w:rPr>
        <w:t>-“¡Pruébalo!” (Silencio)</w:t>
      </w:r>
    </w:p>
    <w:p>
      <w:pPr>
        <w:pStyle w:val="Sangra3detindependiente"/>
        <w:suppressLineNumbers/>
        <w:suppressAutoHyphens w:val="true"/>
        <w:ind w:firstLine="426"/>
        <w:rPr>
          <w:rFonts w:ascii="Times New Roman" w:hAnsi="Times New Roman" w:cs="Times New Roman"/>
          <w:color w:val="000000"/>
          <w:spacing w:val="-8"/>
          <w:sz w:val="24"/>
        </w:rPr>
      </w:pPr>
      <w:r>
        <w:rPr>
          <w:rFonts w:cs="Times New Roman" w:ascii="Times New Roman" w:hAnsi="Times New Roman"/>
          <w:color w:val="000000"/>
          <w:spacing w:val="-8"/>
          <w:sz w:val="24"/>
        </w:rPr>
        <w:t>Lo intangible, tal como el amor, la fe, la emoción espiritual, la envidia, la furia, y aún Dios, no puede ser puesto en el mismo “molde de prueba” que ha sido desarrollado por los humanos para conocer elementos y el comportamiento de la materia tal como la vemos. Antes de que termine esta argumentación quisiera mostrar cómo en la actualidad lo intangible está volviéndose más tangible que nunca. Y volvamos por un momento a J. Z.</w:t>
      </w:r>
    </w:p>
    <w:p>
      <w:pPr>
        <w:pStyle w:val="Sangra3detindependiente"/>
        <w:suppressLineNumbers/>
        <w:suppressAutoHyphens w:val="true"/>
        <w:ind w:firstLine="426"/>
        <w:rPr/>
      </w:pPr>
      <w:r>
        <w:rPr>
          <w:rFonts w:cs="Times New Roman" w:ascii="Times New Roman" w:hAnsi="Times New Roman"/>
          <w:color w:val="000000"/>
          <w:spacing w:val="-8"/>
          <w:sz w:val="24"/>
        </w:rPr>
        <w:t xml:space="preserve">Ya sea como resultado del libro del Dr. Sagan o porque era su tiempo, J. Z. ha comenzado una campaña para mostrar los cambios que ocurren en su cuerpo cuando ella canaliza a Ramtha estando éste fuera del cuerpo de ella. Una revista de noticias registra estos esfuerzos y los descubrimientos que surgen traen más preguntas que respuestas. ¿Hay un cambio? ¡Pueden apostarlo! ¿Por qué? ¿Qué ocasiona biológicamente una “fusión con el Espíritu”? ¿Qué es lo normal? ¿Qué podemos esperar ver? Cualesquiera sean las respuestas, la </w:t>
      </w:r>
      <w:r>
        <w:rPr>
          <w:rFonts w:cs="Times New Roman" w:ascii="Times New Roman" w:hAnsi="Times New Roman"/>
          <w:smallCaps/>
          <w:color w:val="000000"/>
          <w:spacing w:val="-8"/>
          <w:sz w:val="24"/>
        </w:rPr>
        <w:t>intención</w:t>
      </w:r>
      <w:r>
        <w:rPr>
          <w:rFonts w:cs="Times New Roman" w:ascii="Times New Roman" w:hAnsi="Times New Roman"/>
          <w:color w:val="000000"/>
          <w:spacing w:val="-8"/>
          <w:sz w:val="24"/>
        </w:rPr>
        <w:t xml:space="preserve"> de Knight era mostrar que hay un cambio real en su fisiología durante la canalización, ¡y así es! Estoy seguro de que habrá más sobre el tema. De paso les cuento que J. Z. invitó a la revista </w:t>
      </w:r>
      <w:r>
        <w:rPr>
          <w:rFonts w:cs="Times New Roman" w:ascii="Times New Roman" w:hAnsi="Times New Roman"/>
          <w:i/>
          <w:color w:val="000000"/>
          <w:spacing w:val="-8"/>
          <w:sz w:val="24"/>
        </w:rPr>
        <w:t>M. D.</w:t>
      </w:r>
      <w:r>
        <w:rPr>
          <w:rFonts w:cs="Times New Roman" w:ascii="Times New Roman" w:hAnsi="Times New Roman"/>
          <w:color w:val="000000"/>
          <w:spacing w:val="-8"/>
          <w:sz w:val="24"/>
        </w:rPr>
        <w:t xml:space="preserve"> que no es amiga de la Nueva Era por cierto.</w:t>
      </w:r>
    </w:p>
    <w:p>
      <w:pPr>
        <w:pStyle w:val="Normal"/>
        <w:suppressLineNumbers/>
        <w:suppressAutoHyphens w:val="true"/>
        <w:ind w:firstLine="426"/>
        <w:jc w:val="both"/>
        <w:rPr/>
      </w:pPr>
      <w:r>
        <w:rPr>
          <w:color w:val="000000"/>
          <w:spacing w:val="-8"/>
          <w:sz w:val="24"/>
        </w:rPr>
        <w:t xml:space="preserve">Yo también hice algo similar, pero no científico. Sólo lo traigo aquí como comparación. Mi canalización es consciente pero </w:t>
      </w:r>
      <w:r>
        <w:rPr>
          <w:i/>
          <w:color w:val="000000"/>
          <w:spacing w:val="-8"/>
          <w:sz w:val="24"/>
        </w:rPr>
        <w:t>en el cuerpo</w:t>
      </w:r>
      <w:r>
        <w:rPr>
          <w:color w:val="000000"/>
          <w:spacing w:val="-8"/>
          <w:sz w:val="24"/>
        </w:rPr>
        <w:t xml:space="preserve"> y sé que hay cambios fisiológicos porque yo los siento. He pedido que me hagan una fotografía áurica como prueba. A muchos les parece un truco la fotografía áurica pero creo que lo que sea que mide la cámara, al menos mostrará si algo cambia en mí, dentro o fuera de la canalización. Aún si este método de la fotografía no fuera áurico, y fuera alguna otra cosa, si hubiera un cambio, eso lo “vería” y lo registraría y sería un punto para ser tenido en cuenta. Me hice sacar dos fotos distanciadas entre sí por cinco minutos. Una era fuera de la canalización y la otra inmediatamente después de incorporar a Kryon. Yo permanecí en la silla de la foto, sin moverme, para que me fotografiaran. Las fotos fueron absolutamente impactantes. Las publiqué en la revista </w:t>
      </w:r>
      <w:r>
        <w:rPr>
          <w:i/>
          <w:color w:val="000000"/>
          <w:spacing w:val="-8"/>
          <w:sz w:val="24"/>
        </w:rPr>
        <w:t>Kryon Quarterly</w:t>
      </w:r>
      <w:r>
        <w:rPr>
          <w:color w:val="000000"/>
          <w:spacing w:val="-8"/>
          <w:sz w:val="24"/>
        </w:rPr>
        <w:t xml:space="preserve"> no. 6 para que todos las pudieran ver. Yo tenía múltiples colores a mí alrededor cuando no estaba canalizando, los cuales cambiaron drásticamente hacia un sólido color en el instante en que incorporé dentro de mí a Kryon.</w:t>
      </w:r>
    </w:p>
    <w:p>
      <w:pPr>
        <w:pStyle w:val="Normal"/>
        <w:suppressLineNumbers/>
        <w:suppressAutoHyphens w:val="true"/>
        <w:ind w:firstLine="426"/>
        <w:jc w:val="both"/>
        <w:rPr/>
      </w:pPr>
      <w:r>
        <w:rPr>
          <w:color w:val="000000"/>
          <w:spacing w:val="-8"/>
          <w:sz w:val="24"/>
        </w:rPr>
        <w:t xml:space="preserve">En su libro el Dr. Sagan nos ha dado un “equipo de detección de falsedades”. Supuestamente, si ustedes lo aplican a cualquier cosa que examinen, los ayudará a decir “sí” o “no”, respondiendo a la realidad del fenómeno o hipótesis examinada. Como se puede esperar, el equipo es una lista de las cosas que se deben hacer y las que no, para resolver bien y lógicamente un problema, dándole una prueba empírica, sólida, a una teoría o idea. Para un científico, cualquier cosa inferior es sospechosa y cae en la categoría de especulación infundada. Creo que si ustedes desean probar un principio tal como el de la gravedad o sobre cómo funciona algo físicamente observable o una hipótesis sobre cómo puede funcionar algo que ustedes no pueden probar, este equipo podría ser de mucha ayuda. Yo intenté algo. Apliqué procedimientos lógicos en el equipo al Amor ¡y falló! Creo que el amor no es real. Después lo apliqué a mi </w:t>
      </w:r>
      <w:r>
        <w:rPr>
          <w:b/>
          <w:color w:val="000000"/>
          <w:spacing w:val="-8"/>
          <w:sz w:val="24"/>
        </w:rPr>
        <w:t>creencia en Dios</w:t>
      </w:r>
      <w:r>
        <w:rPr>
          <w:color w:val="000000"/>
          <w:spacing w:val="-8"/>
          <w:sz w:val="24"/>
        </w:rPr>
        <w:t xml:space="preserve">. ¡Falló nuevamente! Después lo apliqué a la </w:t>
      </w:r>
      <w:r>
        <w:rPr>
          <w:b/>
          <w:color w:val="000000"/>
          <w:spacing w:val="-8"/>
          <w:sz w:val="24"/>
        </w:rPr>
        <w:t>existencia de Dios</w:t>
      </w:r>
      <w:r>
        <w:rPr>
          <w:color w:val="000000"/>
          <w:spacing w:val="-8"/>
          <w:sz w:val="24"/>
        </w:rPr>
        <w:t xml:space="preserve"> y otra vez falló. ¿Será que Dios es también una mentira? Este es realmente el enigma de la inquietud de Sagan. Nuevamente creo que él desesperadamente quería probar a Dios, pero como cualquier científico de primera clase, no pudo hacerlo.</w:t>
      </w:r>
    </w:p>
    <w:p>
      <w:pPr>
        <w:pStyle w:val="Normal"/>
        <w:suppressLineNumbers/>
        <w:suppressAutoHyphens w:val="true"/>
        <w:ind w:firstLine="426"/>
        <w:jc w:val="both"/>
        <w:rPr/>
      </w:pPr>
      <w:r>
        <w:rPr>
          <w:color w:val="000000"/>
          <w:spacing w:val="-8"/>
          <w:sz w:val="24"/>
        </w:rPr>
        <w:t xml:space="preserve">Si Dios es mentira, entonces el 80 % de la población de la Tierra ha sido realmente embaucada. ¿Qué está ocurriendo? ¿Es tan malo el equipo? En realidad, es un buen equipo para tratar cosas físicas y de pensamiento lógico, pero cuando se lo aplica a otros conceptos, aún a los que aceptamos y experimentamos diariamente (como la pasión de amor, por ejemplo), falla. Por lo tanto creo que el equipo está incompleto, no es malo, sino incompleto. Yo no soy la persona indicada para dar un protocolo de agregados al equipo, pues no soy un científico, pero me gustaría darles algunos elementos que le faltan al equipo </w:t>
      </w:r>
      <w:r>
        <w:rPr>
          <w:b/>
          <w:color w:val="000000"/>
          <w:spacing w:val="-8"/>
          <w:sz w:val="24"/>
        </w:rPr>
        <w:t>tal como lo muestran los científicos.</w:t>
      </w:r>
      <w:r>
        <w:rPr>
          <w:color w:val="000000"/>
          <w:spacing w:val="-8"/>
          <w:sz w:val="24"/>
        </w:rPr>
        <w:t xml:space="preserve"> Antes de eso les doy un resumen del equipo de Sagan:</w:t>
      </w:r>
    </w:p>
    <w:p>
      <w:pPr>
        <w:pStyle w:val="Normal"/>
        <w:suppressLineNumbers/>
        <w:suppressAutoHyphens w:val="true"/>
        <w:ind w:firstLine="284"/>
        <w:jc w:val="both"/>
        <w:rPr>
          <w:color w:val="000000"/>
          <w:spacing w:val="-8"/>
          <w:sz w:val="24"/>
          <w:u w:val="single"/>
        </w:rPr>
      </w:pPr>
      <w:r>
        <w:rPr>
          <w:color w:val="000000"/>
          <w:spacing w:val="-8"/>
          <w:sz w:val="24"/>
          <w:u w:val="single"/>
        </w:rPr>
      </w:r>
    </w:p>
    <w:p>
      <w:pPr>
        <w:pStyle w:val="Normal"/>
        <w:suppressLineNumbers/>
        <w:suppressAutoHyphens w:val="true"/>
        <w:ind w:firstLine="284"/>
        <w:jc w:val="both"/>
        <w:rPr>
          <w:color w:val="000000"/>
          <w:spacing w:val="-8"/>
          <w:sz w:val="24"/>
          <w:u w:val="single"/>
        </w:rPr>
      </w:pPr>
      <w:r>
        <w:rPr>
          <w:color w:val="000000"/>
          <w:spacing w:val="-8"/>
          <w:sz w:val="24"/>
          <w:u w:val="single"/>
        </w:rPr>
      </w:r>
    </w:p>
    <w:p>
      <w:pPr>
        <w:pStyle w:val="TK2"/>
        <w:rPr>
          <w:spacing w:val="-8"/>
        </w:rPr>
      </w:pPr>
      <w:r>
        <w:rPr>
          <w:spacing w:val="-8"/>
        </w:rPr>
        <w:t>Equipo de detección de tonterías (falsedades) de Sagan:</w:t>
      </w:r>
    </w:p>
    <w:p>
      <w:pPr>
        <w:pStyle w:val="Sangra3detindependiente"/>
        <w:suppressLineNumbers/>
        <w:suppressAutoHyphens w:val="true"/>
        <w:ind w:firstLine="426"/>
        <w:rPr>
          <w:rFonts w:ascii="Times New Roman" w:hAnsi="Times New Roman" w:cs="Times New Roman"/>
          <w:color w:val="000000"/>
          <w:spacing w:val="-8"/>
          <w:sz w:val="24"/>
        </w:rPr>
      </w:pPr>
      <w:r>
        <w:rPr>
          <w:rFonts w:cs="Times New Roman" w:ascii="Times New Roman" w:hAnsi="Times New Roman"/>
          <w:color w:val="000000"/>
          <w:spacing w:val="-8"/>
          <w:sz w:val="24"/>
        </w:rPr>
      </w:r>
    </w:p>
    <w:p>
      <w:pPr>
        <w:pStyle w:val="Sangra3detindependiente"/>
        <w:suppressLineNumbers/>
        <w:suppressAutoHyphens w:val="true"/>
        <w:ind w:firstLine="426"/>
        <w:rPr>
          <w:rFonts w:ascii="Times New Roman" w:hAnsi="Times New Roman" w:cs="Times New Roman"/>
          <w:color w:val="000000"/>
          <w:spacing w:val="-8"/>
          <w:sz w:val="24"/>
        </w:rPr>
      </w:pPr>
      <w:r>
        <w:rPr>
          <w:rFonts w:cs="Times New Roman" w:ascii="Times New Roman" w:hAnsi="Times New Roman"/>
          <w:color w:val="000000"/>
          <w:spacing w:val="-8"/>
          <w:sz w:val="24"/>
        </w:rPr>
        <w:t>DEBE HACERSE (todo lo siguiente debe darse):</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Proveer confirmaciones independientes de los hecho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Fomentar un debate sustancial sobre la evidencia entre proponentes informados de todos los puntos de vista.</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Proponer más de una hipótesis ¿Qué otra cosa podría ser?</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No se apegue a su hipótesis original. Eso crea prejuicio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Cuantifique. No sea vago sino específico. Encuentre cosas mensurable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Asegúrese de que cada eslabón del argumento de la hipótesis funciona.</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La navaja de afeitar de Occam: cuanto más simple, mejor. La mayor parte de las respuestas caen en un escenario complejo menor cuando finalmente son probadas.</w:t>
      </w:r>
    </w:p>
    <w:p>
      <w:pPr>
        <w:pStyle w:val="Normal"/>
        <w:numPr>
          <w:ilvl w:val="0"/>
          <w:numId w:val="13"/>
        </w:numPr>
        <w:suppressLineNumbers/>
        <w:suppressAutoHyphens w:val="true"/>
        <w:ind w:left="0" w:firstLine="426"/>
        <w:jc w:val="both"/>
        <w:rPr>
          <w:color w:val="000000"/>
          <w:spacing w:val="-8"/>
          <w:sz w:val="24"/>
        </w:rPr>
      </w:pPr>
      <w:r>
        <w:rPr>
          <w:color w:val="000000"/>
          <w:spacing w:val="-8"/>
          <w:sz w:val="24"/>
        </w:rPr>
        <w:t>Pregunte si la hipótesis puede ser rebatida al menos en principio. “Las proposiciones que no pueden ser probadas ni refutadas no valen de mucho.” Si usted tiene pruebas, entonces deje que otros lo verifiquen con experimentos de control.</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NO DEBE HACERSE (Principalmente técnicas de pensamiento lógico y argumentaciones –no todas presentadas aquí)</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taque al que argumenta (al que tiene la idea extraña) en vez del argumento.</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rgumente basándose en una autoridad en el tema si el mismo no puede ser probado (por ej. el presidente tiene una manera secreta de hacer el balance de la oficina que no puede ser revelada en este momento pero confiamos en ella porque él sabe más que nosotros)</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rgumente desde consecuencias adversas (por ej. No declare la culpabilidad de un hombre porque, si no lo hace, otros seguirán su ejemplo)</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apele a la ignorancia: no diga que porque algo no fue probado falso, es verdadero (por ej: No hay pruebas de que los ovnis no nos estén visitando, por lo tanto ellos deben existir). La ausencia de evidencia no es evidencia de ausencia.</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use “alegatos especiales” (por ej: ustedes no pueden entender esto porque Dios actúa misteriosamente)</w:t>
      </w:r>
    </w:p>
    <w:p>
      <w:pPr>
        <w:pStyle w:val="Normal"/>
        <w:numPr>
          <w:ilvl w:val="0"/>
          <w:numId w:val="23"/>
        </w:numPr>
        <w:suppressLineNumbers/>
        <w:tabs>
          <w:tab w:val="clear" w:pos="708"/>
        </w:tabs>
        <w:suppressAutoHyphens w:val="true"/>
        <w:ind w:left="0" w:firstLine="426"/>
        <w:jc w:val="both"/>
        <w:rPr/>
      </w:pPr>
      <w:r>
        <w:rPr>
          <w:color w:val="000000"/>
          <w:spacing w:val="-8"/>
          <w:sz w:val="24"/>
        </w:rPr>
        <w:t>No dé por sentado lo que quiere probar al hacer la pregunta, asumiendo una respuesta. Esta es una afirmación de un argumento que parece dar pruebas, pero retóricas (por ej. Instituir la pena de muerte porque desalentará crímenes violentos)</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se base en circunstancias favorables, contando los puntos a favor e ignorando las contras.</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use una base de datos pequeña para probar algo.</w:t>
      </w:r>
    </w:p>
    <w:p>
      <w:pPr>
        <w:pStyle w:val="Normal"/>
        <w:numPr>
          <w:ilvl w:val="0"/>
          <w:numId w:val="23"/>
        </w:numPr>
        <w:suppressLineNumbers/>
        <w:tabs>
          <w:tab w:val="clear" w:pos="708"/>
        </w:tabs>
        <w:suppressAutoHyphens w:val="true"/>
        <w:ind w:left="0" w:firstLine="426"/>
        <w:jc w:val="both"/>
        <w:rPr>
          <w:color w:val="000000"/>
          <w:spacing w:val="-8"/>
          <w:sz w:val="24"/>
        </w:rPr>
      </w:pPr>
      <w:r>
        <w:rPr>
          <w:color w:val="000000"/>
          <w:spacing w:val="-8"/>
          <w:sz w:val="24"/>
        </w:rPr>
        <w:t>No malinterprete estadísticas complejas.</w:t>
      </w:r>
    </w:p>
    <w:p>
      <w:pPr>
        <w:pStyle w:val="Normal"/>
        <w:numPr>
          <w:ilvl w:val="0"/>
          <w:numId w:val="23"/>
        </w:numPr>
        <w:suppressLineNumbers/>
        <w:tabs>
          <w:tab w:val="clear" w:pos="708"/>
        </w:tabs>
        <w:suppressAutoHyphens w:val="true"/>
        <w:ind w:left="0" w:firstLine="284"/>
        <w:jc w:val="both"/>
        <w:rPr>
          <w:color w:val="000000"/>
          <w:spacing w:val="-8"/>
          <w:sz w:val="24"/>
        </w:rPr>
      </w:pPr>
      <w:r>
        <w:rPr>
          <w:color w:val="000000"/>
          <w:spacing w:val="-8"/>
          <w:sz w:val="24"/>
        </w:rPr>
        <w:t>No sea inconsistente.</w:t>
      </w:r>
    </w:p>
    <w:p>
      <w:pPr>
        <w:pStyle w:val="Normal"/>
        <w:numPr>
          <w:ilvl w:val="0"/>
          <w:numId w:val="23"/>
        </w:numPr>
        <w:suppressLineNumbers/>
        <w:tabs>
          <w:tab w:val="clear" w:pos="708"/>
        </w:tabs>
        <w:suppressAutoHyphens w:val="true"/>
        <w:ind w:left="0" w:firstLine="284"/>
        <w:jc w:val="both"/>
        <w:rPr/>
      </w:pPr>
      <w:r>
        <w:rPr>
          <w:color w:val="000000"/>
          <w:spacing w:val="-8"/>
          <w:sz w:val="24"/>
        </w:rPr>
        <w:t>No sea ilógico (</w:t>
      </w:r>
      <w:r>
        <w:rPr>
          <w:i/>
          <w:color w:val="000000"/>
          <w:spacing w:val="-8"/>
          <w:sz w:val="24"/>
        </w:rPr>
        <w:t>non sequitur</w:t>
      </w:r>
      <w:r>
        <w:rPr>
          <w:color w:val="000000"/>
          <w:spacing w:val="-8"/>
          <w:sz w:val="24"/>
        </w:rPr>
        <w:t xml:space="preserve"> – en latín significa: “no se concluye que”)</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Como dije antes en este libro, creo que la ciencia ha perdido un nuevo y vital elemento en la mezcla de sus realidades energéticas. Sostengo que el elemento faltante es </w:t>
      </w:r>
      <w:r>
        <w:rPr>
          <w:b/>
          <w:color w:val="000000"/>
          <w:spacing w:val="-8"/>
          <w:sz w:val="24"/>
        </w:rPr>
        <w:t>la conciencia humana.</w:t>
      </w:r>
      <w:r>
        <w:rPr>
          <w:color w:val="000000"/>
          <w:spacing w:val="-8"/>
          <w:sz w:val="24"/>
        </w:rPr>
        <w:t xml:space="preserve"> </w:t>
      </w:r>
      <w:r>
        <w:rPr>
          <w:smallCaps/>
          <w:color w:val="000000"/>
          <w:spacing w:val="-8"/>
          <w:sz w:val="24"/>
        </w:rPr>
        <w:t>Hay energía en la conciencia humana</w:t>
      </w:r>
      <w:r>
        <w:rPr>
          <w:color w:val="000000"/>
          <w:spacing w:val="-8"/>
          <w:sz w:val="24"/>
        </w:rPr>
        <w:t>. La energía y el poder no existen sin razón, en la partícula atómica más pequeña y en un agujero negro hay un proceso conectado a la energía. Cuando se ha probado que la energía ha sido creada, la ciencia busca algún proceso creativo físico que funcione allí. La energía pautada (no-casual) denota un proceso de creación de energía sofisticada. Esta energía está siendo generada, transmitida o enviada mediante algún proceso – ya sea que lo llamemos física o “la forma en que funcionan las cosas”.</w:t>
      </w:r>
    </w:p>
    <w:p>
      <w:pPr>
        <w:pStyle w:val="Normal"/>
        <w:suppressLineNumbers/>
        <w:suppressAutoHyphens w:val="true"/>
        <w:ind w:firstLine="426"/>
        <w:jc w:val="both"/>
        <w:rPr/>
      </w:pPr>
      <w:r>
        <w:rPr>
          <w:color w:val="000000"/>
          <w:spacing w:val="-8"/>
          <w:sz w:val="24"/>
        </w:rPr>
        <w:t xml:space="preserve">La Gravedad es un ejemplo. Como sabemos dónde buscar y debido a que está en todo nuestro entorno, el </w:t>
      </w:r>
      <w:r>
        <w:rPr>
          <w:i/>
          <w:color w:val="000000"/>
          <w:spacing w:val="-8"/>
          <w:sz w:val="24"/>
        </w:rPr>
        <w:t>equipo de detección de tonterías</w:t>
      </w:r>
      <w:r>
        <w:rPr>
          <w:color w:val="000000"/>
          <w:spacing w:val="-8"/>
          <w:sz w:val="24"/>
        </w:rPr>
        <w:t xml:space="preserve"> prueba fácilmente que la gravedad existe (no hay globos). Sin embargo, ¿qué es la gravedad? Ningún científico lo sabe realmente aún y el mecanismo exacto que la crea es todavía una hipótesis. Pregunta: ¿</w:t>
      </w:r>
      <w:r>
        <w:rPr>
          <w:smallCaps/>
          <w:color w:val="000000"/>
          <w:spacing w:val="-8"/>
          <w:sz w:val="24"/>
        </w:rPr>
        <w:t>usted cree en la gravedad</w:t>
      </w:r>
      <w:r>
        <w:rPr>
          <w:color w:val="000000"/>
          <w:spacing w:val="-8"/>
          <w:sz w:val="24"/>
        </w:rPr>
        <w:t xml:space="preserve"> o simplemente </w:t>
      </w:r>
      <w:r>
        <w:rPr>
          <w:smallCaps/>
          <w:color w:val="000000"/>
          <w:spacing w:val="-8"/>
          <w:sz w:val="24"/>
        </w:rPr>
        <w:t>sabe que ella existe</w:t>
      </w:r>
      <w:r>
        <w:rPr>
          <w:color w:val="000000"/>
          <w:spacing w:val="-8"/>
          <w:sz w:val="24"/>
        </w:rPr>
        <w:t xml:space="preserve">? Creer en algo denota un reconocimiento mayor que su simple existencia. Aún si el proceso que crea la gravedad no es aún específicamente conocido, el mismo se ha aceptado como real (por supuesto). Está reconocido que la gravedad no </w:t>
      </w:r>
      <w:r>
        <w:rPr>
          <w:smallCaps/>
          <w:color w:val="000000"/>
          <w:spacing w:val="-8"/>
          <w:sz w:val="24"/>
        </w:rPr>
        <w:t>está causada por</w:t>
      </w:r>
      <w:r>
        <w:rPr>
          <w:color w:val="000000"/>
          <w:spacing w:val="-8"/>
          <w:sz w:val="24"/>
        </w:rPr>
        <w:t xml:space="preserve"> la masa. La Gravedad es el resultado de algún mecanismo en lo físico que está </w:t>
      </w:r>
      <w:r>
        <w:rPr>
          <w:smallCaps/>
          <w:color w:val="000000"/>
          <w:spacing w:val="-8"/>
          <w:sz w:val="24"/>
        </w:rPr>
        <w:t>relacionado con</w:t>
      </w:r>
      <w:r>
        <w:rPr>
          <w:color w:val="000000"/>
          <w:spacing w:val="-8"/>
          <w:sz w:val="24"/>
        </w:rPr>
        <w:t xml:space="preserve"> la masa (posiblemente por el esquivo </w:t>
      </w:r>
      <w:r>
        <w:rPr>
          <w:i/>
          <w:color w:val="000000"/>
          <w:spacing w:val="-8"/>
          <w:sz w:val="24"/>
        </w:rPr>
        <w:t xml:space="preserve">gravitón, </w:t>
      </w:r>
      <w:r>
        <w:rPr>
          <w:color w:val="000000"/>
          <w:spacing w:val="-8"/>
          <w:sz w:val="24"/>
        </w:rPr>
        <w:t xml:space="preserve">pero esto es para otro libro). Aunque no lo entendamos, él es aceptado como “la forma en que las cosas funcionan” ya que está en todo a nuestro alrededor y es muy común (como el amor, por ejemplo). Es fácil probar la existencia de la gravedad usando el equipo de Sagan. La hipótesis sobre la causa no puede pasar por el filtro de Sagan. Ninguna cantidad de pensamiento lógico ni exámenes correctos nos da la verificación respecto a su proceso. ¿Es la gravedad una mentira? No, sólo la hipótesis respecto a lo que la causa parece serlo. Pero yo todavía </w:t>
      </w:r>
      <w:r>
        <w:rPr>
          <w:smallCaps/>
          <w:color w:val="000000"/>
          <w:spacing w:val="-8"/>
          <w:sz w:val="24"/>
        </w:rPr>
        <w:t>creo en la gravedad</w:t>
      </w:r>
      <w:r>
        <w:rPr>
          <w:color w:val="000000"/>
          <w:spacing w:val="-8"/>
          <w:sz w:val="24"/>
        </w:rPr>
        <w:t xml:space="preserve">, aún cuando no sé qué la ocasiona. Todavía </w:t>
      </w:r>
      <w:r>
        <w:rPr>
          <w:smallCaps/>
          <w:color w:val="000000"/>
          <w:spacing w:val="-8"/>
          <w:sz w:val="24"/>
        </w:rPr>
        <w:t>confío</w:t>
      </w:r>
      <w:r>
        <w:rPr>
          <w:color w:val="000000"/>
          <w:spacing w:val="-8"/>
          <w:sz w:val="24"/>
        </w:rPr>
        <w:t xml:space="preserve"> en la forma en que ella funciona, aún cuando no sé cómo opera.</w:t>
      </w:r>
    </w:p>
    <w:p>
      <w:pPr>
        <w:pStyle w:val="Normal"/>
        <w:suppressLineNumbers/>
        <w:suppressAutoHyphens w:val="true"/>
        <w:ind w:firstLine="426"/>
        <w:jc w:val="both"/>
        <w:rPr/>
      </w:pPr>
      <w:r>
        <w:rPr>
          <w:color w:val="000000"/>
          <w:spacing w:val="-8"/>
          <w:sz w:val="24"/>
        </w:rPr>
        <w:t xml:space="preserve">Yo arguyo que lo mismo sucede con Dios y el amor: existen por todo lo que yo veo pero no pueden ser sometidos a un examen de su mecanismo de operación. Nada de lo que yo presente aquí cambiará eso. Puedo, sin embargo, dar algún tipo de equipo que pruebe la existencia de la </w:t>
      </w:r>
      <w:r>
        <w:rPr>
          <w:smallCaps/>
          <w:color w:val="000000"/>
          <w:spacing w:val="-8"/>
          <w:sz w:val="24"/>
        </w:rPr>
        <w:t>energía</w:t>
      </w:r>
      <w:r>
        <w:rPr>
          <w:color w:val="000000"/>
          <w:spacing w:val="-8"/>
          <w:sz w:val="24"/>
        </w:rPr>
        <w:t xml:space="preserve"> de la conciencia humana. Es un buen comienzo. Tal vez se trate de un tipo de amor. Sea lo que sea, ¡tiene sustancia! Si puedo demostrar que hay una energía diseñada (sofisticada) asociada con la conciencia humana, entonces ¿no tiene sentido que la consideremos participante de la etapa de la ciencia de energía del mundo real (como en “la forma en que funcionan las cosas”)? Encontremos alguna ciencia real (documentada por la clase de experimentos y fuentes que el Dr. Sagan pudiera invitar a formar parte de su prueba) que trate la conciencia humana. Mostremos que de ella emana una energía mensurable, que afecta elementos conocidos a su alrededor y que tiene consistencia en su manifestación, una manifestación que puede ser duplicada una y otra vez dentro del control de la jurisdicción científica. ¿No la sacaría esto un poquito del sector de lo raro “woo-woo”? Tal vez podamos ir más allá, más tarde, y examinar al amor de la misma forma.</w:t>
      </w:r>
    </w:p>
    <w:p>
      <w:pPr>
        <w:pStyle w:val="Normal"/>
        <w:suppressLineNumbers/>
        <w:suppressAutoHyphens w:val="true"/>
        <w:ind w:firstLine="426"/>
        <w:jc w:val="both"/>
        <w:rPr>
          <w:color w:val="000000"/>
          <w:spacing w:val="-8"/>
          <w:sz w:val="24"/>
        </w:rPr>
      </w:pPr>
      <w:r>
        <w:rPr>
          <w:color w:val="000000"/>
          <w:spacing w:val="-8"/>
          <w:sz w:val="24"/>
        </w:rPr>
        <w:t>Antes que nada tengo que reírme de la premisa que voy a darles. Hay ciertas emociones potentes cuyas energías son innegables en cualquier ser humano vivo. Como la gravedad, están en todo nuestro entorno, están aunque nosotros las estamos forzando dentro de una matriz experimental confinada (diseñada por humanos) para probar que ellas existen y luego examinar su trabajo –tal cual es la lógica de nuestro pensamiento científico. Es como saltar a través de espirales lógicas para probar que afuera está lloviendo. Algunos de nosotros desean violar el protocolo y abrir la ventana y mirar si llueve.</w:t>
      </w:r>
    </w:p>
    <w:p>
      <w:pPr>
        <w:pStyle w:val="Normal"/>
        <w:suppressLineNumbers/>
        <w:suppressAutoHyphens w:val="true"/>
        <w:ind w:firstLine="426"/>
        <w:jc w:val="both"/>
        <w:rPr>
          <w:color w:val="000000"/>
          <w:spacing w:val="-8"/>
          <w:sz w:val="24"/>
        </w:rPr>
      </w:pPr>
      <w:r>
        <w:rPr>
          <w:color w:val="000000"/>
          <w:spacing w:val="-8"/>
          <w:sz w:val="24"/>
        </w:rPr>
        <w:t>¿Alguno de ustedes ha estado alguna vez abatido por la pena? ¿Pueden negar, aunque sea por un momento, la tremenda energía que se mueve en ese proceso? Mientras ustedes se sentaban allí faltos de todo deseo humano de vivir, con todas vuestras funciones corporales afectadas, rodeados de personas que reaccionaban conformemente, ¿les habría gustado que alguien en ese momento les pidiera que probaran que su cuerpo estaba irradiando alguna clase de energía? (Éste habría recibido un golpe en la nariz, ¿verdad?) Aunque para el propósito de esta discusión eso parece extremadamente anticientífico, debo decirles que para un psíquico esta persona es como un faro en una multitud, fácilmente identificable debido a la terrible energía dramática que está irradiando. De paso les digo que lo mismo ocurre con la rabia.</w:t>
      </w:r>
    </w:p>
    <w:p>
      <w:pPr>
        <w:pStyle w:val="Normal"/>
        <w:suppressLineNumbers/>
        <w:suppressAutoHyphens w:val="true"/>
        <w:ind w:firstLine="426"/>
        <w:jc w:val="both"/>
        <w:rPr>
          <w:color w:val="000000"/>
          <w:spacing w:val="-8"/>
          <w:sz w:val="24"/>
        </w:rPr>
      </w:pPr>
      <w:r>
        <w:rPr>
          <w:color w:val="000000"/>
          <w:spacing w:val="-8"/>
          <w:sz w:val="24"/>
        </w:rPr>
        <w:t>¿Alguna vez estuvieron profundamente enamorados? Lo crean o no, estas dos energías de la conciencia humana están muy relacionadas en sus efectos sobre ustedes. Vuestro cuerpo deja de funcionar en la forma en que está diseñado y ustedes parecen desengancharse de todo lo que conocen como real. En ese estado también hay una gran carga de energía que se irradia hacia todos lados y que puede ser comprobada si se tiene la antena adecuada para captarla. ¡Ante un psíquico ustedes simplemente brillan. (Ya sé que esto es muy anticientífico.)</w:t>
      </w:r>
    </w:p>
    <w:p>
      <w:pPr>
        <w:pStyle w:val="Normal"/>
        <w:suppressLineNumbers/>
        <w:suppressAutoHyphens w:val="true"/>
        <w:ind w:firstLine="426"/>
        <w:jc w:val="both"/>
        <w:rPr>
          <w:color w:val="000000"/>
          <w:spacing w:val="-8"/>
          <w:sz w:val="24"/>
        </w:rPr>
      </w:pPr>
      <w:r>
        <w:rPr>
          <w:color w:val="000000"/>
          <w:spacing w:val="-8"/>
          <w:sz w:val="24"/>
        </w:rPr>
        <w:t>¿Puede alguno de nosotros realmente sentarse y negar la energía de esas cosas? ¿Y qué con respecto al amor a Dios? Billones de humanos alrededor del globo terráqueo sienten esto a nivel celular y reaccionan. Ellos veneran, celebran, oran, cantan y bailan debido a la energía que ellos sienten con respecto a Dios. Ellos sienten devoción y piden milagros también –todo ello debido a esta cualidad energética altamente cargada. ¿Es esto un fraude? ¿Es mentira?</w:t>
      </w:r>
    </w:p>
    <w:p>
      <w:pPr>
        <w:pStyle w:val="Normal"/>
        <w:suppressLineNumbers/>
        <w:suppressAutoHyphens w:val="true"/>
        <w:ind w:firstLine="426"/>
        <w:jc w:val="both"/>
        <w:rPr/>
      </w:pPr>
      <w:r>
        <w:rPr>
          <w:color w:val="000000"/>
          <w:spacing w:val="-8"/>
          <w:sz w:val="24"/>
        </w:rPr>
        <w:t xml:space="preserve"> </w:t>
      </w:r>
      <w:r>
        <w:rPr>
          <w:color w:val="000000"/>
          <w:spacing w:val="-8"/>
          <w:sz w:val="24"/>
        </w:rPr>
        <w:t>Nosotros desconocemos totalmente cuál es el mecanismo científico que está detrás de la conciencia humana, pero todos la vemos. Sin embargo, a diferencia de la gravedad, ella no entra en los parámetros de los fenómenos físicos de la Tierra que pueden ser medidos. Este no es el momento de acudir a uno de mis principios básicos (como lo mencioné en otro de mis libros), pero diré rápidamente para los nuevos lectores que el hecho de que no podamos medir algo no significa que eso no existe. ¿Existían las ondas de la radio en el cosmos antes de que las pudiéramos medir? Sí, pero no lo podíamos probar. El equipo de detección de tonterías</w:t>
      </w:r>
      <w:r>
        <w:rPr>
          <w:b/>
          <w:i/>
          <w:color w:val="000000"/>
          <w:spacing w:val="-8"/>
          <w:sz w:val="24"/>
        </w:rPr>
        <w:t xml:space="preserve"> </w:t>
      </w:r>
      <w:r>
        <w:rPr>
          <w:color w:val="000000"/>
          <w:spacing w:val="-8"/>
          <w:sz w:val="24"/>
        </w:rPr>
        <w:t xml:space="preserve">del Dr. Sagan habría concluido que su existencia era muy dudosa hace 100 años. ¿Mentira o verdad? Yo creo que en este momento hay otras cualidades provenientes del cosmos que están apareciendo diariamente y sobre las cuales no tenemos ningún concepto previo. Ellas tampoco pasarían la prueba del Equipo porque no se las puede medir ni entender, ya que no son parte de nuestra </w:t>
      </w:r>
      <w:r>
        <w:rPr>
          <w:i/>
          <w:color w:val="000000"/>
          <w:spacing w:val="-8"/>
          <w:sz w:val="24"/>
        </w:rPr>
        <w:t>realidad</w:t>
      </w:r>
      <w:r>
        <w:rPr>
          <w:color w:val="000000"/>
          <w:spacing w:val="-8"/>
          <w:sz w:val="24"/>
        </w:rPr>
        <w:t>.</w:t>
      </w:r>
    </w:p>
    <w:p>
      <w:pPr>
        <w:pStyle w:val="Normal"/>
        <w:suppressLineNumbers/>
        <w:suppressAutoHyphens w:val="true"/>
        <w:ind w:firstLine="426"/>
        <w:jc w:val="both"/>
        <w:rPr>
          <w:color w:val="000000"/>
          <w:spacing w:val="-8"/>
          <w:sz w:val="24"/>
        </w:rPr>
      </w:pPr>
      <w:r>
        <w:rPr>
          <w:color w:val="000000"/>
          <w:spacing w:val="-8"/>
          <w:sz w:val="24"/>
        </w:rPr>
        <w:t>Como en una prueba de Cociente Intelectual (que se dice que únicamente mide el cociente y no la inteligencia real), el equipo de detección de Sagan solamente podría medir falsedades diseñadas –un concepto preestablecido, prejuicioso en la realidad humana sobre lo que debe ser un “globo” corriente. Sería interesante revisar esto dentro de 100 años para descubrir cuanto del “globo” de hoy ha sido para entonces ya rotulado como ciencia real debido a los nuevos descubrimientos.</w:t>
      </w:r>
    </w:p>
    <w:p>
      <w:pPr>
        <w:pStyle w:val="Normal"/>
        <w:suppressLineNumbers/>
        <w:suppressAutoHyphens w:val="true"/>
        <w:ind w:firstLine="426"/>
        <w:jc w:val="both"/>
        <w:rPr/>
      </w:pPr>
      <w:r>
        <w:rPr>
          <w:color w:val="000000"/>
          <w:spacing w:val="-8"/>
          <w:sz w:val="24"/>
        </w:rPr>
        <w:t xml:space="preserve">He querido mostrar que al menos la conciencia humana puede ser medida o tal vez transmitida. Pensé: ¿acaso no lo ha hecho todavía nuestra ciencia? ¿Dónde buscar estas cosas? ¡Y descubrí que mi pregunta había sido tomada parcialmente por una trabajadora de la Nueva Era! En su libro </w:t>
      </w:r>
      <w:r>
        <w:rPr>
          <w:i/>
          <w:color w:val="000000"/>
          <w:spacing w:val="-8"/>
          <w:sz w:val="24"/>
        </w:rPr>
        <w:t>Al modo de los trabajadores de la Luz</w:t>
      </w:r>
      <w:r>
        <w:rPr>
          <w:color w:val="000000"/>
          <w:spacing w:val="-8"/>
          <w:sz w:val="24"/>
        </w:rPr>
        <w:t>, Doreen Virtue, Doctora en Filosofía (Hay House, 1997), ha incluido capítulos relativos a este tema. Estoy de acuerdo con lo que ella trata en su libro y lo recomiendo con mucho entusiasmo. Compré el libro sólo para leer aquello que me interesaba, pero no lo pude dejar. Estaba loco con la información, y no todo trata de la ciencia.</w:t>
      </w:r>
    </w:p>
    <w:p>
      <w:pPr>
        <w:pStyle w:val="Normal"/>
        <w:suppressLineNumbers/>
        <w:suppressAutoHyphens w:val="true"/>
        <w:ind w:firstLine="426"/>
        <w:jc w:val="both"/>
        <w:rPr>
          <w:color w:val="000000"/>
          <w:spacing w:val="-8"/>
          <w:sz w:val="24"/>
        </w:rPr>
      </w:pPr>
      <w:r>
        <w:rPr>
          <w:color w:val="000000"/>
          <w:spacing w:val="-8"/>
          <w:sz w:val="24"/>
        </w:rPr>
        <w:t>La Dra. Virtue me autorizó a incluir su nombre al tratar este tema y voy a reproducir algo de lo que ella informa, dando también crédito a fuentes que ella ha citado y que están publicadas en su libro. Aquí hay tres discusiones científicas (entre muchas otras) que entran en la jurisdicción en la cual el Dr. Sagan se habría sentido más cómodo que en la que aquí denominamos “woo-woo”.</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TK2"/>
        <w:rPr>
          <w:spacing w:val="-8"/>
        </w:rPr>
      </w:pPr>
      <w:r>
        <w:rPr>
          <w:spacing w:val="-8"/>
        </w:rPr>
        <w:t>El poder del pensamiento humano</w:t>
      </w:r>
    </w:p>
    <w:p>
      <w:pPr>
        <w:pStyle w:val="Normal"/>
        <w:rPr>
          <w:spacing w:val="-8"/>
        </w:rPr>
      </w:pPr>
      <w:r>
        <w:rPr>
          <w:spacing w:val="-8"/>
        </w:rPr>
      </w:r>
    </w:p>
    <w:p>
      <w:pPr>
        <w:pStyle w:val="Normal"/>
        <w:suppressLineNumbers/>
        <w:suppressAutoHyphens w:val="true"/>
        <w:ind w:firstLine="426"/>
        <w:jc w:val="both"/>
        <w:rPr>
          <w:color w:val="000000"/>
          <w:spacing w:val="-8"/>
          <w:sz w:val="24"/>
        </w:rPr>
      </w:pPr>
      <w:r>
        <w:rPr>
          <w:color w:val="000000"/>
          <w:spacing w:val="-8"/>
          <w:sz w:val="24"/>
        </w:rPr>
        <w:t>Ya que estamos hablando tanto sobre la gravedad (que es tan real y probable), veamos si hay alguna evidencia positiva, empírica, de que la conciencia humana (algo que no se considera comprobable desde el punto de vista científico) puede cambiar la gravedad (la cual es absolutamente comprobable como energía).</w:t>
      </w:r>
    </w:p>
    <w:p>
      <w:pPr>
        <w:pStyle w:val="Normal"/>
        <w:suppressLineNumbers/>
        <w:suppressAutoHyphens w:val="true"/>
        <w:ind w:firstLine="426"/>
        <w:jc w:val="both"/>
        <w:rPr>
          <w:color w:val="000000"/>
          <w:spacing w:val="-8"/>
          <w:sz w:val="24"/>
        </w:rPr>
      </w:pPr>
      <w:r>
        <w:rPr>
          <w:color w:val="000000"/>
          <w:spacing w:val="-8"/>
          <w:sz w:val="24"/>
        </w:rPr>
        <w:t>Los investigadores de Princeton, Robert Jahn y Brenda Dunne decidieron tratar este tema. En un experimento controlado pidieron a muchos voluntarios que participaran en dos tests específicos respecto a la respuesta material (o ausencia de respuesta) del pensamiento concentrado humano. En un test los voluntarios se sentaron frente a una máquina que lanzaba monedas al azar. Se les pidió concentrarse en influenciar a la máquina para que hiciera aterrizar todas las monedas con las “caras” hacia arriba. Los resultados mostraron que el pensamiento de los humanos marcó una diferencia y que la mayor parte de los voluntarios influían en la estadística –sólo con sus pensamientos- y muchas más monedas salían con sus “caras” hacia arriba de lo que ocurría cuando no intervenía la influencia del pensamiento humano. Por supuesto que se repitió este test muchas veces.</w:t>
      </w:r>
    </w:p>
    <w:p>
      <w:pPr>
        <w:pStyle w:val="Normal"/>
        <w:suppressLineNumbers/>
        <w:suppressAutoHyphens w:val="true"/>
        <w:ind w:firstLine="426"/>
        <w:jc w:val="both"/>
        <w:rPr/>
      </w:pPr>
      <w:r>
        <w:rPr>
          <w:color w:val="000000"/>
          <w:spacing w:val="-8"/>
          <w:sz w:val="24"/>
        </w:rPr>
        <w:t>Otro experimento fue hecho con 9000 canicas y una máquina de billar. Brenda soltaba las canicas desde un punto central, y pidió a los voluntarios que se concentraran en hacer que las canicas solamente fueran por las salidas exteriores. Nuevamente los resultados fueron absolutos, repetidos y significativos. El pensamiento humano afectaba a la materia.</w:t>
      </w:r>
      <w:r>
        <w:rPr>
          <w:rStyle w:val="FootnoteCharacters"/>
          <w:rStyle w:val="FootnoteAnchor"/>
          <w:color w:val="000000"/>
          <w:spacing w:val="-8"/>
          <w:sz w:val="24"/>
        </w:rPr>
        <w:footnoteReference w:id="5"/>
      </w:r>
      <w:r>
        <w:rPr>
          <w:color w:val="000000"/>
          <w:spacing w:val="-8"/>
          <w:sz w:val="24"/>
        </w:rPr>
        <w:t xml:space="preserve"> </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Puede una mente afectar a otra? Cuando ustedes oran por alguien (con un pensamiento concentrado), ¿puede éste sentirlo? Y si es así, ¿demostraría eso que hubo una comunicación energética? Cuando usted medita en una habitación con gente de mentalidad similar, ¿puede concentrar energías en un esfuerzo combinado, como si todas las personas tuvieran una especie de mente mayor sincronizada?</w:t>
      </w:r>
    </w:p>
    <w:p>
      <w:pPr>
        <w:pStyle w:val="Normal"/>
        <w:suppressLineNumbers/>
        <w:suppressAutoHyphens w:val="true"/>
        <w:ind w:firstLine="426"/>
        <w:jc w:val="both"/>
        <w:rPr>
          <w:color w:val="000000"/>
          <w:spacing w:val="-8"/>
          <w:sz w:val="24"/>
        </w:rPr>
      </w:pPr>
      <w:r>
        <w:rPr>
          <w:color w:val="000000"/>
          <w:spacing w:val="-8"/>
          <w:sz w:val="24"/>
        </w:rPr>
        <w:t xml:space="preserve">Evidencia científica, medida en ondas por electroencefalograma y electrocardiograma, midió las emociones de los que estaban concentrados y mostró que la respuesta a esa pregunta es </w:t>
      </w:r>
      <w:r>
        <w:rPr>
          <w:smallCaps/>
          <w:color w:val="000000"/>
          <w:spacing w:val="-8"/>
          <w:sz w:val="24"/>
        </w:rPr>
        <w:t>sí</w:t>
      </w:r>
      <w:r>
        <w:rPr>
          <w:color w:val="000000"/>
          <w:spacing w:val="-8"/>
          <w:sz w:val="24"/>
        </w:rPr>
        <w:t>. Se midieron las ondas cerebrales de los que meditaban en un grupo, a quienes se había pedido que se concentraran en una cosa. ¡Los resultados mostraron exactamente la misma medición de ondas cerebrales que la de los otros grupos!</w:t>
      </w:r>
      <w:r>
        <w:rPr>
          <w:rStyle w:val="FootnoteCharacters"/>
          <w:rStyle w:val="FootnoteAnchor"/>
          <w:color w:val="000000"/>
          <w:spacing w:val="-8"/>
          <w:sz w:val="24"/>
        </w:rPr>
        <w:footnoteReference w:id="6"/>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 xml:space="preserve">En la Universidad de Cornel, Daryl Bem y Charles Honorton eran escépticos respecto de la energía de la conciencia humana. Ellos desarrollaron un experimento estrictamente controlado que no podía ser falseado, a fin de descartar la idea de los poderes psíquicos. Ellos creían que los que decían tener esos poderes simplemente usaban las técnicas de la buena naturaleza humana y algunos trucos inteligentes. Para su asombro, los experimentos apoyaron la teoría psíquica en lugar de descartarla. Era real y ellos obtuvieron resultados científicos que lo demostraron. Continuaron, y con once experimentos realizados entre 1983 y 1989 cambiaron la opinión de otros científicos y establecieron pautas bien pensadas con respecto al concepto de que hay una energía dentro de la mente humana que va mucho más allá de lo que parece. No hace falta decir que ellos mismos estaban entre los convertidos. </w:t>
      </w:r>
      <w:r>
        <w:rPr>
          <w:rStyle w:val="FootnoteCharacters"/>
          <w:rStyle w:val="FootnoteAnchor"/>
          <w:color w:val="000000"/>
          <w:spacing w:val="-8"/>
          <w:sz w:val="24"/>
        </w:rPr>
        <w:footnoteReference w:id="7"/>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Por qué muestro esto? Es un intento de traer a escena como una realidad los temas antiguamente extraños y “woo-woos” del poder psíquico. La expresión “poder psíquico” puede ser incluida en vuestras mentes lógicas tras haber sido considerado extraño o falso por tanto tiempo. Ahora llámenlo “Energía de la Conciencia Humana”. Será más seguro.</w:t>
      </w:r>
    </w:p>
    <w:p>
      <w:pPr>
        <w:pStyle w:val="Normal"/>
        <w:suppressLineNumbers/>
        <w:suppressAutoHyphens w:val="true"/>
        <w:ind w:firstLine="426"/>
        <w:jc w:val="both"/>
        <w:rPr>
          <w:color w:val="000000"/>
          <w:spacing w:val="-8"/>
          <w:sz w:val="24"/>
        </w:rPr>
      </w:pPr>
      <w:r>
        <w:rPr>
          <w:color w:val="000000"/>
          <w:spacing w:val="-8"/>
          <w:sz w:val="24"/>
        </w:rPr>
        <w:t>En estos estudios ha quedado demostrado que la conciencia humana puede cambiar lo físico. No solamente da esto un cachetazo al “Equipo de detección de tonterías” sino que también apoya la premisa básica que Kryon nos ha estado dando desde 1989. Ignorar esta energía o tratar de probarla con un equipo de prueba no tiene ninguna lógica. Sé que alguien en el futuro, con mayores credenciales que yo, completará un nuevo equipo. Entonces podremos “probar” que el amor es real. Con esto quiero terminar la discusión con Sagan y entrar en algo directamente relacionado con el pensamiento humano y la iluminación, pero mucho más grande en lo que respecta a nuestro propio cambio planetario y más dirigido hacia los lectores metafísicos del libro.</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TK2"/>
        <w:rPr>
          <w:spacing w:val="-8"/>
        </w:rPr>
      </w:pPr>
      <w:r>
        <w:rPr>
          <w:spacing w:val="-8"/>
        </w:rPr>
        <w:t>El gran regalo que nosotros mismos nos damos</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Ahora que hemos dado la premisa básica de que la conciencia cambia lo físico y que hemos presentado algo de ciencia respaldándolo, voy a entrar en una discusión puramente metafísica. Hablaré de algo que yo firmemente creo que ha tomado lugar, de lo que muchos de ustedes no están conscientes y que sigue teniendo que ver con el poder de la conciencia humana.</w:t>
      </w:r>
    </w:p>
    <w:p>
      <w:pPr>
        <w:pStyle w:val="Normal"/>
        <w:suppressLineNumbers/>
        <w:suppressAutoHyphens w:val="true"/>
        <w:ind w:firstLine="426"/>
        <w:jc w:val="both"/>
        <w:rPr>
          <w:color w:val="000000"/>
          <w:spacing w:val="-8"/>
          <w:sz w:val="24"/>
        </w:rPr>
      </w:pPr>
      <w:r>
        <w:rPr>
          <w:color w:val="000000"/>
          <w:spacing w:val="-8"/>
          <w:sz w:val="24"/>
        </w:rPr>
        <w:t>Desde 1989 Kryon nos ha estado diciendo que nosotros hemos cambiado el futuro de nuestro planeta. Nos dijo que podemos desechar los presagios y predicciones de desastre que fueron dichos sobre el aterrorizador cambio de milenio. Nos dijo que, justo ahora, mientras ustedes leen estas palabras, la conciencia humana ha elevado la vibración del planeta y que nuestro futuro avanza hacia una meta no conocida por ninguna entidad y que es controlada por la masa crítica de humanos iluminados. ¡Qué mensaje! Ahora, por primera vez en un libro de Kryon, deseo informarles de algo que siento que nosotros hemos hecho y mostrarles el escenario para que ponderen lo que son sus profundas y asombrosas implicaciones.</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r>
    </w:p>
    <w:p>
      <w:pPr>
        <w:pStyle w:val="Estilo1"/>
        <w:rPr>
          <w:spacing w:val="-8"/>
          <w:sz w:val="30"/>
        </w:rPr>
      </w:pPr>
      <w:bookmarkStart w:id="27" w:name="__RefHeading___Toc48936290"/>
      <w:bookmarkEnd w:id="27"/>
      <w:r>
        <w:rPr>
          <w:spacing w:val="-8"/>
          <w:sz w:val="30"/>
        </w:rPr>
        <w:t>Nuestro futuro - ¿oscuridad  y condena?</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Como metafísicos, por muchos años hemos tenido sólida evidencia de que algo alarmante iba a ocurrir en el planeta.</w:t>
      </w:r>
    </w:p>
    <w:p>
      <w:pPr>
        <w:pStyle w:val="Normal"/>
        <w:numPr>
          <w:ilvl w:val="0"/>
          <w:numId w:val="14"/>
        </w:numPr>
        <w:suppressLineNumbers/>
        <w:tabs>
          <w:tab w:val="clear" w:pos="708"/>
        </w:tabs>
        <w:suppressAutoHyphens w:val="true"/>
        <w:ind w:left="0" w:firstLine="426"/>
        <w:jc w:val="both"/>
        <w:rPr>
          <w:color w:val="000000"/>
          <w:spacing w:val="-8"/>
          <w:sz w:val="24"/>
        </w:rPr>
      </w:pPr>
      <w:r>
        <w:rPr>
          <w:color w:val="000000"/>
          <w:spacing w:val="-8"/>
          <w:sz w:val="24"/>
        </w:rPr>
        <w:t>Nostradamus, un profeta de hace 400 años, nos dio muy seguras predicciones. Sus profundas cuartetas de hace cuatro siglos realmente anunciaron a Hitler. Nostradamus se equivocó en el nombre de este famoso dictador por sólo una letra: sus cuartetas hablaban de Hister. También anunció con seguridad el asesinato del presidente John F. Kennedy. Por lo tanto tendría sentido acudir a su sabiduría y seguridad para ver lo que él tenía que decir sobre nuestro futuro inmediato. Asusta. Nostradamus ha indicado que las líneas costeras de nuestros continentes serán alteradas en cientos de millas. Las aguas cubrirán la mayor parte de las ciudades costeras en la mayor parte de las masas terrestres del mundo. ¿Hay mayor catástrofe que ésta?</w:t>
      </w:r>
    </w:p>
    <w:p>
      <w:pPr>
        <w:pStyle w:val="Normal"/>
        <w:numPr>
          <w:ilvl w:val="0"/>
          <w:numId w:val="14"/>
        </w:numPr>
        <w:suppressLineNumbers/>
        <w:tabs>
          <w:tab w:val="clear" w:pos="708"/>
        </w:tabs>
        <w:suppressAutoHyphens w:val="true"/>
        <w:ind w:left="0" w:firstLine="426"/>
        <w:jc w:val="both"/>
        <w:rPr>
          <w:color w:val="000000"/>
          <w:spacing w:val="-8"/>
          <w:sz w:val="24"/>
        </w:rPr>
      </w:pPr>
      <w:r>
        <w:rPr>
          <w:color w:val="000000"/>
          <w:spacing w:val="-8"/>
          <w:sz w:val="24"/>
        </w:rPr>
        <w:t>Gordon Michael Scallion, un visionario de la Nueva Era (y especialista en desastres agoreros) nos ha estado hablando durante muchos años sobre un escenario igual al de Nostradamus. Él también tuvo visiones que apoyaban las afirmaciones de Nostradamus y ha publicado mapas detallados del resultado de lo que va a ocurrir. Las líneas costeras de sus mapas son aterrorizadoras –mi ciudad está bajo el agua y tal vez también la vuestra.</w:t>
      </w:r>
    </w:p>
    <w:p>
      <w:pPr>
        <w:pStyle w:val="Normal"/>
        <w:numPr>
          <w:ilvl w:val="0"/>
          <w:numId w:val="14"/>
        </w:numPr>
        <w:suppressLineNumbers/>
        <w:tabs>
          <w:tab w:val="clear" w:pos="708"/>
        </w:tabs>
        <w:suppressAutoHyphens w:val="true"/>
        <w:ind w:left="0" w:firstLine="426"/>
        <w:jc w:val="both"/>
        <w:rPr>
          <w:color w:val="000000"/>
          <w:spacing w:val="-8"/>
          <w:sz w:val="24"/>
        </w:rPr>
      </w:pPr>
      <w:r>
        <w:rPr>
          <w:color w:val="000000"/>
          <w:spacing w:val="-8"/>
          <w:sz w:val="24"/>
        </w:rPr>
        <w:t>Los indígenas americanos de la tribu Hopi tienen también antiguas predicciones y, tal como ustedes lo perciben, sus mapas lucen iguales que los ya mencionados, con el agua cubriendo más aún.</w:t>
      </w:r>
    </w:p>
    <w:p>
      <w:pPr>
        <w:pStyle w:val="Normal"/>
        <w:suppressLineNumbers/>
        <w:suppressAutoHyphens w:val="true"/>
        <w:ind w:firstLine="426"/>
        <w:jc w:val="both"/>
        <w:rPr>
          <w:color w:val="000000"/>
          <w:spacing w:val="-8"/>
          <w:sz w:val="24"/>
        </w:rPr>
      </w:pPr>
      <w:r>
        <w:rPr>
          <w:color w:val="000000"/>
          <w:spacing w:val="-8"/>
          <w:sz w:val="24"/>
        </w:rPr>
        <w:t>¿Qué es lo que va a ocurrir? ¿Podemos cambiarlo? ¿Nos hundiremos en el miedo? Si vieron el programa especial “Profecías y Predicciones”, pueden considerar la opción. ¿Recuerdan ese programa? David McCallum, con una luz bajo su pera, música fantasmagórica y humo trepando en espirales, todo científico (estoy bromeando). Ese tipo de programas no son hechos más que para asustar a los tontos, usando una pseudo-ciencia y un montón de rumores sensacionalistas (incluyendo a Gordon Michael Scallion) para lograrlo. El programa “El Milenio” nos dice (basándose libremente en hechos agregados a un ensayo) que debido a una alineación única con otros planetas, la Tierra cambiará su eje en el año 2001. Si lo recuerdan, Kryon nos dijo en 1989 que esta vieja predicción es en realidad el nuevo cambio de grilla planetaria que él está llevando a cabo (la razón por la cual él está aquí) y no realmente un cambio de eje. Muchos creen aún que Kryon no es más que un canal woo-woo, ¿por qué creerle entonces? En cambio, ¿por qué no creer a quienes dicen cosas revalidadas más suaves? Continúe leyendo.</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r>
    </w:p>
    <w:p>
      <w:pPr>
        <w:pStyle w:val="TK2"/>
        <w:rPr>
          <w:spacing w:val="-8"/>
        </w:rPr>
      </w:pPr>
      <w:r>
        <w:rPr>
          <w:spacing w:val="-8"/>
        </w:rPr>
        <w:t>Un futuro cambiado</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t>Algo está ocurriendo en el planeta a nivel global con respecto a las predicciones en general. Ellas no se están cumpliendo como estaba programado. Miren a su alrededor. Los que estudiaron a los que hacían predicciones sólidas y registradas (y también sobre los que hacían predicciones no sólidas), mírenlo.</w:t>
      </w:r>
    </w:p>
    <w:p>
      <w:pPr>
        <w:pStyle w:val="Normal"/>
        <w:numPr>
          <w:ilvl w:val="0"/>
          <w:numId w:val="11"/>
        </w:numPr>
        <w:suppressLineNumbers/>
        <w:suppressAutoHyphens w:val="true"/>
        <w:ind w:left="0" w:firstLine="426"/>
        <w:jc w:val="both"/>
        <w:rPr>
          <w:color w:val="000000"/>
          <w:spacing w:val="-8"/>
          <w:sz w:val="24"/>
        </w:rPr>
      </w:pPr>
      <w:r>
        <w:rPr>
          <w:color w:val="000000"/>
          <w:spacing w:val="-8"/>
          <w:sz w:val="24"/>
        </w:rPr>
        <w:t>El profeta Edgar Cayce tiene un registro de profecías validadas en un 60% o más, pero en los últimos pocos años disminuyó sus aciertos a un 30%. ¿Significa esto que Cayce estaba equivocado? ¿Qué está provocando que esto se altere?</w:t>
      </w:r>
    </w:p>
    <w:p>
      <w:pPr>
        <w:pStyle w:val="Normal"/>
        <w:numPr>
          <w:ilvl w:val="0"/>
          <w:numId w:val="11"/>
        </w:numPr>
        <w:suppressLineNumbers/>
        <w:suppressAutoHyphens w:val="true"/>
        <w:ind w:left="0" w:firstLine="426"/>
        <w:jc w:val="both"/>
        <w:rPr/>
      </w:pPr>
      <w:r>
        <w:rPr>
          <w:color w:val="000000"/>
          <w:spacing w:val="-8"/>
          <w:sz w:val="24"/>
        </w:rPr>
        <w:t xml:space="preserve">Sheldon Niddle, quien en su libro </w:t>
      </w:r>
      <w:r>
        <w:rPr>
          <w:i/>
          <w:color w:val="000000"/>
          <w:spacing w:val="-8"/>
          <w:sz w:val="24"/>
        </w:rPr>
        <w:t>Volviéndose un Humano Galáctico</w:t>
      </w:r>
      <w:r>
        <w:rPr>
          <w:color w:val="000000"/>
          <w:spacing w:val="-8"/>
          <w:sz w:val="24"/>
        </w:rPr>
        <w:t xml:space="preserve"> nos trajo la potencialmente temible y dramática información sobre el cinturón de fotones, se equivocó totalmente y la experiencia del cinturón de fotones no tuvo lugar. Ninguna de las otras predicciones sobre ETs se cumplió, de modo que lo podemos considerar un 0 a 0 en el área de predicciones. ¿Significa esto que Sheldon estaba equivocado?</w:t>
      </w:r>
    </w:p>
    <w:p>
      <w:pPr>
        <w:pStyle w:val="Normal"/>
        <w:numPr>
          <w:ilvl w:val="0"/>
          <w:numId w:val="11"/>
        </w:numPr>
        <w:suppressLineNumbers/>
        <w:suppressAutoHyphens w:val="true"/>
        <w:ind w:left="0" w:firstLine="426"/>
        <w:jc w:val="both"/>
        <w:rPr>
          <w:color w:val="000000"/>
          <w:spacing w:val="-8"/>
          <w:sz w:val="24"/>
        </w:rPr>
      </w:pPr>
      <w:r>
        <w:rPr>
          <w:color w:val="000000"/>
          <w:spacing w:val="-8"/>
          <w:sz w:val="24"/>
        </w:rPr>
        <w:t>Las cuartetas de Nostradamus, según el informe de expertos en el tema, están ahora desfasadas en unos cuatro años. Sus predicciones están fuera de programa. ¿Se equivocó Nostradamus? Antes no se había equivocado.</w:t>
      </w:r>
    </w:p>
    <w:p>
      <w:pPr>
        <w:pStyle w:val="Normal"/>
        <w:numPr>
          <w:ilvl w:val="0"/>
          <w:numId w:val="11"/>
        </w:numPr>
        <w:suppressLineNumbers/>
        <w:suppressAutoHyphens w:val="true"/>
        <w:ind w:left="0" w:firstLine="426"/>
        <w:jc w:val="both"/>
        <w:rPr>
          <w:color w:val="000000"/>
          <w:spacing w:val="-8"/>
          <w:sz w:val="24"/>
        </w:rPr>
      </w:pPr>
      <w:r>
        <w:rPr>
          <w:color w:val="000000"/>
          <w:spacing w:val="-8"/>
          <w:sz w:val="24"/>
        </w:rPr>
        <w:t>Gordon Michael Scallion editó sus mapas de las costas alteradas hace muchos años. Según las fechas en dichos mapas, el desastre y nuestro final tendrían lugar a fines de los ochenta o principios de los noventa. Cuando eso no ocurrió, por la razón que fuera, el Sr. Scallion editó y publicó nuevos mapas con fechas actualizadas. ¿Qué ocurrió? ¿Estaba equivocado Gordon?</w:t>
      </w:r>
    </w:p>
    <w:p>
      <w:pPr>
        <w:pStyle w:val="Normal"/>
        <w:suppressLineNumbers/>
        <w:suppressAutoHyphens w:val="true"/>
        <w:ind w:firstLine="426"/>
        <w:jc w:val="both"/>
        <w:rPr/>
      </w:pPr>
      <w:r>
        <w:rPr>
          <w:color w:val="000000"/>
          <w:spacing w:val="-8"/>
          <w:sz w:val="24"/>
        </w:rPr>
        <w:t xml:space="preserve">Todos estos visionarios y canalizadores tuvieron hicieron predicciones que para ellos eran muy reales. A muchos los acompañaba un registro de validaciones. ¿Estaban equivocados? La respuesta es </w:t>
      </w:r>
      <w:r>
        <w:rPr>
          <w:smallCaps/>
          <w:color w:val="000000"/>
          <w:spacing w:val="-8"/>
          <w:sz w:val="24"/>
        </w:rPr>
        <w:t>no</w:t>
      </w:r>
      <w:r>
        <w:rPr>
          <w:color w:val="000000"/>
          <w:spacing w:val="-8"/>
          <w:sz w:val="24"/>
        </w:rPr>
        <w:t xml:space="preserve">. Si hemos cambiado nuestro futuro como dijo Kryon, entonces todavía es posible que estos visionarios informaran acerca de un futuro que no ocurrió. Ellos canalizaron un </w:t>
      </w:r>
      <w:r>
        <w:rPr>
          <w:smallCaps/>
          <w:color w:val="000000"/>
          <w:spacing w:val="-8"/>
          <w:sz w:val="24"/>
        </w:rPr>
        <w:t>futuro potencial</w:t>
      </w:r>
      <w:r>
        <w:rPr>
          <w:color w:val="000000"/>
          <w:spacing w:val="-8"/>
          <w:sz w:val="24"/>
        </w:rPr>
        <w:t xml:space="preserve"> que Kryon ha estado diciéndonos que ha sido cambiado para siempre. Es interesante ver que los que aún están vivos harán predicciones personales que fallarán cuando tengan que cumplirse. Hasta ahora parecen negarse, y han establecido que, por alguna razón, las malas noticias simplemente han sido </w:t>
      </w:r>
      <w:r>
        <w:rPr>
          <w:i/>
          <w:color w:val="000000"/>
          <w:spacing w:val="-8"/>
          <w:sz w:val="24"/>
        </w:rPr>
        <w:t>postergadas</w:t>
      </w:r>
      <w:r>
        <w:rPr>
          <w:color w:val="000000"/>
          <w:spacing w:val="-8"/>
          <w:sz w:val="24"/>
        </w:rPr>
        <w:t>. Ellos continúan dando información atemorizante, actualizando fechas y eventos (algunas veces en jurisdicción nacional), generando miedo e inquietud. No estoy de acuerdo con eso. Pienso que podemos mirar nuestro mundo tridimensional con el discernimiento humano que Dios nos dio, con sentido común, y claramente relacionar esto con un hecho que ocurrió recientemente y que hace una diferencia – una gran diferencia.</w:t>
      </w:r>
    </w:p>
    <w:p>
      <w:pPr>
        <w:pStyle w:val="Normal"/>
        <w:suppressLineNumbers/>
        <w:suppressAutoHyphens w:val="true"/>
        <w:ind w:firstLine="426"/>
        <w:jc w:val="both"/>
        <w:rPr>
          <w:color w:val="000000"/>
          <w:spacing w:val="-8"/>
          <w:sz w:val="24"/>
        </w:rPr>
      </w:pPr>
      <w:r>
        <w:rPr>
          <w:color w:val="000000"/>
          <w:spacing w:val="-8"/>
          <w:sz w:val="24"/>
        </w:rPr>
      </w:r>
    </w:p>
    <w:p>
      <w:pPr>
        <w:pStyle w:val="Normal"/>
        <w:suppressLineNumbers/>
        <w:suppressAutoHyphens w:val="true"/>
        <w:ind w:firstLine="426"/>
        <w:jc w:val="both"/>
        <w:rPr>
          <w:color w:val="000000"/>
          <w:spacing w:val="-8"/>
          <w:sz w:val="24"/>
        </w:rPr>
      </w:pPr>
      <w:r>
        <w:rPr>
          <w:color w:val="000000"/>
          <w:spacing w:val="-8"/>
          <w:sz w:val="24"/>
        </w:rPr>
      </w:r>
    </w:p>
    <w:p>
      <w:pPr>
        <w:pStyle w:val="TK2"/>
        <w:rPr>
          <w:spacing w:val="-8"/>
        </w:rPr>
      </w:pPr>
      <w:r>
        <w:rPr>
          <w:spacing w:val="-8"/>
        </w:rPr>
        <w:t>La conciencia cambia lo físico – Mayo, 1996</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En la revista </w:t>
      </w:r>
      <w:r>
        <w:rPr>
          <w:i/>
          <w:color w:val="000000"/>
          <w:spacing w:val="-8"/>
          <w:sz w:val="24"/>
        </w:rPr>
        <w:t>Time</w:t>
      </w:r>
      <w:r>
        <w:rPr>
          <w:color w:val="000000"/>
          <w:spacing w:val="-8"/>
          <w:sz w:val="24"/>
        </w:rPr>
        <w:t xml:space="preserve"> del 3 de junio de 1996, apareció un mensaje atemorizante, en la página 61, que proclamaba: “U</w:t>
      </w:r>
      <w:r>
        <w:rPr>
          <w:smallCaps/>
          <w:color w:val="000000"/>
          <w:spacing w:val="-8"/>
          <w:sz w:val="24"/>
        </w:rPr>
        <w:t>n disparo a través del arco de la Tierra</w:t>
      </w:r>
      <w:r>
        <w:rPr>
          <w:color w:val="000000"/>
          <w:spacing w:val="-8"/>
          <w:sz w:val="24"/>
        </w:rPr>
        <w:t xml:space="preserve">” Evidentemente, en Mayo de 1996 nosotros casi fuimos golpeados por un enorme asteroide. Escuchen lo que </w:t>
      </w:r>
      <w:r>
        <w:rPr>
          <w:i/>
          <w:color w:val="000000"/>
          <w:spacing w:val="-8"/>
          <w:sz w:val="24"/>
        </w:rPr>
        <w:t xml:space="preserve">Time </w:t>
      </w:r>
      <w:r>
        <w:rPr>
          <w:color w:val="000000"/>
          <w:spacing w:val="-8"/>
          <w:sz w:val="24"/>
        </w:rPr>
        <w:t>decía:</w:t>
      </w:r>
    </w:p>
    <w:p>
      <w:pPr>
        <w:pStyle w:val="Textoindependiente2"/>
        <w:suppressLineNumbers/>
        <w:suppressAutoHyphens w:val="true"/>
        <w:ind w:firstLine="426"/>
        <w:rPr>
          <w:color w:val="000000"/>
          <w:spacing w:val="-8"/>
          <w:sz w:val="24"/>
        </w:rPr>
      </w:pPr>
      <w:r>
        <w:rPr>
          <w:color w:val="000000"/>
          <w:spacing w:val="-8"/>
          <w:sz w:val="24"/>
        </w:rPr>
      </w:r>
    </w:p>
    <w:p>
      <w:pPr>
        <w:pStyle w:val="Normal"/>
        <w:keepNext w:val="true"/>
        <w:keepLines/>
        <w:suppressLineNumbers/>
        <w:pBdr>
          <w:top w:val="single" w:sz="4" w:space="16" w:color="000000"/>
          <w:left w:val="single" w:sz="4" w:space="12" w:color="000000"/>
          <w:bottom w:val="single" w:sz="4" w:space="13" w:color="000000"/>
          <w:right w:val="single" w:sz="4" w:space="12" w:color="000000"/>
        </w:pBdr>
        <w:suppressAutoHyphens w:val="true"/>
        <w:ind w:left="284" w:right="276" w:firstLine="283"/>
        <w:jc w:val="both"/>
        <w:rPr>
          <w:b/>
          <w:b/>
          <w:color w:val="000000"/>
          <w:spacing w:val="-8"/>
          <w:sz w:val="28"/>
        </w:rPr>
      </w:pPr>
      <w:r>
        <w:rPr>
          <w:b/>
          <w:color w:val="000000"/>
          <w:spacing w:val="-8"/>
          <w:sz w:val="28"/>
        </w:rPr>
        <w:t>Un disparo a través del arco de la Tierra:</w:t>
      </w:r>
    </w:p>
    <w:p>
      <w:pPr>
        <w:pStyle w:val="Normal"/>
        <w:keepNext w:val="true"/>
        <w:keepLines/>
        <w:suppressLineNumbers/>
        <w:pBdr>
          <w:top w:val="single" w:sz="4" w:space="16" w:color="000000"/>
          <w:left w:val="single" w:sz="4" w:space="12" w:color="000000"/>
          <w:bottom w:val="single" w:sz="4" w:space="13" w:color="000000"/>
          <w:right w:val="single" w:sz="4" w:space="12" w:color="000000"/>
        </w:pBdr>
        <w:suppressAutoHyphens w:val="true"/>
        <w:ind w:left="284" w:right="276" w:firstLine="283"/>
        <w:jc w:val="both"/>
        <w:rPr>
          <w:color w:val="000000"/>
          <w:spacing w:val="-8"/>
          <w:sz w:val="24"/>
        </w:rPr>
      </w:pPr>
      <w:r>
        <w:rPr>
          <w:color w:val="000000"/>
          <w:spacing w:val="-8"/>
          <w:sz w:val="24"/>
        </w:rPr>
        <w:t>“</w:t>
      </w:r>
      <w:r>
        <w:rPr>
          <w:color w:val="000000"/>
          <w:spacing w:val="-8"/>
          <w:sz w:val="24"/>
        </w:rPr>
        <w:t xml:space="preserve">A principios de la pasada semana (…) este entrometido celestial pasó zumbando por la Tierra a sólo 280.000 millas del planeta, el ancho de un cabello en términos astronómicos. (La Luna está sólo a 240.000 millas de nosotros.) Tal vez de un tercio de una milla horizontalmente, fue el más grande objeto jamás observado que haya pasado tan cerca de la Tierra. Duncan Steel, un astrónomo australiano, ha calculado que si el asteroide hubiera golpeado la Tierra, lo habría hecho a unos 58.000 mph. Estiman los científicos que la explosión resultante habría sido de un rango de entre 3.000 a 12.000 megatones. ‘Eso –dice el astrónomo Eugene Shoemaker, cazador de cometas y pionero de asteroides- es como juntar en una pila todas las armas nucleares soviéticas y de los Estados Unidos y hacerlas explotar’. </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Si este asteroide nos hubiera golpeado, habría sido probablemente en uno de los océanos de la Tierra (una chance un 80% mayor). ¿Saben lo que eso nos habría ocasionado? ¿Pueden imaginar los resultados de una explosión igual a todo el cargamento nuclear de la Tierra concentrado en un único punto y explotado al mismo tiempo? No habría sido sutil y nos habría afectado enormemente a </w:t>
      </w:r>
      <w:r>
        <w:rPr>
          <w:smallCaps/>
          <w:color w:val="000000"/>
          <w:spacing w:val="-8"/>
          <w:sz w:val="24"/>
        </w:rPr>
        <w:t>todos</w:t>
      </w:r>
      <w:r>
        <w:rPr>
          <w:color w:val="000000"/>
          <w:spacing w:val="-8"/>
          <w:sz w:val="24"/>
        </w:rPr>
        <w:t>.</w:t>
      </w:r>
    </w:p>
    <w:p>
      <w:pPr>
        <w:pStyle w:val="Normal"/>
        <w:suppressLineNumbers/>
        <w:suppressAutoHyphens w:val="true"/>
        <w:ind w:firstLine="426"/>
        <w:jc w:val="both"/>
        <w:rPr/>
      </w:pPr>
      <w:r>
        <w:rPr>
          <w:color w:val="000000"/>
          <w:spacing w:val="-8"/>
          <w:sz w:val="24"/>
        </w:rPr>
        <w:t>Este fue un informe científico, pero ¿qué significa esto metafísicamente? ¿Podría esta enorme roca habernos golpeado? ¿Estaba programado que nos golpee? Se lo pregunté a Kryon y me contestó: ¡</w:t>
      </w:r>
      <w:r>
        <w:rPr>
          <w:smallCaps/>
          <w:color w:val="000000"/>
          <w:spacing w:val="-8"/>
          <w:sz w:val="24"/>
        </w:rPr>
        <w:t>sí</w:t>
      </w:r>
      <w:r>
        <w:rPr>
          <w:color w:val="000000"/>
          <w:spacing w:val="-8"/>
          <w:sz w:val="24"/>
        </w:rPr>
        <w:t>! Y le pregunto: “Pero ¿por qué no lo hizo?” Entonces recibí de Kryon un guiño de ojos y un gran “baño de amor”, y nuevamente él me dijo, como si yo nunca lo hubiera escuchado: “</w:t>
      </w:r>
      <w:r>
        <w:rPr>
          <w:smallCaps/>
          <w:color w:val="000000"/>
          <w:spacing w:val="-8"/>
          <w:sz w:val="24"/>
        </w:rPr>
        <w:t>la conciencia cambia lo físico</w:t>
      </w:r>
      <w:r>
        <w:rPr>
          <w:color w:val="000000"/>
          <w:spacing w:val="-8"/>
          <w:sz w:val="24"/>
        </w:rPr>
        <w:t>”.</w:t>
      </w:r>
    </w:p>
    <w:p>
      <w:pPr>
        <w:pStyle w:val="Normal"/>
        <w:suppressLineNumbers/>
        <w:suppressAutoHyphens w:val="true"/>
        <w:ind w:firstLine="426"/>
        <w:jc w:val="both"/>
        <w:rPr/>
      </w:pPr>
      <w:r>
        <w:rPr>
          <w:color w:val="000000"/>
          <w:spacing w:val="-8"/>
          <w:sz w:val="24"/>
        </w:rPr>
        <w:t>“</w:t>
      </w:r>
      <w:r>
        <w:rPr>
          <w:color w:val="000000"/>
          <w:spacing w:val="-8"/>
          <w:sz w:val="24"/>
        </w:rPr>
        <w:t>Kryon –le dije– ¿estás diciendo que hemos cambiado la matemática de la mecánica orbital y el recorrido del asteroide?” Nuevamente respondió: “</w:t>
      </w:r>
      <w:r>
        <w:rPr>
          <w:smallCaps/>
          <w:color w:val="000000"/>
          <w:spacing w:val="-8"/>
          <w:sz w:val="24"/>
        </w:rPr>
        <w:t>sí</w:t>
      </w:r>
      <w:r>
        <w:rPr>
          <w:color w:val="000000"/>
          <w:spacing w:val="-8"/>
          <w:sz w:val="24"/>
        </w:rPr>
        <w:t xml:space="preserve">”. </w:t>
      </w:r>
    </w:p>
    <w:p>
      <w:pPr>
        <w:pStyle w:val="Normal"/>
        <w:suppressLineNumbers/>
        <w:suppressAutoHyphens w:val="true"/>
        <w:ind w:firstLine="426"/>
        <w:jc w:val="both"/>
        <w:rPr>
          <w:color w:val="000000"/>
          <w:spacing w:val="-8"/>
          <w:sz w:val="24"/>
        </w:rPr>
      </w:pPr>
      <w:r>
        <w:rPr>
          <w:color w:val="000000"/>
          <w:spacing w:val="-8"/>
          <w:sz w:val="24"/>
        </w:rPr>
        <w:t>Esto era difícil de creer. Esta “casi-colisión” citada en una revista nacional era muy “conveniente” para el trabajo de Kryon, ¿o había más que eso? En todo esto pueden ver cómo mi mente seguía pidiendo “muéstrame”. Yo permanecía escéptico, aun cuando soy su canalizador. Necesitaba más y lo obtuve.</w:t>
      </w:r>
    </w:p>
    <w:p>
      <w:pPr>
        <w:pStyle w:val="Normal"/>
        <w:suppressLineNumbers/>
        <w:suppressAutoHyphens w:val="true"/>
        <w:ind w:firstLine="426"/>
        <w:jc w:val="both"/>
        <w:rPr/>
      </w:pPr>
      <w:r>
        <w:rPr>
          <w:i/>
          <w:color w:val="000000"/>
          <w:spacing w:val="-8"/>
          <w:sz w:val="24"/>
        </w:rPr>
        <w:t xml:space="preserve">El Manual de Ascensión Completa </w:t>
      </w:r>
      <w:r>
        <w:rPr>
          <w:color w:val="000000"/>
          <w:spacing w:val="-8"/>
          <w:sz w:val="24"/>
        </w:rPr>
        <w:t xml:space="preserve">de Joshua David Stone, publicado por Light Technology Publishing (los mismos editores del </w:t>
      </w:r>
      <w:r>
        <w:rPr>
          <w:i/>
          <w:color w:val="000000"/>
          <w:spacing w:val="-8"/>
          <w:sz w:val="24"/>
        </w:rPr>
        <w:t>Sedona Journal</w:t>
      </w:r>
      <w:r>
        <w:rPr>
          <w:color w:val="000000"/>
          <w:spacing w:val="-8"/>
          <w:sz w:val="24"/>
        </w:rPr>
        <w:t xml:space="preserve">), en su página 246, tiene una canalización impactante de una entidad llamada Vywamus. Cuando el libro fue publicado, Vywamus era canalizado por Janet McClure. En esas páginas Vywamus decía que un asteroide de una milla de diámetro (muy poco diferencia con la dimensión real) venía en dirección a la Tierra. Él dijo que llegaría alrededor de 1995 (nuevamente hay una pequeña diferencia con la realidad) y decía: “desde el punto de vista de la conciencia, eso podría ser algo muy positivo, un nuevo tipo de energía que sería integrado al sistema de la Tierra. El asteroide acarrearía una gran dosis de energía espiritual. </w:t>
      </w:r>
      <w:r>
        <w:rPr>
          <w:b/>
          <w:color w:val="000000"/>
          <w:spacing w:val="-8"/>
          <w:sz w:val="24"/>
        </w:rPr>
        <w:t>Si la humanidad hubiera llegado al punto de poder usar esa energía, el asteroide no sería destructivo”.</w:t>
      </w:r>
    </w:p>
    <w:p>
      <w:pPr>
        <w:pStyle w:val="Normal"/>
        <w:suppressLineNumbers/>
        <w:suppressAutoHyphens w:val="true"/>
        <w:ind w:firstLine="426"/>
        <w:jc w:val="both"/>
        <w:rPr>
          <w:color w:val="000000"/>
          <w:spacing w:val="-8"/>
          <w:sz w:val="24"/>
        </w:rPr>
      </w:pPr>
      <w:r>
        <w:rPr>
          <w:color w:val="000000"/>
          <w:spacing w:val="-8"/>
          <w:sz w:val="24"/>
        </w:rPr>
        <w:t>No lo podía creer. Allí, en blanco y negro, un canal había predicho la “casi-colisión” del asteroide. Las pequeñas diferencias de tamaño y tiempo no me importaban más que la equivocación de una letra de Nostradamus al hablar del nombre de Hitler, pues la predicción había sido hecha hacía años. Era correcta, ¡extremadamente cercana a lo que realmente ocurrió! Observen lo que decía: predijo la llegada del asteroide (dentro del año de su llegada real), pero lo más importante fue la capacidad de ver que nuestra conciencia humana podía cambiar la órbita del asteroide tal como Kryon me lo había dicho y tal como ocurrió.</w:t>
      </w:r>
    </w:p>
    <w:p>
      <w:pPr>
        <w:pStyle w:val="Normal"/>
        <w:suppressLineNumbers/>
        <w:suppressAutoHyphens w:val="true"/>
        <w:ind w:firstLine="426"/>
        <w:jc w:val="both"/>
        <w:rPr/>
      </w:pPr>
      <w:r>
        <w:rPr>
          <w:color w:val="000000"/>
          <w:spacing w:val="-8"/>
          <w:sz w:val="24"/>
        </w:rPr>
        <w:t xml:space="preserve">Hay más al respecto. Mi afirmación es que si este cuerpo astronómico hubiera chocado con nosotros a unas 58.000 mph, habría sido responsable de que ocurriera lo predicho por Nostradamus, por el mapa de Gordon Michael Scallion y por el de los indios Hopi. Esta visita del asteroide fue uno de los eventos que anularon el futuro de la vieja energía y todos nosotros lo vimos –no una revista de la Nueva Era de la que muchos podrían sospechar, sino una fuente nacional informando sobre un descubrimiento científico. Empiecen a acostumbrarse a este método. El Espíritu y los trabajos predichos de nuestra Nueva Era serán informados por </w:t>
      </w:r>
      <w:r>
        <w:rPr>
          <w:smallCaps/>
          <w:color w:val="000000"/>
          <w:spacing w:val="-8"/>
          <w:sz w:val="24"/>
        </w:rPr>
        <w:t>todos</w:t>
      </w:r>
      <w:r>
        <w:rPr>
          <w:color w:val="000000"/>
          <w:spacing w:val="-8"/>
          <w:sz w:val="24"/>
        </w:rPr>
        <w:t xml:space="preserve"> para que lo vean de esta manera (ver “Las convalidaciones a Kryon” más abajo). El asteroide </w:t>
      </w:r>
      <w:r>
        <w:rPr>
          <w:smallCaps/>
          <w:color w:val="000000"/>
          <w:spacing w:val="-8"/>
          <w:sz w:val="24"/>
        </w:rPr>
        <w:t xml:space="preserve">no chocó </w:t>
      </w:r>
      <w:r>
        <w:rPr>
          <w:color w:val="000000"/>
          <w:spacing w:val="-8"/>
          <w:sz w:val="24"/>
        </w:rPr>
        <w:t>porque nosotros habíamos elevado nuestra conciencia. El grupo de los desastres agoreros puede continuar sus anuncios pero, tal como ocurrió con el asteroide, nosotros nunca lo veremos. Este verdaderamente es un tiempo para celebrar.</w:t>
      </w:r>
    </w:p>
    <w:p>
      <w:pPr>
        <w:pStyle w:val="Normal"/>
        <w:suppressLineNumbers/>
        <w:suppressAutoHyphens w:val="true"/>
        <w:ind w:firstLine="426"/>
        <w:jc w:val="both"/>
        <w:rPr/>
      </w:pPr>
      <w:r>
        <w:rPr>
          <w:color w:val="000000"/>
          <w:spacing w:val="-8"/>
          <w:sz w:val="24"/>
        </w:rPr>
        <w:t>Queridos Lectores, mientras leen estas palabras, Kryon tiene algo que decir al respecto: “</w:t>
      </w:r>
      <w:r>
        <w:rPr>
          <w:b/>
          <w:color w:val="000000"/>
          <w:spacing w:val="-8"/>
          <w:sz w:val="24"/>
        </w:rPr>
        <w:t>Queridos, ¿ entienden ahora el amor que nosotros les tenemos? ¿Entienden ahora lo que han hecho ustedes? ¡Son los humanos los que tienen el poder en esta Nueva Era! Aún con la evidencia frente a ellos, habrá algunos que continuarán gritando que todo está llegando a su fin. A medida que sus temibles predicciones se consuman intentando anunciar cosas que después no ocurren como ellos dicen, ¡celebren el amor del Espíritu que se asocia con vosotros en este gran nuevo futuro para el Planeta Tierra! ¡Celebren el nuevo milenio y la graduación de la raza humana! ¡Celebren nuestro amor por ustedes!”</w:t>
      </w:r>
    </w:p>
    <w:p>
      <w:pPr>
        <w:pStyle w:val="Normal"/>
        <w:suppressLineNumbers/>
        <w:suppressAutoHyphens w:val="true"/>
        <w:ind w:firstLine="426"/>
        <w:jc w:val="both"/>
        <w:rPr/>
      </w:pPr>
      <w:r>
        <w:rPr>
          <w:b/>
          <w:color w:val="000000"/>
          <w:spacing w:val="-8"/>
          <w:sz w:val="24"/>
        </w:rPr>
        <w:t xml:space="preserve"> </w:t>
      </w:r>
      <w:r>
        <w:rPr>
          <w:color w:val="000000"/>
          <w:spacing w:val="-8"/>
          <w:sz w:val="24"/>
        </w:rPr>
        <w:t>Yo no puedo agregar nada más a esto, así que no lo haré.</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Estilo1"/>
        <w:rPr>
          <w:spacing w:val="-8"/>
          <w:sz w:val="30"/>
        </w:rPr>
      </w:pPr>
      <w:bookmarkStart w:id="28" w:name="__RefHeading___Toc48936291"/>
      <w:bookmarkEnd w:id="28"/>
      <w:r>
        <w:rPr>
          <w:spacing w:val="-8"/>
          <w:sz w:val="30"/>
        </w:rPr>
        <w:t>Las validaciones a lo expresado por Kryon</w:t>
      </w:r>
    </w:p>
    <w:p>
      <w:pPr>
        <w:pStyle w:val="TK2"/>
        <w:rPr>
          <w:spacing w:val="-8"/>
          <w:sz w:val="30"/>
        </w:rPr>
      </w:pPr>
      <w:r>
        <w:rPr>
          <w:spacing w:val="-8"/>
          <w:sz w:val="30"/>
        </w:rPr>
      </w:r>
    </w:p>
    <w:p>
      <w:pPr>
        <w:pStyle w:val="Normal"/>
        <w:suppressLineNumbers/>
        <w:suppressAutoHyphens w:val="true"/>
        <w:ind w:firstLine="426"/>
        <w:jc w:val="both"/>
        <w:rPr/>
      </w:pPr>
      <w:r>
        <w:rPr>
          <w:color w:val="000000"/>
          <w:spacing w:val="-8"/>
          <w:sz w:val="24"/>
        </w:rPr>
        <w:t xml:space="preserve">Kryon no ha hecho predicciones. Hacerlo habría sido violar la premisa dada por Kryon de que nadie conoce nuestro futuro y que algo realmente nuevo se está desarrollando a medida que nosotros avanzamos. Lo que Kryon </w:t>
      </w:r>
      <w:r>
        <w:rPr>
          <w:smallCaps/>
          <w:color w:val="000000"/>
          <w:spacing w:val="-8"/>
          <w:sz w:val="24"/>
        </w:rPr>
        <w:t xml:space="preserve">sí hace </w:t>
      </w:r>
      <w:r>
        <w:rPr>
          <w:color w:val="000000"/>
          <w:spacing w:val="-8"/>
          <w:sz w:val="24"/>
        </w:rPr>
        <w:t xml:space="preserve">es darnos pistas acerca de </w:t>
      </w:r>
      <w:r>
        <w:rPr>
          <w:smallCaps/>
          <w:color w:val="000000"/>
          <w:spacing w:val="-8"/>
          <w:sz w:val="24"/>
        </w:rPr>
        <w:t xml:space="preserve">qué cosas buscar </w:t>
      </w:r>
      <w:r>
        <w:rPr>
          <w:color w:val="000000"/>
          <w:spacing w:val="-8"/>
          <w:sz w:val="24"/>
        </w:rPr>
        <w:t xml:space="preserve">y sugerencias sobre </w:t>
      </w:r>
      <w:r>
        <w:rPr>
          <w:smallCaps/>
          <w:color w:val="000000"/>
          <w:spacing w:val="-8"/>
          <w:sz w:val="24"/>
        </w:rPr>
        <w:t>dónde buscar</w:t>
      </w:r>
      <w:r>
        <w:rPr>
          <w:color w:val="000000"/>
          <w:spacing w:val="-8"/>
          <w:sz w:val="24"/>
        </w:rPr>
        <w:t xml:space="preserve"> para ayudarnos en nuestro propio descubrimiento. Él también se deleita dándonos frases que a menudo son impresas más tarde en las páginas de revistas nacionales que informan sobre descubrimientos científicos. Este es uno de los muchos aspectos de humor cósmico de este trabajo en el que a menudo el discurso del canalizador es repetido al pie de la letra.</w:t>
      </w:r>
    </w:p>
    <w:p>
      <w:pPr>
        <w:pStyle w:val="Textoindependiente2"/>
        <w:suppressLineNumbers/>
        <w:suppressAutoHyphens w:val="true"/>
        <w:ind w:firstLine="426"/>
        <w:rPr/>
      </w:pPr>
      <w:r>
        <w:rPr>
          <w:color w:val="000000"/>
          <w:spacing w:val="-8"/>
          <w:sz w:val="24"/>
        </w:rPr>
        <w:t>Los aspectos siguientes les son traídos (como en todos los libros de canalizaciones de Kryon desde el número II) para que verifiquen lo dicho por Kryon en algunas canalizaciones pasadas. Creo que esto es importante y necesario en un libro de Kryon. En mi opinión, cualquier canal de la Nueva Era debería poder hacer esto y permitir que se vean los archivos. El Espíritu no es propiedad de nadie. La información es dada a través de un canal que es universalmente seguro y verdadero, y no pertenece a Kryon ni al trabajo de Kryon. Si las canalizaciones son inspiradas y los mensajes son sagrados, provenientes de Dios para los humanos, entonces la información impartida debería poder ser corroborada en el tiempo, y también aparecer en otros trabajos canalizados. Me complace decir que el trabajo de Kryon cumple con este criterio.</w:t>
      </w:r>
    </w:p>
    <w:p>
      <w:pPr>
        <w:pStyle w:val="Normal"/>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284"/>
        <w:jc w:val="both"/>
        <w:rPr>
          <w:color w:val="000000"/>
          <w:spacing w:val="-8"/>
          <w:sz w:val="24"/>
        </w:rPr>
      </w:pPr>
      <w:r>
        <w:rPr>
          <w:color w:val="000000"/>
          <w:spacing w:val="-8"/>
          <w:sz w:val="24"/>
        </w:rPr>
      </w:r>
    </w:p>
    <w:p>
      <w:pPr>
        <w:pStyle w:val="TK2"/>
        <w:rPr>
          <w:spacing w:val="-8"/>
        </w:rPr>
      </w:pPr>
      <w:r>
        <w:rPr>
          <w:spacing w:val="-8"/>
        </w:rPr>
        <w:t>Desperdicios radioactivos</w:t>
      </w:r>
    </w:p>
    <w:p>
      <w:pPr>
        <w:pStyle w:val="Normal"/>
        <w:keepNext w:val="true"/>
        <w:suppressLineNumbers/>
        <w:suppressAutoHyphens w:val="true"/>
        <w:ind w:firstLine="284"/>
        <w:jc w:val="both"/>
        <w:rPr>
          <w:color w:val="000000"/>
          <w:spacing w:val="-8"/>
          <w:sz w:val="24"/>
        </w:rPr>
      </w:pPr>
      <w:r>
        <w:rPr>
          <w:color w:val="000000"/>
          <w:spacing w:val="-8"/>
          <w:sz w:val="24"/>
        </w:rPr>
      </w:r>
    </w:p>
    <w:p>
      <w:pPr>
        <w:pStyle w:val="Normal"/>
        <w:suppressLineNumbers/>
        <w:suppressAutoHyphens w:val="true"/>
        <w:ind w:firstLine="426"/>
        <w:jc w:val="both"/>
        <w:rPr/>
      </w:pPr>
      <w:r>
        <w:rPr>
          <w:color w:val="000000"/>
          <w:spacing w:val="-8"/>
          <w:sz w:val="24"/>
        </w:rPr>
        <w:t xml:space="preserve">En el Libro II de Kryon, pág. 223 de la edición inglesa, se trataba el tema de qué hacer con los desperdicios radioactivos. Una de las soluciones que Kryon dio fue “vean en vuestra biología”. En el libro III de Kryon (pág. 249) hablamos de esto nuevamente y les dijimos que la bio-solución estaba comenzando a ser desarrollada en todo el globo. Una solución biológica a los desperdicios radioactivos no parecía ser de conocimiento común hasta hace poco. Ahora deseo citar porciones de un artículo de </w:t>
      </w:r>
      <w:r>
        <w:rPr>
          <w:i/>
          <w:color w:val="000000"/>
          <w:spacing w:val="-8"/>
          <w:sz w:val="24"/>
        </w:rPr>
        <w:t>Science News</w:t>
      </w:r>
      <w:r>
        <w:rPr>
          <w:color w:val="000000"/>
          <w:spacing w:val="-8"/>
          <w:sz w:val="24"/>
        </w:rPr>
        <w:t xml:space="preserve"> que ratifica que esto está siendo trabajado en el más alto nivel, lo que dará credibilidad a lo, hasta ahora extraño, dicho por Kryon en su canalización dada en 1989. Lo siguiente apareció con una foto de una plataforma de plantas en una maceta.</w:t>
      </w:r>
    </w:p>
    <w:p>
      <w:pPr>
        <w:pStyle w:val="Normal"/>
        <w:suppressLineNumbers/>
        <w:suppressAutoHyphens w:val="true"/>
        <w:ind w:firstLine="284"/>
        <w:jc w:val="both"/>
        <w:rPr>
          <w:color w:val="000000"/>
          <w:spacing w:val="-8"/>
          <w:sz w:val="24"/>
        </w:rPr>
      </w:pPr>
      <w:r>
        <w:rPr>
          <w:color w:val="000000"/>
          <w:spacing w:val="-8"/>
          <w:sz w:val="24"/>
        </w:rPr>
      </w:r>
    </w:p>
    <w:p>
      <w:pPr>
        <w:pStyle w:val="Heading9"/>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rPr>
          <w:b/>
          <w:b/>
          <w:i w:val="false"/>
          <w:i w:val="false"/>
          <w:color w:val="000000"/>
          <w:spacing w:val="-8"/>
          <w:sz w:val="24"/>
          <w:u w:val="none"/>
        </w:rPr>
      </w:pPr>
      <w:r>
        <w:rPr>
          <w:b/>
          <w:i w:val="false"/>
          <w:color w:val="000000"/>
          <w:spacing w:val="-8"/>
          <w:sz w:val="30"/>
          <w:u w:val="none"/>
        </w:rPr>
        <w:t>Tripulación Botánica de Limpieza</w:t>
      </w:r>
    </w:p>
    <w:p>
      <w:pPr>
        <w:pStyle w:val="Textoindependiente3"/>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rPr>
          <w:rFonts w:ascii="Times New Roman" w:hAnsi="Times New Roman" w:cs="Times New Roman"/>
          <w:i/>
          <w:i/>
          <w:color w:val="000000"/>
          <w:spacing w:val="-8"/>
          <w:sz w:val="24"/>
        </w:rPr>
      </w:pPr>
      <w:r>
        <w:rPr>
          <w:rFonts w:cs="Times New Roman" w:ascii="Times New Roman" w:hAnsi="Times New Roman"/>
          <w:i/>
          <w:color w:val="000000"/>
          <w:spacing w:val="-8"/>
          <w:sz w:val="24"/>
        </w:rPr>
        <w:t>“</w:t>
      </w:r>
      <w:r>
        <w:rPr>
          <w:rFonts w:cs="Times New Roman" w:ascii="Times New Roman" w:hAnsi="Times New Roman"/>
          <w:i/>
          <w:color w:val="000000"/>
          <w:spacing w:val="-8"/>
          <w:sz w:val="24"/>
        </w:rPr>
        <w:t>Jangadas con girasoles creciendo sobre ellas flotan en un pequeño pozo en el lugar en que ocurrió el accidente nuclear de Chernobyl, en Ucrania. No, no es algún monumento sensible ante el desastre de 1986. Las plantas están ayudando a limpiar el pozo, sus raíces entran en el agua para chupar los radionúclidos: Cesium 137 y Strontium 90.</w:t>
      </w:r>
    </w:p>
    <w:p>
      <w:pPr>
        <w:pStyle w:val="Normal"/>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jc w:val="both"/>
        <w:rPr/>
      </w:pPr>
      <w:r>
        <w:rPr>
          <w:color w:val="000000"/>
          <w:spacing w:val="-8"/>
          <w:sz w:val="24"/>
        </w:rPr>
        <w:t>(…) Exxon Corp y Du Pont están probando una variedad de plantas para ver si ellas pueden llevar a cabo algo del trabajo sucio de limpiar la polución radiactiva, tal como el material de plomo, selenio y aceite. Se ha descubierto que muchas plantas gustan de estos persistentes contaminantes”.</w:t>
      </w:r>
      <w:r>
        <w:rPr>
          <w:i/>
          <w:color w:val="000000"/>
          <w:spacing w:val="-8"/>
          <w:sz w:val="24"/>
        </w:rPr>
        <w:t xml:space="preserve"> </w:t>
      </w:r>
    </w:p>
    <w:p>
      <w:pPr>
        <w:pStyle w:val="Normal"/>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jc w:val="both"/>
        <w:rPr>
          <w:i/>
          <w:i/>
          <w:color w:val="000000"/>
          <w:spacing w:val="-8"/>
          <w:sz w:val="24"/>
        </w:rPr>
      </w:pPr>
      <w:r>
        <w:rPr>
          <w:i/>
          <w:color w:val="000000"/>
          <w:spacing w:val="-8"/>
          <w:sz w:val="24"/>
        </w:rPr>
      </w:r>
    </w:p>
    <w:p>
      <w:pPr>
        <w:pStyle w:val="Normal"/>
        <w:keepNext w:val="true"/>
        <w:keepLines/>
        <w:suppressLineNumbers/>
        <w:pBdr>
          <w:top w:val="single" w:sz="4" w:space="9" w:color="000000"/>
          <w:left w:val="single" w:sz="4" w:space="15" w:color="000000"/>
          <w:bottom w:val="single" w:sz="4" w:space="13" w:color="000000"/>
          <w:right w:val="single" w:sz="4" w:space="13" w:color="000000"/>
        </w:pBdr>
        <w:suppressAutoHyphens w:val="true"/>
        <w:ind w:left="284" w:right="276" w:firstLine="425"/>
        <w:jc w:val="right"/>
        <w:rPr>
          <w:i/>
          <w:i/>
          <w:color w:val="000000"/>
          <w:spacing w:val="-8"/>
          <w:sz w:val="24"/>
        </w:rPr>
      </w:pPr>
      <w:r>
        <w:rPr>
          <w:i/>
          <w:color w:val="000000"/>
          <w:spacing w:val="-8"/>
        </w:rPr>
        <w:t xml:space="preserve">Science News, </w:t>
      </w:r>
      <w:r>
        <w:rPr>
          <w:color w:val="000000"/>
          <w:spacing w:val="-8"/>
        </w:rPr>
        <w:t>Julio 20,1996, vol. 150, pág. 42 – artículo parcial.</w:t>
      </w:r>
    </w:p>
    <w:p>
      <w:pPr>
        <w:pStyle w:val="Normal"/>
        <w:suppressLineNumbers/>
        <w:suppressAutoHyphens w:val="true"/>
        <w:ind w:firstLine="284"/>
        <w:jc w:val="both"/>
        <w:rPr>
          <w:i/>
          <w:i/>
          <w:color w:val="000000"/>
          <w:spacing w:val="-8"/>
          <w:sz w:val="24"/>
        </w:rPr>
      </w:pPr>
      <w:r>
        <w:rPr>
          <w:i/>
          <w:color w:val="000000"/>
          <w:spacing w:val="-8"/>
          <w:sz w:val="24"/>
        </w:rPr>
      </w:r>
    </w:p>
    <w:p>
      <w:pPr>
        <w:pStyle w:val="Normal"/>
        <w:suppressLineNumbers/>
        <w:suppressAutoHyphens w:val="true"/>
        <w:ind w:firstLine="284"/>
        <w:jc w:val="both"/>
        <w:rPr>
          <w:i/>
          <w:i/>
          <w:color w:val="000000"/>
          <w:spacing w:val="-8"/>
          <w:sz w:val="24"/>
        </w:rPr>
      </w:pPr>
      <w:r>
        <w:rPr>
          <w:i/>
          <w:color w:val="000000"/>
          <w:spacing w:val="-8"/>
          <w:sz w:val="24"/>
        </w:rPr>
      </w:r>
    </w:p>
    <w:p>
      <w:pPr>
        <w:pStyle w:val="TK2"/>
        <w:rPr>
          <w:spacing w:val="-8"/>
        </w:rPr>
      </w:pPr>
      <w:r>
        <w:rPr>
          <w:spacing w:val="-8"/>
        </w:rPr>
        <w:t>Formas circulares misteriosas en una granja británica convalidan la teoría del ADN basado en 12 cuerdas</w:t>
      </w:r>
    </w:p>
    <w:p>
      <w:pPr>
        <w:pStyle w:val="Normal"/>
        <w:rPr>
          <w:spacing w:val="-8"/>
        </w:rPr>
      </w:pPr>
      <w:r>
        <w:rPr>
          <w:spacing w:val="-8"/>
        </w:rPr>
      </w:r>
    </w:p>
    <w:p>
      <w:pPr>
        <w:pStyle w:val="Normal"/>
        <w:suppressLineNumbers/>
        <w:suppressAutoHyphens w:val="true"/>
        <w:ind w:firstLine="426"/>
        <w:jc w:val="both"/>
        <w:rPr/>
      </w:pPr>
      <w:r>
        <w:rPr>
          <w:color w:val="000000"/>
          <w:spacing w:val="-8"/>
          <w:sz w:val="24"/>
        </w:rPr>
        <w:t>El 17 de Junio de 1996 se descubrieron formas circulares misteriosas de unos 648 pies de largo que habían aparecido la noche anterior en un campo británico, el famoso Campo Este, en el Alton Barnes, cerca de Oxford. (</w:t>
      </w:r>
      <w:r>
        <w:rPr>
          <w:i/>
          <w:color w:val="000000"/>
          <w:spacing w:val="-8"/>
          <w:sz w:val="24"/>
        </w:rPr>
        <w:t>En el libro hay un dibujo similar a una doble cadena de 12 eslabones de ADN y en la mitad de él, como en el quinto eslabón doble, hay una señal puesta por el autor del libro</w:t>
      </w:r>
      <w:r>
        <w:rPr>
          <w:color w:val="000000"/>
          <w:spacing w:val="-8"/>
          <w:sz w:val="24"/>
        </w:rPr>
        <w:t>). ¿Hay alguna duda de que se trata de una doble hélice con eslabones de ADN? Si no creen que los círculos misteriosos aparecidos son mensajes reales desde otros planos, entonces pueden simplemente saltearse esta sección, pero tendrán que saltearse también la siguiente, donde los expertos en geometría euclidiana y matemáticas se llevaron una sorpresa o dos. Ustedes eligen.</w:t>
      </w:r>
    </w:p>
    <w:p>
      <w:pPr>
        <w:pStyle w:val="Normal"/>
        <w:suppressLineNumbers/>
        <w:suppressAutoHyphens w:val="true"/>
        <w:ind w:firstLine="284"/>
        <w:jc w:val="both"/>
        <w:rPr>
          <w:color w:val="000000"/>
          <w:spacing w:val="-8"/>
          <w:sz w:val="24"/>
        </w:rPr>
      </w:pPr>
      <w:r>
        <w:rPr>
          <w:color w:val="000000"/>
          <w:spacing w:val="-8"/>
          <w:sz w:val="24"/>
        </w:rPr>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hanging="0"/>
        <w:rPr>
          <w:color w:val="000000"/>
          <w:spacing w:val="-8"/>
          <w:sz w:val="30"/>
        </w:rPr>
      </w:pPr>
      <w:r>
        <w:rPr>
          <w:b/>
          <w:color w:val="000000"/>
          <w:spacing w:val="-8"/>
          <w:sz w:val="30"/>
        </w:rPr>
        <w:t xml:space="preserve">La doble hélice con doce chakras </w:t>
      </w:r>
      <w:r>
        <w:rPr>
          <w:color w:val="000000"/>
          <w:spacing w:val="-8"/>
          <w:sz w:val="24"/>
        </w:rPr>
        <w:t>(por Peter Sorensen)</w:t>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rPr>
          <w:color w:val="000000"/>
          <w:spacing w:val="-8"/>
          <w:sz w:val="24"/>
        </w:rPr>
      </w:pPr>
      <w:r>
        <w:rPr>
          <w:color w:val="000000"/>
          <w:spacing w:val="-8"/>
          <w:sz w:val="24"/>
        </w:rPr>
        <w:t>Esta espectacular formación apareció en el famoso Campo Este, en Alton Barnes (SU115-625), cerca de Oxford, apuntando a la Tumba de Adam al norte y hacia la colina Woodborough al sur. La longitud oficial es 648 pies de largo, y consiste en 89 círculos formando cadenas de eslabones gemelas de “burbujas inteligentes” (77 en total) espiralándose alrededor de un eje central con 12 grandes círculos a lo largo de ese eje. Todos los que lo vieron estuvieron de acuerdo en que el dibujo representaba un diseño de ADN con doce eslabones.</w:t>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rPr>
          <w:i/>
          <w:i/>
          <w:color w:val="000000"/>
          <w:spacing w:val="-8"/>
          <w:sz w:val="20"/>
          <w:highlight w:val="green"/>
        </w:rPr>
      </w:pPr>
      <w:r>
        <w:rPr>
          <w:color w:val="000000"/>
          <w:spacing w:val="-8"/>
          <w:sz w:val="24"/>
          <w:u w:val="single"/>
        </w:rPr>
        <w:t>Nota:</w:t>
      </w:r>
      <w:r>
        <w:rPr>
          <w:color w:val="000000"/>
          <w:spacing w:val="-8"/>
          <w:sz w:val="24"/>
        </w:rPr>
        <w:t xml:space="preserve"> donde las cuerdas de la doble hélice se cruzaban unas a otras estaba implícito que en 3D, la banda más cercana ocultaba uno de los círculos de la más lejana. Así se podía contar 10 círculos en cada una de las ocho lazadas (excepto en uno de los lazos, indicado por la flecha, que tiene 11). Así, si contamos los círculos superpuestos más el extra, hay un total de 93.</w:t>
      </w:r>
      <w:r>
        <w:rPr>
          <w:i/>
          <w:color w:val="000000"/>
          <w:spacing w:val="-8"/>
          <w:sz w:val="20"/>
        </w:rPr>
        <w:t xml:space="preserve"> </w:t>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jc w:val="right"/>
        <w:rPr>
          <w:i/>
          <w:i/>
          <w:color w:val="000000"/>
          <w:spacing w:val="-8"/>
          <w:sz w:val="20"/>
          <w:highlight w:val="green"/>
        </w:rPr>
      </w:pPr>
      <w:r>
        <w:rPr>
          <w:i/>
          <w:color w:val="000000"/>
          <w:spacing w:val="-8"/>
          <w:sz w:val="20"/>
          <w:highlight w:val="green"/>
        </w:rPr>
      </w:r>
    </w:p>
    <w:p>
      <w:pPr>
        <w:pStyle w:val="Textoindependiente2"/>
        <w:keepNext w:val="true"/>
        <w:keepLines/>
        <w:suppressLineNumbers/>
        <w:pBdr>
          <w:top w:val="single" w:sz="4" w:space="12" w:color="000000"/>
          <w:left w:val="single" w:sz="4" w:space="14" w:color="000000"/>
          <w:bottom w:val="single" w:sz="4" w:space="14" w:color="000000"/>
          <w:right w:val="single" w:sz="4" w:space="14" w:color="000000"/>
        </w:pBdr>
        <w:suppressAutoHyphens w:val="true"/>
        <w:ind w:left="284" w:right="276" w:firstLine="283"/>
        <w:jc w:val="right"/>
        <w:rPr>
          <w:color w:val="000000"/>
          <w:spacing w:val="-8"/>
          <w:sz w:val="20"/>
        </w:rPr>
      </w:pPr>
      <w:r>
        <w:rPr>
          <w:color w:val="000000"/>
          <w:spacing w:val="-8"/>
          <w:sz w:val="20"/>
        </w:rPr>
        <w:t>© 1996 –Usado con el permiso de Peter Sorensen.</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 xml:space="preserve">Si está interesado en una página de la Internet con eslabones de ADN y otros temas cósmicos, visite: </w:t>
      </w:r>
      <w:r>
        <w:rPr>
          <w:color w:val="000000"/>
          <w:spacing w:val="-8"/>
          <w:sz w:val="24"/>
          <w:u w:val="single"/>
        </w:rPr>
        <w:t>http://www.cosmic-connections.com</w:t>
      </w:r>
    </w:p>
    <w:p>
      <w:pPr>
        <w:pStyle w:val="Textoindependiente2"/>
        <w:suppressLineNumbers/>
        <w:suppressAutoHyphens w:val="true"/>
        <w:ind w:left="-567" w:right="-575" w:hanging="0"/>
        <w:jc w:val="center"/>
        <w:rPr>
          <w:color w:val="000000"/>
          <w:spacing w:val="-8"/>
          <w:sz w:val="24"/>
        </w:rPr>
      </w:pPr>
      <w:bookmarkStart w:id="29" w:name="_1087508959"/>
      <w:bookmarkStart w:id="30" w:name="_1087508954"/>
      <w:bookmarkEnd w:id="29"/>
      <w:bookmarkEnd w:id="30"/>
      <w:r>
        <w:rPr>
          <w:color w:val="000000"/>
          <w:spacing w:val="-8"/>
          <w:sz w:val="24"/>
        </w:rPr>
        <mc:AlternateContent>
          <mc:Choice Requires="wps">
            <w:drawing>
              <wp:anchor behindDoc="0" distT="0" distB="0" distL="114935" distR="114935" simplePos="0" locked="0" layoutInCell="0" allowOverlap="1" relativeHeight="195">
                <wp:simplePos x="0" y="0"/>
                <wp:positionH relativeFrom="column">
                  <wp:posOffset>2670810</wp:posOffset>
                </wp:positionH>
                <wp:positionV relativeFrom="paragraph">
                  <wp:posOffset>1071880</wp:posOffset>
                </wp:positionV>
                <wp:extent cx="144145" cy="230505"/>
                <wp:effectExtent l="22225" t="0" r="32385" b="8890"/>
                <wp:wrapNone/>
                <wp:docPr id="2" name=""/>
                <a:graphic xmlns:a="http://schemas.openxmlformats.org/drawingml/2006/main">
                  <a:graphicData uri="http://schemas.microsoft.com/office/word/2010/wordprocessingShape">
                    <wps:wsp>
                      <wps:cNvSpPr/>
                      <wps:spPr>
                        <a:xfrm rot="1800000">
                          <a:off x="0" y="0"/>
                          <a:ext cx="144000" cy="230400"/>
                        </a:xfrm>
                        <a:prstGeom prst="upArrow">
                          <a:avLst>
                            <a:gd name="adj1" fmla="val 44444"/>
                            <a:gd name="adj2" fmla="val 4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0.25pt;margin-top:84.4pt;width:11.3pt;height:18.1pt;mso-wrap-style:none;v-text-anchor:middle;rotation:30" type="_x0000_t68">
                <v:fill o:detectmouseclick="t" type="solid" color2="black"/>
                <v:stroke color="black" weight="12600" joinstyle="miter" endcap="flat"/>
                <w10:wrap type="none"/>
              </v:shape>
            </w:pict>
          </mc:Fallback>
        </mc:AlternateContent>
        <w:object w:dxaOrig="9615"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8pt;height:94.55pt" filled="f" o:ole="">
            <v:imagedata r:id="rId4" o:title=""/>
          </v:shape>
          <o:OLEObject Type="Embed" ProgID="" ShapeID="ole_rId3" DrawAspect="Content" ObjectID="_2031292507" r:id="rId3"/>
        </w:object>
      </w:r>
    </w:p>
    <w:p>
      <w:pPr>
        <w:pStyle w:val="Textoindependiente2"/>
        <w:suppressLineNumbers/>
        <w:suppressAutoHyphens w:val="true"/>
        <w:ind w:firstLine="284"/>
        <w:rPr>
          <w:color w:val="000000"/>
          <w:spacing w:val="-8"/>
          <w:sz w:val="24"/>
          <w:lang w:val="en-US" w:eastAsia="en-US"/>
        </w:rPr>
      </w:pPr>
      <w:r>
        <w:rPr>
          <w:color w:val="000000"/>
          <w:spacing w:val="-8"/>
          <w:sz w:val="24"/>
          <w:lang w:val="en-US" w:eastAsia="en-US"/>
        </w:rPr>
        <mc:AlternateContent>
          <mc:Choice Requires="wps">
            <w:drawing>
              <wp:anchor behindDoc="0" distT="0" distB="0" distL="114935" distR="114935" simplePos="0" locked="0" layoutInCell="0" allowOverlap="1" relativeHeight="190">
                <wp:simplePos x="0" y="0"/>
                <wp:positionH relativeFrom="column">
                  <wp:posOffset>3214370</wp:posOffset>
                </wp:positionH>
                <wp:positionV relativeFrom="paragraph">
                  <wp:posOffset>9931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8.2pt" to="253.1pt,78.2pt" stroked="t" o:allowincell="f" style="position:absolute">
                <v:stroke color="black" weight="9360" joinstyle="miter" endcap="flat"/>
                <v:fill o:detectmouseclick="t" on="false"/>
                <w10:wrap type="none"/>
              </v:line>
            </w:pict>
          </mc:Fallback>
        </mc:AlternateContent>
      </w:r>
    </w:p>
    <w:p>
      <w:pPr>
        <w:pStyle w:val="Textoindependiente2"/>
        <w:suppressLineNumbers/>
        <w:suppressAutoHyphens w:val="true"/>
        <w:ind w:firstLine="426"/>
        <w:rPr>
          <w:color w:val="000000"/>
          <w:spacing w:val="-8"/>
          <w:sz w:val="24"/>
        </w:rPr>
      </w:pPr>
      <w:r>
        <w:rPr>
          <w:color w:val="000000"/>
          <w:spacing w:val="-8"/>
          <w:sz w:val="24"/>
        </w:rPr>
        <w:t>Kryon denomina “estampa de la energía” a esta cadena de círculos. Esta es una de las mejores convalidaciones que jamás he visto de las ideas presentadas en el libro III de Kryon con respecto al ADN basado en 12 fibras (pág. 303). Recuerden que en la canalización en vivo en Sedona, Arizona, Kryon comenzó a hablar sobre la elegancia del elemento basado en 12 cuentas. Él lo relacionó a muchas cosas a nuestro alrededor, incluyendo geometría, astrología, el calendario judío, el sagrado número de tribus en el linaje judío, la música, los 12 mandamientos espirituales (así como el 12:12 y los 144.000) y finalmente el ADN humano.</w:t>
      </w:r>
    </w:p>
    <w:p>
      <w:pPr>
        <w:pStyle w:val="Textoindependiente2"/>
        <w:suppressLineNumbers/>
        <w:suppressAutoHyphens w:val="true"/>
        <w:ind w:firstLine="426"/>
        <w:rPr>
          <w:color w:val="000000"/>
          <w:spacing w:val="-8"/>
          <w:sz w:val="24"/>
        </w:rPr>
      </w:pPr>
      <w:r>
        <w:rPr>
          <w:color w:val="000000"/>
          <w:spacing w:val="-8"/>
          <w:sz w:val="24"/>
        </w:rPr>
        <w:t>Aclaremos algo en este tema matemático: Kryon no quiere que súbitamente dejemos de contar con nuestros dedos (base 10), pero continúa hablando de la matemática basada en 12 como la matemática para lo físico. Quiere que sepamos que mucho de lo que hemos visto a nuestro alrededor ya es de base 12. Nos da pistas de que el cálculo basado en 12 y su estudio nos revelarán mucho sobre lo físico y que la matemática será aún más simple, aunque haya sido difícil o estado oculta hasta ahora. Desde cálculos basados en números primos hasta una mejor comprensión de la tecnología de Tesla, Kryon nos anima a experimentar con la matemática de base 12. Espero en el próximo libro tener más novedades sobre este tema, porque no lo puedo ocultar para siempre.</w:t>
      </w:r>
    </w:p>
    <w:p>
      <w:pPr>
        <w:pStyle w:val="Textoindependiente2"/>
        <w:suppressLineNumbers/>
        <w:suppressAutoHyphens w:val="true"/>
        <w:ind w:firstLine="426"/>
        <w:rPr/>
      </w:pPr>
      <w:r>
        <w:rPr>
          <w:color w:val="000000"/>
          <w:spacing w:val="-8"/>
          <w:sz w:val="24"/>
        </w:rPr>
        <w:t xml:space="preserve">La cadena de eslabones mostrada obviamente es de ADN. Si quieren una interpretación que resuma, aquí está: </w:t>
      </w:r>
      <w:r>
        <w:rPr>
          <w:b/>
          <w:i/>
          <w:color w:val="000000"/>
          <w:spacing w:val="-8"/>
          <w:sz w:val="24"/>
        </w:rPr>
        <w:t>“Entendemos vuestro ADN. ¡Está basado en 12 eslabones!”</w:t>
      </w:r>
      <w:r>
        <w:rPr>
          <w:color w:val="000000"/>
          <w:spacing w:val="-8"/>
          <w:sz w:val="24"/>
        </w:rPr>
        <w:t xml:space="preserve"> Me preguntarán cómo hago una interpretación tan simple. Kryon nos dice que ese estampado de la energía en la Tierra ha sido hecho para nosotros de parte de “</w:t>
      </w:r>
      <w:r>
        <w:rPr>
          <w:i/>
          <w:color w:val="000000"/>
          <w:spacing w:val="-8"/>
          <w:sz w:val="24"/>
        </w:rPr>
        <w:t xml:space="preserve">aquellos con quienes vosotros os encontraréis”. </w:t>
      </w:r>
      <w:r>
        <w:rPr>
          <w:color w:val="000000"/>
          <w:spacing w:val="-8"/>
          <w:sz w:val="24"/>
        </w:rPr>
        <w:t>Quiero aclarar algo con respecto a los eslabones de la cadena y los ETs. Estos eslabones de la cadena no están siendo hechos por los pequeños muchachos grises (que han hecho abducciones y que tienen mala prensa –ver al comienzo del libro). A estos muchachos les hubiera encantado saber todo acerca de nuestro ADN –especialmente sobre las partes ocultas, no biológicas (ver más adelante en este capítulo). Si ustedes han seguido las historias sobre comunicaciones con los ETs, sabrán que ellos quieren examinarnos.</w:t>
      </w:r>
    </w:p>
    <w:p>
      <w:pPr>
        <w:pStyle w:val="Textoindependiente2"/>
        <w:suppressLineNumbers/>
        <w:suppressAutoHyphens w:val="true"/>
        <w:ind w:firstLine="426"/>
        <w:rPr/>
      </w:pPr>
      <w:r>
        <w:rPr>
          <w:color w:val="000000"/>
          <w:spacing w:val="-8"/>
          <w:sz w:val="24"/>
        </w:rPr>
        <w:t xml:space="preserve">El mensaje grabado en el césped de Alton Barnes viene de aquellos extraterrestres que saben absolutamente todo de nuestra biología. Viene de los que representan las verdaderas semillas de nuestro ADN. Todo alrededor de los “eslabones” </w:t>
      </w:r>
      <w:r>
        <w:rPr>
          <w:b/>
          <w:i/>
          <w:color w:val="000000"/>
          <w:spacing w:val="-8"/>
          <w:sz w:val="24"/>
        </w:rPr>
        <w:t xml:space="preserve">grita </w:t>
      </w:r>
      <w:r>
        <w:rPr>
          <w:color w:val="000000"/>
          <w:spacing w:val="-8"/>
          <w:sz w:val="24"/>
        </w:rPr>
        <w:t>el tema de la base 12. Kryon nos dijo que, en un comienzo nuestro ADN tenía un patrón de 4, repetido tres veces (una indudable base de 12). En la misma comunicación él habló de 12 eslabones de ADN – ¡todo 12! Ahora está aquí la convalidación del hecho.</w:t>
      </w:r>
    </w:p>
    <w:p>
      <w:pPr>
        <w:pStyle w:val="Textoindependiente2"/>
        <w:suppressLineNumbers/>
        <w:suppressAutoHyphens w:val="true"/>
        <w:ind w:firstLine="426"/>
        <w:rPr/>
      </w:pPr>
      <w:r>
        <w:rPr>
          <w:color w:val="000000"/>
          <w:spacing w:val="-8"/>
          <w:sz w:val="24"/>
        </w:rPr>
        <w:t xml:space="preserve">La doble hélice es de 648 pies de largo (para los que quieran tener mejor idea de la medida, eso es como dos canchas de fútbol). Eso no fue hecho a medianoche por unos muchachos con palos y cuerdas y un cajón de cervezas. Piénsenlo. Las matemáticas y la numerología son importantes. Analizando, 648 es divisible por 12. Eso da 54; en numerología 54 se reduce a 9, que es la energía en torno a la </w:t>
      </w:r>
      <w:r>
        <w:rPr>
          <w:b/>
          <w:i/>
          <w:color w:val="000000"/>
          <w:spacing w:val="-8"/>
          <w:sz w:val="24"/>
        </w:rPr>
        <w:t>completud</w:t>
      </w:r>
      <w:r>
        <w:rPr>
          <w:i/>
          <w:color w:val="000000"/>
          <w:spacing w:val="-8"/>
          <w:sz w:val="24"/>
        </w:rPr>
        <w:t>.</w:t>
      </w:r>
      <w:r>
        <w:rPr>
          <w:color w:val="000000"/>
          <w:spacing w:val="-8"/>
          <w:sz w:val="24"/>
        </w:rPr>
        <w:t xml:space="preserve"> Si leen el comentario de Peter Sorensen (arriba, en un recuadro) sabrán que el número de facto de los eslabones es 93. Esto también suma 12. Recuerden también que 12 en numerología se reduce a 3 que es la energía de </w:t>
      </w:r>
      <w:r>
        <w:rPr>
          <w:b/>
          <w:i/>
          <w:color w:val="000000"/>
          <w:spacing w:val="-8"/>
          <w:sz w:val="24"/>
        </w:rPr>
        <w:t>catálisis</w:t>
      </w:r>
      <w:r>
        <w:rPr>
          <w:i/>
          <w:color w:val="000000"/>
          <w:spacing w:val="-8"/>
          <w:sz w:val="24"/>
        </w:rPr>
        <w:t>.</w:t>
      </w:r>
      <w:r>
        <w:rPr>
          <w:color w:val="000000"/>
          <w:spacing w:val="-8"/>
          <w:sz w:val="24"/>
        </w:rPr>
        <w:t xml:space="preserve"> ¿Recuerdan lo que decía Kryon en el Libro I sobre el </w:t>
      </w:r>
      <w:r>
        <w:rPr>
          <w:b/>
          <w:i/>
          <w:color w:val="000000"/>
          <w:spacing w:val="-8"/>
          <w:sz w:val="24"/>
        </w:rPr>
        <w:t>poder del 3</w:t>
      </w:r>
      <w:r>
        <w:rPr>
          <w:i/>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Finalmente, también hay 12 chakras principales (círculos grandes) a lo largo del eje del diagrama, nuevamente diciéndonos que veamos lo significativo del 12. Este fue, por cierto, un hermoso comunicado. Sigan leyendo este capítulo, hay más sobre la base 12 en el ADN.</w:t>
      </w:r>
    </w:p>
    <w:p>
      <w:pPr>
        <w:pStyle w:val="Textoindependiente2"/>
        <w:suppressLineNumbers/>
        <w:suppressAutoHyphens w:val="true"/>
        <w:ind w:firstLine="426"/>
        <w:rPr>
          <w:b/>
          <w:b/>
          <w:color w:val="000000"/>
          <w:spacing w:val="-8"/>
          <w:sz w:val="24"/>
          <w:u w:val="single"/>
        </w:rPr>
      </w:pPr>
      <w:r>
        <w:rPr>
          <w:b/>
          <w:color w:val="000000"/>
          <w:spacing w:val="-8"/>
          <w:sz w:val="24"/>
          <w:u w:val="single"/>
        </w:rPr>
      </w:r>
    </w:p>
    <w:p>
      <w:pPr>
        <w:pStyle w:val="Textoindependiente2"/>
        <w:suppressLineNumbers/>
        <w:suppressAutoHyphens w:val="true"/>
        <w:ind w:firstLine="426"/>
        <w:rPr>
          <w:b/>
          <w:b/>
          <w:color w:val="000000"/>
          <w:spacing w:val="-8"/>
          <w:sz w:val="24"/>
          <w:u w:val="single"/>
        </w:rPr>
      </w:pPr>
      <w:r>
        <w:rPr>
          <w:b/>
          <w:color w:val="000000"/>
          <w:spacing w:val="-8"/>
          <w:sz w:val="24"/>
          <w:u w:val="single"/>
        </w:rPr>
      </w:r>
    </w:p>
    <w:p>
      <w:pPr>
        <w:pStyle w:val="TK2"/>
        <w:rPr>
          <w:spacing w:val="-8"/>
        </w:rPr>
      </w:pPr>
      <w:r>
        <w:rPr>
          <w:spacing w:val="-8"/>
        </w:rPr>
        <w:t>La doble cadena de 12 círculos proporciona a los matemáticos nuevos teoremas</w:t>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426"/>
        <w:rPr>
          <w:color w:val="000000"/>
          <w:spacing w:val="-8"/>
          <w:sz w:val="24"/>
        </w:rPr>
      </w:pPr>
      <w:r>
        <w:rPr>
          <w:color w:val="000000"/>
          <w:spacing w:val="-8"/>
          <w:sz w:val="24"/>
        </w:rPr>
        <w:t xml:space="preserve">¡Finalmente ocurrió! La cadena de círculos (una especie de “no-no” en el tema de los eslabones), ¿lo logró? ¿Son científicos esos eslabones? Bien, fue incluido en una publicación científica –no sólo en una publicación sino en una sección científica sobre </w:t>
      </w:r>
      <w:r>
        <w:rPr>
          <w:smallCaps/>
          <w:color w:val="000000"/>
          <w:spacing w:val="-8"/>
          <w:sz w:val="24"/>
        </w:rPr>
        <w:t>matemáticas</w:t>
      </w:r>
      <w:r>
        <w:rPr>
          <w:color w:val="000000"/>
          <w:spacing w:val="-8"/>
          <w:sz w:val="24"/>
        </w:rPr>
        <w:t xml:space="preserve">. Parece que los eslabones están proporcionando teoremas que ni aún Euclides nos ha dado. Lo que sigue es una nota tomada de la revista </w:t>
      </w:r>
      <w:r>
        <w:rPr>
          <w:i/>
          <w:color w:val="000000"/>
          <w:spacing w:val="-8"/>
          <w:sz w:val="24"/>
        </w:rPr>
        <w:t>Science News.</w:t>
      </w:r>
    </w:p>
    <w:p>
      <w:pPr>
        <w:pStyle w:val="Textoindependiente2"/>
        <w:suppressLineNumbers/>
        <w:suppressAutoHyphens w:val="true"/>
        <w:ind w:firstLine="426"/>
        <w:rPr/>
      </w:pPr>
      <w:r>
        <w:rPr>
          <w:color w:val="000000"/>
          <w:spacing w:val="-8"/>
          <w:sz w:val="24"/>
        </w:rPr>
        <w:t>Echen una mirada a la desaprobación en el último párrafo de este artículo. ¡Wow! De repente, no sólo pueden dos muchachos con palos y cuerdas en la oscuridad hacer una docena de círculos (cubriendo el largo de dos canchas de fútbol), sino que también demuestran ser unos matemáticos de primera clase, proporcionando nuevos teoremas que no han sido nunca antes enunciados en la Tierra, ni aún por Euclides.</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hanging="0"/>
        <w:rPr/>
      </w:pPr>
      <w:r>
        <w:rPr>
          <w:b/>
          <w:smallCaps/>
          <w:color w:val="000000"/>
          <w:spacing w:val="-8"/>
          <w:sz w:val="29"/>
        </w:rPr>
        <w:t>Matemáticas</w:t>
      </w:r>
      <w:r>
        <w:rPr>
          <w:b/>
          <w:color w:val="000000"/>
          <w:spacing w:val="-8"/>
          <w:sz w:val="29"/>
        </w:rPr>
        <w:t xml:space="preserve"> – Cadenas de círculos: teoremas en un campo de trigo</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Hace algunos años el astrónomo Gerald S. Hawkins, ahora jubilado de la Universidad de Boston, notó que algunas de las más impactantes figuras extrañas, como la de unas cadenas de círculos encontradas, encerraban teoremas geométricos que expresaban interrelaciones numerológicas específicas entre las áreas de varios círculos, triángulos y otras formas que integran el patrón de dicha figura.</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Hawkins descubrió que él podía usar los principios de la Geometría Euclidiana para probar cuatro teoremas derivados de las relaciones entre las áreas destacadas en los patrones de esa figura. También descubrió un quinto teorema, más general (suyo propio), desde el cual él podía derivar los otros cuatro.</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pPr>
      <w:r>
        <w:rPr>
          <w:color w:val="000000"/>
          <w:spacing w:val="-8"/>
          <w:sz w:val="24"/>
        </w:rPr>
        <w:t xml:space="preserve">Curiosamente, Hawkins no pudo encontrar referencia a tal teorema en los trabajos de Euclides ni en ningún otro libro que consultó. Cuando desafió a los lectores de </w:t>
      </w:r>
      <w:r>
        <w:rPr>
          <w:i/>
          <w:color w:val="000000"/>
          <w:spacing w:val="-8"/>
          <w:sz w:val="24"/>
        </w:rPr>
        <w:t xml:space="preserve">Science News </w:t>
      </w:r>
      <w:r>
        <w:rPr>
          <w:color w:val="000000"/>
          <w:spacing w:val="-8"/>
          <w:sz w:val="24"/>
        </w:rPr>
        <w:t xml:space="preserve">y </w:t>
      </w:r>
      <w:r>
        <w:rPr>
          <w:i/>
          <w:color w:val="000000"/>
          <w:spacing w:val="-8"/>
          <w:sz w:val="24"/>
        </w:rPr>
        <w:t>Mathematics Teacher</w:t>
      </w:r>
      <w:r>
        <w:rPr>
          <w:color w:val="000000"/>
          <w:spacing w:val="-8"/>
          <w:sz w:val="24"/>
        </w:rPr>
        <w:t xml:space="preserve"> a obtener su teorema no publicado, dando sólo las cuatro variantes, nadie respondió.</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Sin embargo, este verano pasado “los autores de las cadenas de círculos demostraron conocer el quinto teorema”, informa Hawkins. Entre la docena de eslabones subrepticiamente hecha en el campo de trigo de Inglaterra, por lo menos un patrón se ajustaba al teorema de Hawkins.</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Las personas responsables de este tipo de matemáticas ingenuo, pasado de moda, permanecen desconocidas. Su trabajo manual ostenta una capacidad no común con la geometría Euclidiana y una asombrosa habilidad para entrar en campos sin ser detectados, doblar plantas vivas sin quebrar los tallos y trazar patrones complejos, precisos, supuestamente usando poco más que estacas y cuerdas en medio de la oscuridad.</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jc w:val="right"/>
        <w:rPr>
          <w:i/>
          <w:i/>
          <w:color w:val="000000"/>
          <w:spacing w:val="-8"/>
          <w:sz w:val="20"/>
        </w:rPr>
      </w:pPr>
      <w:r>
        <w:rPr>
          <w:i/>
          <w:color w:val="000000"/>
          <w:spacing w:val="-8"/>
          <w:sz w:val="20"/>
        </w:rPr>
      </w:r>
    </w:p>
    <w:p>
      <w:pPr>
        <w:pStyle w:val="Textoindependiente2"/>
        <w:keepLines/>
        <w:suppressLineNumbers/>
        <w:pBdr>
          <w:top w:val="single" w:sz="4" w:space="9" w:color="000000"/>
          <w:left w:val="single" w:sz="4" w:space="14" w:color="000000"/>
          <w:bottom w:val="single" w:sz="4" w:space="15" w:color="000000"/>
          <w:right w:val="single" w:sz="4" w:space="12" w:color="000000"/>
        </w:pBdr>
        <w:suppressAutoHyphens w:val="true"/>
        <w:ind w:left="284" w:right="276" w:hanging="0"/>
        <w:jc w:val="right"/>
        <w:rPr/>
      </w:pPr>
      <w:r>
        <w:rPr>
          <w:i/>
          <w:color w:val="000000"/>
          <w:spacing w:val="-8"/>
          <w:sz w:val="20"/>
        </w:rPr>
        <w:t>“</w:t>
      </w:r>
      <w:r>
        <w:rPr>
          <w:i/>
          <w:color w:val="000000"/>
          <w:spacing w:val="-8"/>
          <w:sz w:val="20"/>
        </w:rPr>
        <w:t xml:space="preserve">Cadena de eslabones: teoremas en un campo de trigo”, Science News, </w:t>
      </w:r>
      <w:r>
        <w:rPr>
          <w:color w:val="000000"/>
          <w:spacing w:val="-8"/>
          <w:sz w:val="20"/>
        </w:rPr>
        <w:t>Octubre 12, 1996, vol. 150, p. 239 -artículo parcial.</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pPr>
      <w:r>
        <w:rPr>
          <w:i/>
          <w:color w:val="000000"/>
          <w:spacing w:val="-8"/>
          <w:sz w:val="23"/>
        </w:rPr>
        <w:t>El quinto teorema de la cadena de eslabones de Hawkins incluye un triángulo y varios círculos concéntricos que tocan los lados y esquinas del triángulo. Un triángulo equilátero produce uno de los patrones de la cadena de eslabones observada; tres triángulos isósceles generan las otras geometrías de la cadena de eslabones.</w:t>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firstLine="284"/>
        <w:rPr>
          <w:i/>
          <w:i/>
          <w:color w:val="000000"/>
          <w:spacing w:val="-8"/>
          <w:sz w:val="23"/>
        </w:rPr>
      </w:pPr>
      <w:r>
        <w:rPr>
          <w:i/>
          <w:color w:val="000000"/>
          <w:spacing w:val="-8"/>
          <w:sz w:val="23"/>
        </w:rPr>
      </w:r>
    </w:p>
    <w:p>
      <w:pPr>
        <w:pStyle w:val="Textoindependiente2"/>
        <w:keepNext w:val="true"/>
        <w:keepLines/>
        <w:suppressLineNumbers/>
        <w:pBdr>
          <w:top w:val="single" w:sz="4" w:space="9" w:color="000000"/>
          <w:left w:val="single" w:sz="4" w:space="14" w:color="000000"/>
          <w:bottom w:val="single" w:sz="4" w:space="15" w:color="000000"/>
          <w:right w:val="single" w:sz="4" w:space="12" w:color="000000"/>
        </w:pBdr>
        <w:suppressAutoHyphens w:val="true"/>
        <w:ind w:left="284" w:right="276" w:hanging="0"/>
        <w:jc w:val="center"/>
        <w:rPr>
          <w:i/>
          <w:i/>
          <w:color w:val="000000"/>
          <w:spacing w:val="-8"/>
          <w:sz w:val="24"/>
        </w:rPr>
      </w:pPr>
      <w:r>
        <w:rPr>
          <w:color w:val="000000"/>
          <w:spacing w:val="-8"/>
          <w:sz w:val="26"/>
        </w:rPr>
        <w:drawing>
          <wp:inline distT="0" distB="0" distL="0" distR="0">
            <wp:extent cx="899795" cy="899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7" r="-27" b="-27"/>
                    <a:stretch>
                      <a:fillRect/>
                    </a:stretch>
                  </pic:blipFill>
                  <pic:spPr bwMode="auto">
                    <a:xfrm>
                      <a:off x="0" y="0"/>
                      <a:ext cx="899795" cy="89979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1482725</wp:posOffset>
                </wp:positionH>
                <wp:positionV relativeFrom="paragraph">
                  <wp:posOffset>207645</wp:posOffset>
                </wp:positionV>
                <wp:extent cx="622935" cy="220980"/>
                <wp:effectExtent l="0" t="0" r="0" b="0"/>
                <wp:wrapNone/>
                <wp:docPr id="5" name="Frame1"/>
                <a:graphic xmlns:a="http://schemas.openxmlformats.org/drawingml/2006/main">
                  <a:graphicData uri="http://schemas.microsoft.com/office/word/2010/wordprocessingShape">
                    <wps:wsp>
                      <wps:cNvSpPr txBox="1"/>
                      <wps:spPr>
                        <a:xfrm>
                          <a:off x="0" y="0"/>
                          <a:ext cx="622935" cy="220980"/>
                        </a:xfrm>
                        <a:prstGeom prst="rect"/>
                        <a:solidFill>
                          <a:srgbClr val="FFFFFF"/>
                        </a:solidFill>
                      </wps:spPr>
                      <wps:txbx>
                        <w:txbxContent>
                          <w:p>
                            <w:pPr>
                              <w:pStyle w:val="Normal"/>
                              <w:jc w:val="right"/>
                              <w:rPr>
                                <w:rFonts w:ascii="Verdana" w:hAnsi="Verdana" w:cs="Verdana"/>
                                <w:sz w:val="16"/>
                              </w:rPr>
                            </w:pPr>
                            <w:r>
                              <w:rPr>
                                <w:rFonts w:cs="Verdana" w:ascii="Verdana" w:hAnsi="Verdana"/>
                                <w:sz w:val="16"/>
                              </w:rPr>
                              <w:t>Hawkins</w:t>
                            </w:r>
                          </w:p>
                        </w:txbxContent>
                      </wps:txbx>
                      <wps:bodyPr anchor="t" lIns="92075" tIns="46355" rIns="92075" bIns="46355">
                        <a:noAutofit/>
                      </wps:bodyPr>
                    </wps:wsp>
                  </a:graphicData>
                </a:graphic>
              </wp:anchor>
            </w:drawing>
          </mc:Choice>
          <mc:Fallback>
            <w:pict>
              <v:rect fillcolor="#FFFFFF" style="position:absolute;rotation:-0;width:49.05pt;height:17.4pt;mso-wrap-distance-left:9.05pt;mso-wrap-distance-right:9.05pt;mso-wrap-distance-top:0pt;mso-wrap-distance-bottom:0pt;margin-top:16.35pt;mso-position-vertical-relative:text;margin-left:116.75pt;mso-position-horizontal-relative:text">
                <v:textbox inset="0.100694444444444in,0.0506944444444444in,0.100694444444444in,0.0506944444444444in">
                  <w:txbxContent>
                    <w:p>
                      <w:pPr>
                        <w:pStyle w:val="Normal"/>
                        <w:jc w:val="right"/>
                        <w:rPr>
                          <w:rFonts w:ascii="Verdana" w:hAnsi="Verdana" w:cs="Verdana"/>
                          <w:sz w:val="16"/>
                        </w:rPr>
                      </w:pPr>
                      <w:r>
                        <w:rPr>
                          <w:rFonts w:cs="Verdana" w:ascii="Verdana" w:hAnsi="Verdana"/>
                          <w:sz w:val="16"/>
                        </w:rPr>
                        <w:t>Hawkins</w:t>
                      </w:r>
                    </w:p>
                  </w:txbxContent>
                </v:textbox>
                <w10:wrap type="none"/>
              </v:rect>
            </w:pict>
          </mc:Fallback>
        </mc:AlternateConten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284"/>
        <w:rPr>
          <w:i/>
          <w:i/>
          <w:color w:val="000000"/>
          <w:spacing w:val="-8"/>
          <w:sz w:val="24"/>
        </w:rPr>
      </w:pPr>
      <w:r>
        <w:rPr>
          <w:i/>
          <w:color w:val="000000"/>
          <w:spacing w:val="-8"/>
          <w:sz w:val="24"/>
        </w:rPr>
      </w:r>
    </w:p>
    <w:p>
      <w:pPr>
        <w:pStyle w:val="TK2"/>
        <w:rPr>
          <w:spacing w:val="-8"/>
        </w:rPr>
      </w:pPr>
      <w:r>
        <w:rPr>
          <w:spacing w:val="-8"/>
        </w:rPr>
        <w:t xml:space="preserve">El Enigma de los Rayos Gamma ha sido revelado </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En los libros II y III de Kryon yo informé sobre una actividad inexplicable de los rayos Gamma que había sido registrada por fuentes científicas. ¿Por qué? En el libro II (</w:t>
      </w:r>
      <w:r>
        <w:rPr>
          <w:i/>
          <w:color w:val="000000"/>
          <w:spacing w:val="-8"/>
          <w:sz w:val="24"/>
        </w:rPr>
        <w:t>No piense como un humano</w:t>
      </w:r>
      <w:r>
        <w:rPr>
          <w:color w:val="000000"/>
          <w:spacing w:val="-8"/>
          <w:sz w:val="24"/>
        </w:rPr>
        <w:t xml:space="preserve">) Kryon nos dijo que observáramos a esta actividad como índice del </w:t>
      </w:r>
      <w:r>
        <w:rPr>
          <w:b/>
          <w:color w:val="000000"/>
          <w:spacing w:val="-8"/>
          <w:sz w:val="24"/>
        </w:rPr>
        <w:t>arribo de una nueva energía espiritual para el planeta.</w:t>
      </w:r>
      <w:r>
        <w:rPr>
          <w:color w:val="000000"/>
          <w:spacing w:val="-8"/>
          <w:sz w:val="24"/>
        </w:rPr>
        <w:t xml:space="preserve"> “</w:t>
      </w:r>
      <w:r>
        <w:rPr>
          <w:i/>
          <w:color w:val="000000"/>
          <w:spacing w:val="-8"/>
          <w:sz w:val="24"/>
        </w:rPr>
        <w:t>Observen la actividad inexplicable de los rayos gamma cortos y de gran intensidad”.</w:t>
      </w:r>
    </w:p>
    <w:p>
      <w:pPr>
        <w:pStyle w:val="Textoindependiente2"/>
        <w:suppressLineNumbers/>
        <w:suppressAutoHyphens w:val="true"/>
        <w:ind w:firstLine="426"/>
        <w:rPr>
          <w:color w:val="000000"/>
          <w:spacing w:val="-8"/>
          <w:sz w:val="24"/>
        </w:rPr>
      </w:pPr>
      <w:r>
        <w:rPr>
          <w:color w:val="000000"/>
          <w:spacing w:val="-8"/>
          <w:sz w:val="24"/>
        </w:rPr>
        <w:t xml:space="preserve">Durante años la comunidad científica se preguntó de dónde venían esos rayos. Naturalmente, la ciencia no descubrió súbitamente que venían de Dios (¡era mucho pedir!). Pero en cambio, descubrieron una paradoja aún mayor, que actualmente va más allá apoyando la afirmación de Kryon, </w:t>
      </w:r>
      <w:r>
        <w:rPr>
          <w:b/>
          <w:color w:val="000000"/>
          <w:spacing w:val="-8"/>
          <w:sz w:val="24"/>
        </w:rPr>
        <w:t>esas enormes energías vienen de una gran fuente central.</w:t>
      </w:r>
    </w:p>
    <w:p>
      <w:pPr>
        <w:pStyle w:val="Textoindependiente2"/>
        <w:suppressLineNumbers/>
        <w:suppressAutoHyphens w:val="true"/>
        <w:ind w:firstLine="426"/>
        <w:rPr>
          <w:color w:val="000000"/>
          <w:spacing w:val="-8"/>
          <w:sz w:val="24"/>
        </w:rPr>
      </w:pPr>
      <w:r>
        <w:rPr>
          <w:color w:val="000000"/>
          <w:spacing w:val="-8"/>
          <w:sz w:val="24"/>
        </w:rPr>
        <w:t>La ciencia acepta que la teoría del Big Bang (que Kryon dice que es falsa) ubica a la fuente de esa “onda” de expansión del Universo a aproximadamente 11-12 billones de años luz de nuestro planeta. Ahí, dicho de manera simple, es donde se piensa que comenzó el Universo que aún se está expandiendo.</w:t>
      </w:r>
    </w:p>
    <w:p>
      <w:pPr>
        <w:pStyle w:val="Textoindependiente2"/>
        <w:suppressLineNumbers/>
        <w:suppressAutoHyphens w:val="true"/>
        <w:ind w:firstLine="426"/>
        <w:rPr/>
      </w:pPr>
      <w:r>
        <w:rPr>
          <w:color w:val="000000"/>
          <w:spacing w:val="-8"/>
          <w:sz w:val="24"/>
        </w:rPr>
        <w:t xml:space="preserve">El 28 de febrero de 1997 el satélite Ítalo-Holandés Beppo-SAX, </w:t>
      </w:r>
      <w:r>
        <w:rPr>
          <w:i/>
          <w:color w:val="000000"/>
          <w:spacing w:val="-8"/>
          <w:sz w:val="24"/>
        </w:rPr>
        <w:t>accidentalmente</w:t>
      </w:r>
      <w:r>
        <w:rPr>
          <w:color w:val="000000"/>
          <w:spacing w:val="-8"/>
          <w:sz w:val="24"/>
        </w:rPr>
        <w:t xml:space="preserve"> pudo registrar la posición exacta de la explosión de un segundo rayo gamma 80. La posición de la explosión fue rotulada como GRB 970228. La NASA </w:t>
      </w:r>
      <w:r>
        <w:rPr>
          <w:color w:val="000000"/>
          <w:spacing w:val="-8"/>
          <w:sz w:val="24"/>
          <w:vertAlign w:val="superscript"/>
        </w:rPr>
        <w:t>(1)</w:t>
      </w:r>
      <w:r>
        <w:rPr>
          <w:i/>
          <w:color w:val="000000"/>
          <w:spacing w:val="-8"/>
          <w:sz w:val="24"/>
        </w:rPr>
        <w:t xml:space="preserve"> </w:t>
      </w:r>
      <w:r>
        <w:rPr>
          <w:color w:val="000000"/>
          <w:spacing w:val="-8"/>
          <w:sz w:val="24"/>
        </w:rPr>
        <w:t>desvió el Observatorio Orbital Compton Gamma Ray Observatory (GRO) que estaba portando el experimento de Fuentes Transientes (pasajeras) y Explosiones (BATSE) y lo enfocó hacia la fuente, grabando algo que resulta simplemente inexplicable para los científicos.</w:t>
      </w:r>
    </w:p>
    <w:p>
      <w:pPr>
        <w:pStyle w:val="Textoindependiente2"/>
        <w:suppressLineNumbers/>
        <w:suppressAutoHyphens w:val="true"/>
        <w:ind w:firstLine="426"/>
        <w:rPr/>
      </w:pPr>
      <w:r>
        <w:rPr>
          <w:color w:val="000000"/>
          <w:spacing w:val="-8"/>
          <w:sz w:val="24"/>
        </w:rPr>
        <w:t>El científico Carl Tech ha dicho que eso representa “la más poderosa explosión de energía en el Universo”</w:t>
      </w:r>
      <w:r>
        <w:rPr>
          <w:color w:val="000000"/>
          <w:spacing w:val="-8"/>
          <w:sz w:val="24"/>
          <w:vertAlign w:val="superscript"/>
        </w:rPr>
        <w:t>(2)</w:t>
      </w:r>
      <w:r>
        <w:rPr>
          <w:color w:val="000000"/>
          <w:spacing w:val="-8"/>
          <w:sz w:val="24"/>
        </w:rPr>
        <w:t>. El astrónomo Shri Kulkarni dijo: “Mi imaginación se sobresalta al pensar que eso significa algo que es billones de billones de veces más brillante que el sol”</w:t>
      </w:r>
      <w:r>
        <w:rPr>
          <w:color w:val="000000"/>
          <w:spacing w:val="-8"/>
          <w:sz w:val="24"/>
          <w:vertAlign w:val="superscript"/>
        </w:rPr>
        <w:t>(2)</w:t>
      </w:r>
      <w:r>
        <w:rPr>
          <w:color w:val="000000"/>
          <w:spacing w:val="-8"/>
          <w:sz w:val="24"/>
        </w:rPr>
        <w:t xml:space="preserve">. La revista </w:t>
      </w:r>
      <w:r>
        <w:rPr>
          <w:i/>
          <w:color w:val="000000"/>
          <w:spacing w:val="-8"/>
          <w:sz w:val="24"/>
        </w:rPr>
        <w:t>Scientific American</w:t>
      </w:r>
      <w:r>
        <w:rPr>
          <w:color w:val="000000"/>
          <w:spacing w:val="-8"/>
          <w:sz w:val="24"/>
        </w:rPr>
        <w:t xml:space="preserve"> informa que esa energía tiene unos apabullantes 10</w:t>
      </w:r>
      <w:r>
        <w:rPr>
          <w:color w:val="000000"/>
          <w:spacing w:val="-8"/>
          <w:sz w:val="24"/>
          <w:vertAlign w:val="superscript"/>
        </w:rPr>
        <w:t xml:space="preserve">51 </w:t>
      </w:r>
      <w:r>
        <w:rPr>
          <w:color w:val="000000"/>
          <w:spacing w:val="-8"/>
          <w:sz w:val="24"/>
        </w:rPr>
        <w:t>ergios, y dice que “</w:t>
      </w:r>
      <w:r>
        <w:rPr>
          <w:i/>
          <w:color w:val="000000"/>
          <w:spacing w:val="-8"/>
          <w:sz w:val="24"/>
        </w:rPr>
        <w:t>debe estar muy, pero muy lejos, aproximadamente en los más lejanos alcances del Universo observable. En ese caso la explosión de los rayos gamma representa las más poderosas explosiones en el Universo</w:t>
      </w:r>
      <w:r>
        <w:rPr>
          <w:color w:val="000000"/>
          <w:spacing w:val="-8"/>
          <w:sz w:val="24"/>
        </w:rPr>
        <w:t>”</w:t>
      </w:r>
      <w:r>
        <w:rPr>
          <w:color w:val="000000"/>
          <w:spacing w:val="-8"/>
          <w:sz w:val="24"/>
          <w:vertAlign w:val="superscript"/>
        </w:rPr>
        <w:t>(1)</w:t>
      </w:r>
      <w:r>
        <w:rPr>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Lo que tiene perplejos a los científicos es lo siguiente: 1) esto está mucho más allá de cualquier cosa que ellos hayan podido observar jamás, pero con más energía de lo que nunca hayan podido ver antes. Esto es inesperado. Normalmente la energía que llega de entre 7 y 11 billones de años luz es extremadamente débil (como es de suponer). Con esta energía ocurre justamente lo opuesto; 2) no parece ajustarse al protocolo de un objeto que se está alejando de nosotros.</w:t>
      </w:r>
    </w:p>
    <w:p>
      <w:pPr>
        <w:pStyle w:val="Textoindependiente2"/>
        <w:suppressLineNumbers/>
        <w:suppressAutoHyphens w:val="true"/>
        <w:ind w:firstLine="426"/>
        <w:rPr>
          <w:i/>
          <w:i/>
          <w:color w:val="000000"/>
          <w:spacing w:val="-8"/>
          <w:sz w:val="24"/>
        </w:rPr>
      </w:pPr>
      <w:r>
        <w:rPr>
          <w:color w:val="000000"/>
          <w:spacing w:val="-8"/>
          <w:sz w:val="24"/>
        </w:rPr>
        <w:t xml:space="preserve">Lo primero que los astrónomos querían establecer (además de dónde estaba y cuánta energía estaba emitiendo) era si la fuente de esta energía estaba alejándose de nosotros como casi todo lo demás en el Universo (hecho en el que se basaba la teoría del Big Bang). Esto se hace normalmente con un espectrómetro, éste mide el “cambio rojo”. Antes de decirles lo que ellos encontraron, quiero que sepan lo que Kryon dijo (y nuevamente afirma): Esta energía es cósmica y es parte de un sistema de envío espiritual. A esta energía no le llevó 11 billones de años entrar aquí. Es instantánea (ver la próxima sección) y no se está alejando de nosotros. Esto es lo que dice la revista </w:t>
      </w:r>
      <w:r>
        <w:rPr>
          <w:i/>
          <w:color w:val="000000"/>
          <w:spacing w:val="-8"/>
          <w:sz w:val="24"/>
        </w:rPr>
        <w:t>Scientific American</w:t>
      </w:r>
      <w:r>
        <w:rPr>
          <w:color w:val="000000"/>
          <w:spacing w:val="-8"/>
          <w:sz w:val="24"/>
        </w:rPr>
        <w:t xml:space="preserve"> sobre el delator “cambio rojo”: “</w:t>
      </w:r>
      <w:r>
        <w:rPr>
          <w:i/>
          <w:color w:val="000000"/>
          <w:spacing w:val="-8"/>
          <w:sz w:val="24"/>
        </w:rPr>
        <w:t xml:space="preserve">A tal distancia, las explosiones deberían mostrar los efectos de la expansión del Universo. Las galaxias que están muy lejos se están alejando de la Tierra a gran velocidad; sabemos esto porque la luz que emiten se vuelve más baja o más roja en sus frecuencias. Del mismo modo, las explosiones de rayos gamma también deberían mostrar un cambio hacia el rojo y un incremento en su duración. Desgraciadamente, el BATSE no ve en el espectro de los rayos gamma las líneas oscuras o brillantes, elementos específicos característicos que, cuando se desplazan, cambian hacia el color rojo” </w:t>
      </w:r>
      <w:r>
        <w:rPr>
          <w:color w:val="000000"/>
          <w:spacing w:val="-8"/>
          <w:vertAlign w:val="superscript"/>
        </w:rPr>
        <w:t>(1)</w:t>
      </w:r>
    </w:p>
    <w:p>
      <w:pPr>
        <w:pStyle w:val="Textoindependiente2"/>
        <w:suppressLineNumbers/>
        <w:suppressAutoHyphens w:val="true"/>
        <w:ind w:firstLine="426"/>
        <w:rPr/>
      </w:pPr>
      <w:r>
        <w:rPr>
          <w:color w:val="000000"/>
          <w:spacing w:val="-8"/>
          <w:sz w:val="24"/>
        </w:rPr>
        <w:t xml:space="preserve">¡Wow! ¡No parece encajar en el patrón que esperaban! Y aún hay más consternación: los astrónomos han permitido que afloren sus físicos cósmicos tratando de crear patrones hipotéticos que expliquen cómo puede ocurrir eso. La revista </w:t>
      </w:r>
      <w:r>
        <w:rPr>
          <w:i/>
          <w:color w:val="000000"/>
          <w:spacing w:val="-8"/>
          <w:sz w:val="24"/>
        </w:rPr>
        <w:t>Scientific American</w:t>
      </w:r>
      <w:r>
        <w:rPr>
          <w:color w:val="000000"/>
          <w:spacing w:val="-8"/>
          <w:sz w:val="24"/>
        </w:rPr>
        <w:t xml:space="preserve"> nos dice que estas teorías varían pero que la mejor es la denominada “catástrofe cósmica”, según la cual hay involucradas bolas de fuego. Se mencionó que el sistema neutrón-estelar binario estaría colapsando, y estrellas enanas blancas colisionando con agujeros negros (me pregunto si Blancanieves sabrá todo esto).</w:t>
      </w:r>
    </w:p>
    <w:p>
      <w:pPr>
        <w:pStyle w:val="Textoindependiente2"/>
        <w:suppressLineNumbers/>
        <w:suppressAutoHyphens w:val="true"/>
        <w:ind w:firstLine="426"/>
        <w:rPr/>
      </w:pPr>
      <w:r>
        <w:rPr>
          <w:color w:val="000000"/>
          <w:spacing w:val="-8"/>
          <w:sz w:val="24"/>
        </w:rPr>
        <w:t>“</w:t>
      </w:r>
      <w:r>
        <w:rPr>
          <w:i/>
          <w:color w:val="000000"/>
          <w:spacing w:val="-8"/>
          <w:sz w:val="24"/>
        </w:rPr>
        <w:t>Sin embargo hay algunos problemas: el colapso binario no explica algunas explosiones de larga duración; por ejemplo: el BATSE descubrió una explosión que ha durado 1.100 segundos y que posiblemente se ha repetido dos días después</w:t>
      </w:r>
      <w:r>
        <w:rPr>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 xml:space="preserve">Bien, el enigma continúa. ¿Admitirá alguna vez la ciencia los aspectos espirituales de este atributo físico? Probablemente no, pero cuanto más descubren sobre él, más parece confirmarse la información que Kryon dio en 1994 sobre qué buscar, y que decía que esta energía proviene de la Fuente Creadora, que es más poderosa que ninguna otra cosa que hayamos visto, que está siendo enviada en el tiempo real del “ahora” y  cuya esencia es el </w:t>
      </w:r>
      <w:r>
        <w:rPr>
          <w:b/>
          <w:color w:val="000000"/>
          <w:spacing w:val="-8"/>
          <w:sz w:val="24"/>
        </w:rPr>
        <w:t>AMOR.</w:t>
      </w:r>
    </w:p>
    <w:p>
      <w:pPr>
        <w:pStyle w:val="Textoindependiente2"/>
        <w:suppressLineNumbers/>
        <w:suppressAutoHyphens w:val="true"/>
        <w:ind w:firstLine="426"/>
        <w:rPr>
          <w:i/>
          <w:i/>
          <w:color w:val="000000"/>
          <w:spacing w:val="-8"/>
          <w:sz w:val="16"/>
        </w:rPr>
      </w:pPr>
      <w:r>
        <w:rPr>
          <w:i/>
          <w:color w:val="000000"/>
          <w:spacing w:val="-8"/>
          <w:sz w:val="16"/>
        </w:rPr>
      </w:r>
    </w:p>
    <w:p>
      <w:pPr>
        <w:pStyle w:val="Textoindependiente2"/>
        <w:suppressLineNumbers/>
        <w:suppressAutoHyphens w:val="true"/>
        <w:ind w:firstLine="426"/>
        <w:rPr>
          <w:i/>
          <w:i/>
          <w:color w:val="000000"/>
          <w:spacing w:val="-8"/>
          <w:sz w:val="20"/>
        </w:rPr>
      </w:pPr>
      <w:r>
        <w:rPr>
          <w:i/>
          <w:color w:val="000000"/>
          <w:spacing w:val="-8"/>
          <w:sz w:val="20"/>
        </w:rPr>
        <w:t xml:space="preserve">Fuentes: (1) “Explosión de Rayos Gamma: Nuevas observaciones iluminan las más poderosas explosiones en el Universo”, en Scientific American, Julio 1997, pág. 46-51 </w:t>
      </w:r>
    </w:p>
    <w:p>
      <w:pPr>
        <w:pStyle w:val="Textoindependiente2"/>
        <w:suppressLineNumbers/>
        <w:suppressAutoHyphens w:val="true"/>
        <w:ind w:firstLine="426"/>
        <w:rPr>
          <w:i/>
          <w:i/>
          <w:color w:val="000000"/>
          <w:spacing w:val="-8"/>
          <w:sz w:val="20"/>
        </w:rPr>
      </w:pPr>
      <w:r>
        <w:rPr>
          <w:i/>
          <w:color w:val="000000"/>
          <w:spacing w:val="-8"/>
          <w:sz w:val="20"/>
        </w:rPr>
        <w:t>(2) “Cal Tech captura una clave para el Misterio de los Cielos”, en Los Angeles Times, Mayo 15, 1997, pág. frontal A1.</w:t>
      </w:r>
    </w:p>
    <w:p>
      <w:pPr>
        <w:pStyle w:val="Textoindependiente2"/>
        <w:suppressLineNumbers/>
        <w:suppressAutoHyphens w:val="true"/>
        <w:ind w:firstLine="284"/>
        <w:rPr>
          <w:b/>
          <w:b/>
          <w:i/>
          <w:i/>
          <w:color w:val="000000"/>
          <w:spacing w:val="-8"/>
          <w:sz w:val="24"/>
          <w:u w:val="single"/>
        </w:rPr>
      </w:pPr>
      <w:r>
        <w:rPr>
          <w:b/>
          <w:i/>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K2"/>
        <w:rPr>
          <w:spacing w:val="-8"/>
        </w:rPr>
      </w:pPr>
      <w:r>
        <w:rPr>
          <w:spacing w:val="-8"/>
        </w:rPr>
        <w:t>Más rápido que la velocidad de la luz</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Cómo puede la energía o cualquier otra cosa, viajar más rápido que la velocidad de la luz? Se pensó siempre que la velocidad de la luz era el límite absoluto de velocidad. Nada que sea observable con el alcance de comprensión de nuestra ciencia va más rápido que las ondas de la luz (o partículas de luz).</w:t>
      </w:r>
    </w:p>
    <w:p>
      <w:pPr>
        <w:pStyle w:val="Textoindependiente2"/>
        <w:suppressLineNumbers/>
        <w:suppressAutoHyphens w:val="true"/>
        <w:ind w:firstLine="426"/>
        <w:rPr>
          <w:color w:val="000000"/>
          <w:spacing w:val="-8"/>
          <w:sz w:val="24"/>
        </w:rPr>
      </w:pPr>
      <w:r>
        <w:rPr>
          <w:color w:val="000000"/>
          <w:spacing w:val="-8"/>
          <w:sz w:val="24"/>
        </w:rPr>
        <w:t>En el libro II de Kryon (1994), Kryon nos dio algunas pistas sobre la física y hay también cosas para medir que van más rápido que la velocidad de la luz. En realidad Kryon lo llamó comunicación instantánea y se refirió a ello como la base para la comunicación espiritual. Espero que ustedes estén conectando esto a lo indicado en estas últimas páginas, pues todo está relacionado. Aquí va lo que dijo Kryon.</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hanging="0"/>
        <w:rPr>
          <w:b/>
          <w:b/>
          <w:color w:val="000000"/>
          <w:spacing w:val="-8"/>
          <w:sz w:val="24"/>
        </w:rPr>
      </w:pPr>
      <w:r>
        <w:rPr>
          <w:b/>
          <w:color w:val="000000"/>
          <w:spacing w:val="-8"/>
          <w:sz w:val="30"/>
        </w:rPr>
        <w:t>Mensaje de Kryon sobre las “Gemelas” dado en 1994</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rPr>
          <w:color w:val="000000"/>
          <w:spacing w:val="-8"/>
          <w:sz w:val="24"/>
        </w:rPr>
      </w:pPr>
      <w:r>
        <w:rPr>
          <w:color w:val="000000"/>
          <w:spacing w:val="-8"/>
          <w:sz w:val="24"/>
        </w:rPr>
        <w:t>“</w:t>
      </w:r>
      <w:r>
        <w:rPr>
          <w:color w:val="000000"/>
          <w:spacing w:val="-8"/>
          <w:sz w:val="24"/>
        </w:rPr>
        <w:t>Nuevas partes serán también descubiertas. Una de las cosas más interesantes, sin embargo, será cuando ustedes descubran a las ‘gemelas’.</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rPr/>
      </w:pPr>
      <w:r>
        <w:rPr>
          <w:color w:val="000000"/>
          <w:spacing w:val="-8"/>
          <w:sz w:val="24"/>
        </w:rPr>
        <w:t xml:space="preserve">Escondido dentro de la estructura atómica común hay un punto maravilloso que será total y completamente mistificado por ustedes, pues les parecerá que choca con todas las leyes de tiempo y espacio. Las </w:t>
      </w:r>
      <w:r>
        <w:rPr>
          <w:b/>
          <w:color w:val="000000"/>
          <w:spacing w:val="-8"/>
          <w:sz w:val="24"/>
        </w:rPr>
        <w:t>gemelas</w:t>
      </w:r>
      <w:r>
        <w:rPr>
          <w:color w:val="000000"/>
          <w:spacing w:val="-8"/>
          <w:sz w:val="24"/>
        </w:rPr>
        <w:t xml:space="preserve"> son pares de partes atómicas que siempre se relacionan una a la otra y se encuentran siempre en pares –estimuladas correctamente, ellas siempre se moverán juntas como un par. Cuando ustedes las separan a una distancia para experimentar, ellas continuarán moviéndose exactamente juntas. No importa cuan lejos las pongan una de la otra, ellas seguirán moviéndose juntas. Si la energía de la una es convertida, la de la otra hará lo mismo…</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rPr/>
      </w:pPr>
      <w:r>
        <w:rPr>
          <w:color w:val="000000"/>
          <w:spacing w:val="-8"/>
          <w:sz w:val="24"/>
        </w:rPr>
        <w:t xml:space="preserve">Esta comunicación instantánea entre las partes de las </w:t>
      </w:r>
      <w:r>
        <w:rPr>
          <w:b/>
          <w:color w:val="000000"/>
          <w:spacing w:val="-8"/>
          <w:sz w:val="24"/>
        </w:rPr>
        <w:t>gemelas</w:t>
      </w:r>
      <w:r>
        <w:rPr>
          <w:color w:val="000000"/>
          <w:spacing w:val="-8"/>
          <w:sz w:val="24"/>
        </w:rPr>
        <w:t xml:space="preserve"> es la base de comunicación de todas las entidades espirituales universales en el Universo”.</w:t>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jc w:val="right"/>
        <w:rPr>
          <w:i/>
          <w:i/>
          <w:color w:val="000000"/>
          <w:spacing w:val="-8"/>
          <w:sz w:val="20"/>
        </w:rPr>
      </w:pPr>
      <w:r>
        <w:rPr>
          <w:i/>
          <w:color w:val="000000"/>
          <w:spacing w:val="-8"/>
          <w:sz w:val="20"/>
        </w:rPr>
      </w:r>
    </w:p>
    <w:p>
      <w:pPr>
        <w:pStyle w:val="Textoindependiente2"/>
        <w:keepNext w:val="true"/>
        <w:keepLines/>
        <w:suppressLineNumbers/>
        <w:pBdr>
          <w:top w:val="single" w:sz="4" w:space="9" w:color="000000"/>
          <w:left w:val="single" w:sz="4" w:space="14" w:color="000000"/>
          <w:bottom w:val="single" w:sz="4" w:space="11" w:color="000000"/>
          <w:right w:val="single" w:sz="4" w:space="12" w:color="000000"/>
        </w:pBdr>
        <w:suppressAutoHyphens w:val="true"/>
        <w:ind w:left="284" w:right="276" w:firstLine="284"/>
        <w:jc w:val="right"/>
        <w:rPr>
          <w:i/>
          <w:i/>
          <w:color w:val="000000"/>
          <w:spacing w:val="-8"/>
          <w:sz w:val="20"/>
        </w:rPr>
      </w:pPr>
      <w:r>
        <w:rPr>
          <w:i/>
          <w:color w:val="000000"/>
          <w:spacing w:val="-8"/>
          <w:sz w:val="20"/>
        </w:rPr>
        <w:t xml:space="preserve">No Piense como Humano, </w:t>
      </w:r>
      <w:r>
        <w:rPr>
          <w:color w:val="000000"/>
          <w:spacing w:val="-8"/>
          <w:sz w:val="20"/>
        </w:rPr>
        <w:t>Libro II de Kryon</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pPr>
      <w:r>
        <w:drawing>
          <wp:anchor behindDoc="0" distT="0" distB="0" distL="114935" distR="114935" simplePos="0" locked="0" layoutInCell="0" allowOverlap="1" relativeHeight="194">
            <wp:simplePos x="0" y="0"/>
            <wp:positionH relativeFrom="column">
              <wp:posOffset>4683125</wp:posOffset>
            </wp:positionH>
            <wp:positionV relativeFrom="paragraph">
              <wp:posOffset>27305</wp:posOffset>
            </wp:positionV>
            <wp:extent cx="899795" cy="899795"/>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biLevel thresh="50000"/>
                    </a:blip>
                    <a:srcRect l="-16" t="-16" r="-16" b="-16"/>
                    <a:stretch>
                      <a:fillRect/>
                    </a:stretch>
                  </pic:blipFill>
                  <pic:spPr bwMode="auto">
                    <a:xfrm>
                      <a:off x="0" y="0"/>
                      <a:ext cx="899795" cy="899795"/>
                    </a:xfrm>
                    <a:prstGeom prst="rect">
                      <a:avLst/>
                    </a:prstGeom>
                  </pic:spPr>
                </pic:pic>
              </a:graphicData>
            </a:graphic>
          </wp:anchor>
        </w:drawing>
      </w:r>
      <w:r>
        <w:rPr>
          <w:color w:val="000000"/>
          <w:spacing w:val="-8"/>
          <w:sz w:val="24"/>
        </w:rPr>
        <w:t>En Julio de 1997, un experimento que se estaba realizando en la Universidad de Ginebra, en Suiza, en criptología, ha descubierto en forma destacada la cualidad exacta que Kryon nos dijo que buscáramos. A continuación de este párrafo transcribimos el artículo que lo describe. Compárenlo con la información de Kryon. Ustedes  tienen que entender, mientras lo leen, que fue dado primero en sueco, luego traducido al francés, luego tomado por Internet y traducido al Inglés (</w:t>
      </w:r>
      <w:r>
        <w:rPr>
          <w:i/>
          <w:color w:val="000000"/>
          <w:spacing w:val="-8"/>
          <w:sz w:val="24"/>
        </w:rPr>
        <w:t>y ahora al castellano</w:t>
      </w:r>
      <w:r>
        <w:rPr>
          <w:color w:val="000000"/>
          <w:spacing w:val="-8"/>
          <w:sz w:val="24"/>
        </w:rPr>
        <w:t>). Gracias a Ives Vidal por traducirlo al inglés.</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3" w:color="000000"/>
          <w:left w:val="single" w:sz="4" w:space="14" w:color="000000"/>
          <w:bottom w:val="single" w:sz="4" w:space="13" w:color="000000"/>
          <w:right w:val="single" w:sz="4" w:space="12" w:color="000000"/>
        </w:pBdr>
        <w:suppressAutoHyphens w:val="true"/>
        <w:ind w:left="284" w:right="276" w:hanging="0"/>
        <w:rPr>
          <w:b/>
          <w:b/>
          <w:color w:val="000000"/>
          <w:spacing w:val="-8"/>
          <w:sz w:val="30"/>
        </w:rPr>
      </w:pPr>
      <w:r>
        <w:rPr>
          <w:b/>
          <w:color w:val="000000"/>
          <w:spacing w:val="-8"/>
          <w:sz w:val="30"/>
        </w:rPr>
        <w:t>Gema fotónica: Enigma Cuántico, Solución Tecnológica- 1997</w:t>
      </w:r>
    </w:p>
    <w:p>
      <w:pPr>
        <w:pStyle w:val="Textoindependiente2"/>
        <w:keepNext w:val="true"/>
        <w:keepLines/>
        <w:suppressLineNumbers/>
        <w:pBdr>
          <w:top w:val="single" w:sz="4" w:space="13" w:color="000000"/>
          <w:left w:val="single" w:sz="4" w:space="14" w:color="000000"/>
          <w:bottom w:val="single" w:sz="4" w:space="13" w:color="000000"/>
          <w:right w:val="single" w:sz="4" w:space="12" w:color="000000"/>
        </w:pBdr>
        <w:suppressAutoHyphens w:val="true"/>
        <w:ind w:left="284" w:right="276" w:firstLine="284"/>
        <w:rPr/>
      </w:pPr>
      <w:r>
        <w:rPr>
          <w:color w:val="000000"/>
          <w:spacing w:val="-8"/>
          <w:sz w:val="24"/>
        </w:rPr>
        <w:t xml:space="preserve">Un artículo científico del </w:t>
      </w:r>
      <w:r>
        <w:rPr>
          <w:i/>
          <w:color w:val="000000"/>
          <w:spacing w:val="-8"/>
          <w:sz w:val="24"/>
        </w:rPr>
        <w:t>New York Times</w:t>
      </w:r>
      <w:r>
        <w:rPr>
          <w:color w:val="000000"/>
          <w:spacing w:val="-8"/>
          <w:sz w:val="24"/>
        </w:rPr>
        <w:t xml:space="preserve"> relata un muy extraño experimento que profundiza en los misterios de la física cuántica, siendo especialmente promisorio en los dominios de criptografía y codificación. Algunos investigadores de la Universidad de Ginebra han medido el comportamiento de fotones </w:t>
      </w:r>
      <w:r>
        <w:rPr>
          <w:b/>
          <w:color w:val="000000"/>
          <w:spacing w:val="-8"/>
          <w:sz w:val="24"/>
        </w:rPr>
        <w:t xml:space="preserve">gemelos </w:t>
      </w:r>
      <w:r>
        <w:rPr>
          <w:color w:val="000000"/>
          <w:spacing w:val="-8"/>
          <w:sz w:val="24"/>
        </w:rPr>
        <w:t>(creados mediante la descomposición de un fotón único) luego de hacerlos divergir en trayectorias perfectamente idénticas a lo largo de muchos kilómetros.</w:t>
      </w:r>
    </w:p>
    <w:p>
      <w:pPr>
        <w:pStyle w:val="Textoindependiente2"/>
        <w:keepNext w:val="true"/>
        <w:keepLines/>
        <w:suppressLineNumbers/>
        <w:pBdr>
          <w:top w:val="single" w:sz="4" w:space="13" w:color="000000"/>
          <w:left w:val="single" w:sz="4" w:space="14" w:color="000000"/>
          <w:bottom w:val="single" w:sz="4" w:space="13" w:color="000000"/>
          <w:right w:val="single" w:sz="4" w:space="12" w:color="000000"/>
        </w:pBdr>
        <w:suppressAutoHyphens w:val="true"/>
        <w:ind w:left="284" w:right="276" w:firstLine="284"/>
        <w:rPr/>
      </w:pPr>
      <w:r>
        <w:rPr>
          <w:color w:val="000000"/>
          <w:spacing w:val="-8"/>
          <w:sz w:val="24"/>
        </w:rPr>
        <w:t xml:space="preserve">Las posiciones adoptadas por cada uno de estos fotones (medidos con interferómetros ubicados al final de cada trayectoria) normalmente deberían seguir las leyes de la distribución casual e independiente. En la realidad, los fotones </w:t>
      </w:r>
      <w:r>
        <w:rPr>
          <w:b/>
          <w:color w:val="000000"/>
          <w:spacing w:val="-8"/>
          <w:sz w:val="24"/>
        </w:rPr>
        <w:t>gemelos</w:t>
      </w:r>
      <w:r>
        <w:rPr>
          <w:color w:val="000000"/>
          <w:spacing w:val="-8"/>
          <w:sz w:val="24"/>
        </w:rPr>
        <w:t xml:space="preserve"> muestran comportamientos idénticos entre sí, como si cada fotón fuera informado de la dirección tomada por el otro. La dimensión del experimento suizo garantiza que no puede haber transitado ninguna información entre los fotones </w:t>
      </w:r>
      <w:r>
        <w:rPr>
          <w:b/>
          <w:color w:val="000000"/>
          <w:spacing w:val="-8"/>
          <w:sz w:val="24"/>
        </w:rPr>
        <w:t>gemelos</w:t>
      </w:r>
      <w:r>
        <w:rPr>
          <w:color w:val="000000"/>
          <w:spacing w:val="-8"/>
          <w:sz w:val="24"/>
        </w:rPr>
        <w:t xml:space="preserve"> durante la decisión o elección de su orientación. Los científicos están totalmente anonadados por este misterio y no lo pueden explicar. Sin embargo, ya han investigado este fenómeno con vistas a utilizarlo en alguna aplicación tecnológica.</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K2"/>
        <w:rPr>
          <w:spacing w:val="-8"/>
        </w:rPr>
      </w:pPr>
      <w:r>
        <w:rPr>
          <w:spacing w:val="-8"/>
        </w:rPr>
        <w:t xml:space="preserve">Continúa frío, con ocasionales tsunamis </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Ese es, de verdad, el título de un artículo que apareció en la revista </w:t>
      </w:r>
      <w:r>
        <w:rPr>
          <w:i/>
          <w:color w:val="000000"/>
          <w:spacing w:val="-8"/>
          <w:sz w:val="24"/>
        </w:rPr>
        <w:t>Outside</w:t>
      </w:r>
      <w:r>
        <w:rPr>
          <w:color w:val="000000"/>
          <w:spacing w:val="-8"/>
          <w:sz w:val="24"/>
        </w:rPr>
        <w:t>. ¡Muy bien! Supongo que ustedes han leído en estas páginas que hemos estado pasando por unos tremendos cambios de clima planetarios. Para algunos lo único que hay que hacer es mirar por la ventana para enterarse de eso. Pero otros aún están tratando de limpiar las consecuencias de la inundación.</w:t>
      </w:r>
    </w:p>
    <w:p>
      <w:pPr>
        <w:pStyle w:val="Textoindependiente2"/>
        <w:suppressLineNumbers/>
        <w:suppressAutoHyphens w:val="true"/>
        <w:ind w:firstLine="426"/>
        <w:rPr/>
      </w:pPr>
      <w:r>
        <w:rPr>
          <w:color w:val="000000"/>
          <w:spacing w:val="-8"/>
          <w:sz w:val="24"/>
        </w:rPr>
        <w:t xml:space="preserve">Quería mencionarles que en 1988, cuando el primer libro de Kryon estaba siendo canalizado, éste era el tema de lo que iba a ocurrir. Canalización tras canalización fue refiriéndose a los cambios de la Tierra que se avecinaban, ¡y aquí están! Kryon dijo (ver </w:t>
      </w:r>
      <w:r>
        <w:rPr>
          <w:i/>
          <w:color w:val="000000"/>
          <w:spacing w:val="-8"/>
          <w:sz w:val="24"/>
        </w:rPr>
        <w:t>Los tiempos Finales</w:t>
      </w:r>
      <w:r>
        <w:rPr>
          <w:color w:val="000000"/>
          <w:spacing w:val="-8"/>
          <w:sz w:val="24"/>
        </w:rPr>
        <w:t>, Libro I): “</w:t>
      </w:r>
      <w:r>
        <w:rPr>
          <w:i/>
          <w:color w:val="000000"/>
          <w:spacing w:val="-8"/>
          <w:sz w:val="24"/>
        </w:rPr>
        <w:t>Ciertamente habrá muchas inundaciones, temblores y erupciones en el futuro... algunos vendrán como reacción a mi nuevo trabajo”.</w:t>
      </w:r>
    </w:p>
    <w:p>
      <w:pPr>
        <w:pStyle w:val="Textoindependiente2"/>
        <w:suppressLineNumbers/>
        <w:suppressAutoHyphens w:val="true"/>
        <w:ind w:firstLine="426"/>
        <w:rPr/>
      </w:pPr>
      <w:r>
        <w:rPr>
          <w:color w:val="000000"/>
          <w:spacing w:val="-8"/>
          <w:sz w:val="24"/>
        </w:rPr>
        <w:t xml:space="preserve">Lo que ustedes están viendo ahora es exactamente lo que Kryon nos dijo que pasaría. Aún mientras escribo esto, mi ciudad, San Diego, está esperando, </w:t>
      </w:r>
      <w:r>
        <w:rPr>
          <w:b/>
          <w:color w:val="000000"/>
          <w:spacing w:val="-8"/>
          <w:sz w:val="24"/>
        </w:rPr>
        <w:t>por segunda vez en 15 años</w:t>
      </w:r>
      <w:r>
        <w:rPr>
          <w:color w:val="000000"/>
          <w:spacing w:val="-8"/>
          <w:sz w:val="24"/>
        </w:rPr>
        <w:t xml:space="preserve">, </w:t>
      </w:r>
      <w:r>
        <w:rPr>
          <w:i/>
          <w:color w:val="000000"/>
          <w:spacing w:val="-8"/>
          <w:sz w:val="24"/>
        </w:rPr>
        <w:t xml:space="preserve">la tormenta del siglo. </w:t>
      </w:r>
      <w:r>
        <w:rPr>
          <w:color w:val="000000"/>
          <w:spacing w:val="-8"/>
          <w:sz w:val="24"/>
        </w:rPr>
        <w:t xml:space="preserve">Repasemos: Kryon está aquí para cambiar las grillas magnéticas. La ubicación de las grillas tiene que ver con nuestra iluminación y con una masa de la humanidad vibrando a un nivel más alto, lo que ocasiona cambios en la Tierra. ¿Lo ven ahora? Sin embargo, es importante comprender que la Tierra está respondiendo a </w:t>
      </w:r>
      <w:r>
        <w:rPr>
          <w:smallCaps/>
          <w:color w:val="000000"/>
          <w:spacing w:val="-8"/>
          <w:sz w:val="24"/>
        </w:rPr>
        <w:t>nosotros</w:t>
      </w:r>
      <w:r>
        <w:rPr>
          <w:color w:val="000000"/>
          <w:spacing w:val="-8"/>
          <w:sz w:val="24"/>
        </w:rPr>
        <w:t>. Ninguno de los cambios nos llega porque sí nada más. Nosotros hemos pedido que el planeta aumente de vibración y así está ocurriendo. El artículo que sigue fue escrito en 1996. El escritor no tenía idea de que 1996 iba a traer aún más.</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hanging="0"/>
        <w:rPr>
          <w:b/>
          <w:b/>
          <w:color w:val="000000"/>
          <w:spacing w:val="-8"/>
          <w:sz w:val="30"/>
        </w:rPr>
      </w:pPr>
      <w:r>
        <w:rPr>
          <w:b/>
          <w:color w:val="000000"/>
          <w:spacing w:val="-8"/>
          <w:sz w:val="30"/>
        </w:rPr>
        <w:t>Continúa frío, con ocasionales tsunamis</w:t>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firstLine="284"/>
        <w:rPr>
          <w:color w:val="000000"/>
          <w:spacing w:val="-8"/>
          <w:sz w:val="24"/>
        </w:rPr>
      </w:pPr>
      <w:r>
        <w:rPr>
          <w:color w:val="000000"/>
          <w:spacing w:val="-8"/>
          <w:sz w:val="24"/>
        </w:rPr>
        <w:t>¡Dios mío! Fue un año súper, ¿no es cierto? Estamos hablando del último año, que no pasó hace tanto si usted está atrasado como algunos meteorólogos gubernamentales lo están. Ellos son quienes hablan todo el tiempo de los desastres mundiales relacionados con el tiempo y, como lo mencionamos, 1996 realmente fue un año súper. El huracán Fran, sequía en Mongolia, un ataque de tormentas al estilo del Viejo Testamento, tsunamis y tifones en todo el Sur de Asia –para no mencionar volcanes y terremotos, el clima interno propio del planeta. De acuerdo con la mayor medición mundial de las aseguradoras, en 1996 hubo unos 600 desastres naturales mayores, lo que ocasionó un gasto de US$ 60 billones en reparación de daños –un incremento neto de un desastroso 400% desde 1960. Eso es un buen clima.</w:t>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firstLine="284"/>
        <w:rPr>
          <w:color w:val="000000"/>
          <w:spacing w:val="-8"/>
          <w:sz w:val="20"/>
        </w:rPr>
      </w:pPr>
      <w:r>
        <w:rPr>
          <w:color w:val="000000"/>
          <w:spacing w:val="-8"/>
          <w:sz w:val="20"/>
        </w:rPr>
      </w:r>
    </w:p>
    <w:p>
      <w:pPr>
        <w:pStyle w:val="Textoindependiente2"/>
        <w:keepNext w:val="true"/>
        <w:keepLines/>
        <w:suppressLineNumbers/>
        <w:pBdr>
          <w:top w:val="single" w:sz="4" w:space="13" w:color="000000"/>
          <w:left w:val="single" w:sz="4" w:space="15" w:color="000000"/>
          <w:bottom w:val="single" w:sz="4" w:space="14" w:color="000000"/>
          <w:right w:val="single" w:sz="4" w:space="11" w:color="000000"/>
        </w:pBdr>
        <w:suppressAutoHyphens w:val="true"/>
        <w:ind w:left="284" w:right="276" w:firstLine="284"/>
        <w:jc w:val="right"/>
        <w:rPr>
          <w:i/>
          <w:i/>
          <w:color w:val="000000"/>
          <w:spacing w:val="-8"/>
          <w:sz w:val="20"/>
        </w:rPr>
      </w:pPr>
      <w:r>
        <w:rPr>
          <w:color w:val="000000"/>
          <w:spacing w:val="-8"/>
          <w:sz w:val="20"/>
        </w:rPr>
        <w:t>Publicado en</w:t>
      </w:r>
      <w:r>
        <w:rPr>
          <w:i/>
          <w:color w:val="000000"/>
          <w:spacing w:val="-8"/>
          <w:sz w:val="20"/>
        </w:rPr>
        <w:t xml:space="preserve"> Outside Magazine, </w:t>
      </w:r>
      <w:r>
        <w:rPr>
          <w:color w:val="000000"/>
          <w:spacing w:val="-8"/>
          <w:sz w:val="20"/>
        </w:rPr>
        <w:t>Abril 1997, pág. 106</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K2"/>
        <w:rPr>
          <w:spacing w:val="-8"/>
        </w:rPr>
      </w:pPr>
      <w:r>
        <w:rPr>
          <w:spacing w:val="-8"/>
        </w:rPr>
        <w:t>Hablando de cambios en la Tierra...</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Todo el trabajo de Kryon está centrado en el hecho de que nosotros hemos cambiado nuestro futuro y que debido a eso él está aquí para ajustar la grilla. Con todo esto hemos descubierto que nuestro futuro sigue cambiando a medida que incrementamos las vibraciones del planeta. Aunque desconocidas para nosotros en 1989 (cuando se escribió por primera vez el Libro I de Kryon), algunas cualidades del planeta físico Tierra estaban cambiando. La Resonancia Schumann, la medición de la onda estacionaria dentro de la corriente entre lo inferior de la ionosfera y la superficie de la Tierra, ha sido uniforme, aproximadamente 7,25 a 7,8 hertz, durante eones. Ha sido tan uniforme que algunos instrumentos científicos incluso fueron calibrados de acuerdo a ello. Gregg Braden, el conocido autor de </w:t>
      </w:r>
      <w:r>
        <w:rPr>
          <w:i/>
          <w:color w:val="000000"/>
          <w:spacing w:val="-8"/>
          <w:sz w:val="24"/>
        </w:rPr>
        <w:t>Tomando conciencia del Punto Cero,</w:t>
      </w:r>
      <w:r>
        <w:rPr>
          <w:color w:val="000000"/>
          <w:spacing w:val="-8"/>
          <w:sz w:val="24"/>
        </w:rPr>
        <w:t xml:space="preserve"> señala que esta resonancia actualmente es de unos 10 a 11 hertz. La Tierra no solamente está cambiando sus atributos espirituales como resultado de nuestro trabajo, sino que también está cambiando físicamente su vibración, y la ciencia está mostrando resultados en estas áreas. Toda esta actividad es una reacción fuerte al hecho de que la conciencia cambia lo físico… ¿Lo recuerdan del principio de este capítul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0" w:color="000000"/>
          <w:left w:val="single" w:sz="4" w:space="13" w:color="000000"/>
          <w:bottom w:val="single" w:sz="4" w:space="16" w:color="000000"/>
          <w:right w:val="single" w:sz="4" w:space="11" w:color="000000"/>
        </w:pBdr>
        <w:suppressAutoHyphens w:val="true"/>
        <w:ind w:left="284" w:right="276" w:hanging="0"/>
        <w:rPr>
          <w:b/>
          <w:b/>
          <w:color w:val="000000"/>
          <w:spacing w:val="-8"/>
          <w:sz w:val="30"/>
        </w:rPr>
      </w:pPr>
      <w:r>
        <w:rPr>
          <w:b/>
          <w:color w:val="000000"/>
          <w:spacing w:val="-8"/>
          <w:sz w:val="30"/>
        </w:rPr>
        <w:t>La resonancia Schumann</w:t>
      </w:r>
    </w:p>
    <w:p>
      <w:pPr>
        <w:pStyle w:val="Textoindependiente2"/>
        <w:keepNext w:val="true"/>
        <w:keepLines/>
        <w:suppressLineNumbers/>
        <w:pBdr>
          <w:top w:val="single" w:sz="4" w:space="10" w:color="000000"/>
          <w:left w:val="single" w:sz="4" w:space="13" w:color="000000"/>
          <w:bottom w:val="single" w:sz="4" w:space="16" w:color="000000"/>
          <w:right w:val="single" w:sz="4" w:space="11" w:color="000000"/>
        </w:pBdr>
        <w:suppressAutoHyphens w:val="true"/>
        <w:ind w:left="284" w:right="276" w:firstLine="284"/>
        <w:rPr/>
      </w:pPr>
      <w:r>
        <w:rPr>
          <w:color w:val="000000"/>
          <w:spacing w:val="-8"/>
          <w:sz w:val="24"/>
        </w:rPr>
        <w:t xml:space="preserve">Las resonancias Schumann son ondas electromagnéticas prácticamente estacionarias que existen en el espacio que está entre la superficie de la Tierra y el borde interno de la ionosfera, unos 55 kilómetros arriba. Las ondas estacionarias presentan varias frecuencias que van entre 6 hertz y 50 hertz siendo la fundamental de 7,8 hertz, con una variación diaria de </w:t>
      </w:r>
      <w:r>
        <w:rPr>
          <w:rFonts w:eastAsia="Symbol" w:cs="Symbol" w:ascii="Symbol" w:hAnsi="Symbol"/>
          <w:color w:val="000000"/>
          <w:spacing w:val="-8"/>
          <w:sz w:val="24"/>
        </w:rPr>
        <w:t></w:t>
      </w:r>
      <w:r>
        <w:rPr>
          <w:color w:val="000000"/>
          <w:spacing w:val="-8"/>
          <w:sz w:val="24"/>
        </w:rPr>
        <w:t xml:space="preserve"> 0.5 hertz aproximadamente. Para más información sobre la resonancia Schumann ver el </w:t>
      </w:r>
      <w:r>
        <w:rPr>
          <w:i/>
          <w:color w:val="000000"/>
          <w:spacing w:val="-8"/>
          <w:sz w:val="24"/>
        </w:rPr>
        <w:t>Handbook of Atmospheric Electrodynamics,</w:t>
      </w:r>
      <w:r>
        <w:rPr>
          <w:color w:val="000000"/>
          <w:spacing w:val="-8"/>
          <w:sz w:val="24"/>
        </w:rPr>
        <w:t xml:space="preserve"> de Hans Volland, vol. 1, capítulo 11, CRC Press, 1995.</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TK2"/>
        <w:rPr>
          <w:spacing w:val="-8"/>
        </w:rPr>
      </w:pPr>
      <w:r>
        <w:rPr>
          <w:spacing w:val="-8"/>
        </w:rPr>
        <w:t>El Big Bang es cuestionad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En 1995, en una canalización en Sedona, Arizona, Kryon dijo a la audiencia que, contrariamente a lo que piensa la mayoría de los científicos actuales, la teoría del Big Bang no es segur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hanging="0"/>
        <w:rPr/>
      </w:pPr>
      <w:r>
        <w:rPr>
          <w:b/>
          <w:color w:val="000000"/>
          <w:spacing w:val="-8"/>
          <w:sz w:val="30"/>
        </w:rPr>
        <w:t>El mensaje de Kryon sobre el Big Bang en 1995</w:t>
      </w:r>
      <w:r>
        <w:rPr>
          <w:color w:val="000000"/>
          <w:spacing w:val="-8"/>
          <w:sz w:val="26"/>
        </w:rPr>
        <w:t xml:space="preserve"> </w:t>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firstLine="284"/>
        <w:rPr/>
      </w:pPr>
      <w:r>
        <w:rPr>
          <w:color w:val="000000"/>
          <w:spacing w:val="-8"/>
          <w:sz w:val="24"/>
        </w:rPr>
        <w:t>“</w:t>
      </w:r>
      <w:r>
        <w:rPr>
          <w:color w:val="000000"/>
          <w:spacing w:val="-8"/>
          <w:sz w:val="24"/>
        </w:rPr>
        <w:t>Parece que mientras ustedes se sientan aquí en esta era moderna, vuestros científicos están convencidos de que toda materia que ellos ven en el Universo –la Tierra, el Sistema Solar, nuestra Galaxia y todas las otras Galaxias tan lejos como podemos ver- fueron todas creadas a partir de un evento de expansión. Llaman a este evento el “Big Bang”. Esta es una premisa de la ciencia muy ilógica, aunque hoy metafóricamente parece tener el mismo sentido que tenía para aquellos de hace trescientos años…” (hablando de la noción de que todo lo que vimos en los cielos daba vuelta a nuestro alrededor y lo probaban a través de las matemáticas)</w:t>
      </w:r>
      <w:r>
        <w:rPr>
          <w:color w:val="000000"/>
          <w:spacing w:val="-8"/>
          <w:sz w:val="20"/>
        </w:rPr>
        <w:t xml:space="preserve"> </w:t>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firstLine="284"/>
        <w:rPr>
          <w:i/>
          <w:i/>
          <w:color w:val="000000"/>
          <w:spacing w:val="-8"/>
          <w:sz w:val="20"/>
        </w:rPr>
      </w:pPr>
      <w:r>
        <w:rPr>
          <w:i/>
          <w:color w:val="000000"/>
          <w:spacing w:val="-8"/>
          <w:sz w:val="20"/>
        </w:rPr>
      </w:r>
    </w:p>
    <w:p>
      <w:pPr>
        <w:pStyle w:val="Textoindependiente2"/>
        <w:keepNext w:val="true"/>
        <w:keepLines/>
        <w:suppressLineNumbers/>
        <w:pBdr>
          <w:top w:val="single" w:sz="4" w:space="13" w:color="000000"/>
          <w:left w:val="single" w:sz="4" w:space="14" w:color="000000"/>
          <w:bottom w:val="single" w:sz="4" w:space="11" w:color="000000"/>
          <w:right w:val="single" w:sz="4" w:space="12" w:color="000000"/>
        </w:pBdr>
        <w:suppressAutoHyphens w:val="true"/>
        <w:ind w:left="284" w:right="276" w:firstLine="284"/>
        <w:jc w:val="right"/>
        <w:rPr>
          <w:i/>
          <w:i/>
          <w:color w:val="000000"/>
          <w:spacing w:val="-8"/>
          <w:sz w:val="24"/>
        </w:rPr>
      </w:pPr>
      <w:r>
        <w:rPr>
          <w:i/>
          <w:color w:val="000000"/>
          <w:spacing w:val="-8"/>
          <w:sz w:val="20"/>
        </w:rPr>
        <w:t xml:space="preserve">Alquimia del Espíritu Humano, </w:t>
      </w:r>
      <w:r>
        <w:rPr>
          <w:color w:val="000000"/>
          <w:spacing w:val="-8"/>
          <w:sz w:val="20"/>
        </w:rPr>
        <w:t>Libro III de Kryon</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Kryon continúa mostrando lo ilógico de esta idea con algunos simples ejemplos fáciles de ver –incluyendo las edades de las mismas estrellas en una distancia lejana y la despareja distribución de la materia. Ahora parece que Kryon no está solo. En los últimos dos años, más y más científicos están comenzando a cuestionar la teoría y están descubriendo las mismas cosas, tal cual Kryon dijo que lo harían.</w:t>
      </w:r>
    </w:p>
    <w:p>
      <w:pPr>
        <w:pStyle w:val="Textoindependiente2"/>
        <w:keepNext w:val="true"/>
        <w:keepLines/>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hanging="0"/>
        <w:rPr>
          <w:b/>
          <w:b/>
          <w:color w:val="000000"/>
          <w:spacing w:val="-8"/>
          <w:sz w:val="30"/>
        </w:rPr>
      </w:pPr>
      <w:r>
        <w:rPr>
          <w:b/>
          <w:color w:val="000000"/>
          <w:spacing w:val="-8"/>
          <w:sz w:val="30"/>
        </w:rPr>
        <w:t>Nueva manera de pensar sobre la edad de las viejas estrellas</w:t>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rPr>
          <w:color w:val="000000"/>
          <w:spacing w:val="-8"/>
          <w:sz w:val="24"/>
        </w:rPr>
      </w:pPr>
      <w:r>
        <w:rPr>
          <w:color w:val="000000"/>
          <w:spacing w:val="-8"/>
          <w:sz w:val="24"/>
        </w:rPr>
        <w:t>Ya sea que se trate de una crisis en la cosmología o sea sólo un tema de conocimiento incompleto, los astrónomos están luchando contra algo muy confuso. El Universo, de acuerdo a varias observaciones, parece ser más joven que sus viejas estrellas.</w:t>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rPr>
          <w:color w:val="000000"/>
          <w:spacing w:val="-8"/>
          <w:sz w:val="24"/>
        </w:rPr>
      </w:pPr>
      <w:r>
        <w:rPr>
          <w:color w:val="000000"/>
          <w:spacing w:val="-8"/>
          <w:sz w:val="24"/>
        </w:rPr>
        <w:t>Para resolver esta paradoja, los investigadores deben probar que el Universo es más viejo que los 9 a 11 billones de años recientemente estimados, o que las más viejas estrellas de nuestra galaxia tienen menos de 12 a 8 billones de años.</w:t>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4" w:color="000000"/>
          <w:bottom w:val="single" w:sz="4" w:space="10" w:color="000000"/>
          <w:right w:val="single" w:sz="4" w:space="12" w:color="000000"/>
        </w:pBdr>
        <w:suppressAutoHyphens w:val="true"/>
        <w:ind w:left="284" w:right="276" w:firstLine="284"/>
        <w:jc w:val="right"/>
        <w:rPr/>
      </w:pPr>
      <w:r>
        <w:rPr>
          <w:i/>
          <w:color w:val="000000"/>
          <w:spacing w:val="-8"/>
          <w:sz w:val="20"/>
          <w:lang w:val="en-US"/>
        </w:rPr>
        <w:t>“</w:t>
      </w:r>
      <w:r>
        <w:rPr>
          <w:color w:val="000000"/>
          <w:spacing w:val="-8"/>
          <w:sz w:val="20"/>
          <w:lang w:val="en-US"/>
        </w:rPr>
        <w:t>New thinking about the ages of old stars</w:t>
      </w:r>
      <w:r>
        <w:rPr>
          <w:i/>
          <w:color w:val="000000"/>
          <w:spacing w:val="-8"/>
          <w:sz w:val="20"/>
          <w:lang w:val="en-US"/>
        </w:rPr>
        <w:t xml:space="preserve">” Science News, </w:t>
      </w:r>
      <w:r>
        <w:rPr>
          <w:color w:val="000000"/>
          <w:spacing w:val="-8"/>
          <w:sz w:val="20"/>
          <w:lang w:val="en-US"/>
        </w:rPr>
        <w:t xml:space="preserve">Diciembre 14, 1996, vol.  </w:t>
      </w:r>
      <w:r>
        <w:rPr>
          <w:color w:val="000000"/>
          <w:spacing w:val="-8"/>
          <w:sz w:val="20"/>
        </w:rPr>
        <w:t>150. p. 374. –artículo parcial.</w:t>
      </w:r>
    </w:p>
    <w:p>
      <w:pPr>
        <w:pStyle w:val="Textoindependiente2"/>
        <w:suppressLineNumbers/>
        <w:suppressAutoHyphens w:val="true"/>
        <w:ind w:firstLine="284"/>
        <w:rPr>
          <w:i/>
          <w:i/>
          <w:color w:val="000000"/>
          <w:spacing w:val="-8"/>
          <w:sz w:val="20"/>
        </w:rPr>
      </w:pPr>
      <w:r>
        <w:rPr>
          <w:i/>
          <w:color w:val="000000"/>
          <w:spacing w:val="-8"/>
          <w:sz w:val="20"/>
        </w:rPr>
      </w:r>
    </w:p>
    <w:p>
      <w:pPr>
        <w:pStyle w:val="Textoindependiente2"/>
        <w:suppressLineNumbers/>
        <w:suppressAutoHyphens w:val="true"/>
        <w:ind w:firstLine="426"/>
        <w:rPr>
          <w:color w:val="000000"/>
          <w:spacing w:val="-8"/>
          <w:sz w:val="24"/>
        </w:rPr>
      </w:pPr>
      <w:r>
        <w:rPr>
          <w:color w:val="000000"/>
          <w:spacing w:val="-8"/>
          <w:sz w:val="24"/>
        </w:rPr>
        <w:t>¡Pero esperen! Porque aún hay más.</w:t>
      </w:r>
    </w:p>
    <w:p>
      <w:pPr>
        <w:pStyle w:val="Textoindependiente2"/>
        <w:suppressLineNumbers/>
        <w:suppressAutoHyphens w:val="true"/>
        <w:ind w:firstLine="284"/>
        <w:rPr>
          <w:color w:val="000000"/>
          <w:spacing w:val="-8"/>
          <w:sz w:val="20"/>
        </w:rPr>
      </w:pPr>
      <w:r>
        <w:rPr>
          <w:color w:val="000000"/>
          <w:spacing w:val="-8"/>
          <w:sz w:val="20"/>
        </w:rPr>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hanging="0"/>
        <w:rPr>
          <w:color w:val="000000"/>
          <w:spacing w:val="-8"/>
          <w:sz w:val="24"/>
        </w:rPr>
      </w:pPr>
      <w:r>
        <w:rPr>
          <w:b/>
          <w:color w:val="000000"/>
          <w:spacing w:val="-8"/>
          <w:sz w:val="30"/>
        </w:rPr>
        <w:t>Crisis en el cosmos</w:t>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t>Imagine que una autoridad le informa que su madre es más joven que usted. Obviamente eso sería imposible de aceptar. Usted sería empujado a un laberinto y forzado a contemplar la posibilidad de ser mucho más joven de lo que pensó que era. Los astrónomos han entrado en un trastorno similar del orden establecido –resulta ser que el Universo tiene entre 8 y 12 billones de años. Hasta aquí, muy bien. ¡Pero eso hace que el Universo sea mucho más joven que las estrellas más viejas conocidas!</w:t>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10" w:color="000000"/>
          <w:left w:val="single" w:sz="4" w:space="14" w:color="000000"/>
          <w:bottom w:val="single" w:sz="4" w:space="15" w:color="000000"/>
          <w:right w:val="single" w:sz="4" w:space="12" w:color="000000"/>
        </w:pBdr>
        <w:suppressAutoHyphens w:val="true"/>
        <w:ind w:left="284" w:right="276" w:firstLine="284"/>
        <w:jc w:val="right"/>
        <w:rPr>
          <w:i/>
          <w:i/>
          <w:color w:val="000000"/>
          <w:spacing w:val="-8"/>
          <w:sz w:val="20"/>
        </w:rPr>
      </w:pPr>
      <w:r>
        <w:rPr>
          <w:color w:val="000000"/>
          <w:spacing w:val="-8"/>
          <w:sz w:val="20"/>
        </w:rPr>
        <w:t>“</w:t>
      </w:r>
      <w:r>
        <w:rPr>
          <w:color w:val="000000"/>
          <w:spacing w:val="-8"/>
          <w:sz w:val="20"/>
        </w:rPr>
        <w:t>Crisis in the Cosmos</w:t>
      </w:r>
      <w:r>
        <w:rPr>
          <w:i/>
          <w:color w:val="000000"/>
          <w:spacing w:val="-8"/>
          <w:sz w:val="20"/>
        </w:rPr>
        <w:t xml:space="preserve">”, Discover Magazine, </w:t>
      </w:r>
      <w:r>
        <w:rPr>
          <w:color w:val="000000"/>
          <w:spacing w:val="-8"/>
          <w:sz w:val="20"/>
        </w:rPr>
        <w:t>Marzo 1995, p. 66 –artículo parcial.</w:t>
      </w:r>
    </w:p>
    <w:p>
      <w:pPr>
        <w:pStyle w:val="Textoindependiente2"/>
        <w:suppressLineNumbers/>
        <w:suppressAutoHyphens w:val="true"/>
        <w:ind w:firstLine="284"/>
        <w:rPr>
          <w:i/>
          <w:i/>
          <w:color w:val="000000"/>
          <w:spacing w:val="-8"/>
          <w:sz w:val="24"/>
        </w:rPr>
      </w:pPr>
      <w:r>
        <w:rPr>
          <w:i/>
          <w:color w:val="000000"/>
          <w:spacing w:val="-8"/>
          <w:sz w:val="24"/>
        </w:rPr>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hanging="0"/>
        <w:rPr>
          <w:b/>
          <w:b/>
          <w:color w:val="000000"/>
          <w:spacing w:val="-8"/>
          <w:sz w:val="24"/>
        </w:rPr>
      </w:pPr>
      <w:r>
        <w:rPr>
          <w:b/>
          <w:color w:val="000000"/>
          <w:spacing w:val="-8"/>
          <w:sz w:val="30"/>
        </w:rPr>
        <w:t>¿Tiene el cosmos una dirección?</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firstLine="284"/>
        <w:rPr>
          <w:color w:val="000000"/>
          <w:spacing w:val="-8"/>
          <w:sz w:val="24"/>
        </w:rPr>
      </w:pPr>
      <w:r>
        <w:rPr>
          <w:color w:val="000000"/>
          <w:spacing w:val="-8"/>
          <w:sz w:val="24"/>
        </w:rPr>
        <w:t>Lado Este, lado Oeste, todo alrededor del Cosmos: no importa de que forma miren los observadores, los vastos alcances del espacio parecen los mismos. Es más, la dirección no importa en la versión más simple del modelo Big Bang, que sostiene que el Universo primordial se expande uniformemente, como un globo perfectamente esférico.</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firstLine="284"/>
        <w:rPr>
          <w:color w:val="000000"/>
          <w:spacing w:val="-8"/>
          <w:sz w:val="24"/>
        </w:rPr>
      </w:pPr>
      <w:r>
        <w:rPr>
          <w:color w:val="000000"/>
          <w:spacing w:val="-8"/>
          <w:sz w:val="24"/>
        </w:rPr>
        <w:t>Un informe controversial desafía dogmas por largo tiempo sostenidos. Un análisis de la polarización de las ondas de radio emitidas por galaxias distantes sugiere que el Universo puede tener, después de todo, una dirección.</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firstLine="284"/>
        <w:rPr>
          <w:color w:val="000000"/>
          <w:spacing w:val="-8"/>
          <w:sz w:val="24"/>
        </w:rPr>
      </w:pPr>
      <w:r>
        <w:rPr>
          <w:color w:val="000000"/>
          <w:spacing w:val="-8"/>
          <w:sz w:val="24"/>
        </w:rPr>
        <w:t>Los resultados del estudio, si se verifican, podrían tener terribles consecuencias. Una posibilidad es que el Big Bang haya originado una distribución de materia no uniforme y una expansión de algún modo muy rara o despareja...</w:t>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hanging="0"/>
        <w:jc w:val="right"/>
        <w:rPr>
          <w:color w:val="000000"/>
          <w:spacing w:val="-8"/>
          <w:sz w:val="20"/>
        </w:rPr>
      </w:pPr>
      <w:r>
        <w:rPr>
          <w:color w:val="000000"/>
          <w:spacing w:val="-8"/>
          <w:sz w:val="20"/>
        </w:rPr>
      </w:r>
    </w:p>
    <w:p>
      <w:pPr>
        <w:pStyle w:val="Textoindependiente2"/>
        <w:keepNext w:val="true"/>
        <w:keepLines/>
        <w:suppressLineNumbers/>
        <w:pBdr>
          <w:top w:val="single" w:sz="4" w:space="13" w:color="000000"/>
          <w:left w:val="single" w:sz="4" w:space="13" w:color="000000"/>
          <w:bottom w:val="single" w:sz="4" w:space="14" w:color="000000"/>
          <w:right w:val="single" w:sz="4" w:space="12" w:color="000000"/>
        </w:pBdr>
        <w:suppressAutoHyphens w:val="true"/>
        <w:ind w:left="284" w:right="276" w:hanging="0"/>
        <w:jc w:val="right"/>
        <w:rPr/>
      </w:pPr>
      <w:r>
        <w:rPr>
          <w:color w:val="000000"/>
          <w:spacing w:val="-8"/>
          <w:sz w:val="20"/>
        </w:rPr>
        <w:t>“</w:t>
      </w:r>
      <w:r>
        <w:rPr>
          <w:color w:val="000000"/>
          <w:spacing w:val="-8"/>
          <w:sz w:val="20"/>
        </w:rPr>
        <w:t>Does the Cosmos Have a Direction?”</w:t>
      </w:r>
      <w:r>
        <w:rPr>
          <w:i/>
          <w:color w:val="000000"/>
          <w:spacing w:val="-8"/>
          <w:sz w:val="20"/>
        </w:rPr>
        <w:t xml:space="preserve">, Science News, </w:t>
      </w:r>
      <w:r>
        <w:rPr>
          <w:color w:val="000000"/>
          <w:spacing w:val="-8"/>
          <w:sz w:val="20"/>
        </w:rPr>
        <w:t>Abril 26, 1996, vol. 151, p. 252 –artículo parcial</w:t>
      </w:r>
      <w:r>
        <w:rPr>
          <w:color w:val="000000"/>
          <w:spacing w:val="-8"/>
          <w:sz w:val="24"/>
        </w:rPr>
        <w:t>.</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Estilo1"/>
        <w:rPr>
          <w:spacing w:val="-8"/>
          <w:sz w:val="30"/>
        </w:rPr>
      </w:pPr>
      <w:r>
        <w:rPr>
          <w:spacing w:val="-8"/>
          <w:sz w:val="30"/>
        </w:rPr>
        <w:t>La biología humana</w:t>
      </w:r>
    </w:p>
    <w:p>
      <w:pPr>
        <w:pStyle w:val="Textoindependiente2"/>
        <w:suppressLineNumbers/>
        <w:suppressAutoHyphens w:val="true"/>
        <w:ind w:firstLine="426"/>
        <w:rPr>
          <w:b/>
          <w:b/>
          <w:color w:val="000000"/>
          <w:spacing w:val="-8"/>
          <w:sz w:val="24"/>
          <w:u w:val="single"/>
        </w:rPr>
      </w:pPr>
      <w:r>
        <w:rPr>
          <w:b/>
          <w:color w:val="000000"/>
          <w:spacing w:val="-8"/>
          <w:sz w:val="24"/>
          <w:u w:val="single"/>
        </w:rPr>
      </w:r>
    </w:p>
    <w:p>
      <w:pPr>
        <w:pStyle w:val="TK2"/>
        <w:rPr>
          <w:spacing w:val="-8"/>
        </w:rPr>
      </w:pPr>
      <w:r>
        <w:rPr>
          <w:spacing w:val="-8"/>
        </w:rPr>
        <w:t>La llave en la cerradur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Les dije que algunas veces Kryon nos dice lo que tenemos que buscar, sólo para tener impresas las palabras o analogías que Kryon usa. Esta es una verificación de primer orden y difícil de aceptar como coincidencia.</w:t>
      </w:r>
    </w:p>
    <w:p>
      <w:pPr>
        <w:pStyle w:val="Textoindependiente2"/>
        <w:suppressLineNumbers/>
        <w:suppressAutoHyphens w:val="true"/>
        <w:ind w:firstLine="426"/>
        <w:rPr/>
      </w:pPr>
      <w:r>
        <w:rPr>
          <w:color w:val="000000"/>
          <w:spacing w:val="-8"/>
          <w:sz w:val="24"/>
        </w:rPr>
        <w:t xml:space="preserve">En el libro I, </w:t>
      </w:r>
      <w:r>
        <w:rPr>
          <w:i/>
          <w:color w:val="000000"/>
          <w:spacing w:val="-8"/>
          <w:sz w:val="24"/>
        </w:rPr>
        <w:t>Los Tiempos Finales</w:t>
      </w:r>
      <w:r>
        <w:rPr>
          <w:color w:val="000000"/>
          <w:spacing w:val="-8"/>
          <w:sz w:val="24"/>
        </w:rPr>
        <w:t>, escrito en 1988, Kryon decía sobre la enfermedad humana: “</w:t>
      </w:r>
      <w:r>
        <w:rPr>
          <w:i/>
          <w:color w:val="000000"/>
          <w:spacing w:val="-8"/>
          <w:sz w:val="24"/>
        </w:rPr>
        <w:t>Dentro de la simetría de las partes repetitivas que constitu</w:t>
        <w:softHyphen/>
        <w:t>yen el conjunto del organismo de enfermedad, hay partes es</w:t>
        <w:softHyphen/>
        <w:t>pecíficas que son especiales. Estas partes específicas tienen extensiones y depresiones que «buscan» extensiones y depre</w:t>
        <w:softHyphen/>
        <w:t>siones opuestas dentro de sistemas similares en el cuerpo hu</w:t>
        <w:softHyphen/>
        <w:t xml:space="preserve">mano. </w:t>
      </w:r>
      <w:r>
        <w:rPr>
          <w:b/>
          <w:i/>
          <w:color w:val="000000"/>
          <w:spacing w:val="-8"/>
          <w:sz w:val="24"/>
        </w:rPr>
        <w:t>Como si de una llave mortal en una cerradura se tratara</w:t>
      </w:r>
      <w:r>
        <w:rPr>
          <w:i/>
          <w:color w:val="000000"/>
          <w:spacing w:val="-8"/>
          <w:sz w:val="24"/>
        </w:rPr>
        <w:t>, si las extensiones y depresiones encajan juntas desde el organismo de enfermedad al organismo humano, surge la en</w:t>
        <w:softHyphen/>
        <w:t>fermedad y empieza a crecer. (...)</w:t>
      </w:r>
      <w:r>
        <w:rPr>
          <w:i/>
          <w:color w:val="000000"/>
          <w:spacing w:val="-8"/>
          <w:sz w:val="26"/>
        </w:rPr>
        <w:t xml:space="preserve"> </w:t>
      </w:r>
      <w:r>
        <w:rPr>
          <w:i/>
          <w:color w:val="000000"/>
          <w:spacing w:val="-8"/>
          <w:sz w:val="24"/>
        </w:rPr>
        <w:t xml:space="preserve">Debe saber lo siguiente: Incluso después de que la llave se encuentre introducida en la </w:t>
      </w:r>
      <w:r>
        <w:rPr>
          <w:b/>
          <w:i/>
          <w:color w:val="000000"/>
          <w:spacing w:val="-8"/>
          <w:sz w:val="24"/>
        </w:rPr>
        <w:t>cerradura</w:t>
      </w:r>
      <w:r>
        <w:rPr>
          <w:i/>
          <w:color w:val="000000"/>
          <w:spacing w:val="-8"/>
          <w:sz w:val="24"/>
        </w:rPr>
        <w:t>, todavía no es demasia</w:t>
        <w:softHyphen/>
        <w:t xml:space="preserve">do tarde para cambiar las cosas. Ello se debe a que: 1) la llave está haciendo crecer constantemente nuevas llaves que continúan encajando en otras cerraduras existentes dentro del cuerpo, y 2) </w:t>
      </w:r>
      <w:r>
        <w:rPr>
          <w:b/>
          <w:i/>
          <w:color w:val="000000"/>
          <w:spacing w:val="-8"/>
          <w:sz w:val="24"/>
        </w:rPr>
        <w:t>la llave nunca está en la cerradura para bien</w:t>
      </w:r>
      <w:r>
        <w:rPr>
          <w:i/>
          <w:color w:val="000000"/>
          <w:spacing w:val="-8"/>
          <w:sz w:val="24"/>
        </w:rPr>
        <w:t>”.</w:t>
      </w:r>
    </w:p>
    <w:p>
      <w:pPr>
        <w:pStyle w:val="Textoindependiente2"/>
        <w:suppressLineNumbers/>
        <w:suppressAutoHyphens w:val="true"/>
        <w:ind w:firstLine="426"/>
        <w:rPr>
          <w:i/>
          <w:i/>
          <w:color w:val="000000"/>
          <w:spacing w:val="-8"/>
          <w:sz w:val="24"/>
        </w:rPr>
      </w:pPr>
      <w:r>
        <w:rPr>
          <w:i/>
          <w:color w:val="000000"/>
          <w:spacing w:val="-8"/>
          <w:sz w:val="24"/>
        </w:rPr>
      </w:r>
    </w:p>
    <w:p>
      <w:pPr>
        <w:pStyle w:val="Textoindependiente2"/>
        <w:keepNext w:val="true"/>
        <w:suppressLineNumbers/>
        <w:suppressAutoHyphens w:val="true"/>
        <w:ind w:firstLine="426"/>
        <w:rPr>
          <w:color w:val="000000"/>
          <w:spacing w:val="-8"/>
          <w:sz w:val="24"/>
        </w:rPr>
      </w:pPr>
      <w:r>
        <w:rPr>
          <w:color w:val="000000"/>
          <w:spacing w:val="-8"/>
          <w:sz w:val="24"/>
        </w:rPr>
        <w:t>Ahora echen una ojeada al siguiente artículo:</w:t>
      </w:r>
    </w:p>
    <w:p>
      <w:pPr>
        <w:pStyle w:val="Textoindependiente2"/>
        <w:keepNext w:val="true"/>
        <w:suppressLineNumbers/>
        <w:suppressAutoHyphens w:val="true"/>
        <w:ind w:firstLine="426"/>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hanging="0"/>
        <w:rPr>
          <w:b/>
          <w:b/>
          <w:color w:val="000000"/>
          <w:spacing w:val="-8"/>
          <w:sz w:val="30"/>
        </w:rPr>
      </w:pPr>
      <w:r>
        <w:rPr>
          <w:b/>
          <w:color w:val="000000"/>
          <w:spacing w:val="-8"/>
          <w:sz w:val="30"/>
        </w:rPr>
        <w:t>Llaves para un casi perfecto encaje de un anticuerpo.</w:t>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firstLine="284"/>
        <w:rPr>
          <w:color w:val="000000"/>
          <w:spacing w:val="-8"/>
          <w:sz w:val="24"/>
        </w:rPr>
      </w:pPr>
      <w:r>
        <w:rPr>
          <w:color w:val="000000"/>
          <w:spacing w:val="-8"/>
          <w:sz w:val="24"/>
        </w:rPr>
        <w:t>Una cerradura que puede ser abierta con muchas llaves diferentes no haría un buen trabajo protegiendo una casa. Sin embargo, un nuevo estudio sugiere que los anticuerpos –las proteínas del sistema inmunológico que persiguen a los invasores extraños- comienzan la vida como cerrojos adaptables, que cambian de forma para acomodarse a muchas llaves moleculares distintas. Cuando los anticuerpos maduran, se convierten en cerraduras tradicionales que sólo aceptan una llave.</w:t>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firstLine="284"/>
        <w:rPr>
          <w:color w:val="000000"/>
          <w:spacing w:val="-8"/>
          <w:sz w:val="24"/>
        </w:rPr>
      </w:pPr>
      <w:r>
        <w:rPr>
          <w:color w:val="000000"/>
          <w:spacing w:val="-8"/>
          <w:sz w:val="24"/>
        </w:rPr>
      </w:r>
    </w:p>
    <w:p>
      <w:pPr>
        <w:pStyle w:val="Textoindependiente2"/>
        <w:keepNext w:val="true"/>
        <w:keepLines/>
        <w:suppressLineNumbers/>
        <w:pBdr>
          <w:top w:val="single" w:sz="4" w:space="11" w:color="000000"/>
          <w:left w:val="single" w:sz="4" w:space="12" w:color="000000"/>
          <w:bottom w:val="single" w:sz="4" w:space="12" w:color="000000"/>
          <w:right w:val="single" w:sz="4" w:space="13" w:color="000000"/>
        </w:pBdr>
        <w:suppressAutoHyphens w:val="true"/>
        <w:ind w:left="284" w:right="276" w:hanging="0"/>
        <w:jc w:val="right"/>
        <w:rPr/>
      </w:pPr>
      <w:r>
        <w:rPr>
          <w:i/>
          <w:color w:val="000000"/>
          <w:spacing w:val="-8"/>
          <w:sz w:val="20"/>
          <w:lang w:val="en-US"/>
        </w:rPr>
        <w:t>“</w:t>
      </w:r>
      <w:r>
        <w:rPr>
          <w:i/>
          <w:color w:val="000000"/>
          <w:spacing w:val="-8"/>
          <w:sz w:val="20"/>
          <w:lang w:val="en-US"/>
        </w:rPr>
        <w:t>Keys to an antibody’s near-perfect fit”, Science News</w:t>
      </w:r>
      <w:r>
        <w:rPr>
          <w:color w:val="000000"/>
          <w:spacing w:val="-8"/>
          <w:sz w:val="20"/>
          <w:lang w:val="en-US"/>
        </w:rPr>
        <w:t>, 14 de Junio, 1997, vol. 151, p. 366 –artículo parcial.</w:t>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K2"/>
        <w:keepNext w:val="true"/>
        <w:widowControl/>
        <w:rPr>
          <w:spacing w:val="-8"/>
        </w:rPr>
      </w:pPr>
      <w:r>
        <w:rPr>
          <w:spacing w:val="-8"/>
        </w:rPr>
        <w:t>La verdadera naturaleza del ADN - ¿el magnetismo juega una parte?</w:t>
      </w:r>
    </w:p>
    <w:p>
      <w:pPr>
        <w:pStyle w:val="Textoindependiente2"/>
        <w:keepNext w:val="true"/>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pPr>
      <w:r>
        <w:rPr>
          <w:color w:val="000000"/>
          <w:spacing w:val="-8"/>
          <w:sz w:val="24"/>
        </w:rPr>
        <w:t xml:space="preserve">Los metafísicos han escuchado decir que el ADN tiene 12 bandas. Kryon está de acuerdo y ha descripto mucho el ADN. En resumen, Kryon nos dice que además de las dos bandas biológicas, nosotros tenemos algunas que son </w:t>
      </w:r>
      <w:r>
        <w:rPr>
          <w:smallCaps/>
          <w:color w:val="000000"/>
          <w:spacing w:val="-8"/>
          <w:sz w:val="24"/>
        </w:rPr>
        <w:t>magnéticas</w:t>
      </w:r>
      <w:r>
        <w:rPr>
          <w:color w:val="000000"/>
          <w:spacing w:val="-8"/>
          <w:sz w:val="24"/>
        </w:rPr>
        <w:t xml:space="preserve"> (¿sorprendido?). Estas bandas magnéticas son parte de la programación de las bandas biológicas y de un sistema electromecánico-químico del cuerpo humano.</w:t>
      </w:r>
    </w:p>
    <w:p>
      <w:pPr>
        <w:pStyle w:val="Textoindependiente2"/>
        <w:suppressLineNumbers/>
        <w:suppressAutoHyphens w:val="true"/>
        <w:ind w:firstLine="426"/>
        <w:rPr>
          <w:color w:val="000000"/>
          <w:spacing w:val="-8"/>
          <w:sz w:val="24"/>
        </w:rPr>
      </w:pPr>
      <w:r>
        <w:rPr>
          <w:color w:val="000000"/>
          <w:spacing w:val="-8"/>
          <w:sz w:val="24"/>
        </w:rPr>
        <w:t>Esto es extremadamente difícil de probar y en el breve tratado que sigue solamente les ofreceré algunas fuertes evidencias que también pueden ser difíciles. Kryon nos dice que nunca podremos ver las bandas del ADN magnético, pero que podremos ver “su sombra” (tal vez un libro posterior de Kryon convalide esto también).</w:t>
      </w:r>
    </w:p>
    <w:p>
      <w:pPr>
        <w:pStyle w:val="Textoindependiente2"/>
        <w:suppressLineNumbers/>
        <w:suppressAutoHyphens w:val="true"/>
        <w:ind w:firstLine="426"/>
        <w:rPr/>
      </w:pPr>
      <w:r>
        <w:rPr>
          <w:color w:val="000000"/>
          <w:spacing w:val="-8"/>
          <w:sz w:val="24"/>
        </w:rPr>
        <w:t xml:space="preserve">A medida que lean esto, irán comprendiendo más por qué el magnetismo afecta a todo el cuerpo. También comprenderán que lo que les estoy ofreciendo en este punto es pura ciencia, con ninguna otra fuente. Siento que estamos a un paso de comprender los mecanismos electromagnéticos del ADN humano. Si es así, entonces vuelvo a la premisa básica sobre </w:t>
      </w:r>
      <w:r>
        <w:rPr>
          <w:b/>
          <w:color w:val="000000"/>
          <w:spacing w:val="-8"/>
          <w:sz w:val="24"/>
        </w:rPr>
        <w:t>el poder de la conciencia humana.</w:t>
      </w:r>
      <w:r>
        <w:rPr>
          <w:color w:val="000000"/>
          <w:spacing w:val="-8"/>
          <w:sz w:val="24"/>
        </w:rPr>
        <w:t xml:space="preserve"> Si la conciencia humana es energía mensurable (como se demostró al comienzo de este capítulo) y el ADN tiene un complemento electromagnético, entonces estamos empezando a comprender por qué la </w:t>
      </w:r>
      <w:r>
        <w:rPr>
          <w:smallCaps/>
          <w:color w:val="000000"/>
          <w:spacing w:val="-8"/>
          <w:sz w:val="24"/>
        </w:rPr>
        <w:t>intención</w:t>
      </w:r>
      <w:r>
        <w:rPr>
          <w:color w:val="000000"/>
          <w:spacing w:val="-8"/>
          <w:sz w:val="24"/>
        </w:rPr>
        <w:t xml:space="preserve"> funciona en nuestra propia sanación. Súbitamente las cualidades raras “woo-woo” de la energía sanadora están siendo convertidas en ciencia comprensible. ¡Ya era tiempo! No es que lo necesitáramos para que funcione la energía sanadora, pero es bueno tener la convalidación del resto del mundo.</w:t>
      </w:r>
    </w:p>
    <w:p>
      <w:pPr>
        <w:pStyle w:val="Textoindependiente2"/>
        <w:suppressLineNumbers/>
        <w:suppressAutoHyphens w:val="true"/>
        <w:ind w:firstLine="426"/>
        <w:rPr/>
      </w:pPr>
      <w:r>
        <w:rPr>
          <w:color w:val="000000"/>
          <w:spacing w:val="-8"/>
          <w:sz w:val="24"/>
        </w:rPr>
        <w:t xml:space="preserve">En 1996 yo recibí una carta de un investigador. Este Doctor en Medicina (según descubrí después) era el </w:t>
      </w:r>
      <w:r>
        <w:rPr>
          <w:i/>
          <w:color w:val="000000"/>
          <w:spacing w:val="-8"/>
          <w:sz w:val="24"/>
        </w:rPr>
        <w:t>número uno</w:t>
      </w:r>
      <w:r>
        <w:rPr>
          <w:color w:val="000000"/>
          <w:spacing w:val="-8"/>
          <w:sz w:val="24"/>
        </w:rPr>
        <w:t xml:space="preserve"> entre 1.800 en su clase en la Universidad de Evanston, al noroeste, Illinois, cuando fue aceptado para realizar un programa acelerado de entrenamiento médico en la Universidad Johns Hopkins, de Washington D.C. En Georgetown había sido votado como “el mejor de los residentes de todo el espectro médico”. Les doy esta información para que sepan que este investigador tiene buenas bases en los métodos científicos. Pero él también </w:t>
      </w:r>
      <w:r>
        <w:rPr>
          <w:smallCaps/>
          <w:color w:val="000000"/>
          <w:spacing w:val="-8"/>
          <w:sz w:val="24"/>
        </w:rPr>
        <w:t>medita</w:t>
      </w:r>
      <w:r>
        <w:rPr>
          <w:color w:val="000000"/>
          <w:spacing w:val="-8"/>
          <w:sz w:val="24"/>
        </w:rPr>
        <w:t>. En su carta me decía lo siguiente:</w:t>
      </w:r>
    </w:p>
    <w:p>
      <w:pPr>
        <w:pStyle w:val="Textoindependiente2"/>
        <w:suppressLineNumbers/>
        <w:suppressAutoHyphens w:val="true"/>
        <w:ind w:firstLine="426"/>
        <w:rPr>
          <w:i/>
          <w:i/>
          <w:color w:val="000000"/>
          <w:spacing w:val="-8"/>
          <w:sz w:val="24"/>
        </w:rPr>
      </w:pPr>
      <w:r>
        <w:rPr>
          <w:i/>
          <w:color w:val="000000"/>
          <w:spacing w:val="-8"/>
          <w:sz w:val="24"/>
        </w:rPr>
        <w:t>“</w:t>
      </w:r>
      <w:r>
        <w:rPr>
          <w:i/>
          <w:color w:val="000000"/>
          <w:spacing w:val="-8"/>
          <w:sz w:val="24"/>
        </w:rPr>
        <w:t>Querido Lee, acabo de leer los dos libros de Kryon y estoy asombrado por muchas razones. He estado llevando a cabo una investigación sobre las líneas electromagnéticas y sus resultados dan apoyo físico de nivel terrestre a los principios bosquejados por los escritos de Kryon... Tal como Kryon lo sugiere, esa estrategia funciona.”</w:t>
      </w:r>
    </w:p>
    <w:p>
      <w:pPr>
        <w:pStyle w:val="Textoindependiente2"/>
        <w:suppressLineNumbers/>
        <w:suppressAutoHyphens w:val="true"/>
        <w:ind w:firstLine="426"/>
        <w:rPr>
          <w:color w:val="000000"/>
          <w:spacing w:val="-8"/>
          <w:sz w:val="24"/>
        </w:rPr>
      </w:pPr>
      <w:r>
        <w:rPr>
          <w:color w:val="000000"/>
          <w:spacing w:val="-8"/>
          <w:sz w:val="24"/>
        </w:rPr>
        <w:t xml:space="preserve">Me encontré después con el Dr. Todd Ovokaitys y desde entonces somos amigos. Él representa la buena y lógica ciencia en su más alto nivel, pero escucha a su Ser Superior que está comenzando a darle una información salvaje, increíble con respecto al funcionamiento del ADN. </w:t>
      </w:r>
    </w:p>
    <w:p>
      <w:pPr>
        <w:pStyle w:val="Textoindependiente2"/>
        <w:suppressLineNumbers/>
        <w:suppressAutoHyphens w:val="true"/>
        <w:ind w:firstLine="426"/>
        <w:rPr/>
      </w:pPr>
      <w:r>
        <w:rPr>
          <w:color w:val="000000"/>
          <w:spacing w:val="-8"/>
          <w:sz w:val="24"/>
        </w:rPr>
        <w:t>Antes de continuar, ¿puedo transcribirles una cita de Carl Sagan? “</w:t>
      </w:r>
      <w:r>
        <w:rPr>
          <w:i/>
          <w:color w:val="000000"/>
          <w:spacing w:val="-8"/>
          <w:sz w:val="24"/>
        </w:rPr>
        <w:t xml:space="preserve">La ciencia requiere una extraña asociación de dos tendencias contradictorias: el deseo de considerar aun las más bizarras ideas y, al mismo tiempo, el más riguroso escepticismo, exigiendo fuertes evidencias que respalden cada postulado. Un científico debe oscilar en un extrañamente divido estado mental: abierto a todo pero cerrado a cualquier cosa excepto lo más rigurosamente probado. Ambas perspectivas son imprescindibles para la investigación científica y ninguna funciona sin la otra”. </w:t>
      </w:r>
    </w:p>
    <w:p>
      <w:pPr>
        <w:pStyle w:val="Textoindependiente2"/>
        <w:suppressLineNumbers/>
        <w:suppressAutoHyphens w:val="true"/>
        <w:ind w:firstLine="426"/>
        <w:rPr>
          <w:color w:val="000000"/>
          <w:spacing w:val="-8"/>
          <w:sz w:val="24"/>
        </w:rPr>
      </w:pPr>
      <w:r>
        <w:rPr>
          <w:color w:val="000000"/>
          <w:spacing w:val="-8"/>
          <w:sz w:val="24"/>
        </w:rPr>
        <w:t>Como el capítulo está terminando haremos un redondeo. Presentaré a un científico que desea considerar ideas bizarras y está probando que son viables.</w:t>
      </w:r>
    </w:p>
    <w:p>
      <w:pPr>
        <w:pStyle w:val="Textoindependiente2"/>
        <w:suppressLineNumbers/>
        <w:suppressAutoHyphens w:val="true"/>
        <w:ind w:firstLine="426"/>
        <w:rPr>
          <w:color w:val="000000"/>
          <w:spacing w:val="-8"/>
          <w:sz w:val="24"/>
        </w:rPr>
      </w:pPr>
      <w:r>
        <w:rPr>
          <w:color w:val="000000"/>
          <w:spacing w:val="-8"/>
          <w:sz w:val="24"/>
        </w:rPr>
        <w:t>El Dr. Ovokaitys tiene un concepto que es verdaderamente bizarro para estos tiempos: Él afirma que el ADN tiene un complemento magnético y que a través de un invento adecuado que ha desarrollado, él está obteniendo resultados extremadamente promisorios con la finalidad de eliminar la enfermedad. Su trabajo ha sido examinado por otros en su campo y ha tenido éxito. Los experimentos han sido repetidos y mientras escribo esto se está alcanzando nuevas fronteras que parecen apuntar a una conclusión positiva de que el ADN está respondiendo a complejas manipulaciones magnéticas en forma nunca antes vista. Su trabajo es absolutamente único.</w:t>
      </w:r>
    </w:p>
    <w:p>
      <w:pPr>
        <w:pStyle w:val="Textoindependiente2"/>
        <w:suppressLineNumbers/>
        <w:suppressAutoHyphens w:val="true"/>
        <w:ind w:firstLine="426"/>
        <w:rPr>
          <w:color w:val="000000"/>
          <w:spacing w:val="-8"/>
          <w:sz w:val="24"/>
        </w:rPr>
      </w:pPr>
      <w:r>
        <w:rPr>
          <w:color w:val="000000"/>
          <w:spacing w:val="-8"/>
          <w:sz w:val="24"/>
        </w:rPr>
        <w:t>El Dr. Ovokaitys ha erradicado tanto el cáncer como el HIV usando células enfermas vivas en el laboratorio y otros han verificado esto. Recuerden que no se hizo mediante drogas o químicos: ¡es un hecho físico! Cuando le hablo a él sobre lo que ocurre en su laboratorio, él es cauteloso (como todo investigador debe serlo) y me recuerda que este proceso está en pañales y que por ahora sólo se da en tubos de ensayo. Cuando le pregunté “¿Qué es exactamente, Dr., lo que está ocurriendo en los tubos de ensayo con su proceso?”, hubo una pausa, luego aventuró una opinión “Yo pienso que el ADN rejuvenece en una reprogramación magnética de las células”.</w:t>
      </w:r>
    </w:p>
    <w:p>
      <w:pPr>
        <w:pStyle w:val="Textoindependiente2"/>
        <w:suppressLineNumbers/>
        <w:suppressAutoHyphens w:val="true"/>
        <w:ind w:firstLine="426"/>
        <w:rPr>
          <w:color w:val="000000"/>
          <w:spacing w:val="-8"/>
          <w:sz w:val="24"/>
        </w:rPr>
      </w:pPr>
      <w:r>
        <w:rPr>
          <w:color w:val="000000"/>
          <w:spacing w:val="-8"/>
          <w:sz w:val="24"/>
        </w:rPr>
        <w:t>¿Rejuvenecimiento? ¿Magnético? Ese fue el mensaje de Kryon en 1988, que íbamos a encontrar algo similar al Templo de Rejuvenecimiento que había en la Atlántida (ver Kryon, Libro II) y él nos decía que era magnético. Kryon nos dijo que podríamos equilibrar nuestras células usando imanes y realmente eliminar nuestras enfermedades y vivir más tiempo. Ahora estamos viendo como eso es desarrollado en un experimento científico: tal cual fue programado.</w:t>
      </w:r>
    </w:p>
    <w:p>
      <w:pPr>
        <w:pStyle w:val="Textoindependiente2"/>
        <w:suppressLineNumbers/>
        <w:suppressAutoHyphens w:val="true"/>
        <w:ind w:firstLine="426"/>
        <w:rPr>
          <w:color w:val="000000"/>
          <w:spacing w:val="-8"/>
          <w:sz w:val="24"/>
        </w:rPr>
      </w:pPr>
      <w:r>
        <w:rPr>
          <w:color w:val="000000"/>
          <w:spacing w:val="-8"/>
          <w:sz w:val="24"/>
        </w:rPr>
        <w:t>Yo sería muy descuidado si no mencionara también que el Dr. Ovokaitys está experimentando y produciendo productos equilibrados a través de otras formas de esta tecnología y que sus usuarios informan que producen mejor memoria, pérdida de peso y un gran sentido de bienestar. Los registros de ondas cerebrales también están siendo usados para demostrar los logros fisiológicos alcanzados por este grupo.</w:t>
      </w:r>
    </w:p>
    <w:p>
      <w:pPr>
        <w:pStyle w:val="Textoindependiente2"/>
        <w:suppressLineNumbers/>
        <w:suppressAutoHyphens w:val="true"/>
        <w:ind w:firstLine="426"/>
        <w:rPr>
          <w:color w:val="000000"/>
          <w:spacing w:val="-8"/>
          <w:sz w:val="24"/>
        </w:rPr>
      </w:pPr>
      <w:r>
        <w:rPr>
          <w:color w:val="000000"/>
          <w:spacing w:val="-8"/>
          <w:sz w:val="24"/>
        </w:rPr>
        <w:t>Estamos comenzando a ver la fusión de lo antes extraño e improbable en un nuevo protocolo científico al estilo Sagan, y la Nueva Era está siendo convalidada en este nuevo proceso. No puedo decirles cuánto me excita esto. Si están interesados en saber más acerca del trabajo del Dr. Ovokaitys, o saber quienes pueden estar interesados en apoyar económicamente su trabajo, no me avergüenza ponerme al frente y decirles donde pueden encontrarlos. El trabajo de Kryon no gana nada con estos movimientos de fondos, en realidad, es justo lo contrario. Yo fui uno de los primeros en contribuir cuando vi el valor potencial del trabajo del Dr. Ovokaitys. Se ajustaba a lo que Kryon nos había dicho, que buscáramos algo así como una “llave en una cerradura”. Estoy orgulloso de presentar esta información en esta publicación.</w:t>
      </w:r>
    </w:p>
    <w:p>
      <w:pPr>
        <w:pStyle w:val="Textoindependiente2"/>
        <w:suppressLineNumbers/>
        <w:suppressAutoHyphens w:val="true"/>
        <w:ind w:firstLine="426"/>
        <w:rPr/>
      </w:pPr>
      <w:r>
        <w:rPr>
          <w:color w:val="000000"/>
          <w:spacing w:val="-8"/>
          <w:sz w:val="24"/>
        </w:rPr>
        <w:t>Nuevamente cito algo dicho sobre Carl Sagan. “</w:t>
      </w:r>
      <w:r>
        <w:rPr>
          <w:i/>
          <w:color w:val="000000"/>
          <w:spacing w:val="-8"/>
          <w:sz w:val="24"/>
        </w:rPr>
        <w:t>Carl</w:t>
      </w:r>
      <w:r>
        <w:rPr>
          <w:color w:val="000000"/>
          <w:spacing w:val="-8"/>
          <w:sz w:val="24"/>
        </w:rPr>
        <w:t xml:space="preserve"> </w:t>
      </w:r>
      <w:r>
        <w:rPr>
          <w:i/>
          <w:color w:val="000000"/>
          <w:spacing w:val="-8"/>
          <w:sz w:val="24"/>
        </w:rPr>
        <w:t xml:space="preserve">nunca quiso creer. Él quería conocer”. </w:t>
      </w:r>
      <w:r>
        <w:rPr>
          <w:color w:val="000000"/>
          <w:spacing w:val="-8"/>
          <w:sz w:val="24"/>
        </w:rPr>
        <w:t xml:space="preserve">Creo que el Dr. Ovokaitys es igual y ahora él </w:t>
      </w:r>
      <w:r>
        <w:rPr>
          <w:i/>
          <w:color w:val="000000"/>
          <w:spacing w:val="-8"/>
          <w:sz w:val="24"/>
        </w:rPr>
        <w:t xml:space="preserve">sabe </w:t>
      </w:r>
      <w:r>
        <w:rPr>
          <w:color w:val="000000"/>
          <w:spacing w:val="-8"/>
          <w:sz w:val="24"/>
        </w:rPr>
        <w:t>que el ADN es magnétic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b/>
          <w:b/>
          <w:color w:val="000000"/>
          <w:spacing w:val="-8"/>
          <w:sz w:val="24"/>
          <w:lang w:val="en-US"/>
        </w:rPr>
      </w:pPr>
      <w:r>
        <w:rPr>
          <w:b/>
          <w:color w:val="000000"/>
          <w:spacing w:val="-8"/>
          <w:sz w:val="24"/>
          <w:lang w:val="en-US"/>
        </w:rPr>
        <w:t>Dr. Todd Ovokaitys</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Gematria Products, Ing.</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rPr>
      </w:pPr>
      <w:r>
        <w:rPr>
          <w:color w:val="000000"/>
          <w:spacing w:val="-8"/>
          <w:sz w:val="24"/>
        </w:rPr>
        <w:t>2075 H Carte Del Nogal</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Carlsbad, CA 92009</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760) 931-8563</w:t>
      </w:r>
    </w:p>
    <w:p>
      <w:pPr>
        <w:pStyle w:val="Textoindependiente2"/>
        <w:keepNext w:val="true"/>
        <w:keepLines/>
        <w:suppressLineNumbers/>
        <w:pBdr>
          <w:top w:val="single" w:sz="4" w:space="9" w:color="000000"/>
          <w:left w:val="single" w:sz="4" w:space="13" w:color="000000"/>
          <w:bottom w:val="single" w:sz="4" w:space="9" w:color="000000"/>
          <w:right w:val="single" w:sz="4" w:space="11" w:color="000000"/>
        </w:pBdr>
        <w:suppressAutoHyphens w:val="true"/>
        <w:ind w:left="2835" w:right="2827" w:hanging="0"/>
        <w:jc w:val="left"/>
        <w:rPr>
          <w:color w:val="000000"/>
          <w:spacing w:val="-8"/>
          <w:sz w:val="24"/>
          <w:lang w:val="en-US"/>
        </w:rPr>
      </w:pPr>
      <w:r>
        <w:rPr>
          <w:color w:val="000000"/>
          <w:spacing w:val="-8"/>
          <w:sz w:val="24"/>
          <w:lang w:val="en-US"/>
        </w:rPr>
        <w:t>Email: Dr.Todd@Gematria.com</w:t>
      </w:r>
    </w:p>
    <w:p>
      <w:pPr>
        <w:pStyle w:val="Textoindependiente2"/>
        <w:suppressLineNumbers/>
        <w:suppressAutoHyphens w:val="true"/>
        <w:ind w:firstLine="284"/>
        <w:rPr>
          <w:b/>
          <w:b/>
          <w:color w:val="000000"/>
          <w:spacing w:val="-8"/>
          <w:sz w:val="24"/>
          <w:u w:val="single"/>
          <w:lang w:val="en-US"/>
        </w:rPr>
      </w:pPr>
      <w:r>
        <w:rPr>
          <w:b/>
          <w:color w:val="000000"/>
          <w:spacing w:val="-8"/>
          <w:sz w:val="24"/>
          <w:u w:val="single"/>
          <w:lang w:val="en-US"/>
        </w:rPr>
      </w:r>
    </w:p>
    <w:p>
      <w:pPr>
        <w:pStyle w:val="Textoindependiente2"/>
        <w:suppressLineNumbers/>
        <w:suppressAutoHyphens w:val="true"/>
        <w:ind w:firstLine="284"/>
        <w:rPr>
          <w:b/>
          <w:b/>
          <w:color w:val="000000"/>
          <w:spacing w:val="-8"/>
          <w:sz w:val="24"/>
          <w:u w:val="single"/>
          <w:lang w:val="en-US"/>
        </w:rPr>
      </w:pPr>
      <w:r>
        <w:rPr>
          <w:b/>
          <w:color w:val="000000"/>
          <w:spacing w:val="-8"/>
          <w:sz w:val="24"/>
          <w:u w:val="single"/>
          <w:lang w:val="en-US"/>
        </w:rPr>
      </w:r>
    </w:p>
    <w:p>
      <w:pPr>
        <w:pStyle w:val="TK2"/>
        <w:rPr>
          <w:spacing w:val="-8"/>
        </w:rPr>
      </w:pPr>
      <w:r>
        <w:rPr>
          <w:spacing w:val="-8"/>
        </w:rPr>
        <w:t>La clonación muestra el complemento magnético del ADN</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No importa lo que piense de la clonación y sus implicancias morales, su éxito reciente fue un milagro realizado por la ciencia. Menciono este tema en este momento para demostrar que hay descubrimientos que convalidan lo que descubrió el Dr. Ovokaitys, que era verdad lo de las propiedades magnéticas del ADN. Esto constituye una segunda convalidación.</w:t>
      </w:r>
    </w:p>
    <w:p>
      <w:pPr>
        <w:pStyle w:val="Textoindependiente2"/>
        <w:suppressLineNumbers/>
        <w:suppressAutoHyphens w:val="true"/>
        <w:ind w:firstLine="426"/>
        <w:rPr>
          <w:color w:val="000000"/>
          <w:spacing w:val="-8"/>
          <w:sz w:val="24"/>
        </w:rPr>
      </w:pPr>
      <w:r>
        <w:rPr>
          <w:color w:val="000000"/>
          <w:spacing w:val="-8"/>
          <w:sz w:val="24"/>
        </w:rPr>
        <w:t>Los científicos han estado intentando clonar por un largo tiempo, pero siempre fallaron. Nunca habrían implantado el núcleo de un óvulo no fertilizado en una célula adulta manteniéndolo vivo. Ellos trataron de crear un estado embrionario que “tomara” la información del ADN de una célula adulta extraña y llegara a crecer a término. No funcionaba. Estuvieron tratando desde 1938, mejorando gradualmente con el transplante nuclear.</w:t>
      </w:r>
    </w:p>
    <w:p>
      <w:pPr>
        <w:pStyle w:val="Textoindependiente2"/>
        <w:suppressLineNumbers/>
        <w:suppressAutoHyphens w:val="true"/>
        <w:ind w:firstLine="426"/>
        <w:rPr/>
      </w:pPr>
      <w:r>
        <w:rPr>
          <w:color w:val="000000"/>
          <w:spacing w:val="-8"/>
          <w:sz w:val="24"/>
        </w:rPr>
        <w:t>La ciencia llegó a creer que las instrucciones embrionarias o “crecientes” del ADN de algún modo morían o eran anuladas luego de volverse adultas y que las instrucciones ya no permanecían en el núcleo de la célula adulta. Toda información de “crecimiento” parecía desaparecer, y no importa cuántos experimentos se hicieran para hacerla reaparecer o despertarla, no lo lograban. La clonación no parecía funcionar. Algunos dieron razones religiosas para ello, llamándolo el “factor Jesús” por el que Dios manifestaba que el hombre no debía hacer cosas como estas.</w:t>
      </w:r>
    </w:p>
    <w:p>
      <w:pPr>
        <w:pStyle w:val="Textoindependiente2"/>
        <w:suppressLineNumbers/>
        <w:suppressAutoHyphens w:val="true"/>
        <w:ind w:firstLine="426"/>
        <w:rPr>
          <w:color w:val="000000"/>
          <w:spacing w:val="-8"/>
          <w:sz w:val="24"/>
        </w:rPr>
      </w:pPr>
      <w:r>
        <w:rPr>
          <w:color w:val="000000"/>
          <w:spacing w:val="-8"/>
          <w:sz w:val="24"/>
        </w:rPr>
        <w:t>Sin embargo, súbitamente funcionó, y en 1996, en Escocia, el mundo conoció a Dolly, la primer oveja clonada. ¿Qué dijeron ellos? No fue simple pero permítanme citar algo que dijeron los científicos escoceses:</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pBdr>
          <w:top w:val="single" w:sz="4" w:space="11" w:color="000000"/>
          <w:left w:val="single" w:sz="4" w:space="17" w:color="000000"/>
          <w:bottom w:val="single" w:sz="4" w:space="13" w:color="000000"/>
          <w:right w:val="single" w:sz="4" w:space="14" w:color="000000"/>
        </w:pBdr>
        <w:suppressAutoHyphens w:val="true"/>
        <w:ind w:left="284" w:right="276" w:firstLine="284"/>
        <w:rPr/>
      </w:pPr>
      <w:r>
        <w:rPr>
          <w:color w:val="000000"/>
          <w:spacing w:val="-8"/>
          <w:sz w:val="24"/>
        </w:rPr>
        <w:t>“</w:t>
      </w:r>
      <w:r>
        <w:rPr>
          <w:i/>
          <w:color w:val="000000"/>
          <w:spacing w:val="-8"/>
          <w:sz w:val="24"/>
        </w:rPr>
        <w:t xml:space="preserve">La llave para el transplante nuclear con células adultas parece ser un fenómeno que los científicos llaman </w:t>
      </w:r>
      <w:r>
        <w:rPr>
          <w:b/>
          <w:i/>
          <w:color w:val="000000"/>
          <w:spacing w:val="-8"/>
          <w:sz w:val="24"/>
        </w:rPr>
        <w:t>reprogramación nuclear. (…) Esa fórmula de rejuvenecimiento</w:t>
      </w:r>
      <w:r>
        <w:rPr>
          <w:i/>
          <w:color w:val="000000"/>
          <w:spacing w:val="-8"/>
          <w:sz w:val="24"/>
        </w:rPr>
        <w:t xml:space="preserve"> parece existir dentro de la célula del óvulo...”</w:t>
      </w:r>
    </w:p>
    <w:p>
      <w:pPr>
        <w:pStyle w:val="Textoindependiente2"/>
        <w:suppressLineNumbers/>
        <w:pBdr>
          <w:top w:val="single" w:sz="4" w:space="11" w:color="000000"/>
          <w:left w:val="single" w:sz="4" w:space="17" w:color="000000"/>
          <w:bottom w:val="single" w:sz="4" w:space="13" w:color="000000"/>
          <w:right w:val="single" w:sz="4" w:space="14" w:color="000000"/>
        </w:pBdr>
        <w:suppressAutoHyphens w:val="true"/>
        <w:ind w:left="284" w:right="276" w:firstLine="284"/>
        <w:rPr>
          <w:i/>
          <w:i/>
          <w:color w:val="000000"/>
          <w:spacing w:val="-8"/>
          <w:sz w:val="24"/>
        </w:rPr>
      </w:pPr>
      <w:r>
        <w:rPr>
          <w:i/>
          <w:color w:val="000000"/>
          <w:spacing w:val="-8"/>
          <w:sz w:val="24"/>
        </w:rPr>
      </w:r>
    </w:p>
    <w:p>
      <w:pPr>
        <w:pStyle w:val="Textoindependiente2"/>
        <w:suppressLineNumbers/>
        <w:pBdr>
          <w:top w:val="single" w:sz="4" w:space="11" w:color="000000"/>
          <w:left w:val="single" w:sz="4" w:space="17" w:color="000000"/>
          <w:bottom w:val="single" w:sz="4" w:space="13" w:color="000000"/>
          <w:right w:val="single" w:sz="4" w:space="14" w:color="000000"/>
        </w:pBdr>
        <w:suppressAutoHyphens w:val="true"/>
        <w:ind w:left="284" w:right="276" w:hanging="0"/>
        <w:jc w:val="right"/>
        <w:rPr/>
      </w:pPr>
      <w:r>
        <w:rPr>
          <w:color w:val="000000"/>
          <w:spacing w:val="-8"/>
          <w:sz w:val="20"/>
          <w:lang w:val="en-US"/>
        </w:rPr>
        <w:t>“</w:t>
      </w:r>
      <w:r>
        <w:rPr>
          <w:color w:val="000000"/>
          <w:spacing w:val="-8"/>
          <w:sz w:val="20"/>
          <w:lang w:val="en-US"/>
        </w:rPr>
        <w:t>A fantastical Experiment, the science behind the controversial cloning of Dolly”</w:t>
      </w:r>
      <w:r>
        <w:rPr>
          <w:i/>
          <w:color w:val="000000"/>
          <w:spacing w:val="-8"/>
          <w:sz w:val="20"/>
          <w:lang w:val="en-US"/>
        </w:rPr>
        <w:t>,</w:t>
      </w:r>
      <w:r>
        <w:rPr>
          <w:i/>
          <w:color w:val="000000"/>
          <w:spacing w:val="-8"/>
          <w:sz w:val="24"/>
          <w:lang w:val="en-US"/>
        </w:rPr>
        <w:t xml:space="preserve"> </w:t>
      </w:r>
      <w:r>
        <w:rPr>
          <w:i/>
          <w:color w:val="000000"/>
          <w:spacing w:val="-8"/>
          <w:sz w:val="20"/>
          <w:lang w:val="en-US"/>
        </w:rPr>
        <w:t>Science News</w:t>
      </w:r>
      <w:r>
        <w:rPr>
          <w:color w:val="000000"/>
          <w:spacing w:val="-8"/>
          <w:sz w:val="20"/>
          <w:lang w:val="en-US"/>
        </w:rPr>
        <w:t>, Abril 5, 1997, vol. 151, p. 214 -artículo parcial.</w:t>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extoindependiente2"/>
        <w:suppressLineNumbers/>
        <w:suppressAutoHyphens w:val="true"/>
        <w:ind w:firstLine="426"/>
        <w:rPr>
          <w:color w:val="000000"/>
          <w:spacing w:val="-8"/>
          <w:sz w:val="24"/>
        </w:rPr>
      </w:pPr>
      <w:r>
        <w:rPr>
          <w:color w:val="000000"/>
          <w:spacing w:val="-8"/>
          <w:sz w:val="24"/>
        </w:rPr>
        <w:t>Luego me asombré muchísimo cuando leí algo distinto que ellos hicieron para facilitar el rejuvenecimiento:</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pBdr>
          <w:top w:val="single" w:sz="4" w:space="13" w:color="000000"/>
          <w:left w:val="single" w:sz="4" w:space="15" w:color="000000"/>
          <w:bottom w:val="single" w:sz="4" w:space="12" w:color="000000"/>
          <w:right w:val="single" w:sz="4" w:space="13" w:color="000000"/>
        </w:pBdr>
        <w:suppressAutoHyphens w:val="true"/>
        <w:ind w:left="284" w:right="276" w:firstLine="284"/>
        <w:rPr/>
      </w:pPr>
      <w:r>
        <w:rPr>
          <w:color w:val="000000"/>
          <w:spacing w:val="-8"/>
          <w:sz w:val="24"/>
        </w:rPr>
        <w:t>“</w:t>
      </w:r>
      <w:r>
        <w:rPr>
          <w:i/>
          <w:color w:val="000000"/>
          <w:spacing w:val="-8"/>
          <w:sz w:val="24"/>
        </w:rPr>
        <w:t xml:space="preserve">La proeza se logra removiendo el núcleo del huevo con una fina aguja hueca. La célula de un donador es fundida en el huevo por pulsos de electricidad” </w:t>
      </w:r>
    </w:p>
    <w:p>
      <w:pPr>
        <w:pStyle w:val="Textoindependiente2"/>
        <w:suppressLineNumbers/>
        <w:pBdr>
          <w:top w:val="single" w:sz="4" w:space="13" w:color="000000"/>
          <w:left w:val="single" w:sz="4" w:space="15" w:color="000000"/>
          <w:bottom w:val="single" w:sz="4" w:space="12" w:color="000000"/>
          <w:right w:val="single" w:sz="4" w:space="13" w:color="000000"/>
        </w:pBdr>
        <w:suppressAutoHyphens w:val="true"/>
        <w:ind w:left="284" w:right="276" w:firstLine="284"/>
        <w:rPr>
          <w:i/>
          <w:i/>
          <w:color w:val="000000"/>
          <w:spacing w:val="-8"/>
          <w:sz w:val="24"/>
        </w:rPr>
      </w:pPr>
      <w:r>
        <w:rPr>
          <w:i/>
          <w:color w:val="000000"/>
          <w:spacing w:val="-8"/>
          <w:sz w:val="24"/>
        </w:rPr>
      </w:r>
    </w:p>
    <w:p>
      <w:pPr>
        <w:pStyle w:val="Textoindependiente2"/>
        <w:suppressLineNumbers/>
        <w:pBdr>
          <w:top w:val="single" w:sz="4" w:space="13" w:color="000000"/>
          <w:left w:val="single" w:sz="4" w:space="15" w:color="000000"/>
          <w:bottom w:val="single" w:sz="4" w:space="12" w:color="000000"/>
          <w:right w:val="single" w:sz="4" w:space="13" w:color="000000"/>
        </w:pBdr>
        <w:suppressAutoHyphens w:val="true"/>
        <w:ind w:left="284" w:right="276" w:firstLine="284"/>
        <w:jc w:val="right"/>
        <w:rPr>
          <w:color w:val="000000"/>
          <w:spacing w:val="-8"/>
          <w:sz w:val="20"/>
          <w:lang w:val="en-US"/>
        </w:rPr>
      </w:pPr>
      <w:r>
        <w:rPr>
          <w:color w:val="000000"/>
          <w:spacing w:val="-8"/>
          <w:sz w:val="20"/>
          <w:lang w:val="en-US"/>
        </w:rPr>
        <w:t>“</w:t>
      </w:r>
      <w:r>
        <w:rPr>
          <w:color w:val="000000"/>
          <w:spacing w:val="-8"/>
          <w:sz w:val="20"/>
          <w:lang w:val="en-US"/>
        </w:rPr>
        <w:t>A fantastical Experiment, the science behind the controversial cloning of Dolly”.</w:t>
      </w:r>
    </w:p>
    <w:p>
      <w:pPr>
        <w:pStyle w:val="Textoindependiente2"/>
        <w:suppressLineNumbers/>
        <w:suppressAutoHyphens w:val="true"/>
        <w:ind w:firstLine="284"/>
        <w:rPr>
          <w:color w:val="000000"/>
          <w:spacing w:val="-8"/>
          <w:sz w:val="24"/>
          <w:lang w:val="en-US"/>
        </w:rPr>
      </w:pPr>
      <w:r>
        <w:rPr>
          <w:color w:val="000000"/>
          <w:spacing w:val="-8"/>
          <w:sz w:val="24"/>
          <w:lang w:val="en-US"/>
        </w:rPr>
      </w:r>
    </w:p>
    <w:p>
      <w:pPr>
        <w:pStyle w:val="Textoindependiente2"/>
        <w:suppressLineNumbers/>
        <w:suppressAutoHyphens w:val="true"/>
        <w:ind w:firstLine="426"/>
        <w:rPr/>
      </w:pPr>
      <w:r>
        <w:rPr>
          <w:color w:val="000000"/>
          <w:spacing w:val="-8"/>
          <w:sz w:val="24"/>
        </w:rPr>
        <w:t xml:space="preserve">¿Electricidad? ¿Magnetismo? ¡Wow, qué maravilla! Le hizo bien a mi corazón leer los conceptos de </w:t>
      </w:r>
      <w:r>
        <w:rPr>
          <w:i/>
          <w:color w:val="000000"/>
          <w:spacing w:val="-8"/>
          <w:sz w:val="24"/>
        </w:rPr>
        <w:t xml:space="preserve">reprogramación </w:t>
      </w:r>
      <w:r>
        <w:rPr>
          <w:color w:val="000000"/>
          <w:spacing w:val="-8"/>
          <w:sz w:val="24"/>
        </w:rPr>
        <w:t xml:space="preserve">y </w:t>
      </w:r>
      <w:r>
        <w:rPr>
          <w:i/>
          <w:color w:val="000000"/>
          <w:spacing w:val="-8"/>
          <w:sz w:val="24"/>
        </w:rPr>
        <w:t>rejuvenecimiento</w:t>
      </w:r>
      <w:r>
        <w:rPr>
          <w:color w:val="000000"/>
          <w:spacing w:val="-8"/>
          <w:sz w:val="24"/>
        </w:rPr>
        <w:t xml:space="preserve"> en el artículo, y me divirtió leer que lo hicieron con ayuda del electromagnetismo.</w:t>
      </w:r>
    </w:p>
    <w:p>
      <w:pPr>
        <w:pStyle w:val="Textoindependiente2"/>
        <w:suppressLineNumbers/>
        <w:suppressAutoHyphens w:val="true"/>
        <w:ind w:firstLine="426"/>
        <w:rPr>
          <w:color w:val="000000"/>
          <w:spacing w:val="-8"/>
          <w:sz w:val="24"/>
        </w:rPr>
      </w:pPr>
      <w:r>
        <w:rPr>
          <w:color w:val="000000"/>
          <w:spacing w:val="-8"/>
          <w:sz w:val="24"/>
        </w:rPr>
        <w:t>¿Hay alguna duda de que el ADN tiene un complemento magnético? Indudablemente veremos más al respecto, pero en este momento la evidencia todavía está siendo establecid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TK2"/>
        <w:rPr>
          <w:spacing w:val="-8"/>
        </w:rPr>
      </w:pPr>
      <w:r>
        <w:rPr>
          <w:spacing w:val="-8"/>
        </w:rPr>
        <w:t>Quitan el cerrojo a la Grilla/el magnetismo terrestre y nuestro cambio de conciencia</w:t>
      </w:r>
    </w:p>
    <w:p>
      <w:pPr>
        <w:pStyle w:val="Textoindependiente2"/>
        <w:suppressLineNumbers/>
        <w:suppressAutoHyphens w:val="true"/>
        <w:ind w:firstLine="284"/>
        <w:rPr>
          <w:color w:val="000000"/>
          <w:spacing w:val="-8"/>
          <w:sz w:val="24"/>
        </w:rPr>
      </w:pPr>
      <w:r>
        <w:rPr>
          <w:color w:val="000000"/>
          <w:spacing w:val="-8"/>
          <w:sz w:val="24"/>
        </w:rPr>
      </w:r>
    </w:p>
    <w:p>
      <w:pPr>
        <w:pStyle w:val="TextBodyIndent"/>
        <w:suppressLineNumbers/>
        <w:suppressAutoHyphens w:val="true"/>
        <w:ind w:left="0" w:firstLine="426"/>
        <w:jc w:val="both"/>
        <w:rPr/>
      </w:pPr>
      <w:r>
        <w:rPr>
          <w:color w:val="000000"/>
          <w:spacing w:val="-8"/>
          <w:sz w:val="24"/>
        </w:rPr>
        <w:t>La grilla magnética es el objetivo principal del trabajo de Kryon. Kryon nos ha recordado que él es el Maestro Magnético y que está aquí para cambiar las grillas magnéticas en respuesta a nuestros cambios de conciencia. Al principio, en el libro I, Kryon dijo que “</w:t>
      </w:r>
      <w:r>
        <w:rPr>
          <w:i/>
          <w:color w:val="000000"/>
          <w:spacing w:val="-8"/>
          <w:sz w:val="24"/>
        </w:rPr>
        <w:t>los campos magnéticos son muy im</w:t>
        <w:softHyphen/>
        <w:t>portantes para su biología. Además, los campos magnéticos pueden afectar (y afectan) a su propia conciencia espiritual. El campo magnético de su planeta es necesario para su pro</w:t>
        <w:softHyphen/>
        <w:t xml:space="preserve">pia salud biológica, y se halla exquisitamente sintonizado para encajar dentro de su esquema espiritual”. </w:t>
      </w:r>
      <w:r>
        <w:rPr>
          <w:color w:val="000000"/>
          <w:spacing w:val="-8"/>
          <w:sz w:val="24"/>
        </w:rPr>
        <w:t xml:space="preserve">Varias páginas más adelante, en el mismo libro, afirmaba Kryon: </w:t>
      </w:r>
      <w:r>
        <w:rPr>
          <w:i/>
          <w:color w:val="000000"/>
          <w:spacing w:val="-8"/>
          <w:sz w:val="24"/>
        </w:rPr>
        <w:t>“A medida que las rejillas se ajusten, a lo largo de los próximos años, ustedes recibirán más iluminación. Como ya he dicho anteriormente, sus implantes restrictivos están aline</w:t>
        <w:softHyphen/>
        <w:t>ados con respecto a mis rejillas. La alteración de la rejilla les liberará de ciertas restricciones, y serán capaces así de con</w:t>
        <w:softHyphen/>
        <w:t>trolar lo que hacen desde aquí en una medida como no habían conocido hasta ahora.”</w:t>
      </w:r>
    </w:p>
    <w:p>
      <w:pPr>
        <w:pStyle w:val="TextBodyIndent"/>
        <w:suppressLineNumbers/>
        <w:suppressAutoHyphens w:val="true"/>
        <w:ind w:left="0" w:firstLine="426"/>
        <w:jc w:val="both"/>
        <w:rPr>
          <w:color w:val="000000"/>
          <w:spacing w:val="-8"/>
          <w:sz w:val="24"/>
        </w:rPr>
      </w:pPr>
      <w:r>
        <w:rPr>
          <w:color w:val="000000"/>
          <w:spacing w:val="-8"/>
          <w:sz w:val="24"/>
        </w:rPr>
        <w:t>¡Poderosas palabras! Ya es difícil referirse a algo tan conceptual como las grillas magnéticas cuando nos enfrentamos con los desafíos diarios de la vida, tales como lidiar con la familia y los compañeros de trabajo, el pago de nuestras deudas, superar una fiebre, etc. ¡Imaginen decir a un amigo no-iluminado que tienen un mal día debido a que las grillas magnéticas están cambiando! Vuestro amigo podría decidir alejarse de ustedes por un tiempo.</w:t>
      </w:r>
    </w:p>
    <w:p>
      <w:pPr>
        <w:pStyle w:val="TextBodyIndent"/>
        <w:suppressLineNumbers/>
        <w:suppressAutoHyphens w:val="true"/>
        <w:ind w:left="0" w:firstLine="426"/>
        <w:jc w:val="both"/>
        <w:rPr/>
      </w:pPr>
      <w:r>
        <w:rPr>
          <w:color w:val="000000"/>
          <w:spacing w:val="-8"/>
          <w:sz w:val="24"/>
        </w:rPr>
        <w:t xml:space="preserve">Pero los que leen estas palabras entenderán que </w:t>
      </w:r>
      <w:r>
        <w:rPr>
          <w:smallCaps/>
          <w:color w:val="000000"/>
          <w:spacing w:val="-8"/>
          <w:sz w:val="24"/>
        </w:rPr>
        <w:t>hay</w:t>
      </w:r>
      <w:r>
        <w:rPr>
          <w:color w:val="000000"/>
          <w:spacing w:val="-8"/>
          <w:sz w:val="24"/>
        </w:rPr>
        <w:t xml:space="preserve"> cambios que continúan y que </w:t>
      </w:r>
      <w:r>
        <w:rPr>
          <w:smallCaps/>
          <w:color w:val="000000"/>
          <w:spacing w:val="-8"/>
          <w:sz w:val="24"/>
        </w:rPr>
        <w:t xml:space="preserve">nos estamos moviendo </w:t>
      </w:r>
      <w:r>
        <w:rPr>
          <w:color w:val="000000"/>
          <w:spacing w:val="-8"/>
          <w:sz w:val="24"/>
        </w:rPr>
        <w:t xml:space="preserve">hacia nuevos tiempos y que </w:t>
      </w:r>
      <w:r>
        <w:rPr>
          <w:smallCaps/>
          <w:color w:val="000000"/>
          <w:spacing w:val="-8"/>
          <w:sz w:val="24"/>
        </w:rPr>
        <w:t>hay</w:t>
      </w:r>
      <w:r>
        <w:rPr>
          <w:color w:val="000000"/>
          <w:spacing w:val="-8"/>
          <w:sz w:val="24"/>
        </w:rPr>
        <w:t xml:space="preserve"> muchas fuerzas no visibles detrás de estos cambios. Así que si las palabras de Kryon son ciertas, ¿dónde está la evidencia del cambio de las grillas (además de los cambios inmediatos que nosotros atestiguamos en nuestras propias vidas)?</w:t>
      </w:r>
    </w:p>
    <w:p>
      <w:pPr>
        <w:pStyle w:val="TextBodyIndent"/>
        <w:suppressLineNumbers/>
        <w:suppressAutoHyphens w:val="true"/>
        <w:ind w:left="0" w:firstLine="426"/>
        <w:jc w:val="both"/>
        <w:rPr>
          <w:color w:val="000000"/>
          <w:spacing w:val="-8"/>
          <w:sz w:val="24"/>
        </w:rPr>
      </w:pPr>
      <w:r>
        <w:rPr>
          <w:color w:val="000000"/>
          <w:spacing w:val="-8"/>
          <w:sz w:val="24"/>
        </w:rPr>
        <w:t xml:space="preserve"> </w:t>
      </w:r>
      <w:r>
        <w:rPr>
          <w:color w:val="000000"/>
          <w:spacing w:val="-8"/>
          <w:sz w:val="24"/>
        </w:rPr>
        <w:t>La primera prueba de que algo está pasando, ocurrió a principios de 1996 cuando yo estaba volando hacia un seminario en Casper, Wyoming. Nuestros anfitrión, Karen y Frank McVay, nos saludaron en el pequeño Aeropuerto. Antes de tener oportunidad de asentar nuestros estómagos tras un vuelo turbulento en un avión de 30 asientos, Frank, excitado, señaló que los números de la pista del aeropuerto habían sido repintados recientemente. En el momento, su observación no significó mucho, pero con la ayuda de Frank pronto comprendí las implicancias: ¡el letrero de la pista –un letrero magnético usado como ayuda de navegación– había sido repintado para reflejar el cambio de la brújula indicadora!</w:t>
      </w:r>
    </w:p>
    <w:p>
      <w:pPr>
        <w:pStyle w:val="TextBodyIndent"/>
        <w:suppressLineNumbers/>
        <w:suppressAutoHyphens w:val="true"/>
        <w:ind w:left="0" w:firstLine="426"/>
        <w:jc w:val="both"/>
        <w:rPr>
          <w:color w:val="000000"/>
          <w:spacing w:val="-8"/>
          <w:sz w:val="24"/>
        </w:rPr>
      </w:pPr>
      <w:r>
        <w:rPr>
          <w:color w:val="000000"/>
          <w:spacing w:val="-8"/>
          <w:sz w:val="24"/>
        </w:rPr>
        <w:t>Es un hecho científico bien conocido que el Polo Norte magnético tiene la tendencia a moverse, pero este incidente de la pista era como un recordatorio de Kryon para mirar más profundamente viendo la “evidencia” de los cambios en la grilla.</w:t>
      </w:r>
    </w:p>
    <w:p>
      <w:pPr>
        <w:pStyle w:val="TextBodyIndent"/>
        <w:suppressLineNumbers/>
        <w:suppressAutoHyphens w:val="true"/>
        <w:ind w:left="0" w:firstLine="426"/>
        <w:jc w:val="both"/>
        <w:rPr/>
      </w:pPr>
      <w:r>
        <w:rPr>
          <w:color w:val="000000"/>
          <w:spacing w:val="-8"/>
          <w:sz w:val="24"/>
        </w:rPr>
        <w:t xml:space="preserve">Observamos varios aeropuertos para ver si el incidente en Casper era una anomalía. Descubrimos que el aeropuerto de Billings, Montana, también había cambiado sus números. Luego hicimos el control con la Administración Federal de Aviación, que confirmó que muchos números en las pistas aéreas habían sido cambiados recientemente, pero agregaron que no era más que una “coincidencia” que tantos números fueran cambiados al mismo tiempo. Otras investigaciones nos llevaron al Jeppesen Sanderson Inc., que hace mapas de aviación y de charters de viajes comerciales. Jeppesen usa información gubernamental para hacer los mapas y rutas de viajes usados por los pilotos aéreos. Jeppesen también confirmó que hubo muchos cambios de números en los letreros de pistas de aeropuertos en los últimos años, demasiados para que ellos lo investigaran. Nos sugirieron que habláramos con la NOAA, Administración Nacional Atmosférica y Oceánica. Allí hablamos con Allen Hittleman en Bouldener, Colorado. Cuando le preguntamos cuántos aeropuertos habían cambiado sus números de pista en la última década, su respuesta fue simple: “¡100%!” Y agregó: </w:t>
      </w:r>
      <w:r>
        <w:rPr>
          <w:i/>
          <w:color w:val="000000"/>
          <w:spacing w:val="-8"/>
          <w:sz w:val="24"/>
        </w:rPr>
        <w:t>“la tasa de disminución</w:t>
      </w:r>
      <w:r>
        <w:rPr>
          <w:color w:val="000000"/>
          <w:spacing w:val="-8"/>
          <w:sz w:val="24"/>
        </w:rPr>
        <w:t xml:space="preserve"> </w:t>
      </w:r>
      <w:r>
        <w:rPr>
          <w:i/>
          <w:color w:val="000000"/>
          <w:spacing w:val="-8"/>
          <w:sz w:val="24"/>
        </w:rPr>
        <w:t>(del campo magnético de la Tierra) está aumentando</w:t>
      </w:r>
      <w:r>
        <w:rPr>
          <w:color w:val="000000"/>
          <w:spacing w:val="-8"/>
          <w:sz w:val="24"/>
        </w:rPr>
        <w:t>”. En otras palabras, el campo magnético se está haciendo más débil y más rápido. Y las grillas están cambiando a un paso más rápido que lo normal.</w:t>
      </w:r>
    </w:p>
    <w:p>
      <w:pPr>
        <w:pStyle w:val="TextBodyIndent"/>
        <w:suppressLineNumbers/>
        <w:suppressAutoHyphens w:val="true"/>
        <w:ind w:left="0" w:firstLine="426"/>
        <w:jc w:val="both"/>
        <w:rPr/>
      </w:pPr>
      <w:r>
        <w:rPr>
          <w:color w:val="000000"/>
          <w:spacing w:val="-8"/>
          <w:sz w:val="24"/>
        </w:rPr>
        <w:t xml:space="preserve">Parecía que cuanto más respuestas obteníamos, más preguntas surgían. A través de estas fuentes expertas descubrimos que: 1) las grillas realmente estaban cambiando, 2) la fuerza del campo magnético estaba decreciendo, y 3) la fuerza y movimiento del campo magnético estaban cambiando de una manera inusual. Ninguna de las fuentes que consultamos, incluyendo geólogos, científicos y oficiales gubernamentales, parecía saber el </w:t>
      </w:r>
      <w:r>
        <w:rPr>
          <w:smallCaps/>
          <w:color w:val="000000"/>
          <w:spacing w:val="-8"/>
          <w:sz w:val="24"/>
        </w:rPr>
        <w:t>por qué</w:t>
      </w:r>
      <w:r>
        <w:rPr>
          <w:color w:val="000000"/>
          <w:spacing w:val="-8"/>
          <w:sz w:val="24"/>
        </w:rPr>
        <w:t xml:space="preserve"> de estos cambios. Había teorías de que los cambios eran causados por patrones climáticos, tormentas solares e incluso se habló del cambio del eje de la Tierra. Pero nadie sabía con seguridad.</w:t>
      </w:r>
    </w:p>
    <w:p>
      <w:pPr>
        <w:pStyle w:val="TextBodyIndent"/>
        <w:suppressLineNumbers/>
        <w:suppressAutoHyphens w:val="true"/>
        <w:ind w:left="0" w:firstLine="426"/>
        <w:jc w:val="both"/>
        <w:rPr>
          <w:color w:val="000000"/>
          <w:spacing w:val="-8"/>
          <w:sz w:val="24"/>
        </w:rPr>
      </w:pPr>
      <w:r>
        <w:rPr>
          <w:color w:val="000000"/>
          <w:spacing w:val="-8"/>
          <w:sz w:val="24"/>
        </w:rPr>
        <w:t>Nuestro próximo paso fue controlar el movimiento del norte magnético durante los últimos 160 años. Descubrimos que el se había movido 150 kilómetros (unas 90 millas) en ese tiempo. Lo inusual es que el polo se ha movido 60 kilómetros en los pasados 15 años solamente. Moverse los otros 90 kilómetros le tomó 145 años.</w:t>
      </w:r>
    </w:p>
    <w:p>
      <w:pPr>
        <w:pStyle w:val="TextBodyIndent"/>
        <w:suppressLineNumbers/>
        <w:suppressAutoHyphens w:val="true"/>
        <w:ind w:left="0" w:firstLine="426"/>
        <w:jc w:val="both"/>
        <w:rPr>
          <w:color w:val="000000"/>
          <w:spacing w:val="-8"/>
          <w:sz w:val="24"/>
        </w:rPr>
      </w:pPr>
      <w:r>
        <w:rPr>
          <w:color w:val="000000"/>
          <w:spacing w:val="-8"/>
          <w:sz w:val="24"/>
        </w:rPr>
        <w:t>Luego compilamos una lista de 20 ciudades estadounidenses y diagramamos el cambio en las características magnéticas desde 1960, incluyendo la declinación magnética, inclinación, componente Norte, componente Este, componente vertical, horizontal y vector de campo magnético. Cuando la computadora largó las cifras, notamos patrones extraños en ciertos períodos de tiempo. En otras palabras, los cambios magnéticos no eran constantes – ¡ni siquiera predecibles!</w:t>
      </w:r>
    </w:p>
    <w:p>
      <w:pPr>
        <w:pStyle w:val="TextBodyIndent"/>
        <w:suppressLineNumbers/>
        <w:suppressAutoHyphens w:val="true"/>
        <w:ind w:left="0" w:firstLine="426"/>
        <w:jc w:val="both"/>
        <w:rPr/>
      </w:pPr>
      <w:r>
        <w:rPr>
          <w:color w:val="000000"/>
          <w:spacing w:val="-8"/>
          <w:sz w:val="24"/>
        </w:rPr>
        <w:t xml:space="preserve">Nuestra curiosidad aumentaba a medida que indagábamos sobre el tema. Puedo informarles ahora que todavía no conocemos la respuesta, pero hemos formulado una teoría. Si ésta resulta correcta, nos ayudaría a entender la relación entre las grillas, nuestra conciencia, el servicio de Kryon y nuestro movimiento en dirección a una nueva energía. Desdichadamente, la cantidad de investigación y tablas requeridas para este proyecto es tan grande que no pudo ser terminada a tiempo para entrar en este libro. Planeamos publicar los resultados en la próxima edición de la revista </w:t>
      </w:r>
      <w:r>
        <w:rPr>
          <w:i/>
          <w:color w:val="000000"/>
          <w:spacing w:val="-8"/>
          <w:sz w:val="24"/>
        </w:rPr>
        <w:t>Kryon Quarterly</w:t>
      </w:r>
      <w:r>
        <w:rPr>
          <w:color w:val="000000"/>
          <w:spacing w:val="-8"/>
          <w:sz w:val="24"/>
        </w:rPr>
        <w:t>.</w:t>
      </w:r>
    </w:p>
    <w:p>
      <w:pPr>
        <w:pStyle w:val="TextBodyIndent"/>
        <w:suppressLineNumbers/>
        <w:suppressAutoHyphens w:val="true"/>
        <w:ind w:left="0" w:firstLine="426"/>
        <w:jc w:val="both"/>
        <w:rPr>
          <w:color w:val="000000"/>
          <w:spacing w:val="-8"/>
          <w:sz w:val="24"/>
        </w:rPr>
      </w:pPr>
      <w:r>
        <w:rPr>
          <w:color w:val="000000"/>
          <w:spacing w:val="-8"/>
          <w:sz w:val="24"/>
        </w:rPr>
        <w:t>Aquí está la teoría: cuando nosotros analizamos los cambios magnéticos en 20 ciudades de USA desde 1960, descubrimos algunos picos inusuales en ciertos períodos. Estos picos indicaban un rápido cambio en la composición magnética, o aún una reversión completa de dirección. A primera vista, nos quedamos pensando sobre lo que significaba esa información. Tras una revisión más cuidadosa de los años en los que esos eventos tuvieron lugar, se nos aclaró que en esos años hubo cambios significativos en lo social, cultural y en la conciencia de nuestra sociedad.</w:t>
      </w:r>
    </w:p>
    <w:p>
      <w:pPr>
        <w:pStyle w:val="TextBodyIndent"/>
        <w:suppressLineNumbers/>
        <w:suppressAutoHyphens w:val="true"/>
        <w:ind w:left="0" w:firstLine="426"/>
        <w:jc w:val="both"/>
        <w:rPr>
          <w:color w:val="000000"/>
          <w:spacing w:val="-8"/>
          <w:sz w:val="24"/>
        </w:rPr>
      </w:pPr>
      <w:r>
        <w:rPr>
          <w:color w:val="000000"/>
          <w:spacing w:val="-8"/>
          <w:sz w:val="24"/>
        </w:rPr>
        <w:t xml:space="preserve"> </w:t>
      </w:r>
      <w:r>
        <w:rPr>
          <w:color w:val="000000"/>
          <w:spacing w:val="-8"/>
          <w:sz w:val="24"/>
        </w:rPr>
        <w:t xml:space="preserve">Haremos un análisis más profundo en las ciudades de todo el planeta, remontándonos a unos 200 años atrás, y sobrepondremos esta información con una línea de tiempo histórica, por ejemplo: si vemos un pico en la época de la Segunda Guerra Mundial, o cuando asesinaron al Presidente Kennedy, o cuando cayó el Muro de Berlín. </w:t>
      </w:r>
    </w:p>
    <w:p>
      <w:pPr>
        <w:pStyle w:val="TextBodyIndent"/>
        <w:suppressLineNumbers/>
        <w:suppressAutoHyphens w:val="true"/>
        <w:ind w:left="0" w:firstLine="426"/>
        <w:jc w:val="both"/>
        <w:rPr>
          <w:color w:val="000000"/>
          <w:spacing w:val="-8"/>
          <w:sz w:val="24"/>
        </w:rPr>
      </w:pPr>
      <w:r>
        <w:rPr>
          <w:color w:val="000000"/>
          <w:spacing w:val="-8"/>
          <w:sz w:val="24"/>
        </w:rPr>
        <w:t xml:space="preserve"> </w:t>
      </w:r>
      <w:r>
        <w:rPr>
          <w:color w:val="000000"/>
          <w:spacing w:val="-8"/>
          <w:sz w:val="24"/>
        </w:rPr>
        <w:t xml:space="preserve">Si nuestra teoría resulta verdadera, esto indicaría muchas cosas. Primero, que la conciencia humana afecta la fuerza y el movimiento de las características magnéticas de la Tierra. Segundo, que las grillas magnéticas ayudan a definir nuestros enfoques en este planeta tridimensional. Y finalmente, Kryon afirma que mucho de nuestra conciencia y Ser mayor está contenido en las grillas, al punto de que podemos manejar más de lo que somos (esto significa nuestra ascensión dentro de nuestra biología actual). Por lo tanto, si cambiamos nuestra conciencia y cambian las grillas, cambiaremos nuestro enfoque en esta dimensión de tiempo y espacio. Literalmente podemos sacar el cerrojo que sostiene a la grilla magnética. Tal vez esto sea lo que permita la transición a los nuevos tiempos. Tal vez esta sea la razón de que el calendario Maya finalice en el año 2012, marcando el fin de nuestra grilla en el enfoque magnético actual. </w:t>
      </w:r>
    </w:p>
    <w:p>
      <w:pPr>
        <w:pStyle w:val="TextBodyIndent"/>
        <w:suppressLineNumbers/>
        <w:suppressAutoHyphens w:val="true"/>
        <w:ind w:left="0" w:firstLine="426"/>
        <w:jc w:val="both"/>
        <w:rPr>
          <w:color w:val="000000"/>
          <w:spacing w:val="-8"/>
          <w:sz w:val="24"/>
        </w:rPr>
      </w:pPr>
      <w:r>
        <w:rPr>
          <w:color w:val="000000"/>
          <w:spacing w:val="-8"/>
          <w:sz w:val="24"/>
        </w:rPr>
        <w:t>Hay mucho que investigar sobre este tema, e involucra a especialistas en geología, ciencias terrestres, matemáticas, historia y magnetismo. Tan pronto como tengamos nuevos informes para darles les haré llegar alguna palabra a ustedes.</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284"/>
        <w:jc w:val="right"/>
        <w:rPr>
          <w:smallCaps/>
          <w:color w:val="000000"/>
          <w:spacing w:val="-8"/>
          <w:sz w:val="28"/>
        </w:rPr>
      </w:pPr>
      <w:r>
        <w:rPr>
          <w:smallCaps/>
          <w:color w:val="000000"/>
          <w:spacing w:val="-8"/>
          <w:sz w:val="28"/>
        </w:rPr>
        <w:t>Lee Carroll</w:t>
      </w:r>
      <w:r>
        <w:br w:type="page"/>
      </w:r>
    </w:p>
    <w:p>
      <w:pPr>
        <w:pStyle w:val="Textoindependiente2"/>
        <w:suppressLineNumbers/>
        <w:suppressAutoHyphens w:val="true"/>
        <w:jc w:val="center"/>
        <w:rPr>
          <w:b/>
          <w:b/>
          <w:i/>
          <w:i/>
          <w:smallCaps/>
          <w:color w:val="000000"/>
          <w:spacing w:val="-8"/>
          <w:sz w:val="24"/>
        </w:rPr>
      </w:pPr>
      <w:r>
        <w:rPr>
          <w:b/>
          <w:i/>
          <w:smallCaps/>
          <w:color w:val="000000"/>
          <w:spacing w:val="-8"/>
          <w:sz w:val="24"/>
        </w:rPr>
      </w:r>
    </w:p>
    <w:p>
      <w:pPr>
        <w:pStyle w:val="Textoindependiente2"/>
        <w:suppressLineNumbers/>
        <w:suppressAutoHyphens w:val="true"/>
        <w:jc w:val="center"/>
        <w:rPr>
          <w:b/>
          <w:b/>
          <w:i/>
          <w:i/>
          <w:color w:val="000000"/>
          <w:spacing w:val="-8"/>
          <w:sz w:val="24"/>
        </w:rPr>
      </w:pPr>
      <w:r>
        <w:rPr>
          <w:b/>
          <w:i/>
          <w:color w:val="000000"/>
          <w:spacing w:val="-8"/>
          <w:sz w:val="24"/>
        </w:rPr>
      </w:r>
    </w:p>
    <w:p>
      <w:pPr>
        <w:pStyle w:val="Estilo1"/>
        <w:rPr>
          <w:b w:val="false"/>
          <w:b w:val="false"/>
          <w:spacing w:val="-8"/>
          <w:sz w:val="24"/>
        </w:rPr>
      </w:pPr>
      <w:bookmarkStart w:id="31" w:name="__RefHeading___Toc48936293"/>
      <w:bookmarkEnd w:id="31"/>
      <w:r>
        <w:rPr>
          <w:spacing w:val="-8"/>
        </w:rPr>
        <w:t>11. Noticias de Kryon</w:t>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Estilo1"/>
        <w:rPr>
          <w:b w:val="false"/>
          <w:b w:val="false"/>
          <w:bCs/>
          <w:i/>
          <w:i/>
          <w:iCs/>
          <w:spacing w:val="-8"/>
          <w:sz w:val="26"/>
        </w:rPr>
      </w:pPr>
      <w:bookmarkStart w:id="32" w:name="__RefHeading___Toc48936294"/>
      <w:bookmarkEnd w:id="32"/>
      <w:r>
        <w:rPr>
          <w:b w:val="false"/>
          <w:bCs/>
          <w:i/>
          <w:iCs/>
          <w:spacing w:val="-8"/>
          <w:sz w:val="26"/>
        </w:rPr>
        <w:t>¡Kryon en línea!</w:t>
      </w:r>
    </w:p>
    <w:p>
      <w:pPr>
        <w:pStyle w:val="Textoindependiente2"/>
        <w:suppressLineNumbers/>
        <w:suppressAutoHyphens w:val="true"/>
        <w:ind w:firstLine="426"/>
        <w:rPr>
          <w:b/>
          <w:b/>
          <w:bCs/>
          <w:i/>
          <w:i/>
          <w:iCs/>
          <w:color w:val="000000"/>
          <w:spacing w:val="-8"/>
          <w:sz w:val="24"/>
          <w:u w:val="single"/>
        </w:rPr>
      </w:pPr>
      <w:r>
        <w:rPr>
          <w:b/>
          <w:bCs/>
          <w:i/>
          <w:iCs/>
          <w:color w:val="000000"/>
          <w:spacing w:val="-8"/>
          <w:sz w:val="24"/>
          <w:u w:val="single"/>
        </w:rPr>
      </w:r>
    </w:p>
    <w:p>
      <w:pPr>
        <w:pStyle w:val="Textoindependiente2"/>
        <w:suppressLineNumbers/>
        <w:suppressAutoHyphens w:val="true"/>
        <w:ind w:firstLine="426"/>
        <w:rPr>
          <w:color w:val="000000"/>
          <w:spacing w:val="-8"/>
          <w:sz w:val="24"/>
        </w:rPr>
      </w:pPr>
      <w:r>
        <w:rPr>
          <w:color w:val="000000"/>
          <w:spacing w:val="-8"/>
          <w:sz w:val="24"/>
        </w:rPr>
        <w:t>Por PC, TELÉFONO, etc.</w:t>
      </w:r>
    </w:p>
    <w:p>
      <w:pPr>
        <w:pStyle w:val="Textoindependiente2"/>
        <w:suppressLineNumbers/>
        <w:suppressAutoHyphens w:val="true"/>
        <w:ind w:firstLine="426"/>
        <w:rPr>
          <w:color w:val="000000"/>
          <w:spacing w:val="-8"/>
          <w:sz w:val="24"/>
        </w:rPr>
      </w:pPr>
      <w:r>
        <w:rPr>
          <w:color w:val="000000"/>
          <w:spacing w:val="-8"/>
          <w:sz w:val="24"/>
        </w:rPr>
        <w:t>Desde sus comienzos en Mayo de 1995, el forum de Kryon en America OnLine ha sido uno de los más activos y consistentes de AOL. Es un “cuarto familiar” para trabajadores de la luz que desean enviar preguntas, experiencias o simplemente divertirse. Si usted está suscripto a America Online, así puede encontrar la carpeta de Kryon:</w:t>
      </w:r>
    </w:p>
    <w:p>
      <w:pPr>
        <w:pStyle w:val="Textoindependiente2"/>
        <w:suppressLineNumbers/>
        <w:suppressAutoHyphens w:val="true"/>
        <w:ind w:firstLine="426"/>
        <w:rPr/>
      </w:pPr>
      <w:r>
        <w:rPr>
          <w:color w:val="000000"/>
          <w:spacing w:val="-8"/>
          <w:sz w:val="24"/>
        </w:rPr>
        <w:t xml:space="preserve">Luego de entrar en </w:t>
      </w:r>
      <w:r>
        <w:rPr>
          <w:b/>
          <w:color w:val="000000"/>
          <w:spacing w:val="-8"/>
          <w:sz w:val="24"/>
        </w:rPr>
        <w:t>AOL</w:t>
      </w:r>
      <w:r>
        <w:rPr>
          <w:color w:val="000000"/>
          <w:spacing w:val="-8"/>
          <w:sz w:val="24"/>
        </w:rPr>
        <w:t xml:space="preserve">, haga una búsqueda manteniendo presionada la tecla </w:t>
      </w:r>
      <w:r>
        <w:rPr>
          <w:b/>
          <w:color w:val="000000"/>
          <w:spacing w:val="-8"/>
          <w:sz w:val="24"/>
        </w:rPr>
        <w:t>CTRL</w:t>
      </w:r>
      <w:r>
        <w:rPr>
          <w:color w:val="000000"/>
          <w:spacing w:val="-8"/>
          <w:sz w:val="24"/>
        </w:rPr>
        <w:t xml:space="preserve"> y la </w:t>
      </w:r>
      <w:r>
        <w:rPr>
          <w:b/>
          <w:color w:val="000000"/>
          <w:spacing w:val="-8"/>
          <w:sz w:val="24"/>
        </w:rPr>
        <w:t>K</w:t>
      </w:r>
      <w:r>
        <w:rPr>
          <w:color w:val="000000"/>
          <w:spacing w:val="-8"/>
          <w:sz w:val="24"/>
        </w:rPr>
        <w:t xml:space="preserve"> (significa Mca), luego tipee la clave </w:t>
      </w:r>
      <w:r>
        <w:rPr>
          <w:b/>
          <w:color w:val="000000"/>
          <w:spacing w:val="-8"/>
          <w:sz w:val="24"/>
        </w:rPr>
        <w:t>New Age</w:t>
      </w:r>
      <w:r>
        <w:rPr>
          <w:color w:val="000000"/>
          <w:spacing w:val="-8"/>
          <w:sz w:val="24"/>
        </w:rPr>
        <w:t xml:space="preserve">. Así se abrirá la ventana </w:t>
      </w:r>
      <w:r>
        <w:rPr>
          <w:b/>
          <w:color w:val="000000"/>
          <w:spacing w:val="-8"/>
          <w:sz w:val="24"/>
        </w:rPr>
        <w:t>New Age</w:t>
      </w:r>
      <w:r>
        <w:rPr>
          <w:color w:val="000000"/>
          <w:spacing w:val="-8"/>
          <w:sz w:val="24"/>
        </w:rPr>
        <w:t xml:space="preserve">. </w:t>
      </w:r>
      <w:r>
        <w:rPr>
          <w:color w:val="000000"/>
          <w:spacing w:val="-8"/>
          <w:sz w:val="24"/>
          <w:lang w:val="en-US"/>
        </w:rPr>
        <w:t>Haga doble click en</w:t>
      </w:r>
      <w:r>
        <w:rPr>
          <w:b/>
          <w:color w:val="000000"/>
          <w:spacing w:val="-8"/>
          <w:sz w:val="24"/>
          <w:lang w:val="en-US"/>
        </w:rPr>
        <w:t xml:space="preserve"> New Age Message Boards</w:t>
      </w:r>
      <w:r>
        <w:rPr>
          <w:color w:val="000000"/>
          <w:spacing w:val="-8"/>
          <w:sz w:val="24"/>
          <w:lang w:val="en-US"/>
        </w:rPr>
        <w:t xml:space="preserve">. </w:t>
      </w:r>
      <w:r>
        <w:rPr>
          <w:color w:val="000000"/>
          <w:spacing w:val="-8"/>
          <w:sz w:val="24"/>
        </w:rPr>
        <w:t xml:space="preserve">Cuando aparezca el cuadro de diálogo, haga doble click en </w:t>
      </w:r>
      <w:r>
        <w:rPr>
          <w:b/>
          <w:color w:val="000000"/>
          <w:spacing w:val="-8"/>
          <w:sz w:val="24"/>
        </w:rPr>
        <w:t>Spirit</w:t>
      </w:r>
      <w:r>
        <w:rPr>
          <w:color w:val="000000"/>
          <w:spacing w:val="-8"/>
          <w:sz w:val="24"/>
        </w:rPr>
        <w:t xml:space="preserve">. Luego baje hasta ver la carpeta </w:t>
      </w:r>
      <w:r>
        <w:rPr>
          <w:b/>
          <w:color w:val="000000"/>
          <w:spacing w:val="-8"/>
          <w:sz w:val="24"/>
        </w:rPr>
        <w:t>The Kryon vII</w:t>
      </w:r>
      <w:r>
        <w:rPr>
          <w:color w:val="000000"/>
          <w:spacing w:val="-8"/>
          <w:sz w:val="24"/>
        </w:rPr>
        <w:t xml:space="preserve">. Ilumine esta carpeta haciendo click una vez, luego doble click en el botón </w:t>
      </w:r>
      <w:r>
        <w:rPr>
          <w:b/>
          <w:color w:val="000000"/>
          <w:spacing w:val="-8"/>
          <w:sz w:val="24"/>
        </w:rPr>
        <w:t>Find since</w:t>
      </w:r>
      <w:r>
        <mc:AlternateContent>
          <mc:Choice Requires="wps">
            <w:drawing>
              <wp:anchor behindDoc="0" distT="0" distB="0" distL="114935" distR="114935" simplePos="0" locked="0" layoutInCell="0" allowOverlap="1" relativeHeight="191">
                <wp:simplePos x="0" y="0"/>
                <wp:positionH relativeFrom="column">
                  <wp:posOffset>654050</wp:posOffset>
                </wp:positionH>
                <wp:positionV relativeFrom="paragraph">
                  <wp:posOffset>654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5pt" to="51.5pt,5.15pt" stroked="t" o:allowincell="f" style="position:absolute">
                <v:stroke color="black" weight="9360" joinstyle="miter" endcap="flat"/>
                <v:fill o:detectmouseclick="t" on="false"/>
                <w10:wrap type="none"/>
              </v:line>
            </w:pict>
          </mc:Fallback>
        </mc:AlternateContent>
      </w:r>
      <w:r>
        <w:rPr>
          <w:b/>
          <w:color w:val="000000"/>
          <w:spacing w:val="-8"/>
          <w:sz w:val="24"/>
        </w:rPr>
        <w:t xml:space="preserve"> </w:t>
      </w:r>
      <w:r>
        <w:rPr>
          <w:color w:val="000000"/>
          <w:spacing w:val="-8"/>
          <w:sz w:val="24"/>
        </w:rPr>
        <w:t xml:space="preserve">al pie del cuadrado de diálogo. Tipee la cantidad de días de mesajes que desea revisar, y luego haga doble click en el botón </w:t>
      </w:r>
      <w:r>
        <w:rPr>
          <w:b/>
          <w:color w:val="000000"/>
          <w:spacing w:val="-8"/>
          <w:sz w:val="24"/>
        </w:rPr>
        <w:t>Find</w:t>
      </w:r>
      <w:r>
        <w:rPr>
          <w:color w:val="000000"/>
          <w:spacing w:val="-8"/>
          <w:sz w:val="24"/>
        </w:rPr>
        <w:t>. Esto lo llevará directamente a la carpeta de Kryon … ¡descubrirá que la carpeta de Kryon es como encontrarse con viejos amigos!</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Estilo1"/>
        <w:rPr>
          <w:b w:val="false"/>
          <w:b w:val="false"/>
          <w:bCs/>
          <w:i/>
          <w:i/>
          <w:iCs/>
          <w:spacing w:val="-8"/>
          <w:sz w:val="26"/>
        </w:rPr>
      </w:pPr>
      <w:bookmarkStart w:id="33" w:name="__RefHeading___Toc48936295"/>
      <w:bookmarkEnd w:id="33"/>
      <w:r>
        <w:rPr>
          <w:b w:val="false"/>
          <w:bCs/>
          <w:i/>
          <w:iCs/>
          <w:spacing w:val="-8"/>
          <w:sz w:val="26"/>
        </w:rPr>
        <w:t>Kryon en internet:</w:t>
        <w:tab/>
        <w:t xml:space="preserve"> </w:t>
      </w:r>
      <w:hyperlink r:id="rId7">
        <w:r>
          <w:rPr>
            <w:rStyle w:val="InternetLink"/>
            <w:b w:val="false"/>
            <w:bCs/>
            <w:i/>
            <w:iCs/>
            <w:spacing w:val="-8"/>
            <w:sz w:val="26"/>
          </w:rPr>
          <w:t>http://www.kryonqtly.com</w:t>
        </w:r>
      </w:hyperlink>
    </w:p>
    <w:p>
      <w:pPr>
        <w:pStyle w:val="Textoindependiente2"/>
        <w:suppressLineNumbers/>
        <w:suppressAutoHyphens w:val="true"/>
        <w:ind w:firstLine="426"/>
        <w:rPr>
          <w:b/>
          <w:b/>
          <w:bCs/>
          <w:i/>
          <w:i/>
          <w:iCs/>
          <w:color w:val="000000"/>
          <w:spacing w:val="-8"/>
          <w:sz w:val="24"/>
          <w:lang w:val="fr-BE"/>
        </w:rPr>
      </w:pPr>
      <w:r>
        <w:rPr>
          <w:b/>
          <w:bCs/>
          <w:i/>
          <w:iCs/>
          <w:color w:val="000000"/>
          <w:spacing w:val="-8"/>
          <w:sz w:val="24"/>
          <w:lang w:val="fr-BE"/>
        </w:rPr>
      </w:r>
    </w:p>
    <w:p>
      <w:pPr>
        <w:pStyle w:val="Textoindependiente2"/>
        <w:suppressLineNumbers/>
        <w:suppressAutoHyphens w:val="true"/>
        <w:ind w:firstLine="426"/>
        <w:rPr>
          <w:color w:val="000000"/>
          <w:spacing w:val="-8"/>
          <w:sz w:val="24"/>
        </w:rPr>
      </w:pPr>
      <w:r>
        <w:rPr>
          <w:color w:val="000000"/>
          <w:spacing w:val="-8"/>
          <w:sz w:val="24"/>
        </w:rPr>
        <w:t>Esto los llevará a los grandes lugares de Kryon en la red (los lectores pueden también encontrar páginas haciendo un barrido en la web en búsqueda de “Kryon”).</w:t>
      </w:r>
    </w:p>
    <w:p>
      <w:pPr>
        <w:pStyle w:val="Textoindependiente2"/>
        <w:suppressLineNumbers/>
        <w:suppressAutoHyphens w:val="true"/>
        <w:ind w:firstLine="426"/>
        <w:rPr/>
      </w:pPr>
      <w:r>
        <w:rPr>
          <w:color w:val="000000"/>
          <w:spacing w:val="-8"/>
          <w:sz w:val="24"/>
        </w:rPr>
        <w:t>Kryon ha hablado de Internet en forma cálida como “</w:t>
      </w:r>
      <w:r>
        <w:rPr>
          <w:i/>
          <w:color w:val="000000"/>
          <w:spacing w:val="-8"/>
          <w:sz w:val="24"/>
        </w:rPr>
        <w:t>el único medio de comunicación en la historia de la humanidad que no fue puesto por ningún gobierno</w:t>
      </w:r>
      <w:r>
        <w:rPr>
          <w:color w:val="000000"/>
          <w:spacing w:val="-8"/>
          <w:sz w:val="24"/>
        </w:rPr>
        <w:t>” y agregó “</w:t>
      </w:r>
      <w:r>
        <w:rPr>
          <w:i/>
          <w:color w:val="000000"/>
          <w:spacing w:val="-8"/>
          <w:sz w:val="24"/>
        </w:rPr>
        <w:t>cuando todos puedan instantáneamente hablar con todos, ¡nunca más habrá secretos!</w:t>
      </w:r>
      <w:r>
        <w:rPr>
          <w:color w:val="000000"/>
          <w:spacing w:val="-8"/>
          <w:sz w:val="24"/>
        </w:rPr>
        <w:t>”</w:t>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Textoindependiente2"/>
        <w:suppressLineNumbers/>
        <w:suppressAutoHyphens w:val="true"/>
        <w:ind w:firstLine="284"/>
        <w:rPr>
          <w:b/>
          <w:b/>
          <w:color w:val="000000"/>
          <w:spacing w:val="-8"/>
          <w:sz w:val="24"/>
          <w:u w:val="single"/>
        </w:rPr>
      </w:pPr>
      <w:r>
        <w:rPr>
          <w:b/>
          <w:color w:val="000000"/>
          <w:spacing w:val="-8"/>
          <w:sz w:val="24"/>
          <w:u w:val="single"/>
        </w:rPr>
      </w:r>
    </w:p>
    <w:p>
      <w:pPr>
        <w:pStyle w:val="Estilo1"/>
        <w:rPr>
          <w:b w:val="false"/>
          <w:b w:val="false"/>
          <w:bCs/>
          <w:i/>
          <w:i/>
          <w:iCs/>
          <w:spacing w:val="-8"/>
          <w:sz w:val="26"/>
        </w:rPr>
      </w:pPr>
      <w:bookmarkStart w:id="34" w:name="__RefHeading___Toc48936296"/>
      <w:bookmarkEnd w:id="34"/>
      <w:r>
        <w:rPr>
          <w:b w:val="false"/>
          <w:bCs/>
          <w:i/>
          <w:iCs/>
          <w:spacing w:val="-8"/>
          <w:sz w:val="26"/>
        </w:rPr>
        <w:t>Kryon en casa</w:t>
      </w:r>
    </w:p>
    <w:p>
      <w:pPr>
        <w:pStyle w:val="Textoindependiente2"/>
        <w:suppressLineNumbers/>
        <w:suppressAutoHyphens w:val="true"/>
        <w:ind w:firstLine="284"/>
        <w:rPr>
          <w:b/>
          <w:b/>
          <w:bCs/>
          <w:i/>
          <w:i/>
          <w:iCs/>
          <w:color w:val="000000"/>
          <w:spacing w:val="-8"/>
          <w:sz w:val="24"/>
        </w:rPr>
      </w:pPr>
      <w:r>
        <w:rPr>
          <w:b/>
          <w:bCs/>
          <w:i/>
          <w:iCs/>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Juntos en una noche personal con Kryon y Lee Carrol… en la comodidad de un living con un pequeño grupo de dedicados trabajadores de la luz. Esto es lo que llamamos “At Home with Kryon”, la última forma de juntarse con la energía de Kryon. La noche comienza con una introducción y tema hablado por Lee Carroll con respecto al tiempo y temas de la Nueva Era, continúa con preguntas individuales y respuestas del grupo. Luego viene una canalización en vivo de Kryon. Luego de la canalización Lee continúa en la intimidad para más preguntas y discusiones respecto a lo dicho por Kryon esa noche. El tamaño del grupo es limitado a 50 personas. A menudo durá hasta 5 horas, ¡es una noche que no olvidarán!</w:t>
      </w:r>
    </w:p>
    <w:p>
      <w:pPr>
        <w:pStyle w:val="Textoindependiente2"/>
        <w:suppressLineNumbers/>
        <w:suppressAutoHyphens w:val="true"/>
        <w:ind w:firstLine="426"/>
        <w:rPr/>
      </w:pPr>
      <w:r>
        <w:rPr>
          <w:color w:val="000000"/>
          <w:spacing w:val="-8"/>
          <w:sz w:val="24"/>
        </w:rPr>
        <w:t xml:space="preserve">Para patrocinar una noche de “At Home with Kryon” en su hogar, por favor contacte a Linda al 303/642-1678, al fax 303/642-1696 o envíe un e-mail a </w:t>
      </w:r>
      <w:hyperlink r:id="rId8">
        <w:r>
          <w:rPr>
            <w:rStyle w:val="InternetLink"/>
            <w:color w:val="000000"/>
            <w:spacing w:val="-8"/>
            <w:sz w:val="24"/>
          </w:rPr>
          <w:t>kryonqtly@aol.com</w:t>
        </w:r>
      </w:hyperlink>
      <w:r>
        <w:rPr>
          <w:color w:val="000000"/>
          <w:spacing w:val="-8"/>
          <w:sz w:val="24"/>
        </w:rPr>
        <w:t>.</w:t>
      </w:r>
    </w:p>
    <w:p>
      <w:pPr>
        <w:pStyle w:val="Textoindependiente2"/>
        <w:suppressLineNumbers/>
        <w:suppressAutoHyphens w:val="true"/>
        <w:ind w:firstLine="426"/>
        <w:rPr>
          <w:color w:val="000000"/>
          <w:spacing w:val="-8"/>
          <w:sz w:val="24"/>
        </w:rPr>
      </w:pPr>
      <w:r>
        <w:rPr>
          <w:color w:val="000000"/>
          <w:spacing w:val="-8"/>
          <w:sz w:val="24"/>
        </w:rPr>
        <w:t xml:space="preserve">Para ver el programa completo de Kryon, vea en internet en </w:t>
      </w:r>
      <w:hyperlink r:id="rId9">
        <w:r>
          <w:rPr>
            <w:rStyle w:val="InternetLink"/>
            <w:color w:val="000000"/>
            <w:spacing w:val="-8"/>
            <w:sz w:val="24"/>
          </w:rPr>
          <w:t>www.kryon.com</w:t>
        </w:r>
      </w:hyperlink>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Estilo1"/>
        <w:keepNext w:val="true"/>
        <w:keepLines/>
        <w:rPr>
          <w:b w:val="false"/>
          <w:b w:val="false"/>
          <w:bCs/>
          <w:i/>
          <w:i/>
          <w:iCs/>
          <w:spacing w:val="-8"/>
          <w:sz w:val="26"/>
        </w:rPr>
      </w:pPr>
      <w:bookmarkStart w:id="35" w:name="__RefHeading___Toc48936297"/>
      <w:bookmarkEnd w:id="35"/>
      <w:r>
        <w:rPr>
          <w:b w:val="false"/>
          <w:bCs/>
          <w:i/>
          <w:iCs/>
          <w:spacing w:val="-8"/>
          <w:sz w:val="26"/>
        </w:rPr>
        <w:t>Kryon Quarterly Magazine</w:t>
      </w:r>
    </w:p>
    <w:p>
      <w:pPr>
        <w:pStyle w:val="TK2"/>
        <w:keepNext w:val="true"/>
        <w:keepLines/>
        <w:rPr>
          <w:b/>
          <w:b/>
          <w:bCs/>
          <w:i w:val="false"/>
          <w:i w:val="false"/>
          <w:iCs/>
          <w:spacing w:val="-8"/>
          <w:sz w:val="26"/>
        </w:rPr>
      </w:pPr>
      <w:r>
        <w:rPr>
          <w:b/>
          <w:bCs/>
          <w:i w:val="false"/>
          <w:iCs/>
          <w:spacing w:val="-8"/>
          <w:sz w:val="26"/>
        </w:rPr>
      </w:r>
    </w:p>
    <w:p>
      <w:pPr>
        <w:pStyle w:val="Textoindependiente2"/>
        <w:suppressLineNumbers/>
        <w:suppressAutoHyphens w:val="true"/>
        <w:ind w:firstLine="426"/>
        <w:rPr/>
      </w:pPr>
      <w:r>
        <w:rPr>
          <w:color w:val="000000"/>
          <w:spacing w:val="-8"/>
          <w:sz w:val="24"/>
        </w:rPr>
        <w:t xml:space="preserve">Esta revista le trae información actual sobre nuestras transformaciones en la Nueva Era con cuatro ediciones por año. Contiene las últimas canalizaciones de Kryon y parábolas, novedades de ciencia y médicas, preguntas de lectores, astrología, cuestiones de niños, información sobre cómo trabajar con las herramientas de la Nueva Era, próximos seminarios y mucho más. Póngase al día con las últimas novedades para estos tiempos de cambios suscribiéndose al </w:t>
      </w:r>
      <w:r>
        <w:rPr>
          <w:i/>
          <w:color w:val="000000"/>
          <w:spacing w:val="-8"/>
          <w:sz w:val="24"/>
        </w:rPr>
        <w:t>Kryon Quarterly</w:t>
      </w:r>
      <w:r>
        <w:rPr>
          <w:color w:val="000000"/>
          <w:spacing w:val="-8"/>
          <w:sz w:val="24"/>
        </w:rPr>
        <w:t>. Pague sólo US$ 24 por año (4 revistas incluyendo S&amp;H); por dos años se pagan US$ 40 (8 revistas incluyendo S&amp;H).</w:t>
      </w:r>
    </w:p>
    <w:p>
      <w:pPr>
        <w:pStyle w:val="Textoindependiente2"/>
        <w:suppressLineNumbers/>
        <w:suppressAutoHyphens w:val="true"/>
        <w:ind w:firstLine="426"/>
        <w:rPr>
          <w:color w:val="000000"/>
          <w:spacing w:val="-8"/>
          <w:sz w:val="24"/>
        </w:rPr>
      </w:pPr>
      <w:r>
        <w:rPr>
          <w:color w:val="000000"/>
          <w:spacing w:val="-8"/>
          <w:sz w:val="24"/>
        </w:rPr>
        <w:t>Para ordenar la suscripción enviar el siguiente formulario: (Debe usarse una tarjeta de crédito internacional, enviando su número por fax, teléfono o e-mail y completar el formulario que se indica más abajo, poniendo teléfono, dirección, código postal, número de la tarjeta, fecha de su vencimiento. También se puede enviar cheque o orden giro por correo)</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b/>
          <w:b/>
          <w:color w:val="000000"/>
          <w:spacing w:val="-8"/>
          <w:sz w:val="23"/>
          <w:lang w:val="es-ES_tradnl"/>
        </w:rPr>
      </w:pPr>
      <w:r>
        <w:rPr>
          <w:b/>
          <w:color w:val="000000"/>
          <w:spacing w:val="-8"/>
          <w:sz w:val="23"/>
          <w:lang w:val="es-ES_tradnl"/>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pPr>
      <w:r>
        <w:rPr>
          <w:b/>
          <w:color w:val="000000"/>
          <w:spacing w:val="-8"/>
          <w:sz w:val="23"/>
          <w:lang w:val="es-ES_tradnl"/>
        </w:rPr>
        <w:t xml:space="preserve">Para pedir </w:t>
      </w:r>
      <w:r>
        <w:rPr>
          <w:b/>
          <w:i/>
          <w:color w:val="000000"/>
          <w:spacing w:val="-8"/>
          <w:sz w:val="23"/>
          <w:lang w:val="es-ES_tradnl"/>
        </w:rPr>
        <w:t>THE KRYON QUARTERLY</w:t>
      </w:r>
      <w:r>
        <w:rPr>
          <w:b/>
          <w:color w:val="000000"/>
          <w:spacing w:val="-8"/>
          <w:sz w:val="23"/>
          <w:lang w:val="es-ES_tradnl"/>
        </w:rPr>
        <w:t>:</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b/>
          <w:b/>
          <w:color w:val="000000"/>
          <w:spacing w:val="-8"/>
          <w:sz w:val="23"/>
          <w:lang w:val="es-ES_tradnl"/>
        </w:rPr>
      </w:pPr>
      <w:r>
        <w:rPr>
          <w:b/>
          <w:color w:val="000000"/>
          <w:spacing w:val="-8"/>
          <w:sz w:val="23"/>
          <w:lang w:val="es-ES_tradnl"/>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Por teléfono (solamente con tarjeta de crédito): llame sin cargo (en USA) al 1-800.945-1286</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Fax (solamente con tarjeta de crédito): complete esta orden y envíela por fax a: (303)642-1696</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xml:space="preserve">- E-mail (solamente con tarjeta de crédito): envíe toda la información contenida en la siguiente tarjeta a: </w:t>
      </w:r>
      <w:hyperlink r:id="rId10">
        <w:r>
          <w:rPr>
            <w:rStyle w:val="InternetLink"/>
            <w:color w:val="000000"/>
            <w:spacing w:val="-8"/>
            <w:sz w:val="23"/>
            <w:lang w:val="es-ES_tradnl"/>
          </w:rPr>
          <w:t>Kryonqtly@aol.com</w:t>
        </w:r>
      </w:hyperlink>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s-ES_tradnl"/>
        </w:rPr>
      </w:pPr>
      <w:r>
        <w:rPr>
          <w:color w:val="000000"/>
          <w:spacing w:val="-8"/>
          <w:sz w:val="23"/>
          <w:lang w:val="es-ES_tradnl"/>
        </w:rPr>
        <w:t xml:space="preserve">- Correo: complete la siguiente tarjeta, adjunte un cheque, giro postal o información de la tarjeta de crédito, y envíela a: </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s-ES_tradnl"/>
        </w:rPr>
      </w:pPr>
      <w:r>
        <w:rPr>
          <w:color w:val="000000"/>
          <w:spacing w:val="-8"/>
          <w:sz w:val="23"/>
          <w:lang w:val="es-ES_tradnl"/>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n-US"/>
        </w:rPr>
      </w:pPr>
      <w:r>
        <w:rPr>
          <w:color w:val="000000"/>
          <w:spacing w:val="-8"/>
          <w:sz w:val="23"/>
          <w:lang w:val="en-US"/>
        </w:rPr>
        <w:t xml:space="preserve">Kryon Quarterly, </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n-US"/>
        </w:rPr>
      </w:pPr>
      <w:r>
        <w:rPr>
          <w:color w:val="000000"/>
          <w:spacing w:val="-8"/>
          <w:sz w:val="23"/>
          <w:lang w:val="en-US"/>
        </w:rPr>
        <w:t xml:space="preserve">PO Box 7392, </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color w:val="000000"/>
          <w:spacing w:val="-8"/>
          <w:sz w:val="23"/>
          <w:lang w:val="en-US"/>
        </w:rPr>
      </w:pPr>
      <w:r>
        <w:rPr>
          <w:color w:val="000000"/>
          <w:spacing w:val="-8"/>
          <w:sz w:val="23"/>
          <w:lang w:val="en-US"/>
        </w:rPr>
        <w:t>Golden, CO 80403.</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firstLine="424"/>
        <w:rPr/>
      </w:pPr>
      <w:r>
        <w:rPr>
          <w:color w:val="000000"/>
          <w:spacing w:val="-8"/>
          <w:sz w:val="23"/>
          <w:lang w:val="en-US"/>
        </w:rPr>
        <w:t xml:space="preserve">Cheques para </w:t>
      </w:r>
      <w:r>
        <w:rPr>
          <w:i/>
          <w:color w:val="000000"/>
          <w:spacing w:val="-8"/>
          <w:sz w:val="23"/>
          <w:lang w:val="en-US"/>
        </w:rPr>
        <w:t>Kryon Quarterly</w:t>
      </w:r>
      <w:r>
        <w:rPr>
          <w:color w:val="000000"/>
          <w:spacing w:val="-8"/>
          <w:sz w:val="23"/>
          <w:lang w:val="en-US"/>
        </w:rPr>
        <w:t>.</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Name:</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Address:</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City:</w:t>
        <w:tab/>
        <w:tab/>
        <w:tab/>
        <w:tab/>
        <w:tab/>
        <w:t>State:</w:t>
        <w:tab/>
        <w:tab/>
        <w:tab/>
        <w:tab/>
        <w:t>Zip:</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Computer email address (optional):</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pPr>
      <w:r>
        <mc:AlternateContent>
          <mc:Choice Requires="wps">
            <w:drawing>
              <wp:anchor behindDoc="0" distT="0" distB="0" distL="114935" distR="114935" simplePos="0" locked="0" layoutInCell="0" allowOverlap="1" relativeHeight="192">
                <wp:simplePos x="0" y="0"/>
                <wp:positionH relativeFrom="column">
                  <wp:posOffset>1019810</wp:posOffset>
                </wp:positionH>
                <wp:positionV relativeFrom="paragraph">
                  <wp:posOffset>80645</wp:posOffset>
                </wp:positionV>
                <wp:extent cx="0" cy="0"/>
                <wp:effectExtent l="5080" t="5080" r="5080" b="5080"/>
                <wp:wrapTopAndBottom/>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35pt" to="80.3pt,6.35pt" stroked="t" o:allowincell="f" style="position:absolute">
                <v:stroke color="black" weight="9360" joinstyle="miter" endcap="flat"/>
                <v:fill o:detectmouseclick="t" on="false"/>
                <w10:wrap type="topAndBottom"/>
              </v:line>
            </w:pict>
          </mc:Fallback>
        </mc:AlternateContent>
      </w:r>
      <w:r>
        <w:rPr>
          <w:color w:val="000000"/>
          <w:spacing w:val="-8"/>
          <w:sz w:val="23"/>
          <w:lang w:val="en-US" w:eastAsia="en-US"/>
        </w:rPr>
        <w:t>One year (un año)</w:t>
      </w:r>
      <w:r>
        <w:rPr>
          <w:color w:val="000000"/>
          <w:spacing w:val="-8"/>
          <w:sz w:val="23"/>
          <w:lang w:val="en-US"/>
        </w:rPr>
        <w:t xml:space="preserve"> US$ 24  or two years (dos años) US$ 40  Residents CO add 3%</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Orders outside US, please add US$10 per year for shipping (órdenes fuera de los EEUU, por favor adjuntar US$ 10 para el envío).</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pPr>
      <w:r>
        <w:rPr>
          <w:color w:val="000000"/>
          <w:spacing w:val="-8"/>
          <w:sz w:val="23"/>
          <w:lang w:val="en-US"/>
        </w:rPr>
        <w:t>Payment:  check /M.O.  Master Card   VISA</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en-US"/>
        </w:rPr>
      </w:pPr>
      <w:r>
        <w:rPr>
          <w:color w:val="000000"/>
          <w:spacing w:val="-8"/>
          <w:sz w:val="23"/>
          <w:lang w:val="en-US"/>
        </w:rPr>
        <w:t>Credit Card Number:</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fr-BE"/>
        </w:rPr>
      </w:pPr>
      <w:r>
        <w:rPr>
          <w:color w:val="000000"/>
          <w:spacing w:val="-8"/>
          <w:sz w:val="23"/>
          <w:lang w:val="fr-BE"/>
        </w:rPr>
        <w:t>Expiration Date</w:t>
      </w:r>
    </w:p>
    <w:p>
      <w:pPr>
        <w:pStyle w:val="Textoindependiente2"/>
        <w:keepNext w:val="true"/>
        <w:keepLines/>
        <w:suppressLineNumbers/>
        <w:pBdr>
          <w:top w:val="single" w:sz="4" w:space="5" w:color="000000"/>
          <w:left w:val="single" w:sz="4" w:space="13" w:color="000000"/>
          <w:bottom w:val="single" w:sz="4" w:space="12" w:color="000000"/>
          <w:right w:val="single" w:sz="4" w:space="7" w:color="000000"/>
        </w:pBdr>
        <w:suppressAutoHyphens w:val="true"/>
        <w:ind w:left="284" w:hanging="0"/>
        <w:rPr>
          <w:color w:val="000000"/>
          <w:spacing w:val="-8"/>
          <w:sz w:val="23"/>
          <w:lang w:val="fr-BE"/>
        </w:rPr>
      </w:pPr>
      <w:r>
        <w:rPr>
          <w:color w:val="000000"/>
          <w:spacing w:val="-8"/>
          <w:sz w:val="23"/>
          <w:lang w:val="fr-BE"/>
        </w:rPr>
        <w:t>Signature:</w:t>
        <w:tab/>
        <w:tab/>
        <w:tab/>
        <w:tab/>
        <w:t>Phone:</w:t>
        <w:tab/>
        <w:tab/>
        <w:tab/>
        <w:tab/>
        <w:t>B33</w:t>
      </w:r>
    </w:p>
    <w:p>
      <w:pPr>
        <w:pStyle w:val="Textoindependiente2"/>
        <w:suppressLineNumbers/>
        <w:suppressAutoHyphens w:val="true"/>
        <w:ind w:firstLine="284"/>
        <w:rPr>
          <w:color w:val="000000"/>
          <w:spacing w:val="-8"/>
          <w:sz w:val="24"/>
          <w:lang w:val="fr-BE"/>
        </w:rPr>
      </w:pPr>
      <w:r>
        <w:rPr>
          <w:color w:val="000000"/>
          <w:spacing w:val="-8"/>
          <w:sz w:val="24"/>
          <w:lang w:val="fr-BE"/>
        </w:rPr>
      </w:r>
    </w:p>
    <w:p>
      <w:pPr>
        <w:pStyle w:val="TK2"/>
        <w:rPr>
          <w:color w:val="000000"/>
          <w:spacing w:val="-8"/>
          <w:sz w:val="24"/>
          <w:lang w:val="fr-BE"/>
        </w:rPr>
      </w:pPr>
      <w:r>
        <w:rPr>
          <w:color w:val="000000"/>
          <w:spacing w:val="-8"/>
          <w:sz w:val="24"/>
          <w:lang w:val="fr-BE"/>
        </w:rPr>
      </w:r>
    </w:p>
    <w:p>
      <w:pPr>
        <w:pStyle w:val="Estilo1"/>
        <w:keepNext w:val="true"/>
        <w:keepLines/>
        <w:rPr>
          <w:b w:val="false"/>
          <w:b w:val="false"/>
          <w:bCs/>
          <w:i/>
          <w:i/>
          <w:iCs/>
          <w:spacing w:val="-8"/>
          <w:sz w:val="26"/>
        </w:rPr>
      </w:pPr>
      <w:bookmarkStart w:id="36" w:name="__RefHeading___Toc48936298"/>
      <w:bookmarkEnd w:id="36"/>
      <w:r>
        <w:rPr>
          <w:b w:val="false"/>
          <w:bCs/>
          <w:i/>
          <w:iCs/>
          <w:spacing w:val="-8"/>
          <w:sz w:val="26"/>
        </w:rPr>
        <w:t>¿Le gustaría estar en la lista de e-mail de Kryon?</w:t>
      </w:r>
    </w:p>
    <w:p>
      <w:pPr>
        <w:pStyle w:val="Textoindependiente2"/>
        <w:suppressLineNumbers/>
        <w:suppressAutoHyphens w:val="true"/>
        <w:ind w:firstLine="284"/>
        <w:rPr>
          <w:b/>
          <w:b/>
          <w:bCs/>
          <w:i/>
          <w:i/>
          <w:iCs/>
          <w:color w:val="000000"/>
          <w:spacing w:val="-8"/>
          <w:sz w:val="24"/>
        </w:rPr>
      </w:pPr>
      <w:r>
        <w:rPr>
          <w:b/>
          <w:bCs/>
          <w:i/>
          <w:iCs/>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Esta lista es usada para informar a los interesados en talleres de Kryon cuando va a sus áreas y de las novedades en general sobre Kryon. No vendemos ni distribuimos nuestras listas.</w:t>
      </w:r>
    </w:p>
    <w:p>
      <w:pPr>
        <w:pStyle w:val="Textoindependiente2"/>
        <w:suppressLineNumbers/>
        <w:suppressAutoHyphens w:val="true"/>
        <w:ind w:firstLine="426"/>
        <w:rPr>
          <w:color w:val="000000"/>
          <w:spacing w:val="-8"/>
          <w:sz w:val="24"/>
        </w:rPr>
      </w:pPr>
      <w:r>
        <w:rPr>
          <w:color w:val="000000"/>
          <w:spacing w:val="-8"/>
          <w:sz w:val="24"/>
        </w:rPr>
        <w:t>Si quisiera estar incluido, por favor envíe una carta que diga “LIST” y que tenga claramente impreso su nombre y dirección.</w:t>
      </w:r>
    </w:p>
    <w:p>
      <w:pPr>
        <w:pStyle w:val="Textoindependiente2"/>
        <w:suppressLineNumbers/>
        <w:suppressAutoHyphens w:val="true"/>
        <w:ind w:firstLine="426"/>
        <w:rPr>
          <w:color w:val="000000"/>
          <w:spacing w:val="-8"/>
          <w:sz w:val="24"/>
          <w:lang w:val="en-US"/>
        </w:rPr>
      </w:pPr>
      <w:r>
        <w:rPr>
          <w:color w:val="000000"/>
          <w:spacing w:val="-8"/>
          <w:sz w:val="24"/>
          <w:lang w:val="en-US"/>
        </w:rPr>
        <w:t>Diríjala a:</w:t>
      </w:r>
    </w:p>
    <w:p>
      <w:pPr>
        <w:pStyle w:val="Textoindependiente2"/>
        <w:suppressLineNumbers/>
        <w:suppressAutoHyphens w:val="true"/>
        <w:ind w:firstLine="426"/>
        <w:rPr>
          <w:color w:val="000000"/>
          <w:spacing w:val="-8"/>
          <w:sz w:val="24"/>
          <w:lang w:val="en-US"/>
        </w:rPr>
      </w:pPr>
      <w:r>
        <w:rPr>
          <w:color w:val="000000"/>
          <w:spacing w:val="-8"/>
          <w:sz w:val="24"/>
          <w:lang w:val="en-US"/>
        </w:rPr>
      </w:r>
    </w:p>
    <w:p>
      <w:pPr>
        <w:pStyle w:val="Textoindependiente2"/>
        <w:suppressLineNumbers/>
        <w:suppressAutoHyphens w:val="true"/>
        <w:ind w:firstLine="426"/>
        <w:jc w:val="left"/>
        <w:rPr>
          <w:color w:val="000000"/>
          <w:spacing w:val="-8"/>
          <w:sz w:val="24"/>
          <w:lang w:val="en-US"/>
        </w:rPr>
      </w:pPr>
      <w:r>
        <w:rPr>
          <w:color w:val="000000"/>
          <w:spacing w:val="-8"/>
          <w:sz w:val="24"/>
          <w:lang w:val="en-US"/>
        </w:rPr>
        <w:t>The Kryon Writings</w:t>
      </w:r>
    </w:p>
    <w:p>
      <w:pPr>
        <w:pStyle w:val="Textoindependiente2"/>
        <w:suppressLineNumbers/>
        <w:suppressAutoHyphens w:val="true"/>
        <w:ind w:firstLine="426"/>
        <w:jc w:val="left"/>
        <w:rPr>
          <w:color w:val="000000"/>
          <w:spacing w:val="-8"/>
          <w:sz w:val="24"/>
        </w:rPr>
      </w:pPr>
      <w:r>
        <w:rPr>
          <w:color w:val="000000"/>
          <w:spacing w:val="-8"/>
          <w:sz w:val="24"/>
        </w:rPr>
        <w:t>1155 Camino Del Mar # 422</w:t>
      </w:r>
    </w:p>
    <w:p>
      <w:pPr>
        <w:pStyle w:val="Textoindependiente2"/>
        <w:suppressLineNumbers/>
        <w:suppressAutoHyphens w:val="true"/>
        <w:ind w:firstLine="426"/>
        <w:jc w:val="left"/>
        <w:rPr>
          <w:color w:val="000000"/>
          <w:spacing w:val="-8"/>
          <w:sz w:val="24"/>
        </w:rPr>
      </w:pPr>
      <w:r>
        <w:rPr>
          <w:color w:val="000000"/>
          <w:spacing w:val="-8"/>
          <w:sz w:val="24"/>
        </w:rPr>
        <w:t>Del Mar, California 92014</w:t>
      </w:r>
    </w:p>
    <w:p>
      <w:pPr>
        <w:pStyle w:val="Textoindependiente2"/>
        <w:suppressLineNumbers/>
        <w:suppressAutoHyphens w:val="true"/>
        <w:ind w:firstLine="284"/>
        <w:rPr>
          <w:color w:val="000000"/>
          <w:spacing w:val="-8"/>
          <w:sz w:val="24"/>
        </w:rPr>
      </w:pPr>
      <w:r>
        <w:rPr>
          <w:color w:val="000000"/>
          <w:spacing w:val="-8"/>
          <w:sz w:val="24"/>
        </w:rPr>
      </w:r>
    </w:p>
    <w:p>
      <w:pPr>
        <w:pStyle w:val="Textoindependiente2"/>
        <w:suppressLineNumbers/>
        <w:suppressAutoHyphens w:val="true"/>
        <w:ind w:firstLine="284"/>
        <w:rPr>
          <w:color w:val="000000"/>
          <w:spacing w:val="-8"/>
          <w:sz w:val="24"/>
        </w:rPr>
      </w:pPr>
      <w:r>
        <w:rPr>
          <w:color w:val="000000"/>
          <w:spacing w:val="-8"/>
          <w:sz w:val="24"/>
        </w:rPr>
      </w:r>
    </w:p>
    <w:p>
      <w:pPr>
        <w:pStyle w:val="Estilo1"/>
        <w:keepNext w:val="true"/>
        <w:keepLines/>
        <w:rPr>
          <w:b w:val="false"/>
          <w:b w:val="false"/>
          <w:bCs/>
          <w:i/>
          <w:i/>
          <w:iCs/>
          <w:spacing w:val="-8"/>
          <w:sz w:val="26"/>
        </w:rPr>
      </w:pPr>
      <w:bookmarkStart w:id="37" w:name="__RefHeading___Toc48936299"/>
      <w:bookmarkEnd w:id="37"/>
      <w:r>
        <w:rPr>
          <w:b w:val="false"/>
          <w:bCs/>
          <w:i/>
          <w:iCs/>
          <w:spacing w:val="-8"/>
          <w:sz w:val="26"/>
        </w:rPr>
        <w:t>El ataque a Kryon</w:t>
      </w:r>
    </w:p>
    <w:p>
      <w:pPr>
        <w:pStyle w:val="Textoindependiente2"/>
        <w:suppressLineNumbers/>
        <w:suppressAutoHyphens w:val="true"/>
        <w:ind w:firstLine="284"/>
        <w:rPr>
          <w:b/>
          <w:b/>
          <w:bCs/>
          <w:i/>
          <w:i/>
          <w:iCs/>
          <w:color w:val="000000"/>
          <w:spacing w:val="-8"/>
          <w:sz w:val="24"/>
        </w:rPr>
      </w:pPr>
      <w:r>
        <w:rPr>
          <w:b/>
          <w:bCs/>
          <w:i/>
          <w:iCs/>
          <w:color w:val="000000"/>
          <w:spacing w:val="-8"/>
          <w:sz w:val="24"/>
        </w:rPr>
      </w:r>
    </w:p>
    <w:p>
      <w:pPr>
        <w:pStyle w:val="Textoindependiente2"/>
        <w:suppressLineNumbers/>
        <w:suppressAutoHyphens w:val="true"/>
        <w:ind w:firstLine="426"/>
        <w:rPr>
          <w:color w:val="000000"/>
          <w:spacing w:val="-8"/>
          <w:sz w:val="24"/>
        </w:rPr>
      </w:pPr>
      <w:r>
        <w:rPr>
          <w:color w:val="000000"/>
          <w:spacing w:val="-8"/>
          <w:sz w:val="24"/>
        </w:rPr>
        <w:t>En febrero de 1996, una organización de Tucson, Arizona, largó un ataque global al trabajo de Kryon. La mujer que lideraba al grupo proclamó que Kryon era el “gran demonio cósmico del siglo”. Envió miles de cartas a los noticieros y a trabajadores de la luz y librerías, anunciando que el implante neutral era un truco de Kryon (aún cuando a través de lo astrológico, espiritual y libros religiosos se ha hablado sobre el implante neutral o el Puente de Espadas durante siglos). Además muchos de los que estaban cerca del trabajo de Kryon recibieron cartas personales o llamados telefónicos en sus hogares y hubo un ataque en el foro de Kryon en America OnLine.</w:t>
      </w:r>
    </w:p>
    <w:p>
      <w:pPr>
        <w:pStyle w:val="Textoindependiente2"/>
        <w:suppressLineNumbers/>
        <w:suppressAutoHyphens w:val="true"/>
        <w:ind w:firstLine="426"/>
        <w:rPr/>
      </w:pPr>
      <w:r>
        <w:rPr>
          <w:color w:val="000000"/>
          <w:spacing w:val="-8"/>
          <w:sz w:val="24"/>
        </w:rPr>
        <w:t xml:space="preserve">Esta gran negatividad afligió y asustó a muchos. Yo tuve numerosas cartas preguntándome sobre esto y muchos suscriptores a la revista </w:t>
      </w:r>
      <w:r>
        <w:rPr>
          <w:i/>
          <w:color w:val="000000"/>
          <w:spacing w:val="-8"/>
          <w:sz w:val="24"/>
        </w:rPr>
        <w:t>Kryon Quarterly</w:t>
      </w:r>
      <w:r>
        <w:rPr>
          <w:color w:val="000000"/>
          <w:spacing w:val="-8"/>
          <w:sz w:val="24"/>
        </w:rPr>
        <w:t xml:space="preserve"> cancelaron sus suscripciones. No hace falta decir que este ataque removió la olla.</w:t>
      </w:r>
    </w:p>
    <w:p>
      <w:pPr>
        <w:pStyle w:val="Textoindependiente2"/>
        <w:suppressLineNumbers/>
        <w:suppressAutoHyphens w:val="true"/>
        <w:ind w:firstLine="426"/>
        <w:rPr>
          <w:color w:val="000000"/>
          <w:spacing w:val="-8"/>
          <w:sz w:val="24"/>
        </w:rPr>
      </w:pPr>
      <w:r>
        <w:rPr>
          <w:color w:val="000000"/>
          <w:spacing w:val="-8"/>
          <w:sz w:val="24"/>
        </w:rPr>
        <w:t xml:space="preserve"> </w:t>
      </w:r>
      <w:r>
        <w:rPr>
          <w:color w:val="000000"/>
          <w:spacing w:val="-8"/>
          <w:sz w:val="24"/>
        </w:rPr>
        <w:t>Esto resultó una mancha negra en la metafísica nacional, con muchas revistas de la Nueva Era publicando artículos de esta mujer y sus tácticas, no imprimiendo información de hechos sino dichos.</w:t>
      </w:r>
    </w:p>
    <w:p>
      <w:pPr>
        <w:pStyle w:val="Textoindependiente2"/>
        <w:suppressLineNumbers/>
        <w:suppressAutoHyphens w:val="true"/>
        <w:ind w:firstLine="426"/>
        <w:rPr>
          <w:color w:val="000000"/>
          <w:spacing w:val="-8"/>
          <w:sz w:val="24"/>
        </w:rPr>
      </w:pPr>
      <w:r>
        <w:rPr>
          <w:color w:val="000000"/>
          <w:spacing w:val="-8"/>
          <w:sz w:val="24"/>
        </w:rPr>
        <w:t>Algunos artículos daban ejemplos de cómo sus escritos tomados solamente del Libro I de Kryon habían sido parafraseados y citados para lograr sus propios fines. Se tomaban frases de algo más de 10 páginas y se hacían arreglos formando una sola frase con la finalidad de que respalden sus afirmaciones.</w:t>
      </w:r>
    </w:p>
    <w:p>
      <w:pPr>
        <w:pStyle w:val="Textoindependiente2"/>
        <w:suppressLineNumbers/>
        <w:suppressAutoHyphens w:val="true"/>
        <w:ind w:firstLine="426"/>
        <w:rPr>
          <w:color w:val="000000"/>
          <w:spacing w:val="-8"/>
          <w:sz w:val="24"/>
        </w:rPr>
      </w:pPr>
      <w:r>
        <w:rPr>
          <w:color w:val="000000"/>
          <w:spacing w:val="-8"/>
          <w:sz w:val="24"/>
        </w:rPr>
        <w:t>Este ataque me entristeció mucho y me partió el corazón ver cuántos trabajadores de la luz fueron distraídos con estos eventos y se desilusionaron de que esto ocurriera dentro de la comunidad espiritual.</w:t>
      </w:r>
    </w:p>
    <w:p>
      <w:pPr>
        <w:pStyle w:val="Textoindependiente2"/>
        <w:suppressLineNumbers/>
        <w:suppressAutoHyphens w:val="true"/>
        <w:ind w:firstLine="426"/>
        <w:rPr>
          <w:color w:val="000000"/>
          <w:spacing w:val="-8"/>
          <w:sz w:val="24"/>
        </w:rPr>
      </w:pPr>
      <w:r>
        <w:rPr>
          <w:color w:val="000000"/>
          <w:spacing w:val="-8"/>
          <w:sz w:val="24"/>
        </w:rPr>
        <w:t>Fui últimamente a Tucson para averiguar los motivos de esta mujer. Supe que no es la primera vez que ella difamaba públicamente a un reconocido trabajador de la Luz. De hecho, a mediados de 1980, hizo lo mismo con un muy viejo y débil profeta de Nueva York, y con sus golpes lo destronó, quedándose ella con gran parte de sus seguidores lucrativos y con la lista de clientes. Así que desafortunadamente esto parece girar en torno al poder y al dinero, conceptos de la vieja energía que ahora podemos trasmutar con amor.</w:t>
      </w:r>
    </w:p>
    <w:p>
      <w:pPr>
        <w:pStyle w:val="Textoindependiente2"/>
        <w:suppressLineNumbers/>
        <w:suppressAutoHyphens w:val="true"/>
        <w:ind w:firstLine="426"/>
        <w:rPr>
          <w:color w:val="000000"/>
          <w:spacing w:val="-8"/>
          <w:sz w:val="24"/>
        </w:rPr>
      </w:pPr>
      <w:r>
        <w:rPr>
          <w:color w:val="000000"/>
          <w:spacing w:val="-8"/>
          <w:sz w:val="24"/>
        </w:rPr>
        <w:t>Los que se enfrentaron a raíz de estos ataques, con interrogantes internos, son aplaudidos por mí por usar herramientas de discernimiento. A los que escribieron cartas de apoyo y nos dieron ánimo, les agradezco por su amor y plegarias.</w:t>
      </w:r>
    </w:p>
    <w:p>
      <w:pPr>
        <w:pStyle w:val="Textoindependiente2"/>
        <w:suppressLineNumbers/>
        <w:suppressAutoHyphens w:val="true"/>
        <w:ind w:firstLine="426"/>
        <w:rPr>
          <w:color w:val="000000"/>
          <w:spacing w:val="-8"/>
          <w:sz w:val="24"/>
        </w:rPr>
      </w:pPr>
      <w:r>
        <w:rPr>
          <w:color w:val="000000"/>
          <w:spacing w:val="-8"/>
          <w:sz w:val="24"/>
        </w:rPr>
        <w:t>Esperamos que esta sea la última vez que necesitemos pasar por algo así como lectores de Kryon.</w:t>
      </w:r>
    </w:p>
    <w:p>
      <w:pPr>
        <w:pStyle w:val="Textoindependiente2"/>
        <w:suppressLineNumbers/>
        <w:suppressAutoHyphens w:val="true"/>
        <w:ind w:firstLine="426"/>
        <w:rPr>
          <w:color w:val="000000"/>
          <w:spacing w:val="-8"/>
          <w:sz w:val="24"/>
        </w:rPr>
      </w:pPr>
      <w:r>
        <w:rPr>
          <w:color w:val="000000"/>
          <w:spacing w:val="-8"/>
          <w:sz w:val="24"/>
        </w:rPr>
        <w:t>Pensé que debían conocer el resto de la historia,</w:t>
      </w:r>
    </w:p>
    <w:p>
      <w:pPr>
        <w:pStyle w:val="Textoindependiente2"/>
        <w:suppressLineNumbers/>
        <w:suppressAutoHyphens w:val="true"/>
        <w:ind w:firstLine="426"/>
        <w:rPr>
          <w:color w:val="000000"/>
          <w:spacing w:val="-8"/>
          <w:sz w:val="24"/>
        </w:rPr>
      </w:pPr>
      <w:r>
        <w:rPr>
          <w:color w:val="000000"/>
          <w:spacing w:val="-8"/>
          <w:sz w:val="24"/>
        </w:rPr>
      </w:r>
    </w:p>
    <w:p>
      <w:pPr>
        <w:pStyle w:val="Textoindependiente2"/>
        <w:suppressLineNumbers/>
        <w:suppressAutoHyphens w:val="true"/>
        <w:ind w:firstLine="284"/>
        <w:jc w:val="right"/>
        <w:rPr>
          <w:smallCaps/>
          <w:spacing w:val="-8"/>
          <w:sz w:val="28"/>
        </w:rPr>
      </w:pPr>
      <w:r>
        <w:rPr>
          <w:smallCaps/>
          <w:color w:val="000000"/>
          <w:spacing w:val="-8"/>
          <w:sz w:val="28"/>
        </w:rPr>
        <w:t>Lee Carroll</w:t>
      </w:r>
      <w:r>
        <w:br w:type="page"/>
      </w:r>
    </w:p>
    <w:p>
      <w:pPr>
        <w:pStyle w:val="FR1"/>
        <w:spacing w:lineRule="auto" w:line="240" w:before="0" w:after="0"/>
        <w:ind w:left="284" w:hanging="0"/>
        <w:jc w:val="left"/>
        <w:rPr>
          <w:i/>
          <w:i/>
          <w:smallCaps/>
          <w:spacing w:val="-8"/>
          <w:sz w:val="22"/>
        </w:rPr>
      </w:pPr>
      <w:r>
        <w:rPr>
          <w:i/>
          <w:smallCaps/>
          <w:spacing w:val="-8"/>
          <w:sz w:val="22"/>
        </w:rPr>
      </w:r>
    </w:p>
    <w:p>
      <w:pPr>
        <w:pStyle w:val="FR1"/>
        <w:spacing w:lineRule="auto" w:line="240" w:before="0" w:after="0"/>
        <w:ind w:left="284" w:hanging="0"/>
        <w:jc w:val="left"/>
        <w:rPr>
          <w:i/>
          <w:i/>
          <w:smallCaps/>
          <w:spacing w:val="-8"/>
          <w:sz w:val="22"/>
        </w:rPr>
      </w:pPr>
      <w:r>
        <w:rPr>
          <w:i/>
          <w:smallCaps/>
          <w:spacing w:val="-8"/>
          <w:sz w:val="22"/>
        </w:rPr>
      </w:r>
    </w:p>
    <w:p>
      <w:pPr>
        <w:pStyle w:val="FR1"/>
        <w:spacing w:lineRule="exact" w:line="320" w:before="0" w:after="0"/>
        <w:ind w:left="284" w:hanging="0"/>
        <w:jc w:val="left"/>
        <w:rPr>
          <w:b/>
          <w:b/>
          <w:spacing w:val="-8"/>
          <w:sz w:val="36"/>
        </w:rPr>
      </w:pPr>
      <w:r>
        <w:rPr>
          <w:b/>
          <w:spacing w:val="-8"/>
          <w:sz w:val="36"/>
        </w:rPr>
        <w:t>Índice</w:t>
      </w:r>
    </w:p>
    <w:p>
      <w:pPr>
        <w:pStyle w:val="FR1"/>
        <w:spacing w:lineRule="exact" w:line="320" w:before="0" w:after="0"/>
        <w:ind w:left="0" w:firstLine="426"/>
        <w:jc w:val="left"/>
        <w:rPr>
          <w:spacing w:val="-8"/>
          <w:sz w:val="24"/>
        </w:rPr>
      </w:pPr>
      <w:r>
        <w:rPr>
          <w:spacing w:val="-8"/>
          <w:sz w:val="24"/>
        </w:rPr>
        <w:tab/>
      </w:r>
    </w:p>
    <w:p>
      <w:pPr>
        <w:pStyle w:val="FR1"/>
        <w:spacing w:lineRule="exact" w:line="320" w:before="0" w:after="0"/>
        <w:ind w:left="0" w:firstLine="426"/>
        <w:jc w:val="left"/>
        <w:rPr>
          <w:spacing w:val="-8"/>
          <w:sz w:val="24"/>
        </w:rPr>
      </w:pPr>
      <w:r>
        <w:rPr>
          <w:spacing w:val="-8"/>
          <w:sz w:val="24"/>
        </w:rPr>
      </w:r>
    </w:p>
    <w:sdt>
      <w:sdtPr>
        <w:docPartObj>
          <w:docPartGallery w:val="Table of Contents"/>
          <w:docPartUnique w:val="true"/>
        </w:docPartObj>
      </w:sdtPr>
      <w:sdtContent>
        <w:p>
          <w:pPr>
            <w:pStyle w:val="Contents1"/>
            <w:spacing w:lineRule="exact" w:line="320"/>
            <w:ind w:left="0" w:hanging="0"/>
            <w:rPr>
              <w:spacing w:val="-8"/>
              <w:szCs w:val="24"/>
            </w:rPr>
          </w:pPr>
          <w:r>
            <w:fldChar w:fldCharType="begin"/>
          </w:r>
          <w:r>
            <w:rPr>
              <w:rStyle w:val="IndexLink"/>
              <w:spacing w:val="-8"/>
            </w:rPr>
            <w:instrText xml:space="preserve"> TOC \h \z \t "Estilo1,1" </w:instrText>
          </w:r>
          <w:r>
            <w:rPr>
              <w:rStyle w:val="IndexLink"/>
              <w:spacing w:val="-8"/>
            </w:rPr>
            <w:fldChar w:fldCharType="separate"/>
          </w:r>
          <w:hyperlink w:anchor="__RefHeading___Toc48936263">
            <w:r>
              <w:rPr>
                <w:rStyle w:val="IndexLink"/>
                <w:spacing w:val="-8"/>
              </w:rPr>
              <w:t>Introducción del escritor</w:t>
              <w:tab/>
              <w:t>3</w:t>
            </w:r>
          </w:hyperlink>
        </w:p>
        <w:p>
          <w:pPr>
            <w:pStyle w:val="Contents1"/>
            <w:spacing w:lineRule="exact" w:line="320"/>
            <w:rPr>
              <w:spacing w:val="-8"/>
              <w:szCs w:val="24"/>
            </w:rPr>
          </w:pPr>
          <w:r>
            <w:rPr>
              <w:spacing w:val="-8"/>
              <w:szCs w:val="24"/>
            </w:rPr>
          </w:r>
        </w:p>
        <w:p>
          <w:pPr>
            <w:pStyle w:val="Contents1"/>
            <w:spacing w:lineRule="exact" w:line="320"/>
            <w:rPr>
              <w:spacing w:val="-8"/>
              <w:szCs w:val="24"/>
            </w:rPr>
          </w:pPr>
          <w:hyperlink w:anchor="__RefHeading___Toc48936264">
            <w:r>
              <w:rPr>
                <w:rStyle w:val="IndexLink"/>
                <w:spacing w:val="-8"/>
              </w:rPr>
              <w:t xml:space="preserve">1. </w:t>
              <w:tab/>
              <w:t>Sentándose en el trono</w:t>
              <w:tab/>
              <w:t>6</w:t>
            </w:r>
          </w:hyperlink>
        </w:p>
        <w:p>
          <w:pPr>
            <w:pStyle w:val="Contents1"/>
            <w:spacing w:lineRule="exact" w:line="320"/>
            <w:rPr>
              <w:spacing w:val="-8"/>
              <w:szCs w:val="24"/>
            </w:rPr>
          </w:pPr>
          <w:r>
            <w:rPr>
              <w:spacing w:val="-8"/>
            </w:rPr>
            <w:tab/>
          </w:r>
          <w:hyperlink w:anchor="__RefHeading___Toc48936265">
            <w:r>
              <w:rPr>
                <w:rStyle w:val="IndexLink"/>
                <w:spacing w:val="-8"/>
              </w:rPr>
              <w:t>Cómo funcionan las cosas</w:t>
              <w:tab/>
              <w:t>6</w:t>
            </w:r>
          </w:hyperlink>
        </w:p>
        <w:p>
          <w:pPr>
            <w:pStyle w:val="Contents1"/>
            <w:spacing w:lineRule="exact" w:line="320"/>
            <w:rPr>
              <w:spacing w:val="-8"/>
              <w:szCs w:val="24"/>
            </w:rPr>
          </w:pPr>
          <w:r>
            <w:rPr>
              <w:spacing w:val="-8"/>
            </w:rPr>
            <w:tab/>
          </w:r>
          <w:hyperlink w:anchor="__RefHeading___Toc48936266">
            <w:r>
              <w:rPr>
                <w:rStyle w:val="IndexLink"/>
                <w:spacing w:val="-8"/>
              </w:rPr>
              <w:t>El poder del espíritu humano</w:t>
              <w:tab/>
              <w:t>16</w:t>
            </w:r>
          </w:hyperlink>
        </w:p>
        <w:p>
          <w:pPr>
            <w:pStyle w:val="Contents1"/>
            <w:spacing w:lineRule="exact" w:line="320"/>
            <w:rPr>
              <w:spacing w:val="-8"/>
              <w:szCs w:val="24"/>
            </w:rPr>
          </w:pPr>
          <w:hyperlink w:anchor="__RefHeading___Toc48936267">
            <w:r>
              <w:rPr>
                <w:rStyle w:val="IndexLink"/>
                <w:spacing w:val="-8"/>
              </w:rPr>
              <w:t xml:space="preserve">2. </w:t>
              <w:tab/>
              <w:t>Formando sociedad con Dios</w:t>
              <w:tab/>
              <w:t>25</w:t>
            </w:r>
          </w:hyperlink>
        </w:p>
        <w:p>
          <w:pPr>
            <w:pStyle w:val="Contents1"/>
            <w:spacing w:lineRule="exact" w:line="320"/>
            <w:rPr>
              <w:spacing w:val="-8"/>
              <w:szCs w:val="24"/>
            </w:rPr>
          </w:pPr>
          <w:r>
            <w:rPr>
              <w:spacing w:val="-8"/>
            </w:rPr>
            <w:tab/>
          </w:r>
          <w:hyperlink w:anchor="__RefHeading___Toc48936268">
            <w:r>
              <w:rPr>
                <w:rStyle w:val="IndexLink"/>
                <w:spacing w:val="-8"/>
              </w:rPr>
              <w:t>Las siete conexiones de amor</w:t>
              <w:tab/>
              <w:t>33</w:t>
            </w:r>
          </w:hyperlink>
        </w:p>
        <w:p>
          <w:pPr>
            <w:pStyle w:val="Contents1"/>
            <w:spacing w:lineRule="exact" w:line="320"/>
            <w:rPr>
              <w:spacing w:val="-8"/>
              <w:szCs w:val="24"/>
            </w:rPr>
          </w:pPr>
          <w:hyperlink w:anchor="__RefHeading___Toc48936269">
            <w:r>
              <w:rPr>
                <w:rStyle w:val="IndexLink"/>
                <w:spacing w:val="-8"/>
              </w:rPr>
              <w:t>3.</w:t>
              <w:tab/>
              <w:t>El humano en la Nueva Era</w:t>
              <w:tab/>
              <w:t>42</w:t>
            </w:r>
          </w:hyperlink>
        </w:p>
        <w:p>
          <w:pPr>
            <w:pStyle w:val="Contents1"/>
            <w:spacing w:lineRule="exact" w:line="320"/>
            <w:rPr>
              <w:spacing w:val="-8"/>
              <w:szCs w:val="24"/>
            </w:rPr>
          </w:pPr>
          <w:r>
            <w:rPr>
              <w:spacing w:val="-8"/>
            </w:rPr>
            <w:tab/>
          </w:r>
          <w:hyperlink w:anchor="__RefHeading___Toc48936270">
            <w:r>
              <w:rPr>
                <w:rStyle w:val="IndexLink"/>
                <w:spacing w:val="-8"/>
              </w:rPr>
              <w:t>La vida práctica en la Nueva Era</w:t>
              <w:tab/>
              <w:t>42</w:t>
            </w:r>
          </w:hyperlink>
        </w:p>
        <w:p>
          <w:pPr>
            <w:pStyle w:val="Contents1"/>
            <w:spacing w:lineRule="exact" w:line="320"/>
            <w:rPr>
              <w:spacing w:val="-8"/>
              <w:szCs w:val="24"/>
            </w:rPr>
          </w:pPr>
          <w:r>
            <w:rPr>
              <w:spacing w:val="-8"/>
            </w:rPr>
            <w:tab/>
          </w:r>
          <w:hyperlink w:anchor="__RefHeading___Toc48936271">
            <w:r>
              <w:rPr>
                <w:rStyle w:val="IndexLink"/>
                <w:spacing w:val="-8"/>
              </w:rPr>
              <w:t>La predicción humana, una tarea difícil</w:t>
              <w:tab/>
              <w:t>51</w:t>
            </w:r>
          </w:hyperlink>
        </w:p>
        <w:p>
          <w:pPr>
            <w:pStyle w:val="Contents1"/>
            <w:spacing w:lineRule="exact" w:line="320"/>
            <w:rPr>
              <w:spacing w:val="-8"/>
              <w:szCs w:val="24"/>
            </w:rPr>
          </w:pPr>
          <w:r>
            <w:rPr>
              <w:spacing w:val="-8"/>
            </w:rPr>
            <w:tab/>
          </w:r>
          <w:hyperlink w:anchor="__RefHeading___Toc48936272">
            <w:r>
              <w:rPr>
                <w:rStyle w:val="IndexLink"/>
                <w:spacing w:val="-8"/>
              </w:rPr>
              <w:t>Paz y poder en la Nueva Era</w:t>
              <w:tab/>
              <w:t>56</w:t>
            </w:r>
          </w:hyperlink>
        </w:p>
        <w:p>
          <w:pPr>
            <w:pStyle w:val="Contents1"/>
            <w:spacing w:lineRule="exact" w:line="320"/>
            <w:rPr>
              <w:spacing w:val="-8"/>
              <w:szCs w:val="24"/>
            </w:rPr>
          </w:pPr>
          <w:hyperlink w:anchor="__RefHeading___Toc48936273">
            <w:r>
              <w:rPr>
                <w:rStyle w:val="IndexLink"/>
                <w:spacing w:val="-8"/>
              </w:rPr>
              <w:t xml:space="preserve">4. </w:t>
              <w:tab/>
              <w:t>Biología humana</w:t>
              <w:tab/>
              <w:t>66</w:t>
            </w:r>
          </w:hyperlink>
        </w:p>
        <w:p>
          <w:pPr>
            <w:pStyle w:val="Contents1"/>
            <w:spacing w:lineRule="exact" w:line="320"/>
            <w:rPr>
              <w:spacing w:val="-8"/>
              <w:szCs w:val="24"/>
            </w:rPr>
          </w:pPr>
          <w:r>
            <w:rPr>
              <w:spacing w:val="-8"/>
            </w:rPr>
            <w:tab/>
          </w:r>
          <w:hyperlink w:anchor="__RefHeading___Toc48936274">
            <w:r>
              <w:rPr>
                <w:rStyle w:val="IndexLink"/>
                <w:spacing w:val="-8"/>
              </w:rPr>
              <w:t>La biología, el más maravilloso atributo humano</w:t>
              <w:tab/>
              <w:t>66</w:t>
            </w:r>
          </w:hyperlink>
        </w:p>
        <w:p>
          <w:pPr>
            <w:pStyle w:val="Contents1"/>
            <w:spacing w:lineRule="exact" w:line="320"/>
            <w:rPr>
              <w:spacing w:val="-8"/>
              <w:szCs w:val="24"/>
            </w:rPr>
          </w:pPr>
          <w:hyperlink w:anchor="__RefHeading___Toc48936275">
            <w:r>
              <w:rPr>
                <w:rStyle w:val="IndexLink"/>
                <w:spacing w:val="-8"/>
              </w:rPr>
              <w:t xml:space="preserve">5. </w:t>
              <w:tab/>
              <w:t>Ascensión II</w:t>
              <w:tab/>
              <w:t>76</w:t>
            </w:r>
          </w:hyperlink>
        </w:p>
        <w:p>
          <w:pPr>
            <w:pStyle w:val="Contents1"/>
            <w:spacing w:lineRule="exact" w:line="320"/>
            <w:rPr>
              <w:spacing w:val="-8"/>
              <w:szCs w:val="24"/>
            </w:rPr>
          </w:pPr>
          <w:r>
            <w:rPr>
              <w:spacing w:val="-8"/>
            </w:rPr>
            <w:tab/>
          </w:r>
          <w:hyperlink w:anchor="__RefHeading___Toc48936276">
            <w:r>
              <w:rPr>
                <w:rStyle w:val="IndexLink"/>
                <w:spacing w:val="-8"/>
              </w:rPr>
              <w:t>La humanidad: especie en extinción</w:t>
              <w:tab/>
              <w:t>85</w:t>
            </w:r>
          </w:hyperlink>
        </w:p>
        <w:p>
          <w:pPr>
            <w:pStyle w:val="Contents1"/>
            <w:spacing w:lineRule="exact" w:line="320"/>
            <w:rPr>
              <w:spacing w:val="-8"/>
              <w:szCs w:val="24"/>
            </w:rPr>
          </w:pPr>
          <w:hyperlink w:anchor="__RefHeading___Toc48936277">
            <w:r>
              <w:rPr>
                <w:rStyle w:val="IndexLink"/>
                <w:spacing w:val="-8"/>
              </w:rPr>
              <w:t xml:space="preserve">6. </w:t>
              <w:tab/>
              <w:t>Canalizaciones en las Naciones Unidas</w:t>
              <w:tab/>
              <w:t>94</w:t>
            </w:r>
          </w:hyperlink>
        </w:p>
        <w:p>
          <w:pPr>
            <w:pStyle w:val="Contents1"/>
            <w:spacing w:lineRule="exact" w:line="320"/>
            <w:rPr>
              <w:spacing w:val="-8"/>
              <w:szCs w:val="24"/>
            </w:rPr>
          </w:pPr>
          <w:r>
            <w:rPr>
              <w:spacing w:val="-8"/>
            </w:rPr>
            <w:tab/>
          </w:r>
          <w:hyperlink w:anchor="__RefHeading___Toc48936278">
            <w:r>
              <w:rPr>
                <w:rStyle w:val="IndexLink"/>
                <w:spacing w:val="-8"/>
              </w:rPr>
              <w:t>Canalización ante las Naciones Unidas 1995</w:t>
              <w:tab/>
              <w:t>94</w:t>
            </w:r>
          </w:hyperlink>
        </w:p>
        <w:p>
          <w:pPr>
            <w:pStyle w:val="Contents1"/>
            <w:spacing w:lineRule="exact" w:line="320"/>
            <w:rPr>
              <w:spacing w:val="-8"/>
              <w:szCs w:val="24"/>
            </w:rPr>
          </w:pPr>
          <w:r>
            <w:rPr>
              <w:spacing w:val="-8"/>
            </w:rPr>
            <w:tab/>
          </w:r>
          <w:hyperlink w:anchor="__RefHeading___Toc48936279">
            <w:r>
              <w:rPr>
                <w:rStyle w:val="IndexLink"/>
                <w:spacing w:val="-8"/>
              </w:rPr>
              <w:t>Canalización ante las Naciones Unidas, 1996</w:t>
              <w:tab/>
              <w:t>100</w:t>
            </w:r>
          </w:hyperlink>
        </w:p>
        <w:p>
          <w:pPr>
            <w:pStyle w:val="Contents1"/>
            <w:spacing w:lineRule="exact" w:line="320"/>
            <w:rPr>
              <w:spacing w:val="-8"/>
              <w:szCs w:val="24"/>
            </w:rPr>
          </w:pPr>
          <w:r>
            <w:rPr>
              <w:spacing w:val="-8"/>
            </w:rPr>
            <w:tab/>
          </w:r>
          <w:hyperlink w:anchor="__RefHeading___Toc48936280">
            <w:r>
              <w:rPr>
                <w:rStyle w:val="IndexLink"/>
                <w:spacing w:val="-8"/>
              </w:rPr>
              <w:t xml:space="preserve">HAARP – </w:t>
            </w:r>
          </w:hyperlink>
          <w:hyperlink w:anchor="__RefHeading___Toc48936281">
            <w:r>
              <w:rPr>
                <w:rStyle w:val="IndexLink"/>
                <w:spacing w:val="-8"/>
              </w:rPr>
              <w:t>Una Actualización</w:t>
              <w:tab/>
              <w:t>107</w:t>
            </w:r>
          </w:hyperlink>
        </w:p>
        <w:p>
          <w:pPr>
            <w:pStyle w:val="Contents1"/>
            <w:spacing w:lineRule="exact" w:line="320"/>
            <w:rPr>
              <w:spacing w:val="-8"/>
              <w:szCs w:val="24"/>
            </w:rPr>
          </w:pPr>
          <w:hyperlink w:anchor="__RefHeading___Toc48936282">
            <w:r>
              <w:rPr>
                <w:rStyle w:val="IndexLink"/>
                <w:spacing w:val="-8"/>
              </w:rPr>
              <w:t xml:space="preserve">7. </w:t>
              <w:tab/>
              <w:t>Los niños índigo</w:t>
              <w:tab/>
              <w:t>113</w:t>
            </w:r>
          </w:hyperlink>
        </w:p>
        <w:p>
          <w:pPr>
            <w:pStyle w:val="Contents1"/>
            <w:spacing w:lineRule="exact" w:line="320"/>
            <w:rPr>
              <w:spacing w:val="-8"/>
              <w:szCs w:val="24"/>
            </w:rPr>
          </w:pPr>
          <w:hyperlink w:anchor="__RefHeading___Toc48936283">
            <w:r>
              <w:rPr>
                <w:rStyle w:val="IndexLink"/>
                <w:spacing w:val="-8"/>
              </w:rPr>
              <w:t xml:space="preserve">8. </w:t>
              <w:tab/>
            </w:r>
            <w:r>
              <w:rPr>
                <w:rStyle w:val="IndexLink"/>
                <w:spacing w:val="-8"/>
                <w:lang w:val="es-AR" w:eastAsia="en-US"/>
              </w:rPr>
              <w:t>Intención y co-creación</w:t>
            </w:r>
            <w:r>
              <w:rPr>
                <w:rStyle w:val="IndexLink"/>
                <w:spacing w:val="-8"/>
              </w:rPr>
              <w:tab/>
              <w:t>120</w:t>
            </w:r>
          </w:hyperlink>
        </w:p>
        <w:p>
          <w:pPr>
            <w:pStyle w:val="Contents1"/>
            <w:spacing w:lineRule="exact" w:line="320"/>
            <w:rPr>
              <w:spacing w:val="-8"/>
              <w:szCs w:val="24"/>
            </w:rPr>
          </w:pPr>
          <w:r>
            <w:rPr>
              <w:spacing w:val="-8"/>
            </w:rPr>
            <w:tab/>
          </w:r>
          <w:hyperlink w:anchor="__RefHeading___Toc48936284">
            <w:r>
              <w:rPr>
                <w:rStyle w:val="IndexLink"/>
                <w:spacing w:val="-8"/>
              </w:rPr>
              <w:t>La co-creación en la Nueva Era</w:t>
              <w:tab/>
              <w:t>120</w:t>
            </w:r>
          </w:hyperlink>
        </w:p>
        <w:p>
          <w:pPr>
            <w:pStyle w:val="Contents1"/>
            <w:spacing w:lineRule="exact" w:line="320"/>
            <w:rPr>
              <w:spacing w:val="-8"/>
              <w:szCs w:val="24"/>
            </w:rPr>
          </w:pPr>
          <w:r>
            <w:rPr>
              <w:spacing w:val="-8"/>
            </w:rPr>
            <w:tab/>
          </w:r>
          <w:hyperlink w:anchor="__RefHeading___Toc48936285">
            <w:r>
              <w:rPr>
                <w:rStyle w:val="IndexLink"/>
                <w:spacing w:val="-8"/>
              </w:rPr>
              <w:t>Del Escritor:</w:t>
              <w:tab/>
              <w:t>120</w:t>
            </w:r>
          </w:hyperlink>
        </w:p>
        <w:p>
          <w:pPr>
            <w:pStyle w:val="Contents1"/>
            <w:spacing w:lineRule="exact" w:line="320"/>
            <w:rPr>
              <w:spacing w:val="-8"/>
              <w:szCs w:val="24"/>
            </w:rPr>
          </w:pPr>
          <w:r>
            <w:rPr>
              <w:spacing w:val="-8"/>
            </w:rPr>
            <w:tab/>
          </w:r>
          <w:hyperlink w:anchor="__RefHeading___Toc48936286">
            <w:r>
              <w:rPr>
                <w:rStyle w:val="IndexLink"/>
                <w:spacing w:val="-8"/>
              </w:rPr>
              <w:t>La canalización de Kryon, intención y co-creación</w:t>
              <w:tab/>
              <w:t>124</w:t>
            </w:r>
          </w:hyperlink>
        </w:p>
        <w:p>
          <w:pPr>
            <w:pStyle w:val="Contents1"/>
            <w:spacing w:lineRule="exact" w:line="320"/>
            <w:rPr>
              <w:spacing w:val="-8"/>
              <w:szCs w:val="24"/>
            </w:rPr>
          </w:pPr>
          <w:hyperlink w:anchor="__RefHeading___Toc48936287">
            <w:r>
              <w:rPr>
                <w:rStyle w:val="IndexLink"/>
                <w:spacing w:val="-8"/>
              </w:rPr>
              <w:t xml:space="preserve">9. </w:t>
              <w:tab/>
              <w:t>Respuestas a las preguntas más frecuentes</w:t>
              <w:tab/>
              <w:t>130</w:t>
            </w:r>
          </w:hyperlink>
        </w:p>
        <w:p>
          <w:pPr>
            <w:pStyle w:val="Contents1"/>
            <w:spacing w:lineRule="exact" w:line="320"/>
            <w:rPr>
              <w:spacing w:val="-8"/>
              <w:szCs w:val="24"/>
            </w:rPr>
          </w:pPr>
          <w:hyperlink w:anchor="__RefHeading___Toc48936288">
            <w:r>
              <w:rPr>
                <w:rStyle w:val="IndexLink"/>
                <w:spacing w:val="-8"/>
              </w:rPr>
              <w:t xml:space="preserve">10. </w:t>
              <w:tab/>
              <w:t>Ciencia</w:t>
              <w:tab/>
              <w:t>155</w:t>
            </w:r>
          </w:hyperlink>
        </w:p>
        <w:p>
          <w:pPr>
            <w:pStyle w:val="Contents1"/>
            <w:spacing w:lineRule="exact" w:line="320"/>
            <w:rPr>
              <w:spacing w:val="-8"/>
              <w:szCs w:val="24"/>
            </w:rPr>
          </w:pPr>
          <w:r>
            <w:rPr>
              <w:spacing w:val="-8"/>
            </w:rPr>
            <w:tab/>
          </w:r>
          <w:hyperlink w:anchor="__RefHeading___Toc48936289">
            <w:r>
              <w:rPr>
                <w:rStyle w:val="IndexLink"/>
                <w:spacing w:val="-8"/>
              </w:rPr>
              <w:t xml:space="preserve">Conciencia humana y el </w:t>
            </w:r>
            <w:r>
              <w:rPr>
                <w:rStyle w:val="IndexLink"/>
                <w:i/>
                <w:spacing w:val="-8"/>
              </w:rPr>
              <w:t>Kit de detección de tonterías</w:t>
            </w:r>
            <w:r>
              <w:rPr>
                <w:rStyle w:val="IndexLink"/>
                <w:spacing w:val="-8"/>
              </w:rPr>
              <w:tab/>
              <w:t>155</w:t>
            </w:r>
          </w:hyperlink>
        </w:p>
        <w:p>
          <w:pPr>
            <w:pStyle w:val="Contents1"/>
            <w:spacing w:lineRule="exact" w:line="320"/>
            <w:rPr>
              <w:spacing w:val="-8"/>
              <w:szCs w:val="24"/>
            </w:rPr>
          </w:pPr>
          <w:r>
            <w:rPr>
              <w:spacing w:val="-8"/>
            </w:rPr>
            <w:tab/>
          </w:r>
          <w:hyperlink w:anchor="__RefHeading___Toc48936290">
            <w:r>
              <w:rPr>
                <w:rStyle w:val="IndexLink"/>
                <w:spacing w:val="-8"/>
              </w:rPr>
              <w:t>Nuestro futuro – ¿oscuridad  y condena?</w:t>
              <w:tab/>
              <w:t>162</w:t>
            </w:r>
          </w:hyperlink>
        </w:p>
        <w:p>
          <w:pPr>
            <w:pStyle w:val="Contents1"/>
            <w:spacing w:lineRule="exact" w:line="320"/>
            <w:rPr>
              <w:spacing w:val="-8"/>
              <w:szCs w:val="24"/>
            </w:rPr>
          </w:pPr>
          <w:r>
            <w:rPr>
              <w:spacing w:val="-8"/>
            </w:rPr>
            <w:tab/>
          </w:r>
          <w:hyperlink w:anchor="__RefHeading___Toc48936291">
            <w:r>
              <w:rPr>
                <w:rStyle w:val="IndexLink"/>
                <w:spacing w:val="-8"/>
              </w:rPr>
              <w:t>Las últimas validaciones a Kryon</w:t>
              <w:tab/>
              <w:t>164</w:t>
            </w:r>
          </w:hyperlink>
        </w:p>
        <w:p>
          <w:pPr>
            <w:pStyle w:val="Contents1"/>
            <w:spacing w:lineRule="exact" w:line="320"/>
            <w:rPr>
              <w:spacing w:val="-8"/>
              <w:szCs w:val="24"/>
            </w:rPr>
          </w:pPr>
          <w:hyperlink w:anchor="__RefHeading___Toc48936293">
            <w:r>
              <w:rPr>
                <w:rStyle w:val="IndexLink"/>
                <w:spacing w:val="-8"/>
              </w:rPr>
              <w:t xml:space="preserve">11. </w:t>
              <w:tab/>
              <w:t>Noticias de Kryon</w:t>
              <w:tab/>
              <w:t>180</w:t>
            </w:r>
          </w:hyperlink>
        </w:p>
        <w:p>
          <w:pPr>
            <w:pStyle w:val="Contents1"/>
            <w:spacing w:lineRule="exact" w:line="320"/>
            <w:rPr>
              <w:spacing w:val="-8"/>
              <w:szCs w:val="24"/>
            </w:rPr>
          </w:pPr>
          <w:r>
            <w:rPr>
              <w:spacing w:val="-8"/>
            </w:rPr>
            <w:tab/>
          </w:r>
          <w:hyperlink w:anchor="__RefHeading___Toc48936294">
            <w:r>
              <w:rPr>
                <w:rStyle w:val="IndexLink"/>
                <w:spacing w:val="-8"/>
              </w:rPr>
              <w:t>Kryon en línea</w:t>
              <w:tab/>
              <w:t>180</w:t>
            </w:r>
          </w:hyperlink>
        </w:p>
        <w:p>
          <w:pPr>
            <w:pStyle w:val="Contents1"/>
            <w:spacing w:lineRule="exact" w:line="320"/>
            <w:rPr>
              <w:spacing w:val="-8"/>
              <w:szCs w:val="24"/>
            </w:rPr>
          </w:pPr>
          <w:r>
            <w:rPr>
              <w:spacing w:val="-8"/>
            </w:rPr>
            <w:tab/>
          </w:r>
          <w:hyperlink w:anchor="__RefHeading___Toc48936295">
            <w:r>
              <w:rPr>
                <w:rStyle w:val="IndexLink"/>
                <w:spacing w:val="-8"/>
              </w:rPr>
              <w:t>Kryon en internet</w:t>
            </w:r>
            <w:r>
              <w:rPr>
                <w:rStyle w:val="IndexLink"/>
                <w:spacing w:val="-8"/>
                <w:szCs w:val="24"/>
              </w:rPr>
              <w:tab/>
            </w:r>
            <w:r>
              <w:rPr>
                <w:rStyle w:val="IndexLink"/>
                <w:spacing w:val="-8"/>
              </w:rPr>
              <w:t xml:space="preserve"> 180</w:t>
            </w:r>
          </w:hyperlink>
        </w:p>
        <w:p>
          <w:pPr>
            <w:pStyle w:val="Contents1"/>
            <w:spacing w:lineRule="exact" w:line="320"/>
            <w:rPr>
              <w:spacing w:val="-8"/>
              <w:szCs w:val="24"/>
            </w:rPr>
          </w:pPr>
          <w:r>
            <w:rPr>
              <w:spacing w:val="-8"/>
            </w:rPr>
            <w:tab/>
          </w:r>
          <w:hyperlink w:anchor="__RefHeading___Toc48936296">
            <w:r>
              <w:rPr>
                <w:rStyle w:val="IndexLink"/>
                <w:spacing w:val="-8"/>
              </w:rPr>
              <w:t>Kryon en casa</w:t>
              <w:tab/>
              <w:t>180</w:t>
            </w:r>
          </w:hyperlink>
        </w:p>
        <w:p>
          <w:pPr>
            <w:pStyle w:val="Contents1"/>
            <w:spacing w:lineRule="exact" w:line="320"/>
            <w:rPr>
              <w:spacing w:val="-8"/>
              <w:szCs w:val="24"/>
            </w:rPr>
          </w:pPr>
          <w:r>
            <w:rPr>
              <w:spacing w:val="-8"/>
            </w:rPr>
            <w:tab/>
          </w:r>
          <w:hyperlink w:anchor="__RefHeading___Toc48936297">
            <w:r>
              <w:rPr>
                <w:rStyle w:val="IndexLink"/>
                <w:spacing w:val="-8"/>
              </w:rPr>
              <w:t>Kryon Quarterly Magazine</w:t>
              <w:tab/>
              <w:t>180</w:t>
            </w:r>
          </w:hyperlink>
        </w:p>
        <w:p>
          <w:pPr>
            <w:pStyle w:val="Contents1"/>
            <w:spacing w:lineRule="exact" w:line="320"/>
            <w:rPr>
              <w:spacing w:val="-8"/>
              <w:szCs w:val="24"/>
            </w:rPr>
          </w:pPr>
          <w:r>
            <w:rPr>
              <w:spacing w:val="-8"/>
            </w:rPr>
            <w:tab/>
          </w:r>
          <w:hyperlink w:anchor="__RefHeading___Toc48936298">
            <w:r>
              <w:rPr>
                <w:rStyle w:val="IndexLink"/>
                <w:spacing w:val="-8"/>
              </w:rPr>
              <w:t>Lista de e-mail de Kryon</w:t>
              <w:tab/>
              <w:t>181</w:t>
            </w:r>
          </w:hyperlink>
        </w:p>
        <w:p>
          <w:pPr>
            <w:pStyle w:val="Contents1"/>
            <w:spacing w:lineRule="exact" w:line="320"/>
            <w:rPr>
              <w:spacing w:val="-8"/>
              <w:szCs w:val="24"/>
            </w:rPr>
          </w:pPr>
          <w:r>
            <w:rPr>
              <w:spacing w:val="-8"/>
            </w:rPr>
            <w:tab/>
          </w:r>
          <w:hyperlink w:anchor="__RefHeading___Toc48936299">
            <w:r>
              <w:rPr>
                <w:rStyle w:val="IndexLink"/>
                <w:spacing w:val="-8"/>
              </w:rPr>
              <w:t>El ataque a Kryon</w:t>
              <w:tab/>
              <w:t>182</w:t>
            </w:r>
          </w:hyperlink>
          <w:r>
            <w:rPr>
              <w:rStyle w:val="IndexLink"/>
              <w:spacing w:val="-8"/>
            </w:rPr>
            <w:fldChar w:fldCharType="end"/>
          </w:r>
        </w:p>
      </w:sdtContent>
    </w:sdt>
    <w:p>
      <w:pPr>
        <w:pStyle w:val="Normal"/>
        <w:widowControl w:val="false"/>
        <w:tabs>
          <w:tab w:val="clear" w:pos="708"/>
          <w:tab w:val="left" w:pos="1276" w:leader="none"/>
          <w:tab w:val="left" w:pos="6946" w:leader="none"/>
          <w:tab w:val="left" w:pos="7513" w:leader="none"/>
          <w:tab w:val="left" w:pos="7655" w:leader="none"/>
        </w:tabs>
        <w:spacing w:lineRule="exact" w:line="320"/>
        <w:ind w:left="851" w:hanging="0"/>
        <w:rPr>
          <w:spacing w:val="-8"/>
          <w:sz w:val="22"/>
          <w:szCs w:val="24"/>
        </w:rPr>
      </w:pPr>
      <w:r>
        <w:rPr>
          <w:spacing w:val="-8"/>
          <w:sz w:val="22"/>
          <w:szCs w:val="24"/>
        </w:rPr>
      </w:r>
    </w:p>
    <w:sectPr>
      <w:footerReference w:type="default" r:id="rId11"/>
      <w:footnotePr>
        <w:numFmt w:val="chicago"/>
        <w:numRestart w:val="eachPage"/>
      </w:footnotePr>
      <w:type w:val="nextPage"/>
      <w:pgSz w:w="11906" w:h="16820"/>
      <w:pgMar w:left="1134" w:right="1134" w:gutter="851"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4006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0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01"/>
        <w:rPr/>
      </w:pPr>
      <w:r>
        <w:rPr>
          <w:rStyle w:val="FootnoteCharacters"/>
        </w:rPr>
        <w:t>*</w:t>
      </w:r>
      <w:r>
        <w:rPr/>
        <w:t xml:space="preserve"> </w:t>
      </w:r>
      <w:r>
        <w:rPr>
          <w:i/>
        </w:rPr>
        <w:t>Tres semanas después de esta canalización, fueron reportados volcanes en el área de la Ciudad de México y en las colonias británicas Montserrat y Jakarta. Se informó que hubo temblores cerca de Japón, Indonesia, Chile y Taiwan</w:t>
      </w:r>
      <w:r>
        <w:rPr>
          <w:rFonts w:cs="Arial Narrow" w:ascii="Arial Narrow" w:hAnsi="Arial Narrow"/>
          <w:i/>
          <w:sz w:val="24"/>
        </w:rPr>
        <w:t>.</w:t>
      </w:r>
    </w:p>
  </w:footnote>
  <w:footnote w:id="3">
    <w:p>
      <w:pPr>
        <w:pStyle w:val="Normal"/>
        <w:ind w:firstLine="360"/>
        <w:jc w:val="both"/>
        <w:rPr/>
      </w:pPr>
      <w:r>
        <w:rPr>
          <w:rStyle w:val="FootnoteCharacters"/>
        </w:rPr>
        <w:footnoteRef/>
      </w:r>
      <w:r>
        <w:rPr/>
        <w:t xml:space="preserve"> </w:t>
      </w:r>
      <w:r>
        <w:rPr>
          <w:rStyle w:val="StrongEmphasis"/>
          <w:b w:val="false"/>
        </w:rPr>
        <w:t xml:space="preserve">¿Está interesado en las meditaciones de Steve Rother en internet? </w:t>
      </w:r>
      <w:r>
        <w:rPr>
          <w:rStyle w:val="StrongEmphasis"/>
          <w:b w:val="false"/>
          <w:lang w:val="es-AR"/>
        </w:rPr>
        <w:t xml:space="preserve">Contacte </w:t>
      </w:r>
      <w:hyperlink r:id="rId1">
        <w:r>
          <w:rPr>
            <w:rStyle w:val="InternetLink"/>
            <w:b w:val="false"/>
            <w:lang w:val="es-AR"/>
          </w:rPr>
          <w:t>¡Error!Marcador no definido.</w:t>
        </w:r>
      </w:hyperlink>
      <w:r>
        <w:rPr>
          <w:rStyle w:val="StrongEmphasis"/>
          <w:b w:val="false"/>
          <w:lang w:val="es-AR"/>
        </w:rPr>
        <w:t xml:space="preserve"> </w:t>
      </w:r>
      <w:r>
        <w:rPr>
          <w:rStyle w:val="StrongEmphasis"/>
          <w:b w:val="false"/>
        </w:rPr>
        <w:t>¡Pregúntele a él sobre su "ceremonia de la Espada" también!</w:t>
      </w:r>
    </w:p>
  </w:footnote>
  <w:footnote w:id="4">
    <w:p>
      <w:pPr>
        <w:pStyle w:val="TextBodyIndent"/>
        <w:ind w:left="0" w:firstLine="284"/>
        <w:jc w:val="both"/>
        <w:rPr/>
      </w:pPr>
      <w:r>
        <w:rPr>
          <w:rStyle w:val="FootnoteCharacters"/>
        </w:rPr>
        <w:footnoteRef/>
      </w:r>
      <w:r>
        <w:rPr>
          <w:sz w:val="20"/>
        </w:rPr>
        <w:t xml:space="preserve"> </w:t>
      </w:r>
      <w:r>
        <w:rPr>
          <w:sz w:val="20"/>
        </w:rPr>
        <w:t xml:space="preserve">Los titulares de la TV para otoño 1997: “Nada es secreto”, (ABC) un sacerdote lucha con su cofradía y fe. “Buenas noticias”, (UPN) un nuevo pastor llega a predicar y enseña y canta los evangelios. “Hombre Alma”, (ABC) un ministro motociclista que también es un simple padre. “Ángel adolescente”, (ABC) un niño muerto regresa como el ángel guardián de su mejor camarada. “Tocado por un ángel”, (ABC) ángeles visitan humanos en problemas y les dicen que deben confiar en Dios. </w:t>
      </w:r>
    </w:p>
    <w:p>
      <w:pPr>
        <w:pStyle w:val="TextBodyIndent"/>
        <w:ind w:left="0" w:firstLine="284"/>
        <w:jc w:val="both"/>
        <w:rPr/>
      </w:pPr>
      <w:r>
        <w:rPr>
          <w:sz w:val="20"/>
        </w:rPr>
        <w:t xml:space="preserve">En marzo/97 la encuesta de la </w:t>
      </w:r>
      <w:r>
        <w:rPr>
          <w:i/>
          <w:sz w:val="20"/>
        </w:rPr>
        <w:t xml:space="preserve">TV Guide </w:t>
      </w:r>
      <w:r>
        <w:rPr>
          <w:sz w:val="20"/>
        </w:rPr>
        <w:t>registró que un 61% de las respuestas pedían más referencias a Dios en horarios principales.</w:t>
      </w:r>
    </w:p>
    <w:p>
      <w:pPr>
        <w:pStyle w:val="Footnote"/>
        <w:spacing w:lineRule="auto" w:line="240"/>
        <w:ind w:firstLine="284"/>
        <w:rPr/>
      </w:pPr>
      <w:r>
        <w:rPr/>
        <w:t xml:space="preserve">La Televisión Universal está desarrollando un programa para el cantante religioso Kirk Franklin, esta primavera la CBS dedicará cuatro horas a las miniseries de la “Profecía Celestina”. James Martin, de la </w:t>
      </w:r>
      <w:r>
        <w:rPr>
          <w:i/>
        </w:rPr>
        <w:t>Revista Católica América</w:t>
      </w:r>
      <w:r>
        <w:rPr/>
        <w:t>, postula que toda esta actividad refleja una tendencia general hacia lo espiritual.</w:t>
      </w:r>
    </w:p>
  </w:footnote>
  <w:footnote w:id="5">
    <w:p>
      <w:pPr>
        <w:pStyle w:val="Footnote"/>
        <w:spacing w:lineRule="auto" w:line="240"/>
        <w:ind w:firstLine="301"/>
        <w:rPr/>
      </w:pPr>
      <w:r>
        <w:rPr>
          <w:rStyle w:val="FootnoteCharacters"/>
        </w:rPr>
        <w:footnoteRef/>
      </w:r>
      <w:r>
        <w:rPr/>
        <w:t xml:space="preserve"> </w:t>
      </w:r>
      <w:r>
        <w:rPr>
          <w:color w:val="000000"/>
        </w:rPr>
        <w:t xml:space="preserve">Dunne, B. J., Jahn, R. G. “Experimentos en la remota interacción Humano-máquina”, </w:t>
      </w:r>
      <w:r>
        <w:rPr>
          <w:i/>
          <w:color w:val="000000"/>
        </w:rPr>
        <w:t>Journal of Scientific Exploration,</w:t>
      </w:r>
      <w:r>
        <w:rPr>
          <w:color w:val="000000"/>
        </w:rPr>
        <w:t xml:space="preserve"> vol. 6, No. 4, pp. 311-332, 1992.</w:t>
      </w:r>
    </w:p>
  </w:footnote>
  <w:footnote w:id="6">
    <w:p>
      <w:pPr>
        <w:pStyle w:val="Normal"/>
        <w:suppressLineNumbers/>
        <w:suppressAutoHyphens w:val="true"/>
        <w:ind w:firstLine="284"/>
        <w:jc w:val="both"/>
        <w:rPr/>
      </w:pPr>
      <w:r>
        <w:rPr>
          <w:rStyle w:val="FootnoteCharacters"/>
        </w:rPr>
        <w:footnoteRef/>
      </w:r>
      <w:r>
        <w:rPr/>
        <w:t xml:space="preserve"> </w:t>
      </w:r>
      <w:r>
        <w:rPr/>
        <w:t xml:space="preserve">1) Hirasawam, Yamamoto M., Kawano, K., Furukawa, A. “Un experimento en transformación de información extrasensorial con medición de electroencefalograma” – </w:t>
      </w:r>
      <w:r>
        <w:rPr>
          <w:i/>
        </w:rPr>
        <w:t>Journal of the International Society of Life Information Science</w:t>
      </w:r>
      <w:r>
        <w:rPr/>
        <w:t xml:space="preserve">, vol. 14, pp. 43-48, 1996. 2) Radin, D. I., “Ondas de choque silencioso: evidencia de presentimiento de emociones futuras” </w:t>
      </w:r>
      <w:r>
        <w:rPr>
          <w:i/>
        </w:rPr>
        <w:t>– European Journal of Parapsychology</w:t>
      </w:r>
      <w:r>
        <w:rPr/>
        <w:t xml:space="preserve">, vol. 12, 1996. </w:t>
      </w:r>
      <w:r>
        <w:rPr>
          <w:lang w:val="fr-FR"/>
        </w:rPr>
        <w:t xml:space="preserve">3) Honorton, C. Et al. </w:t>
      </w:r>
      <w:r>
        <w:rPr>
          <w:lang w:val="en-US"/>
        </w:rPr>
        <w:t xml:space="preserve">“Psi-communication in the Ganzfeld: Experiments with an automated testing system and a comparison with a meta-analysis of earlier studies” – </w:t>
      </w:r>
      <w:r>
        <w:rPr>
          <w:i/>
          <w:lang w:val="en-US"/>
        </w:rPr>
        <w:t>Journal of Parapsychology</w:t>
      </w:r>
      <w:r>
        <w:rPr>
          <w:lang w:val="en-US"/>
        </w:rPr>
        <w:t xml:space="preserve">, vol. 54, 1990. 4) Varvoglis, M. “Goal-directed and observer-dependent PK: An evaluation of the conformance-behavior model and the observation theories” - </w:t>
      </w:r>
      <w:r>
        <w:rPr>
          <w:i/>
          <w:lang w:val="en-US"/>
        </w:rPr>
        <w:t>The Journal of the American Society for Psychical Research</w:t>
      </w:r>
      <w:r>
        <w:rPr>
          <w:lang w:val="en-US"/>
        </w:rPr>
        <w:t>, vol. 80, 1886.</w:t>
      </w:r>
    </w:p>
  </w:footnote>
  <w:footnote w:id="7">
    <w:p>
      <w:pPr>
        <w:pStyle w:val="Normal"/>
        <w:suppressLineNumbers/>
        <w:suppressAutoHyphens w:val="true"/>
        <w:ind w:firstLine="284"/>
        <w:jc w:val="both"/>
        <w:rPr/>
      </w:pPr>
      <w:r>
        <w:rPr>
          <w:rStyle w:val="FootnoteCharacters"/>
        </w:rPr>
        <w:footnoteRef/>
      </w:r>
      <w:r>
        <w:rPr>
          <w:lang w:val="en-US"/>
        </w:rPr>
        <w:t xml:space="preserve"> </w:t>
      </w:r>
      <w:r>
        <w:rPr>
          <w:lang w:val="en-US"/>
        </w:rPr>
        <w:t xml:space="preserve">Bem, D. J., C. Honorton “¿Does psi exist? Replicable evidence for an anomalous process of information transfer”, </w:t>
      </w:r>
      <w:r>
        <w:rPr>
          <w:i/>
          <w:lang w:val="en-US"/>
        </w:rPr>
        <w:t>Psychological Bulletin</w:t>
      </w:r>
      <w:r>
        <w:rPr>
          <w:lang w:val="en-US"/>
        </w:rPr>
        <w:t xml:space="preserve">, vol. 115, pp. 4-18, 1994. “Scientists peer into the Mind’s Psi”, </w:t>
      </w:r>
      <w:r>
        <w:rPr>
          <w:i/>
          <w:lang w:val="en-US"/>
        </w:rPr>
        <w:t>Science News</w:t>
      </w:r>
      <w:r>
        <w:rPr>
          <w:lang w:val="en-US"/>
        </w:rPr>
        <w:t>, January 29, 1994, vol. 145. no. 5, p.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18"/>
        </w:tabs>
        <w:ind w:left="218"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644"/>
        </w:tabs>
        <w:ind w:left="644" w:hanging="360"/>
      </w:pPr>
      <w:rPr>
        <w:u w:val="non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18"/>
        </w:tabs>
        <w:ind w:left="218"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20" w:after="0"/>
      <w:jc w:val="right"/>
      <w:outlineLvl w:val="0"/>
    </w:pPr>
    <w:rPr>
      <w:b/>
      <w:sz w:val="24"/>
      <w:lang w:val="es-ES_tradnl"/>
    </w:rPr>
  </w:style>
  <w:style w:type="paragraph" w:styleId="Heading2">
    <w:name w:val="Heading 2"/>
    <w:basedOn w:val="Normal"/>
    <w:next w:val="Normal"/>
    <w:qFormat/>
    <w:pPr>
      <w:keepNext w:val="true"/>
      <w:numPr>
        <w:ilvl w:val="1"/>
        <w:numId w:val="1"/>
      </w:numPr>
      <w:jc w:val="right"/>
      <w:outlineLvl w:val="1"/>
    </w:pPr>
    <w:rPr>
      <w:smallCaps/>
      <w:sz w:val="28"/>
    </w:rPr>
  </w:style>
  <w:style w:type="paragraph" w:styleId="Heading3">
    <w:name w:val="Heading 3"/>
    <w:basedOn w:val="Normal"/>
    <w:next w:val="Normal"/>
    <w:qFormat/>
    <w:pPr>
      <w:keepNext w:val="true"/>
      <w:numPr>
        <w:ilvl w:val="2"/>
        <w:numId w:val="1"/>
      </w:numPr>
      <w:suppressLineNumbers/>
      <w:ind w:firstLine="284"/>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ind w:firstLine="426"/>
      <w:jc w:val="center"/>
      <w:outlineLvl w:val="3"/>
    </w:pPr>
    <w:rPr>
      <w:b/>
      <w:sz w:val="38"/>
      <w:lang w:val="es-AR"/>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rPr>
  </w:style>
  <w:style w:type="paragraph" w:styleId="Heading6">
    <w:name w:val="Heading 6"/>
    <w:basedOn w:val="Normal"/>
    <w:next w:val="Normal"/>
    <w:qFormat/>
    <w:pPr>
      <w:keepNext w:val="true"/>
      <w:widowControl w:val="false"/>
      <w:numPr>
        <w:ilvl w:val="5"/>
        <w:numId w:val="1"/>
      </w:numPr>
      <w:tabs>
        <w:tab w:val="clear" w:pos="708"/>
        <w:tab w:val="left" w:pos="1276" w:leader="none"/>
        <w:tab w:val="left" w:pos="6946" w:leader="none"/>
        <w:tab w:val="left" w:pos="7513" w:leader="none"/>
      </w:tabs>
      <w:ind w:left="851"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08"/>
        <w:tab w:val="left" w:pos="7230" w:leader="none"/>
        <w:tab w:val="left" w:pos="7513" w:leader="none"/>
        <w:tab w:val="left" w:pos="7655" w:leader="none"/>
      </w:tabs>
      <w:spacing w:before="0" w:after="120"/>
      <w:ind w:left="567" w:hanging="0"/>
      <w:outlineLvl w:val="6"/>
    </w:pPr>
    <w:rPr>
      <w:sz w:val="24"/>
    </w:rPr>
  </w:style>
  <w:style w:type="paragraph" w:styleId="Heading8">
    <w:name w:val="Heading 8"/>
    <w:basedOn w:val="Normal"/>
    <w:next w:val="Normal"/>
    <w:qFormat/>
    <w:pPr>
      <w:keepNext w:val="true"/>
      <w:numPr>
        <w:ilvl w:val="7"/>
        <w:numId w:val="1"/>
      </w:numPr>
      <w:jc w:val="both"/>
      <w:outlineLvl w:val="7"/>
    </w:pPr>
    <w:rPr>
      <w:b/>
      <w:sz w:val="22"/>
      <w:u w:val="single"/>
    </w:rPr>
  </w:style>
  <w:style w:type="paragraph" w:styleId="Heading9">
    <w:name w:val="Heading 9"/>
    <w:basedOn w:val="Normal"/>
    <w:next w:val="Normal"/>
    <w:qFormat/>
    <w:pPr>
      <w:keepNext w:val="true"/>
      <w:numPr>
        <w:ilvl w:val="8"/>
        <w:numId w:val="1"/>
      </w:numPr>
      <w:jc w:val="both"/>
      <w:outlineLvl w:val="8"/>
    </w:pPr>
    <w:rPr>
      <w:i/>
      <w:sz w:val="22"/>
      <w:u w:val="single"/>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u w:val="single"/>
    </w:rPr>
  </w:style>
  <w:style w:type="character" w:styleId="WW8Num47z0">
    <w:name w:val="WW8Num47z0"/>
    <w:qFormat/>
    <w:rPr/>
  </w:style>
  <w:style w:type="character" w:styleId="WW8Num48z0">
    <w:name w:val="WW8Num4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TK2">
    <w:name w:val="TK2"/>
    <w:basedOn w:val="Normal"/>
    <w:qFormat/>
    <w:pPr>
      <w:widowControl w:val="false"/>
    </w:pPr>
    <w:rPr>
      <w:i/>
      <w:sz w:val="26"/>
      <w:lang w:val="es-ES_tradnl"/>
    </w:rPr>
  </w:style>
  <w:style w:type="paragraph" w:styleId="Ch">
    <w:name w:val="ch"/>
    <w:basedOn w:val="TK2"/>
    <w:qFormat/>
    <w:pPr>
      <w:jc w:val="center"/>
    </w:pPr>
    <w:rPr>
      <w:i w:val="false"/>
    </w:rPr>
  </w:style>
  <w:style w:type="paragraph" w:styleId="PregRtas">
    <w:name w:val="PregRtas"/>
    <w:basedOn w:val="Normal"/>
    <w:qFormat/>
    <w:pPr>
      <w:spacing w:before="0" w:after="120"/>
      <w:ind w:firstLine="42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259"/>
      <w:ind w:firstLine="300"/>
      <w:jc w:val="both"/>
    </w:pPr>
    <w:rPr>
      <w:sz w:val="22"/>
      <w:lang w:val="es-ES_tradnl"/>
    </w:rPr>
  </w:style>
  <w:style w:type="paragraph" w:styleId="Footnote">
    <w:name w:val="Footnote Text"/>
    <w:basedOn w:val="Normal"/>
    <w:pPr>
      <w:widowControl w:val="false"/>
      <w:spacing w:lineRule="auto" w:line="278"/>
      <w:ind w:firstLine="300"/>
      <w:jc w:val="both"/>
    </w:pPr>
    <w:rPr>
      <w:lang w:val="es-ES_tradnl"/>
    </w:rPr>
  </w:style>
  <w:style w:type="paragraph" w:styleId="FR2">
    <w:name w:val="FR2"/>
    <w:qFormat/>
    <w:pPr>
      <w:widowControl w:val="false"/>
      <w:bidi w:val="0"/>
      <w:spacing w:lineRule="auto" w:line="379"/>
    </w:pPr>
    <w:rPr>
      <w:rFonts w:ascii="Arial Narrow" w:hAnsi="Arial Narrow" w:eastAsia="Times New Roman" w:cs="Arial Narrow"/>
      <w:i/>
      <w:color w:val="auto"/>
      <w:sz w:val="20"/>
      <w:szCs w:val="20"/>
      <w:lang w:val="es-ES_tradnl" w:bidi="ar-SA" w:eastAsia="zh-CN"/>
    </w:rPr>
  </w:style>
  <w:style w:type="paragraph" w:styleId="TextBodyIndent">
    <w:name w:val="Body Text Indent"/>
    <w:basedOn w:val="Normal"/>
    <w:pPr>
      <w:ind w:left="-142" w:hanging="0"/>
    </w:pPr>
    <w:rPr>
      <w:sz w:val="22"/>
    </w:rPr>
  </w:style>
  <w:style w:type="paragraph" w:styleId="Sangra2detindependiente">
    <w:name w:val="Sangría 2 de t. independiente"/>
    <w:basedOn w:val="Normal"/>
    <w:qFormat/>
    <w:pPr>
      <w:ind w:firstLine="284"/>
      <w:jc w:val="both"/>
    </w:pPr>
    <w:rPr>
      <w:rFonts w:ascii="Verdana" w:hAnsi="Verdana" w:cs="Verdana"/>
      <w:sz w:val="22"/>
    </w:rPr>
  </w:style>
  <w:style w:type="paragraph" w:styleId="Sangra3detindependiente">
    <w:name w:val="Sangría 3 de t. independiente"/>
    <w:basedOn w:val="Normal"/>
    <w:qFormat/>
    <w:pPr>
      <w:ind w:firstLine="284"/>
      <w:jc w:val="both"/>
    </w:pPr>
    <w:rPr>
      <w:rFonts w:ascii="Tahoma" w:hAnsi="Tahoma" w:cs="Tahoma"/>
    </w:rPr>
  </w:style>
  <w:style w:type="paragraph" w:styleId="Textodebloque">
    <w:name w:val="Texto de bloque"/>
    <w:basedOn w:val="Normal"/>
    <w:qFormat/>
    <w:pPr>
      <w:pBdr>
        <w:top w:val="single" w:sz="4" w:space="6" w:color="000000"/>
        <w:left w:val="single" w:sz="4" w:space="7" w:color="000000"/>
        <w:bottom w:val="single" w:sz="4" w:space="8" w:color="000000"/>
        <w:right w:val="single" w:sz="4" w:space="9" w:color="000000"/>
      </w:pBdr>
      <w:ind w:left="142" w:right="199" w:hanging="0"/>
      <w:jc w:val="both"/>
    </w:pPr>
    <w:rPr>
      <w:rFonts w:ascii="Arial Narrow" w:hAnsi="Arial Narrow" w:cs="Arial Narrow"/>
      <w:i/>
      <w:sz w:val="24"/>
    </w:rPr>
  </w:style>
  <w:style w:type="paragraph" w:styleId="Textoindependiente3">
    <w:name w:val="Texto independiente 3"/>
    <w:basedOn w:val="Normal"/>
    <w:qFormat/>
    <w:pPr>
      <w:jc w:val="both"/>
    </w:pPr>
    <w:rPr>
      <w:rFonts w:ascii="Arial" w:hAnsi="Arial" w:cs="Arial"/>
      <w:sz w:val="22"/>
    </w:rPr>
  </w:style>
  <w:style w:type="paragraph" w:styleId="Saludo">
    <w:name w:val="Saludo"/>
    <w:basedOn w:val="Normal"/>
    <w:next w:val="Normal"/>
    <w:qFormat/>
    <w:pPr/>
    <w:rPr/>
  </w:style>
  <w:style w:type="paragraph" w:styleId="Subtitle">
    <w:name w:val="Subtitle"/>
    <w:basedOn w:val="Normal"/>
    <w:next w:val="TextBody"/>
    <w:qFormat/>
    <w:pPr>
      <w:jc w:val="center"/>
    </w:pPr>
    <w:rPr>
      <w:rFonts w:ascii="Arial" w:hAnsi="Arial" w:cs="Arial"/>
      <w:b/>
      <w:sz w:val="22"/>
      <w:u w:val="single"/>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2"/>
    </w:rPr>
  </w:style>
  <w:style w:type="paragraph" w:styleId="FR1">
    <w:name w:val="FR1"/>
    <w:qFormat/>
    <w:pPr>
      <w:widowControl w:val="false"/>
      <w:bidi w:val="0"/>
      <w:spacing w:lineRule="auto" w:line="300" w:before="1220" w:after="0"/>
      <w:ind w:left="160" w:hanging="0"/>
      <w:jc w:val="center"/>
    </w:pPr>
    <w:rPr>
      <w:rFonts w:ascii="Times New Roman" w:hAnsi="Times New Roman" w:eastAsia="Times New Roman" w:cs="Times New Roman"/>
      <w:color w:val="auto"/>
      <w:sz w:val="32"/>
      <w:szCs w:val="20"/>
      <w:lang w:val="es-ES_tradnl" w:bidi="ar-SA" w:eastAsia="zh-CN"/>
    </w:rPr>
  </w:style>
  <w:style w:type="paragraph" w:styleId="Contents1">
    <w:name w:val="TOC 1"/>
    <w:basedOn w:val="Normal"/>
    <w:next w:val="Normal"/>
    <w:pPr>
      <w:tabs>
        <w:tab w:val="clear" w:pos="708"/>
        <w:tab w:val="left" w:pos="709" w:leader="none"/>
        <w:tab w:val="right" w:pos="8771" w:leader="dot"/>
      </w:tabs>
      <w:ind w:left="284" w:hanging="0"/>
    </w:pPr>
    <w:rPr>
      <w:bCs/>
      <w:sz w:val="24"/>
      <w:szCs w:val="4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stilo1a">
    <w:name w:val="Estilo1a"/>
    <w:basedOn w:val="Estilo1"/>
    <w:qFormat/>
    <w:pPr>
      <w:widowControl/>
      <w:jc w:val="center"/>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kryonqtly.com/" TargetMode="External"/><Relationship Id="rId8" Type="http://schemas.openxmlformats.org/officeDocument/2006/relationships/hyperlink" Target="mailto:kryonqtly@aol.com" TargetMode="External"/><Relationship Id="rId9" Type="http://schemas.openxmlformats.org/officeDocument/2006/relationships/hyperlink" Target="http://www.kryon.com/" TargetMode="External"/><Relationship Id="rId10" Type="http://schemas.openxmlformats.org/officeDocument/2006/relationships/hyperlink" Target="mailto:Kryonatly@aol.co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therEnt@AOL.com"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8:38:00Z</dcterms:created>
  <dc:creator>Cultivando el Espiritu</dc:creator>
  <dc:description/>
  <dc:language>en-US</dc:language>
  <cp:lastModifiedBy>Anka</cp:lastModifiedBy>
  <dcterms:modified xsi:type="dcterms:W3CDTF">2009-08-03T14:38:00Z</dcterms:modified>
  <cp:revision>7</cp:revision>
  <dc:subject>Lee Carroll</dc:subject>
  <dc:title>Kryon VI - Formando sociedad con Dios</dc:title>
</cp:coreProperties>
</file>